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567" w:leader="none"/>
          <w:tab w:val="left" w:pos="78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акции окисления в промышленном органическо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и нефтехимическом синтезе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исление органических соединений занимает важное место в промышленном органическом и нефтехимическом синтезе. Окисляют парафиновые углеводороды, нафтены, арены, олефины, диены, спирты, альдегиды, алкины, меркаптаны, амины и др. органические соединения. В качестве окислителей используют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OOH, 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неорганические окислители, включая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и др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окисления по разным признакам можно классифицировать следующим образом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ое окисление;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убокое окисление (обычно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;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ое газофазное окисление – обычно радикально-цепное автоокисление или инициированное окисление, процессы горения;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ое гетерофазное (жидкофазное) окисление;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генно-каталитическое окисление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ое жидкофазное окисление делится на радикально-цепное автоокисление (или инициированное окисление) и каталитическое окисление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типичные реакции каталитического жидкофазного и гетерогенного окисления органических соединений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окислители и реакции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кислородом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дикально-цепное жидкофазное окисление алкилароматических соединений (катализ комплексами металлов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"Мерокс"-процесс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"Вакер"-процесс (окисление олефинов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194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акция Моисеева (синтез винилацетата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кислительное карбонилирование метанола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кислительная димеризация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Глязера-Залькинда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Моритани-Фудживары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6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кислительное хлорирование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пероксидом водорода и гидропероксидами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кция Прилежаева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поксидирование олефин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исление аренов и фенол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8525" cy="1266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c* – замещенные фталоцианины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"Халкон"-процесс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561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ис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етерогенном катализе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исление спирт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исление ароматических соединений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638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исление алканов (окислительное дегидрирование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638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кисление олефин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552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кислительный аммонолиз парафинов и олефин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акция Моисеева в паровой фазе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интез аллилацетата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05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кислительная димеризация метана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кислительное хлорирование этилена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ись и новые окислители, например, закись азота N2O. Бензол окисляется этим окислителем на цеолитах ZSM-5, содержащих железо, при 350 – 400оС. Селективность ~100%, конверсия 8 – 13%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вно (в 2002 г) установлено (Г.И.Панов), что N2O в жидкой фазе без катализатора при давлении 10 атм и температурах 140 – 250оС окисляет олефины до кетонов с селективностью &gt; 98%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цессы, механизмы и кинетические модели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Вакер"-процесс. Реакция окисления олефинов до карбонильных соединений была открыта практически одновременно в Германии (группа доктора Юргена Смидта в фирме "Consortium für Electrochemie") и И.И.Моисеевым, М.Н.Варгафтиком и Я.К.Сыр</w:t>
        <w:softHyphen/>
        <w:t>киным в СССР (МИТХТ им. М.В.Ломоносова) в 1957 – 1959 гг. Реакция протекает в воде или водно-органических растворах комплексов Pd(II) и Cu(II) при атмосфер</w:t>
        <w:softHyphen/>
        <w:t>ном давлении и температурах 70 – 95оС, например, синтез ацетальдегида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я (1) вызвала интерес у промышленных фирм, и уже в 1962 году фирма "Wacker Chemie" построила производство альдегида по этой реакции. В промышленных условиях используют давление 10 – 13 атм и температуру 110 – 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оцесс (1) складывается из трех макростадий (2 – 4)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2325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1725" cy="247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тализирует окисление этилена окислителем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тадии (2) и (3)), а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тализирует окисление Pd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ислородом (стадии 3, 4). Система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полифункциональным катализатором брутто-процесса (1). Интересно, что молекула воды также катализирует брутто-реакцию и является непременным участником процесса в этой каталитической системе. Поскольку скорость окисления Cu(I) кислородом достаточно велика, стационарность процесса обеспечивается равенством скоростей реакций (2) и (3). В условиях промышленного процесса скорость реакции (3) обеспечивает отсутствие Pd0 в форме металлической фазы, и скорость реакции (1) в определенных пределах не зависит от [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. Вместо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но использовать другие промежуточные окислители, например, п-бензохинон, концентрация которого при определенном избытке также не влияет на скорость образования ацетальдегида. Эту систему и использовали для построения кинетической модели и изучения механизма реакции. Очевидно, таким образом, что главные события, приводящие к очень интересному превращению этилена с участием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происходят в реакции (2)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инетическое уравнение для реакции (2) в присутствии п-бензохинона (Q) было получено в закрытой системе без газовой фазы (И.И.Моисеев и др.) и по поглощению этилена в двухфазном реакторе полного смешения волюмометрическим методом (П.Генри). В области концентраций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0.02 М при постоянной ионной силе (I = 1 – 3) в системе NaCl – Li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HCl – 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Const Pd(II) находится преимущественно в форме Pd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–</w:t>
      </w:r>
      <w:r>
        <w:rPr>
          <w:sz w:val="28"/>
          <w:szCs w:val="28"/>
        </w:rPr>
        <w:t xml:space="preserve"> , и закомплексованность Pd(II) этиленом не существенна. Скорость реакции (2) или реакции (5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36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тся уравнением (6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уравнения (6) следует, что процесс протекает с лимитирующей стадией и что в стадиях до лимитирующей выделяются ион Н+ и два иона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при взаимодействии Pd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–</w:t>
      </w:r>
      <w:r>
        <w:rPr>
          <w:sz w:val="28"/>
          <w:szCs w:val="28"/>
        </w:rPr>
        <w:t xml:space="preserve"> и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Для выяснения вопроса о том, из какой частицы выделяется Н+, провели опыты с меченым этиленом 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в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Оказалось, что ацетальдегид содержит 4 атома D (C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DO) и, таким образом,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может выделяться только из молекулы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Схема механизма, соответствующая уравнению (6) и подтвержденная независимым исследованием равновесий в этой системе, включает стадии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975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8615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04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4175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3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лимитирующей стадии (10) и механизм стадии (11) до сих пор являются предметом дискуссий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ов промышленного реактора в случае системы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условиях постоянной концентрации HCl по длине трубчатого реактора (труба в трубе) используют несколько измененное уравнение, найденное экспериментально на основе уравнения (6). Скорость накопления ацетальдегида (САА) или исчезновения этилена вдоль трубы длиной l описывают уравнением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4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d – внутренний диаметр трубы, м; Vсм – объем смеси этилена и раствора, поступающего в трубу, Vсм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0.5 м3/сек; [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l – концентрация этилена вдоль трубы в молях на м3, рассчитываемая по найденной зависимости [С2Н4]l = f (T, P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см – плотность смеси в кг/м3;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P0 – общее давление смеси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P – понижение давления по длине трубы; l – длина трубы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винилацетата (реакция Моисеева). Реакция окислительной этерификации или окислительного ацетоксилирования олефин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335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5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а открыта в МИТХТ им. Ломоносова в 1960 г. Реакция осуществляется в растворах солей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Cu(OAc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уксусной кислоте в присутствии NaOAc. Температура процесса 110 –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е 3.0 – 4.0 МПа. Селективность по этилену – 83%. Кинетическое уравнение получено Моисеевым и Беловым в системе, не содержащей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6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6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едположении, что в условиях квадратичного торможения ацетатом натрия весь Pd(II) находится в форме комплекса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Pd(OAc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работе П.Генри приведена другая форма уравнения (16) в предположении, что активной формой Pd(II) является димер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P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OAc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концентрация которого проходит через максимум по [NaOAc]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7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сс синтеза винилацетата по реакции (15) протекает в рамках механизма, аналогичного "Вакер"-процессу. Предполагается превращен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комплекса Pd(II) в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палладийорганическое соединение под действием OAc– из раствора, а распад полученного интермедиата включает стадию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лиминирования ~PdH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8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Pd] – мономерный или димерный комплекс Pd(II). Окислением H-[Pd] и заканчивается каталитический цикл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рмы Hoechst и др. разработали для реакции (15) гетерогенный катализатор, содержащий соли Pd(II), Au(III) и KOAc на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оцесс протекает при 175 –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и 0.5 – 1.0 МПа с высокой селективностью: 94% по этилену и 98% по уксусной кислоте. Состояние Pd(II) в условиях процесса и роль соединений золота пока не ясны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кон-процесс. Эпоксидирование олефинов гидропероксидами осуществляется в промышленном варианте в растворах комплексов Mo(VI). В качестве ROOH используют 2-этилфенилгидропероксид (гидропероксид этилбензола, ГПЭБ), гидропероксид кумила (ГПК) и третбутилгидропероксид (ТБГП). В случае ГПЭБ сопряженно с пропиленоксидом получают стирол: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3725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8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647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9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(18) описывается уравнением (20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0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Mo = 1 + KГПЭБ[ГПЭБ] + KМФК[МФК] + KОП[ОП] + KH2O[H2O] есть закомплексованность катализатора, МФК – метилфенилкарбинол, ОП – пропиленоксид. Ki – константы равновесия образования соответствующих комплексов Mo. Как видно из уравнения (20), процесс протекает с лимитирующей стадией, переходное состояние которой включает ГПЭБ, Mo(VI) и пропилен. Показано, что активным катализатором является пропиленгликолятный комплекс Mo(VI), реакция которого с ГПЭБ и C3H6 приводит к ОП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45100" cy="1267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кс-процесс. Реакция окислительной димеризации меркаптанов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1)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ой процесса демеркаптанизации природного газа, попутных газов и нефтяных фракций, разработанного фирмой UOP. В водных растворах комплексов Co(II) (Pc*Co, Pc* – замещенный сульфофталоцианин) в присутствии NaOH происходит процесс образования радикалов RS·, димеризация которых дает RS-SR.</w:t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247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ующиеся Co(III) и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окисляют RSH до RS-SR, и в результате получается реакция (21). Нерастворимый дисульфид отделяется от воды, а водный раствор NaOH с катализатором направляется на экстракцию RSH из газа и нефти.</w:t>
      </w:r>
    </w:p>
    <w:sectPr>
      <w:headerReference w:type="default" r:id="rId6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Шапка Знак"/>
    <w:qFormat/>
    <w:rPr>
      <w:sz w:val="36"/>
      <w:szCs w:val="3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Уравнение"/>
    <w:qFormat/>
    <w:rPr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0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Style12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/>
      <w:spacing w:val="6"/>
    </w:rPr>
  </w:style>
  <w:style w:type="paragraph" w:styleId="Style13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3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2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/>
      <w:spacing w:val="6"/>
    </w:rPr>
  </w:style>
  <w:style w:type="paragraph" w:styleId="41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/>
      <w:spacing w:val="6"/>
    </w:rPr>
  </w:style>
  <w:style w:type="paragraph" w:styleId="51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2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2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1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15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16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11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7:00Z</dcterms:created>
  <dc:creator>Виктор</dc:creator>
  <dc:description/>
  <cp:keywords/>
  <dc:language>en-US</dc:language>
  <cp:lastModifiedBy>Mage</cp:lastModifiedBy>
  <dcterms:modified xsi:type="dcterms:W3CDTF">2011-10-07T03:17:00Z</dcterms:modified>
  <cp:revision>2</cp:revision>
  <dc:subject/>
  <dc:title>Федеральное агентство по образованию</dc:title>
</cp:coreProperties>
</file>