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АЗОТНЫХ УДОБРЕ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ая характеристи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зотные удобрения могут содержать азот в форме свободного аммиака и аминов (аммиакаты), ионов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аминогруппы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в их сочетании. В соответствии с этим различают следующие виды азотных удобрений: аммиачные, аммонийные, нитратные, амидные и аммонийно-нитрат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азотные удобрения водорастворимы, азот из них хорошо усваивается растенимями, особенно из аниона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который отличается высокой подвижностью в почве. По агрегатному состоянию азотные удобрения делятся на твердые (соли и карбамид) и жидкие (аммиак, аммиачная вода и аммиакаты, представляющие собой растворы твердых удобрений). В табл. 1.1 приведены характеристики важнейших азотных удобрений и удельный вес их в общем балансе производ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.1 - Ассортимент и характеристика азотных удобрений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632"/>
        <w:gridCol w:w="1439"/>
        <w:gridCol w:w="900"/>
        <w:gridCol w:w="720"/>
      </w:tblGrid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е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ействующего ве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зота, 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,  по годам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чны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жидкий Аммиачная вод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– 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онийны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аммо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 – 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91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ратны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 натр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 каль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(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– 16,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– 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д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и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(N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– 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но-нитрат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 – 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идоформ-альдегид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инофор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ONHC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– 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а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часть комплексных минеральных удобр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– 30,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ых данных прослеживается тенденция снижения производства сульфата и нитрата аммония и увеличения производства карбамида, жидких азотных удобрений и минеральных удобрений, содержащих, наряду с другими элементами, азот (комплексных минеральных удобрений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ассматривается технология производства наиболее распространенных азотных удобрений – нитрата аммония и карбамида, на долю которых приходится свыше 60% общего выпуска азотных удобр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изводство нитрата аммо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1 Свойства нитрата аммо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итрат аммония (аммонийная селитра)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ристаллическое вещество с температурой плавления 169,6ºС, хорошо растворимое в воде. Растворимость при 20ºС равна 0,621 мас. долей, при 160ºС – 0,992 мас. долей. Нитрат аммония сильно гигроскопичен и легко поглощает влагу из атмосферы, в зависимости от температуры может существовать в пяти кристаллических модификациях, различающихся плотностью и структурой кристаллов. Вследствие высокой растворимости в воде, гигроскопичности и полиморфных превращений, сопровождающихся выделением тепла, нитрат аммония легко слеживается. Для уменьшения слеживаемости, которая затрудняет использование продукта, в промышленности используют следующие ме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кладированием полученный продукт охлаждают до температуры ниже 32ºС, так как именно в интервале от 32,3ºС до -17ºС нитрат аммония находится в стабильной ромбической мод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ускают товарный продукт в </w:t>
      </w:r>
      <w:r>
        <w:rPr>
          <w:i/>
          <w:sz w:val="28"/>
          <w:szCs w:val="28"/>
        </w:rPr>
        <w:t>гранулированном</w:t>
      </w:r>
      <w:r>
        <w:rPr>
          <w:sz w:val="28"/>
          <w:szCs w:val="28"/>
        </w:rPr>
        <w:t xml:space="preserve"> виде, обрабатывая поверхность гранул ПАВ, образующими на них гидрофобную пле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одят в состав продукта </w:t>
      </w:r>
      <w:r>
        <w:rPr>
          <w:i/>
          <w:sz w:val="28"/>
          <w:szCs w:val="28"/>
        </w:rPr>
        <w:t>кондиционирующие</w:t>
      </w:r>
      <w:r>
        <w:rPr>
          <w:sz w:val="28"/>
          <w:szCs w:val="28"/>
        </w:rPr>
        <w:t xml:space="preserve"> добавки в виде нитрата магния и других солей, которые связывают  свободную воду и препятствуют переходу одной модификации в другу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рат аммония в твердом состоянии или в виде высококонцентрированного раствора (плава) при нагревании выше 180 - 200 ºС разлагаетс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H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H = 36,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ыстром нагревании в замкнутом пространстве до 400 - 100ºС или инициировании нитрат аммония разлагается со взрывом по уравнению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0,1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11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ускоряется в присутствии минеральных кислот и органических веществ. На этом основано использование нитрата аммония в качестве компонента аммонийно-селитровых взрывчатых веществ – аммонитов (смеси с органическими веществами), аммотолов (смеси со взрывчатыми веществами) и аммоналов (смеси, содержащие аллюминий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итрат аммония является безбалластным азотным удобрением и содержит 34,8% азота,  из них 17,4% - в аммиачной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и 17,4% - в нитратной 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форме. Поэтому стоимость транспортировки содержащегося в нем азота значительно ниже, чем при перевозке других балластных удобрений (например, сульфата аммония)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2 Физико-химические основы процесса синтез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итрата аммония основано на реакции нейтрализации азотной кислоты газообразным аммиаком с последующим упариванием полученного раствора нитрата аммо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йтрализация. </w:t>
      </w:r>
      <w:r>
        <w:rPr>
          <w:sz w:val="28"/>
          <w:szCs w:val="28"/>
        </w:rPr>
        <w:t>Нейтрализация азотной кислоты аммиаком – это необратимый гетерогенный процесс хемосорбции, протекающий с выделением тепла по уравне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идет в диффузионной области, и ее скорость лимитируется диффузией аммиака из газа к поверхности жидкости. Количество тепла, выделяющегося при нейтрализации, складывается из теплового эффекта реакции и теплоты растворения образовавшегося нитрата аммония в вод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6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316"/>
        <w:gridCol w:w="5379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7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ффект реакции нейтрализации 100% азотной кислоты с образованием твердого нитрата аммония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7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разбавления азотной кислоты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7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растворения нитрата аммо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пловой эффект процесса зависит от концентрации азотной кислоты, взятой для нейтрал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 компонентов (азотной кислоты и газообразного аммиака) улучшает перемешивание системы, ускоряет процесс нейтрализации и повышает концентрацию раствора нитрата аммо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аривание раствора нитрата аммония. </w:t>
      </w:r>
      <w:r>
        <w:rPr>
          <w:sz w:val="28"/>
          <w:szCs w:val="28"/>
        </w:rPr>
        <w:t>В результате нейтрализации образуется водный раствор нитрата аммония. При этом за счет теплового эффекта реакции нейтрализации часть воды испаряется в виде сокового пара. Интенсивность испарения зависит от величины теплового эффекта и температуры процесса. Поэтому концентрация образующегося раствора определяется как концентрацией азотной кислоты, так и температур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концентрации азотной кислоты возрастает концентрация образующегося раствора нитрата аммония и увеличивается масса выделяющегося сокового па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арения воды и концентрирования раствора нитрата аммония можно использовать как внешнее тепло, подводимое к системе, так и теплоту нейтрализации, выделяющуюся в самом процессе (рис. 1.1.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835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6440</wp:posOffset>
                </wp:positionH>
                <wp:positionV relativeFrom="paragraph">
                  <wp:posOffset>175260</wp:posOffset>
                </wp:positionV>
                <wp:extent cx="0" cy="22987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.8pt" to="157.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д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8425</wp:posOffset>
                </wp:positionV>
                <wp:extent cx="1257300" cy="430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05pt;margin-top:7.75pt;width:98.9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1485</wp:posOffset>
                </wp:positionH>
                <wp:positionV relativeFrom="paragraph">
                  <wp:posOffset>59055</wp:posOffset>
                </wp:positionV>
                <wp:extent cx="3422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4.65pt" to="262.4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735</wp:posOffset>
                </wp:positionH>
                <wp:positionV relativeFrom="paragraph">
                  <wp:posOffset>133350</wp:posOffset>
                </wp:positionV>
                <wp:extent cx="342900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0.5pt" to="120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>)        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         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977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8pt;margin-top:0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H </w:t>
      </w:r>
      <w:r>
        <w:rPr>
          <w:sz w:val="28"/>
          <w:szCs w:val="28"/>
          <w:vertAlign w:val="subscript"/>
        </w:rPr>
        <w:t>реакц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- Использование тепла при упаривании раст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плоты нейтрализации для упаривания раствора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затрату внешнего теп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 счет отвода тепла из системы оптимальный температурный режим процесса нейтрализации и избежать опасных перегре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рименение сложных охладительных устройств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азотной кислоты концентрацией 60 – 61 % и температуре процесса около 70ºС оказывается возможным за счет использования теплоты нейтрализации выпарить основную массу воды, вводимой с азотной кислотой, и получить высококонцентрированный раствор и даже плав нитрата аммо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ом использования тепла все существующие варианты технологического процесса производства нитрата аммония делятся на две групп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Без упаривания раствора</w:t>
      </w:r>
      <w:r>
        <w:rPr>
          <w:sz w:val="28"/>
          <w:szCs w:val="28"/>
        </w:rPr>
        <w:t>. Концентрирование раствора осуществляется исключительно за счет теплоты нейтрализации азотной кислоты концентрацией 61%. При этом образуется 96% плав нитрата аммо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H;                   Q</w:t>
      </w:r>
      <w:r>
        <w:rPr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С упариванием раствора</w:t>
      </w:r>
      <w:r>
        <w:rPr>
          <w:sz w:val="28"/>
          <w:szCs w:val="28"/>
        </w:rPr>
        <w:t>. Концентрирование раствора осуществляется как за счет частичного использования теплоты нейтрализации, так и за счет подводимого извне теп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H + Q</w:t>
      </w:r>
      <w:r>
        <w:rPr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зависимости от концентрации азотной кислоты последующее упаривание раствора нитрата аммония может производить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18%  кислоте в 1-й ступе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10%  кислоте в 2-й ступе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3 Технологические системы производст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нитрата аммония состоит из следующих основных стадий: нейтрализации азотной кислоты газообразным аммиаком, выпаривание нитрата аммония, кристаллизации и гранулирования плава, охлаждения, классификации и опудривания готового продукта (рис.1.2.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вязи с освоением производства 18 – 60% азотной кислоты основная масса нитрата аммония производится на установках АС-67, АС-72, АС-72М, мощностью 1360 и 1171 т/сутки с упариванием в одну ступень, а также на установках безупарочного типа (рис.1.3. и 1.4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9415</wp:posOffset>
            </wp:positionH>
            <wp:positionV relativeFrom="paragraph">
              <wp:posOffset>285115</wp:posOffset>
            </wp:positionV>
            <wp:extent cx="4000500" cy="1097915"/>
            <wp:effectExtent l="0" t="0" r="0" b="0"/>
            <wp:wrapNone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- Принципиальная схема производства нитрата аммо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образный аммиак из подогревателя 1, обогреваемого конденсатом сокового пара, нагретый до 120 - 160ºС, и азотная кислота из подогревателя 2, обогреваемого соковым паром, при температуре 80 - 90ºС поступают в аппарат ИТН (с использованием теплоты нейтрализации) 3. Для уменьшения потерь аммиака вместе с паром реакцию ведут в избытке кислоты. Раствор нитрата аммония из аппарата ИТН нейтрализуют в донейтрализаторе 4 аммиаком, куда одновременно добавляется кондиционирующая добавка нитрата магния и поступает на упаривание в выпарной аппарат 1. Из него образовавшийся плав нитрата аммония через гидрозатвор-донейтрализатор 6 и сборник плава 7 направляется в напорный бак 8 и из него с помощью виброакустических грануляторов 9 поступает в грануляционную башню 10. В нижнюю часть башни засасывается атмосферный воздух, и подается воздух из аппарата для охлаждения гранул «КС» 12.  Образовавшиеся гранулы нитрата аммония из нижней части башни поступают на транспортер 11 и в аппарат кипящего слоя 12 для охлаждения гранул, в который через подогреватель 13 подается сухой воздух. Из аппарата 12 готовый продукт направляется на упаковку. Воздух из верхней части башни 10 поступает в скрубберы 14, орошаемые 20% раствором нитрата аммония, где отмывается от пыли нитрата аммония и выбрасывается в атмосферу. В этих же скрубберах очищаются от непрореагировавшего аммиака и азотной кислоты газы, выходящие из выпарного аппарата и нейтрализатора. Аппарат ИТН, грануляционная башня и комбинированный выпарной аппарат – основные аппараты в технологической схеме АС-72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940</wp:posOffset>
            </wp:positionH>
            <wp:positionV relativeFrom="paragraph">
              <wp:posOffset>180340</wp:posOffset>
            </wp:positionV>
            <wp:extent cx="4114800" cy="2205990"/>
            <wp:effectExtent l="0" t="0" r="0" b="0"/>
            <wp:wrapNone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- Технологическая схема производства АС-72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одогреватель аммиака; 2 – подогреватель кислоты; 3 – аппарат ИТН; 4 – донейтрализатор; 1 – выпарной аппарат; 6 – гидрозатвор-донейтрализатор; 7 – сборник плава; 8 – напорный бак; 9 – виброакустический гранулятор; 10 – грануляционная башня; 11 – транспортер;  12 – охладитель гранул «КС»; 13 – подогреватель воздуха; 14 – промывной скруббе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ппарат ИТН </w:t>
      </w:r>
      <w:r>
        <w:rPr>
          <w:sz w:val="28"/>
          <w:szCs w:val="28"/>
        </w:rPr>
        <w:t>имеет общую высоту 10 м и состоит из двух частей: нижней реакционной и верхней сепарационной. В реакционной части находится перфорированный стакан в который подают азотную кислоту и аммиак. При этом за счет хорошей теплоотдачи реакционной массы стенкам стакана, реакция нейтрализации протекает при температуре, более низкой, чем температура кипения кислоты. Образующийся раствор нитрата аммония закипает, и из него испаряется вода. За счет подъемной силы пара парожидкостная эмульсия выбрасывается из верхней части стакана и проходит через кольцевой зазор между корпусом и стаканом, продолжая упариваться. Затем она поступает в верхнюю сепарационную часть, где раствор, проходя ряд тарелок, отмывается от аммиака раствором нитрата аммония и конденсатом сокового пара. Время пребывания реагентов в реакционной зоне не превышает одной секунды, благодаря чему не происходит термического разложения кислоты и нитрата аммония. За счет использования теплоты нейтрализации в аппарате испаряется большая часть воды и образуется 90% раствор нитрата аммо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бинированный выпарной аппарат</w:t>
      </w:r>
      <w:r>
        <w:rPr>
          <w:sz w:val="28"/>
          <w:szCs w:val="28"/>
        </w:rPr>
        <w:t xml:space="preserve"> высотой 16 м  состоит из двух частей. В нижней кожухотрубной части диаметром 3м происходит упаривание раствора, проходящего через трубки, обогреваемые сначала перегретым паром, нагретым до 180ºС воздухом. Верхняя часть аппарата служит для очистки выходящей из аппарата паровоздушной смеси и частичного упаривания поступающего в аппарат раствора нитрата аммония. Из выпарного аппарата выходит плав нитрата аммония концентрацией 99,7% с температурой около 180º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нуляционная башня имеет прямоугольное  сечение 11х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соту около 61 м. Через отверстие в нижней части в башню поступает наружный воздух и воздух из  охладителя гранул. Поступающий в верхнюю часть башни плав нитрата аммония диспергируется с помощью трех виброакустических  грануляторов, в которых струя плава превращается в капли.  При падении капель с высоты около 10 м они затвердевают и превращаются в гранулы. Кристаллизация плава с влажностью 0,2% начинается при 167ºС и заканчивается при 140 ºС. Объем воздуха, подаваемого в башне, составляет в зависимости от времени года 300 –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ках АС – 72М применяется магнезиальная добавка против слеживаемости продукта (нитрат магния). Поэтому операции обработки гранул ПАВ, предусмотренной в схемах АС – 67 и АС – 72, не требу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ми отличиями технологической схемы производства нитрата аммония безупарочным методом (рис. 1.4.) являются: использование более концентрированной азотной кислоты; проведение процесса нейтрализации при повышенном (0,4МПа) давлении; быстрый контакт нагретых компон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а стадии нейтрализации образуется парожидкостная эмульсия, после разделения которой получают плав концентрацией 98,1%, что позволяет исключить отдельную стадию упаривания раст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3215</wp:posOffset>
            </wp:positionH>
            <wp:positionV relativeFrom="paragraph">
              <wp:posOffset>278130</wp:posOffset>
            </wp:positionV>
            <wp:extent cx="4457700" cy="1633855"/>
            <wp:effectExtent l="0" t="0" r="0" b="0"/>
            <wp:wrapNone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 - Технологическая схема безупарочного метод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одогреватель азотной кислоты; 2 – подогреватель аммиака; 3 – реактор (нейтрализатор); 4 – сепаратор эмульсии; 1 – барабанный кристаллизатор; 6 – нож; 7 – барабанная суш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тые в нагревателях 1 и 2, обогреваемые паром, выходящим из сепаратора, эмульсии 4, азотная кислота и аммиак поступают в нейтрализатор 3, где в результате реакции образуется эмульсия из водного раствора нитрата аммония и водяного пара. Эмульсия разделяется в сепараторе 4 и плав нитрата аммония подается в барабанный кристаллизатор 1, в котором нитрат аммония кристаллизируется на поверхности металлического барабана, охлаждаемого изнутри вод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ийся на поверхности барабана слой твердого нитрата аммония толщиной около 1 мм срезается ножом 6 и в виде чешуек поступает для просушивания в барабанную сушилку 7. Подобный продукт в виде чешуек используется для технических целей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изводство карбами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1 Свойства карбами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рбамид (мочевина) – диамид угольной, или амид карбаминовой кислот  CO(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Генетическая связь производных угольной кислоты может быть выражена следующей схемо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                  ОН                      ОN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      N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                        |                            |                           |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=О                 C=О                    C=О                    C=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                        |                            |                           |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                   N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N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N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ьная    карбаминовая        карбамат             карбами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слота        кислота               аммония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амид представляет собой твердое кристаллическое вещество с температурой плавления 132,7ºС. Хорошо растворим в воде, этаноле и жидком аммиаке, что используется для получения аммиакатов. При нагревании выше 130 ºС подвергается термической диссоциации с образованием биурета и выделением аммиак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CO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N – CO – NH –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 xml:space="preserve"> –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 +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растворы карбамида устойчивы до 80 ºС, при более высокой температуре разлагаются через образование карбоната аммония на аммиак и оксид углерода (IV)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 xml:space="preserve">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 xml:space="preserve">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2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сключает возможность длительного нагревания растворов карбамида при атмосферном давлении, например, в процессе выпари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амид – безбалластное высококонцентрированное МУ. Он легко усваивается растениями. Содержание азота в нем в амидной форме составляет 46,6%. По сравнению с нитратом аммония карбамид более богат азотом, меньше слеживается, не взрывоопасен в смесях с органическими веществами и медленнее вымывается из почв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2 Физико-химические основы процесса синтез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олучения карбамида лежит взаимодействие аммиака с оксидом углерода (IV) с последующей дистилляцией продуктов синтеза и переработкой полученных растворов. При синтезе карбамида последовательно протекают две обратимых реакции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рбамата аммо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O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– 121,6 кДж           (1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гидратации карбамата аммония до карбамид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O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>CO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–11,1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 xml:space="preserve">          (2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интеза описывается суммарным уравнение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– 110,1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отекает в гетерогенной системе, состоящей из газообразной фазы (аммиак, диоксид углерода, пары воды) и жидкой фазы, включающей расплавленные и растворенные компоненты (аммиак, карбамат аммония, карбонаты аммония, карбамид) и вод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и реакций 1 и 2 различны. Реакция 1 протекает значительно быстрее реакции 2, поэтому лимитирующей процесс синтеза стадией, от которой и зависит выход продукта, является стадия дегидратации карбамата аммония 2. Состояние равновесия и скорость ее определяются температурой, давлением, соотношением аммиака и диоксида углерода и содержанием воды в реакционной смес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2 возрастает с увеличением температуры и давления. Так как она протекает с поглощением тепла, то повышение температуры одновременно способствует смещению равновесия вправо и увеличивает степень конверсии карбамата аммо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быстро смещает равновесие реакции 1 влево, что приводит к уменьшению концентрации карбамата и, следовательно, к падению скорости реакции 2 конверсии карбамата в карбами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тепень превращения карбамата аммония в карбамид достигается при температуре около 220ºС. При этой температуре продолжительность процесса составляет  около 60 минут. При понижении температуры для достижения более высокой степени превращения карбамата в карбамид время процесса существенно увеличива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зования карбамата аммония возрастает пропорционально квадрату давления и при давлении 1 МПа протекает практически мгновен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влияние на выход карбамида оказывает избыток аммиака в исходной смеси сверх стехиометрического количества 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: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: 1). Избыток аммиака смещает равновесие реакции 1, а также вследствие своего дегидратирующего действия связывает реакционную воду, удаляя ее из сферы реакции, и смещает вправо равновесие реакции 2. Образование карбамата и его дегидратация до карбамида протекают в жидкой фазе, поэтому в реакторе должны быть созданы условия ее существования. Этому способствует увеличение степени заполнения реактора, что приводит к уменьшению объема газовой фазы, и нагрев реакционной смеси до температуры выше эвтектической точки системы «карбамат-карбамид», равной 98º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азличных факторов на состояние равновесия системы «карбамат-карбамид» можно представить в виде следующей схем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630</wp:posOffset>
                </wp:positionH>
                <wp:positionV relativeFrom="paragraph">
                  <wp:posOffset>202565</wp:posOffset>
                </wp:positionV>
                <wp:extent cx="3201035" cy="1257300"/>
                <wp:effectExtent l="63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257480"/>
                          <a:chOff x="0" y="0"/>
                          <a:chExt cx="320112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32011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228600"/>
                              <a:ext cx="320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19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23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720" y="685800"/>
                            <a:ext cx="45720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343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5804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15.95pt;width:252.05pt;height:99pt" coordorigin="938,319" coordsize="5041,1980">
                <v:group id="shape_0" style="position:absolute;left:938;top:1039;width:5041;height:360">
                  <v:line id="shape_0" from="939,1399" to="5978,1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,1039" to="5976,10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99,319" to="3099,1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39;top:1399;width:719;height:900">
                  <v:line id="shape_0" from="3099,1399" to="3099,19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9,1939" to="3098,2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1939" to="3458,22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39,1399" to="5439,19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 (за счет экзотермичности реакции 1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двиг влев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двиг вправ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 счет ускоре-           (за счет подав-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я наступления         ления диссоци-      (за счет связы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я                  ации карбамата       воды в реакции 2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кции 2)                 в реакции 1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ежим процесса синтеза карбамида должен обеспечить: быстрое и полное протекание реакции 1, протекание реакции 2 не менее, чем на 71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им условиям отвечают следующие параметры процесса: температура 180 - 200ºС, давление 20 МПа, избыток аммиака 100% сверх стехиометрического количества, то есть мольное отношение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: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 : 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3 Технологическая схема производст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аммиака и оксида углерода (IV) образуется сложная система, состоящая из целевого продукта карбамида, полупродукта карбамата аммония, воды, карбонатов аммония и избытка аммиака. Для выделения из нее твердого карбамида и утилизации не вступивших в реакцию остальных компонентов и карбамата полученный раствор подвергают дистилляции. В процессе дистилляции отгоняется избыток аммиака и воды и происходит разложение карбонатов аммония (аммонийных солей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возвращаются эти продукты в процесс или после отделения карбамида используются в других производствах (например, для получения нитрата аммония), технологические схемы производства карбамида делятся на две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звращения продуктов дистилляции в цикл (разомкнутая схема, без рецикл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вращением продуктов дистилляции в цикл (замкнутая схема, с рецикл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весь выделившийся при дистилляции аммиак поглощают азотной кислотой для получения нитрата аммония, при этом производство карбамида комбинируется с производством нитрата ам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продукты дистилляции частично (</w:t>
      </w:r>
      <w:r>
        <w:rPr>
          <w:i/>
          <w:sz w:val="28"/>
          <w:szCs w:val="28"/>
        </w:rPr>
        <w:t>частичный рецикл</w:t>
      </w:r>
      <w:r>
        <w:rPr>
          <w:sz w:val="28"/>
          <w:szCs w:val="28"/>
        </w:rPr>
        <w:t>) или полностью (</w:t>
      </w:r>
      <w:r>
        <w:rPr>
          <w:i/>
          <w:sz w:val="28"/>
          <w:szCs w:val="28"/>
        </w:rPr>
        <w:t>полный рецикл</w:t>
      </w:r>
      <w:r>
        <w:rPr>
          <w:sz w:val="28"/>
          <w:szCs w:val="28"/>
        </w:rPr>
        <w:t>) возвращаются в цикл на синтез карбамида. Существуют для варианта полного рецикла: газовый рецикл, при котором продукты дистилляции возвращаются в газообразном виде, и жидкостный рецикл, при котором они возвращаются в виде раствора аммонийных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.3. представлена принципиальная схема производства карбамида с полным жидкостным рецик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Аммиак                                                                   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965</wp:posOffset>
                </wp:positionH>
                <wp:positionV relativeFrom="paragraph">
                  <wp:posOffset>3810</wp:posOffset>
                </wp:positionV>
                <wp:extent cx="342900" cy="263525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0.3pt" to="44.9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2565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.05pt" to="215.9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0965</wp:posOffset>
                </wp:positionH>
                <wp:positionV relativeFrom="paragraph">
                  <wp:posOffset>3810</wp:posOffset>
                </wp:positionV>
                <wp:extent cx="8001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0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9665</wp:posOffset>
                </wp:positionH>
                <wp:positionV relativeFrom="paragraph">
                  <wp:posOffset>3810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5pt;margin-top:0.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236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3pt" to="107.9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06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9.3pt" to="188.9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546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9.3pt" to="260.9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</wp:posOffset>
                </wp:positionH>
                <wp:positionV relativeFrom="paragraph">
                  <wp:posOffset>146050</wp:posOffset>
                </wp:positionV>
                <wp:extent cx="342900" cy="3429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1.5pt" to="44.9pt,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интез</w:t>
        <w:tab/>
        <w:t xml:space="preserve">   Дистилляия           Упаривание           Карбами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465</wp:posOffset>
                </wp:positionH>
                <wp:positionV relativeFrom="paragraph">
                  <wp:posOffset>48260</wp:posOffset>
                </wp:positionV>
                <wp:extent cx="685165" cy="342900"/>
                <wp:effectExtent l="3810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3080"/>
                          <a:chOff x="0" y="0"/>
                          <a:chExt cx="68508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3.8pt;width:53.9pt;height:26.95pt" coordorigin="1259,76" coordsize="1078,539">
                <v:line id="shape_0" from="1259,76" to="1259,6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16" to="2337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865</wp:posOffset>
                </wp:positionH>
                <wp:positionV relativeFrom="paragraph">
                  <wp:posOffset>155575</wp:posOffset>
                </wp:positionV>
                <wp:extent cx="0" cy="1143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2.25pt" to="134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иоксид                                  Раство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лерода                             аммонийных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со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- Принципиальная схема с полным рециклом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кономична технологическая схема с полным жидкостным рециклом, так как в ней не требуется сжатия возвращаемых в цикл горячих газов (аммиака и диоксида углерода), что может вызвать засорение трубопроводов образующимся твердым карбамидом и их корроз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 1.4 приведена технологическая схема производства карбамида с полным жидкостным рециклом и двухступенчатой дистилляцией плава мощностью 90 тыс. тонн в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65</wp:posOffset>
            </wp:positionH>
            <wp:positionV relativeFrom="paragraph">
              <wp:posOffset>635</wp:posOffset>
            </wp:positionV>
            <wp:extent cx="4229100" cy="2643505"/>
            <wp:effectExtent l="0" t="0" r="0" b="0"/>
            <wp:wrapNone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 - Технологическая схема производства карбамид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меситель аммиака, диоксида углерода и раствора аммонийных солей, 2 – промывная колонна; 3 – колонна синтеза; 4, 11 – редукторы; 1 – ректификационная колонна I ступени; 6 – сепаратор; 7, 13 – подогреватели; 8 – выпарные аппараты I и II ступеней; 9, 10, 11 – холодильники-конденсаторы; 12 – ректификационная колонна II ступени;  14 – сепаратор II ступени; сборник раствора карбамида; 17 – сборник плава; 18 – грануляционная башня; 19 – транспорте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сид углерода (IV), очищенный от примесей и сернистых соединений, сжатый до 20 МПа, и жидкий аммиак под давлением 11 МПа поступают в смеситель 1 при температуре 80 – 100ºС. Сюда же подается раствор аммонийных солей из промывной колонны 2. В смесителе обеспечивается мольное отношение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=4,1:1:0,1. Из  смесителя смесь, разогревшаяся за сет частичного образования карбамата до 171ºС, направляется в нижнюю часть колонны синтеза 3, где заканчивается образование карбамата аммония, и он превращается на 61% в карбамид. Для обеспечения оптимального теплового режима в колонну дополнительно вводят жидкий аммиак. Из верхней части колонны плав после дросселирования в редукторе 4 подается на двухступенчатую дистилляцию. Агрегат дистилляции каждой ступени состоит из трех аппаратов: ректификационной колонны, подогревателя и сепаратора. Сначала плав поступает в ректификационную колонну 1 первой ступени 1, где давление снижается до 2 МПа. В колонну 1 из сепаратора первой ступени 6 подается  противотоком газ. В колонне первой ступени проходит выделение карбамида из реакционной смеси, разложение карбамата аммония и образование из аммиака диоксида углерода и воды водного раствора аммонийных солей. Плав из колонны 1, пройдя подогреватель 7, поступает при температуре 160 ºС в сепаратор первой ступени 6, в котором разделяются жидкая и газообразная фазы. Газы возвращаются в колонну 1 и оттуда в нижнюю часть промывной колонны 2. Верхняя часть промывной колонны орошается жидким аммиаком и аммиачной водой, поступающей в виде конденсата из выпарного аппарата 8 через холодильник-конденсатор 9. В промывной колонне из газа вымывается диоксид углерода и образуется водный раствор аммонийных солей, а газообразный аммиак отводят из верхней части колонны и после сжижения в холодильнике-конденсаторе 10 возвращают в процесс. Водный раствор аммонийных солей перекачивается в смеситель 1 и оттуда в колонну синтеза 3. Раствор карбамида из сепаратора первой ступени 6 дросселируется до давления 0,3 МПа в редукторе II и подается в ректификационную колонну второй ступени 12, откуда поступает в подогреватель 13 и сепаратор 14. В колонне второй ступени происходят дальнейшее разложение карбамата до аммиака и диоксида углерода и образование водного раствора карбоната и бикарбоната аммония. Из нижней части сепаратора 14 выходит 70%  раствор карбамида, а из верхней – парогазовая смесь, содержащая аммиак, диоксид углерода и пары воды, которая поступает в нижнюю часть ректификационной колонны 12. Газовая смесь из колонны 12 охлаждается в холодильнике-конденсаторе 11 и в виде раствора аммонийных солей подается в нижнюю часть промывной колонны 2. Раствор карбамида из сепаратора второй ступени 14 собирается в сборнике 16 и подается на упаривание последовательно в вакуум-аппараты первой и второй ступеней  при температуре 140ºС и давлении 0,003 МПа. Полученный плав карбамида концентрацией около 0,998 мас. дол. поступает через сборник плава 17 в грануляционную башню 18 и распыляется в ней. Образовавшиеся гранулы при температуре около 70ºС транспортером 19 подают на операции классификации, охлаждения и упаковки. Выход карбамида в расчете на диоксид углерода составляет около 91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в производстве карбамида был внедрен </w:t>
      </w:r>
      <w:r>
        <w:rPr>
          <w:i/>
          <w:sz w:val="28"/>
          <w:szCs w:val="28"/>
        </w:rPr>
        <w:t xml:space="preserve">стриппинг-процесс, </w:t>
      </w:r>
      <w:r>
        <w:rPr>
          <w:sz w:val="28"/>
          <w:szCs w:val="28"/>
        </w:rPr>
        <w:t>в котором разложение карбамата аммония в плаве ведут при давлении, близком к давлению синтеза, путем продувки плава сжатым диоксидом углерода. В этих условиях карбамат аммония диссоциирует за счет снижения парциального давления аммиака и сдвига равновесия реакции 1 влево. На принципе стриппинг-процесса в настоящее время работают установки большой единичной мощности 1000 – 1100 т/сут. Технологическая схема подобного процесса представлена на рисунке 1.1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740</wp:posOffset>
            </wp:positionH>
            <wp:positionV relativeFrom="paragraph">
              <wp:posOffset>-324485</wp:posOffset>
            </wp:positionV>
            <wp:extent cx="3749675" cy="2374900"/>
            <wp:effectExtent l="0" t="0" r="0" b="0"/>
            <wp:wrapNone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- Технологическая схема стриппинг-процес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денсатор высокого давления; 2 – колонна синтеза; 3 – отдувочная колонна; 4 – инжектор; 1 – скруббер; 6 – редуктор; 7 – ректификационная колонна; 8 – редуктор; 9 – сборник раствора; 10 – холодильник- конденсатор; 11 – выпарной аппарат; 12 – гранулятор; 13 – транспорте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нденсатора высокого давления 1 в нижнюю часть колонны синтеза 2 поступают водный раствор карбамата аммония, аммонийных солей, аммиак и диоксид углерода. Образовавшийся плав направляется в отдувочную колонну 3, обогреваемую паром, в которую противотоком поступает под давлением 11 МПа диоксид углерода. Из колонны 3 парогазовая смесь, содержащая свежий диоксид углерода, поступает в конденсатор высокого давления 1, куда через инжектор 4 вводится жидкий аммиак. Он одновременно служит рабочим телом в инжекторе, подающем в конденсатор раствор аммонийных солей из скруббера 1 и часть плава из колонны синтеза. В конденсаторе образуется карбамат, а тепловой эффект реакции используют для выработки пара. Непрореагировавшие в колонне синтеза газы и пары воды поступают в скруббер высокого давления 1, в котором конденсируются и через инжектор 4 направляются в конденсатор высокого давления 1. Водный раствор карбамида, выходящий из отдувочной колонны 3, содержит до 1% карбамата аммония. Для его разложения раствор дросселируют в редукторе 6 до давления 0,3 – 0,6 МПа и направляют в верхнюю часть ректификационной колонны 7. В ней жидкая фаза в виде 70% раствора карбамида стекает вниз и после снижения давления до 0,1 МПа в редукторе 8 собирается в сборнике раствора 9. Водяные пары, выходящие из ректификационной колонны 7, конденсируются в холодильнике-конденсаторе 10, растворяя содержащиеся в них аммиак и диоксид углерода, и полученный раствор аммонийных солей направляется в скруббер 2. Раствор карбамида из сборника 9 поступает в выпарной аппарат 11 и после упаривания в грануляционную башню 12, откуда в виде гранул направляется транспортером 13 на скла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иппинг-процесс производства карбамида позволяет использовать тепловой эффект реакции образования карбамида, упростить технологическую схему, сократить количество оборотной воды и, в целом, является поэтому более экономичным, чем обычны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производства карбамида заключается в создании интегральных схем, объединяющих производство карбамида, аммиака и нитрата аммония, повышении единичной мощности установок, внедрении технологических схем со стриппинг-процесс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в табл.1.2 приведены расходные коэффициенты в производстве нитрата аммония и карбами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 –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Расходные коэффициенты в производстве азотных удобрений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885"/>
        <w:gridCol w:w="1466"/>
        <w:gridCol w:w="1507"/>
      </w:tblGrid>
      <w:tr>
        <w:trPr>
          <w:trHeight w:val="35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энергия (на тонну готового продукта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итрата аммония в установке АС-72М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рбамида</w:t>
            </w:r>
          </w:p>
        </w:tc>
      </w:tr>
      <w:tr>
        <w:trPr>
          <w:trHeight w:val="14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жидкостный цик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пинг- процесс</w:t>
            </w:r>
          </w:p>
        </w:tc>
      </w:tr>
      <w:tr>
        <w:trPr>
          <w:trHeight w:val="33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>
          <w:trHeight w:val="35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углерода, 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33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кислота, 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3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кВт·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6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 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0:00Z</dcterms:created>
  <dc:creator>SOX</dc:creator>
  <dc:description/>
  <cp:keywords/>
  <dc:language>en-US</dc:language>
  <cp:lastModifiedBy>Mage</cp:lastModifiedBy>
  <dcterms:modified xsi:type="dcterms:W3CDTF">2011-10-07T03:20:00Z</dcterms:modified>
  <cp:revision>2</cp:revision>
  <dc:subject/>
  <dc:title/>
</cp:coreProperties>
</file>