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360" w:before="0" w:after="0"/>
        <w:ind w:firstLine="709"/>
        <w:jc w:val="both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 xml:space="preserve">Примерная программа дисциплины «Разработка и технология 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rStyle w:val="StrongEmphasis"/>
          <w:sz w:val="28"/>
          <w:szCs w:val="28"/>
        </w:rPr>
        <w:t>производства рекламного продукта»</w:t>
      </w:r>
    </w:p>
    <w:p>
      <w:pPr>
        <w:pStyle w:val="Style14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1. Цель курса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рс дает представление о важнейшем компоненте рекламной деятельности - создании рекламного продукт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данного курса является формирование у студентов базового комплекса знаний и навыков, необходимых для разработки творческой концепции рекламного продукта, содержания рекламных сообщений, включая их текстовую и иллюстративную составляющие, а также его художественного воплощения (дизайн, режиссура производства и т.д.). Кроме того, ставится целью научить студентов оценивать художественную ценность и социально-психологическое воздействие рекламы, ее маркетинговую, коммуникативную и экономическую эффективность.</w:t>
      </w:r>
    </w:p>
    <w:p>
      <w:pPr>
        <w:pStyle w:val="Style14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2. Задачи курса: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1. Ознакомить студентов с ролью и функциями дизайнеров, криейтеров, копирайтеров в рекламных аген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ствах и рекламных службах предприятий и организаций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формировать представления об этапах, принципах и методах создания рекламного продукта в целом и его наиболее важных составных частях и видах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Дать студентам знания и сформировать базовые навыки разработки концепций рекламного обращения для создания рекламных сообщений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Ознакомить с инвентарем средств коммуникативного воздействия, используемых в рекламе, и привить базовые навыки использования этих средств при создании рекламного продукт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Ознакомить студентов с принципами и методами художественного оформления рекламного продукта, приемами художественного дизайна и редактировани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Научить основным подходам к творческому производству и технологии разработки рекламного продукта, в том числе в печатных и электронных средствах массовой информаци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Вооружить студентов методиками тестирования и экспертной оценки рекламного продукта для определения его эффективности и соответствия правовым и этическим нормам.</w:t>
      </w:r>
    </w:p>
    <w:p>
      <w:pPr>
        <w:pStyle w:val="Style14"/>
        <w:spacing w:lineRule="auto" w:line="360" w:before="0" w:after="0"/>
        <w:ind w:firstLine="709"/>
        <w:jc w:val="both"/>
        <w:rPr>
          <w:rStyle w:val="StrongEmphasis"/>
          <w:b w:val="false"/>
          <w:b w:val="false"/>
          <w:b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Темы и их краткое содержание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rStyle w:val="Emphasis"/>
          <w:b/>
          <w:bCs/>
          <w:i w:val="false"/>
          <w:iCs w:val="false"/>
          <w:sz w:val="28"/>
          <w:szCs w:val="28"/>
        </w:rPr>
        <w:t>Раздел I. Форма и содержание рекламного продукта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</w:rPr>
        <w:t>Тема 1. Психология восприятия рекламного продукта потребителем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ологические возможности восприятия рекламного продукта, Понятие нетто-воздействия. Различия индивидуального и массового восприятия. Эффекты Миллера, Мильщтейна. Зависимость Зильске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идж и стереотипы в рекламе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тивационные характеристики аудитории. Учет индивидуальных особенностей потребителей рекламной информации. Пирамида Маслоу. Проблема адекватности формы и содержания особенностям индивидуального восприяти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профилирования и принцип "двойного проектирования" рекламного продукт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радиционное поведение, ориентированное на удовлетворение потребностей, сформированных культурой. Знак, символ, миф в рекламе. Теория Ж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одрийяра о взаимоотношении человека и "вещи"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нятие "Мильтон-модели"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</w:rPr>
        <w:t>Тема 2. Теория рекламы и особенности создания эффективного рекламного продукта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еория имиджа Д.Огилв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еория уникального торгового предложения (УТП)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еория "неопровержимых фактов". Понятие субординированной рекламной аргументаци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еория позиционирования Дж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раута и Э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иса, 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скин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нятие рекламной концепции и рекламной идеи. Форма, содержание и структура рекламного обращени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Эстетика в рекламном деле и теория "вампиризма" 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ивз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собенности текстового оформления и визуализации рекламной продукции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ставительные модели коммуникации (К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юлер, 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кобсон, Г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ассуэл)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</w:rPr>
        <w:t>Тема 3. Семиотика рекламы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емиотика - наука о знаках. Современная семиотика и ее основоположники. Основные разделы семиотики: синтаксис, семантика и прагматик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емиотика и интегрированные маркетинговые коммуникации. Реклама как семиотическая систем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емантическая структура рекламного продукта. Многослойность и полисемия знака. Пирсовская трикотомия знаков (символические, иконические, индексные)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етаграфемика рекламного сообщения и фирменный стиль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етафора, метонимия и аналогия в рекламном сообщени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миотические модели в рекламе. Вербальная, графическая и звуковая интертекстуальность. Семиотический анализ рекламного продукт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rStyle w:val="Emphasis"/>
          <w:b/>
          <w:bCs/>
          <w:i w:val="false"/>
          <w:iCs w:val="false"/>
          <w:sz w:val="28"/>
          <w:szCs w:val="28"/>
        </w:rPr>
        <w:t>Раздел II. Творческий процесс разработки рекламного продукта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</w:rPr>
        <w:t>Тема 4. Основные условия и компоненты творческого процесса в рекламе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оздание эффективного рекламного продукт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аркетинговое планирование, планирование рекламы и проектирование рекламного продукт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Этапы творческого процесса создания рекламы: определение проблемы, формирование творческой концепции, развертывание рекламной кампании, выход рекламы, проверка результатов (обратная связь)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ворческая стратегия и ее компоненты: обращение и его виды ("жесткая" и "мягкая" продажа, "лекция" и "драма"); нетрафаретный, неформальный стиль рекламного обращения; юмор и активизация позитивных эмоций у потребител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ламные формулы: прямое обращение, демонстрация, сравнение товаров, свидетельство рекламных персонажей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</w:rPr>
        <w:t>Тема 5. Жанры рекламы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Жанр как механизм культурной преемственности рекламных форм. Знаковые системы и технологии материальной цивилизации как наследственные признаки рекламных жанров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енезис устных жанров рекламы. Жанры современной радиорекламы: прямое объявление, музыкальная заставка, жанровая сценка, оригинальное представление. Творческие и производственные технологии создания радиорекламы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Изобразительные жанры рекламы. Жанр вывески. Современные технологии оформления витрин. Жанрообразующие признаки рекламного плакат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истемы письменных жанров рекламы. Жанровые особенности газетной и журнальной рекламы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нры телевизионной рекламы. Преимущества и недостатки использования телеэфира в рекламном творчестве. Творческие технологии в создании рекламных роликов. Анимация, живое действие, специальные эффекты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rStyle w:val="Emphasis"/>
          <w:b/>
          <w:bCs/>
          <w:i w:val="false"/>
          <w:iCs w:val="false"/>
          <w:sz w:val="28"/>
          <w:szCs w:val="28"/>
        </w:rPr>
        <w:t>Раздел III. Составление рекламных текстов. Копирайтинг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</w:rPr>
        <w:t>Тема 6. Разработка стратегии рекламного текста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зработка основной идеи рекламы и цели создания качественного текста. Модель AISDA (внимание, интерес, доверие, желание, действие)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ерминология рекламных текстов: заголовки, слоганы, подзаголовки, основной текст, врезы, вставки и рамки, девизы, иллюстрации, печати, логотипы и автографы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азработка названий для товаров - brend name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уникативное и речевое воздействие и манипулирование на различных языковых уровнях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</w:rPr>
        <w:t>Тема 7. Копирайтинг и его основные понятия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сновы нейро-лингвистического программирования (НЛП). Особенности применения НЛП в рекламе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нятие копирайтинга в широком и узком смысле. Функциональные обязанности копирайтера и требования к уровню его подготовк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Язык рекламы: выразительные и художественно-изобразительные средства в рекламе. Выразительные средства речи и речевое воздействие. Фонетика и ритмик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тилистика языка рекламы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фографические, грамматические, семантические словари и их использование в копирайтинге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</w:rPr>
        <w:t>Тема 8. Функциональные, структурные и риторические особенности рекламного текста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ункции слогана и заголовка. Информационные и риторические характеристики слогана. Эффективные типы слоганов. "Слепые" заголовки. Стилистика рекламного заголовка и слоган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мпозиция рекламного сообщения. Принципы создания рекламного текста. Рекламная аргументация. Приемы повышения читаемости рекламного текст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Драматизированный и недраматизированный рекламный текст. Нарративная реклама. Рекламирование по аналогии. Реклама - инструкция. Перечисления в рекламе. Реклама - парадокс. Реклама с минимальным текстом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ункция заключительной фразы (tag line) в рекламном тексте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спертная система ВААЛ и ее использование при разработке рекламного текст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</w:rPr>
        <w:t>Тема 9. Взаимодействие вербальной и невербальной информации в рекламном продукте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евербальные средства выражения информации в рекламном продукте: изображение, шрифтовое и цветовое выделение, особенности рекламного макет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заимодействие визуальной и вербальной частей (изображение и текст). Денотативное и коннотативное значение изображени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имущества изображения и преимущества текст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</w:rPr>
        <w:t>Тема 10. Принципы создания рекламного текста для различных видов рекламы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Язык печатной рекламы. Особенности коммуникации в газетной и журнальной рекламе. Рекламная листовка и рекламный буклет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Язык бизнес-рекламы и потребительской рекламы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Язык наружной и транзитной рекламы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Язык телевизионной рекламы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Язык радиорекламы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зык прямой почтовой рекламы.</w:t>
      </w:r>
    </w:p>
    <w:p>
      <w:pPr>
        <w:pStyle w:val="Style14"/>
        <w:spacing w:lineRule="auto" w:line="360" w:before="0" w:after="0"/>
        <w:ind w:firstLine="709"/>
        <w:jc w:val="both"/>
        <w:rPr>
          <w:rStyle w:val="Emphasis"/>
          <w:i w:val="false"/>
          <w:i w:val="false"/>
          <w:iCs w:val="false"/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rStyle w:val="Emphasis"/>
          <w:b/>
          <w:b/>
          <w:bCs/>
          <w:i w:val="false"/>
          <w:i w:val="false"/>
          <w:iCs w:val="false"/>
          <w:sz w:val="28"/>
          <w:szCs w:val="28"/>
          <w:lang w:val="uk-UA"/>
        </w:rPr>
      </w:pPr>
      <w:r>
        <w:rPr>
          <w:rStyle w:val="Emphasis"/>
          <w:b/>
          <w:bCs/>
          <w:i w:val="false"/>
          <w:iCs w:val="false"/>
          <w:sz w:val="28"/>
          <w:szCs w:val="28"/>
        </w:rPr>
        <w:t xml:space="preserve">Раздел IV. Художественное оформление, дизайн и редактирование 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rStyle w:val="Emphasis"/>
          <w:b/>
          <w:bCs/>
          <w:i w:val="false"/>
          <w:iCs w:val="false"/>
          <w:sz w:val="28"/>
          <w:szCs w:val="28"/>
        </w:rPr>
        <w:t>в рекламе. Рекламный креатив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</w:rPr>
        <w:t>Тема 11. Художественное редактирование в рекламе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Реклама и искусство. Роль криейтора в рекламном творчестве. Художественный редактор. Художник - дизайнер, художник - иллюстратор, художник - оформитель и их функции в рекламе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удожественный дизайн в рекламе. Компьютерный дизайн в рекламе. Режиссура рекламы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</w:rPr>
        <w:t>Тема 12. Художественный креатив в создании рекламного объявления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омпозиция рекламного сообщения. Использование композици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Этапы проработки композици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наиболее эффективных видов композици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</w:rPr>
        <w:t>Тема 13. Визуальные средства рекламы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Назначение визуальных средств. Технические методы. Выбор визуального средств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технологии фоторекламы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</w:rPr>
        <w:t>Тема 14. Конструирование упаковки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иды упаковок. Специалисты по конструированию упаковки, их функци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я изменения упаковк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>Раздел V. Творческое производство и технологии разработки рекламного продукта (по его видам)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</w:rPr>
        <w:t>Тема 15. Творческое производство рекламного продукта в печатных средствах массовой информации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ехнология и планирование печатного производств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ипография: классы шрифтов, группы шрифтов, семейство шрифтов. Структура и единицы измерения шрифт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пособы типографского набора. Набор на пишущих машинах. Фотонабор. Компьютерный набор. Технология набор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ечать. Подготовка рекламных материалов к печати. Способы печати. Цветная печать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готовка материалов для издания. Выбор бумаг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Тема 16. Творческое производство рекламного продукта в электронных средствах массовой информаци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Создание телевизионной рекламы и кинорекламы. Разработка концепци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Типы телерекламы. Техника производства телерекламы. Анимация. Живое действие. Специальные эффекты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цесс производства. Подготовительный этап. Производственный этап. Завершающий этап. Кино и видео. Затраты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сновы операторского искусства и сценарного мастерств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оизводство радиорекламы. Принципы создания сценария радиорекламы. Написание сценария радиорекламы. Типы радиорекламы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рекламного продукта для сети Интернет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rStyle w:val="Emphasis"/>
          <w:b/>
          <w:bCs/>
          <w:i w:val="false"/>
          <w:iCs w:val="false"/>
          <w:sz w:val="28"/>
          <w:szCs w:val="28"/>
        </w:rPr>
        <w:t>Раздел VI. Оценка эффективности рекламного продукта</w:t>
      </w:r>
    </w:p>
    <w:p>
      <w:pPr>
        <w:pStyle w:val="Style14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</w:rPr>
        <w:t>Тема 17. Оценка художественной ценности рекламного продукта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ритерии и методы оценки художественной ценности рекламного продукта. Ограничения оценки художественной стороны рекламного продукт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Основные конкурсы по креативу рекламных произведений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ущие зарубежные и отечественные криейтеры в области рекламы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</w:rPr>
        <w:t>Тема 18. Оценка социально-психологической эффективности рекламного продукта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онятие социально-психологической эффективности рекламного продукта. Эмпирический подход к маркетингу и рекламе. Основные экспериментальные методы тестирования рекламных сообщений на распознаваемость, узнавание, запоминаемость, убедительность. Ассоциативный тест, семантическая дифференциация, метод фокус-группы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Эффективность рекламного продукта и лояльность потребителей. Эффективность рекламного продукта и имидж компании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этика, правовые нормы и оценка рекламного продукт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</w:rPr>
        <w:t>Тема 19. Оценка маркетинговой и коммуникативной эффективности рекламного продукта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етинговая и коммуникативная эффективность рекламного продукта. Эффективность рекламной кампании и эффективность рекламного продукта. Оценка эффективности рекламного продукта на когнитивном, аффективном и коннотативном уровнях. Критерии оценки коммуникативной эффективности рекламного продукта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u w:val="single"/>
        </w:rPr>
        <w:t>Тема 20. Оценка экономической эффективности рекламного продукта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Финансово-экономические показатели и методы оценки эффективности рекламного продукта. Затраты и прибыль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е показатели и методы оценки эффективности рекламного продукта. Объемы сбыта и рыночная доля.</w:t>
      </w:r>
    </w:p>
    <w:p>
      <w:pPr>
        <w:pStyle w:val="Style14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14"/>
        <w:spacing w:lineRule="auto" w:line="360" w:before="0" w:after="0"/>
        <w:ind w:firstLine="709"/>
        <w:jc w:val="both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 xml:space="preserve">Примерный перечень вопросов и заданий для самостоятельной </w:t>
      </w:r>
    </w:p>
    <w:p>
      <w:pPr>
        <w:pStyle w:val="Style14"/>
        <w:spacing w:lineRule="auto" w:line="360" w:before="0" w:after="0"/>
        <w:ind w:firstLine="709"/>
        <w:jc w:val="both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 xml:space="preserve">работы, примерная тематика рефератов и курсовых работ, </w:t>
      </w:r>
    </w:p>
    <w:p>
      <w:pPr>
        <w:pStyle w:val="Style14"/>
        <w:spacing w:lineRule="auto" w:line="360" w:before="0" w:after="0"/>
        <w:ind w:firstLine="709"/>
        <w:jc w:val="both"/>
        <w:rPr>
          <w:rStyle w:val="StrongEmphasis"/>
          <w:sz w:val="28"/>
          <w:szCs w:val="28"/>
          <w:lang w:val="uk-UA"/>
        </w:rPr>
      </w:pPr>
      <w:r>
        <w:rPr>
          <w:rStyle w:val="StrongEmphasis"/>
          <w:sz w:val="28"/>
          <w:szCs w:val="28"/>
        </w:rPr>
        <w:t>перечень вопросов к зачету (экзамену) по всему курсу</w:t>
      </w:r>
    </w:p>
    <w:p>
      <w:pPr>
        <w:pStyle w:val="Style14"/>
        <w:spacing w:lineRule="auto" w:line="360" w:before="0" w:after="0"/>
        <w:ind w:firstLine="709"/>
        <w:jc w:val="both"/>
        <w:rPr>
          <w:rStyle w:val="StrongEmphasis"/>
          <w:sz w:val="28"/>
          <w:szCs w:val="28"/>
          <w:lang w:val="uk-UA"/>
        </w:rPr>
      </w:pPr>
      <w:r>
        <w:rPr/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1. </w:t>
      </w:r>
      <w:r>
        <w:rPr>
          <w:sz w:val="28"/>
          <w:szCs w:val="28"/>
        </w:rPr>
        <w:t>Физиологические возможности восприятия рекламного продукта, Понятие нетто-воздействия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. Различия индивидуального и массового восприятия. Эффекты Миллера, Мильщтейна. Зависимость Зильске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. Имидж и стереотипы в рекламе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. Мотивационные характеристики аудитории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. Учет индивидуальных особенностей потребителей рекламной информации. Пирамида Маслоу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6. Проблема адекватности формы и содержания особенностям индивидуального восприятия рекламного продукта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7. Понятие профилирования и принцип "двойного проектирования" рекламного продукта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8. Традиционное поведение, ориентированное на удовлетворение потребностей, сформированных культурой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9. Знак, символ, миф в рекламе. Теория Ж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одрийяра о взаимоотношении человека и "вещи"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0. Понятие "Мильтон-модели"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1. Теория имиджа Д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Огилви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2. Теория уникального торгового предложения (УТП)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3. Теория "неопровержимых фактов"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4. Понятие субординированной рекламной аргументации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5. Теория позиционирования Дж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раута и Э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аиса, Л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Ческина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6. Понятие рекламной концепции и рекламной идеи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7. Форма, содержание и структура рекламного обращения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8. Эстетика в рекламном деле и теория "вампиризма" 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Ривза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9. Особенности текстового оформления и визуализации рекламной продукции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0. Представительные модели коммуникации (К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Бюлер, 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Якобсон, Г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Лассуэл)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1. Современная семиотика и ее основоположники. Основные разделы семиотики: синтаксис, семантика и прагматика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2. Семиотика и интегрированные маркетинговые коммуникации. Реклама как семиотическая система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3. Семантическая структура рекламного продукта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4. Метаграфемика рекламного сообщения и фирменный стиль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5. Метафора, метонимия и аналогия в рекламном сообщении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6. Семиотические модели в рекламе. Вербальная, графическая и звуковая интертекстуальность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7. Семиотический анализ рекламного продукта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8. Создание эффективного рекламного продукта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29. Маркетинговое планирование, планирование рекламы и проектирование рекламного продукта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0. Этапы творческого процесса создания рекламы: определение проблемы, формирование творческой концепции, развертывание рекламной кампании, выход рекламы, проверка результатов (обратная связь)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1. Творческая стратегия и ее компоненты: обращение и его виды ("жесткая" и "мягкая" продажа, "лекция" и "драма"); нетрафаретный, неформальный стиль рекламного обращения; юмор и активизация позитивных эмоций у потребителя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2. Рекламные формулы: прямое обращение, демонстрация, сравнение товаров, свидетельство рекламных персонажей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3. Жанр как механизм культурной преемственности рекламных форм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4. Знаковые системы и технологии материальной цивилизации как наследственные признаки рекламных жанров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5. Генезис устных жанров рекламы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6. Жанры современной радиорекламы: прямое объявление, музыкальная заставка, жанровая сценка, оригинальное представление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7. Творческие и производственные технологии создания радиорекламы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8. Изобразительные жанры рекламы. Жанр вывески. Современные технологии оформления витрин. Жанрообразующие признаки рекламного плаката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39. Системы письменных жанров рекламы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0. Жанровые особенности газетной и журнальной рекламы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1. Жанры телевизионной рекламы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2. Преимущества и недостатки использования телеэфира в рекламном творчестве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3. Творческие технологии в создании рекламных роликов. Анимация, живое действие, специальные эффекты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4. Разработка основной идеи рекламы и цели создания качественного текста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5. Модель AISDA (внимание, интерес, доверие, желание, действие)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6. Терминология рекламных текстов: заголовки, слоганы, подзаголовки, основной текст, врезы, вставки и рамки, девизы, иллюстрации, печати, логотипы и автографы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7. Разработка названий для товаров - brend name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8. Коммуникативное и речевое воздействие и манипулирование на различных языковых уровнях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49. Основы нейро-лингвистического программирования (НЛП). Особенности применения НЛП в рекламе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0. Понятие копирайтинга в широком и узком смысле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1. Функциональные обязанности копирайтера и требования к уровню его подготовки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2. Язык рекламы: выразительные и художественно-изобразительные средства в рекламе. Выразительные средства речи и речевое воздействие. Фонетика и ритмика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3. Стилистика языка рекламы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4. Орфографические, грамматические, семантические словари и их использование в копирайтинге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5. Функции слогана и заголовка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6. Информационные и риторические характеристики слогана. Эффективные типы слоганов. "Слепые" заголовки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7. Стилистика рекламного заголовка и слогана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8. Композиция рекламного сообщения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59. Принципы создания рекламного текста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60. Рекламная аргументация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61. Приемы повышения читаемости рекламного текста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62. Драматизированный и недраматизированный рекламный текст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63. Нарративная реклама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64. Рекламирование по аналогии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65. Реклама - инструкция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66. Перечисления в рекламе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67. Реклама - парадокс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68. Реклама с минимальным текстом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69. Функция заключительной фразы (tag line) в рекламном тексте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70. Экспертная система ВААЛ и ее использование при разработке рекламного текста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71. Невербальные средства выражения информации в рекламном продукте: изображение, шрифтовое и цветовое выделение, особенности рекламного макета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72. Взаимодействие визуальной и вербальной частей (изображение и текст)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73. Преимущества изображения и преимущества текста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74. Язык печатной рекламы. Особенности коммуникации в газетной и журнальной рекламе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75. Рекламная листовка и рекламный буклет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76. Язык бизнес-рекламы и потребительской рекламы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77. Язык наружной и транзитной рекламы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78. Язык телевизионной рекламы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79. Язык радиорекламы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80. Язык прямой почтовой рекламы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81. Реклама и искусство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82. Роль криейтора в рекламном творчестве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83. Художественный редактор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84. Художник - дизайнер, художник - иллюстратор, художник - оформитель и их функции в рекламе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85. Художественный дизайн в рекламе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86. Компьютерный дизайн в рекламе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87. Режиссура рекламы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88. Композиция рекламного сообщения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89. Этапы проработки композиции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90. Выбор наиболее эффективных видов композиции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91. Визуальные средства рекламы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92. Практические технологии фоторекламы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93. Конструирование упаковки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94. Технология и планирование печатного производства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95. Типография: классы шрифтов, группы шрифтов, семейство шрифтов. Структура и единицы измерения шрифта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96. Способы типографского набора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97. Печать. Подготовка рекламных материалов к печати. Способы печати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98. Создание телевизионной рекламы и кинорекламы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99. Основы операторского искусства и сценарного мастерства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00. Производство радиорекламы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01. Принципы создания сценария радиорекламы. Написание сценария радиорекламы</w:t>
      </w:r>
      <w:r>
        <w:rPr>
          <w:sz w:val="28"/>
          <w:szCs w:val="28"/>
          <w:lang w:val="uk-UA"/>
        </w:rPr>
        <w:t>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0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ипы радиорекламы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03. Производство рекламного продукта для сети Интернет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04. Критерии и методы оценки художественной ценности рекламного продукта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05. Ограничения оценки художественной стороны рекламного продукта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06. Основные конкурсы по креативу рекламных произведений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07. Ведущие зарубежные и отечественные криейторы в области рекламы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08. Понятие социально-психологической эффективности рекламного продукта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09. Эмпирический подход к маркетингу и рекламе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10. Основные экспериментальные методы тестирования рекламных сообщений на распознаваемость, узнавание, запоминаемость, убедительность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11. Ассоциативный тест, семантическая дифференциация, метод фокус-группы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12. Эффективность рекламного продукта и лояльность потребителей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13. Эффективность рекламного продукта и имидж компании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14. Социальная этика, правовые нормы и оценка рекламного продукта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15. Маркетинговая и коммуникативная эффективность рекламного продукта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16. Эффективность рекламной кампании и эффективность рекламного продукта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17. Оценка эффективности рекламного продукта на когнитивном, аффективном и коннотативном уровнях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18. Критерии оценки коммуникативной эффективности рекламного продукта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119. Финансово-экономические показатели и методы оценки эффективности рекламного продукта. Затраты и прибыль.</w:t>
      </w:r>
    </w:p>
    <w:p>
      <w:pPr>
        <w:pStyle w:val="Style14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20. Коммерческие показатели и методы оценки эффективности рекламного продукта. Объемы сбыта и рыночная дол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03:23:00Z</dcterms:created>
  <dc:creator>Ирина</dc:creator>
  <dc:description/>
  <cp:keywords/>
  <dc:language>en-US</dc:language>
  <cp:lastModifiedBy>Mage</cp:lastModifiedBy>
  <dcterms:modified xsi:type="dcterms:W3CDTF">2011-10-07T03:23:00Z</dcterms:modified>
  <cp:revision>2</cp:revision>
  <dc:subject/>
  <dc:title>Примерная программа дисциплины «Разработка и технология </dc:title>
</cp:coreProperties>
</file>