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ПР не что иное как "система связей с общественностью, предполагающая многократную деятельность по улучшению взаимоотношений между организаций (фирмой) и общественностью, а также с теми, кто вступает с ней в деловой контакт как внутри, так и за ее пределами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же показывает, что подавляющее большинство определений носит излишне общий характер, где под благозвучными понятиями скрываются достаточно жесткие функциональные цели современного ПР При этом цели ПР так или иначе сводятся к манипуляции мнением других групп, учреждений или масс населения, о чем намеренно умалчивают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 не менее пиар решает следующие взаимосвязанные задачи: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создание благоприятного имиджа организации или отдельной личности;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предотвращение негативных ситуаций за счет профилактической работы;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нейтрализация негативных воздействий в социальной среде. [9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ваясь на определении термина "паблик рилейшнз" согласно некоторым источникам, можно утверждать, что отношения со СМИ составляют один из важнейших аспектов связей с общественностью. Так, Сэм Блэк, самый популярный в России специалист по связям с общественностью, представляет ПР как "искусство и науку достижения гармонии посредством взаимопонимания, основанного на правде и полной информированности". Толковый словарь Уэбстера предлагает следующее определение: "паблик рилейшнз это содействие установлению взаимопонимания и доброжелательности между личностью, организацией и другими людьми, группами людей или обществом в целом посредством распространения разъяснительного материала, развития обмена информацией и оценки общественной реакции". Институт общественных отношений Великобритании (</w:t>
      </w:r>
      <w:r>
        <w:rPr>
          <w:rFonts w:cs="Times New Roman" w:ascii="Times New Roman" w:hAnsi="Times New Roman"/>
          <w:sz w:val="28"/>
          <w:szCs w:val="28"/>
          <w:lang w:val="en-US"/>
        </w:rPr>
        <w:t>IPR</w:t>
      </w:r>
      <w:r>
        <w:rPr>
          <w:rFonts w:cs="Times New Roman" w:ascii="Times New Roman" w:hAnsi="Times New Roman"/>
          <w:sz w:val="28"/>
          <w:szCs w:val="28"/>
        </w:rPr>
        <w:t>) определяет паблик рилейшнз как "планируемые продолжительные усилия, направленные на создание и поддержание доброжелательных отношений и взаимопонимания между организацией и общественностью"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ую роль в обеспечении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компании берут на себя средства массовой информации (СМИ). Такие как телевидение, радио, издания газет и журналов, Интернет-ресурсы. Резкое увеличение объёмов информации, с которым столкнулся современный человек, ставит новые условия осведомлённости. СМИ дают возможность передавать огромные объёмы информации на колоссальные по численности аудитории, преодолевая при этом любые временные барьеры и бесконечные расстоя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играют важнейшую роль в процессе принятия решений посредством информирования общественности о существовании продуктов, услуг, компаний или идей. Наличие информации – основа любого управленческого решения. Каждое из СМИ имеет свою знаковую систему. Печать, или пресса — письменное слово и визуальный образ. Радио использует устную речь и музыку. Телевидение синтезирует устное слово, движущееся изображение и музы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курсовой работе рассматривается влияние прессы для реализации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курсовой работы является исследование роли прессы в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были поставлены следующие задачи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организации и проведения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компании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ование использования прессы в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компании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форм организационных отношений с представителями прессы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использования ресурсов прессы на ОАО "Весна"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1. Теоретическая часть. Использование прессы для достижения целей пиар компании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я и провед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кампании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1 Понятие и общая характеристик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кампании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камп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это совокупность заранее спланированных организационных и коммуникационных мероприятий, включающих комплексное использование преимущественн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редств и технологий, а также средств других маркетинговых коммуникаций, осуществляемых в целях формирования, сохранения или увеличения паблицитного капитала базисного субъек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. [21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яют 2 класс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кампании: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Плановые или проактивные, направленные на своевременное решение какой-либо конкретной коммуникативной задачи организации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неплановые, реактивные, проведение которых связано с необходимостью оперативного реагирования на вновь возникшие обстоятельства, например, когда организация сталкивается с какими-либо непредвиденными проблемами, с новой ситуацией на рынке, кризисом, форс-мажорными обстоятельствами. [1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щая характеристик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кампании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для всех ключевых мероприятий кампании цель, единая стратегия и общий план, интегрирующие всю совокупность коммуникаций, мероприятий и организаторов кампани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и интеграция в рамках единой стратегии и общего плана разнообразных видов и средств коммуникации при планиров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составляющей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ый, всесторонний и адресный характер воздействия на общественность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ко ограниченный временной период проведения кампании, ее временная локализация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чность процесса организации и провед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кампании, универсальный характер использования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кампании технолог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сследование/целеполагание – планирование – реализация – оценка) или как минимум ее отдельных модулей. [6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ажные стороны ил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спект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кампании: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организационном аспек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кампания – это прежде всего объединение людей, совместно реализующих общую цель и действующих в соответствии с поставленными перед ними задачами и отведенной им ролью. Организационный аспект кампании представлен также внутренней упорядоченностью, согласованностью, взаимодействием более или менее дифференцированных и автономных структурных элементов, составляющих ее как целое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технологическом аспек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кампа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собой организованную, управляемую, опирающуюся на план повторяющуюся последовательность стандартных операций, действий и процедур, осуществление которых приводит к запланированному результату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коммуникативном аспек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кампания – это прежде всего совокупность коммуникативных операций, действий и процедур, обеспечивающих достижение стоящих задач и конечной цели посредством управления процессами социальной коммуникации. [2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аким образом, к основным характеристикам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кампании относятся: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Искусственность и сознательное управление коммуникативными ресурсами. Кампания по связям с общественностью – это всегда сознательное преднамеренное управление коммуникативными ресурсами и коммуникативным пространством базисного субъек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личие социально значимой цели, целенаправленность и целесообразность. По определ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кампания есть форма целенаправленности и целесообразности, поскольку представляет собой совокупность заранее спланированных мероприятий, осуществляемых в целях формирования, сохранения или увеличения паблицитного капитала базисного субъек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оциальный характер коммуникации. Посколь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кампания реализуется в публичной сфере, использует по своей сути средства массовой информации и продукты массовой культуры , осуществляется в некоем социальном пространстве и времени, затрагивает интересы общественности, она, безусловно, носит социальный характер.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Технологичность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кампания и есть технология решения социально-коммуникативных проблем организации или другого социального субъекта, она технологична по природе и сама состоит из совокупности аналитических, коммуникативных, организационных, социальных и других технологий.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Цикличность и возможность тиражирования. Стандартна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кампания строится и протекает поэтапно, имеет четкий алгоритм, а значит ,обладает цикличностью. Такая кампания получает способность к тиражированию, воспроизводству, если следовать апробированным технологиям ее организации и проведения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Креативность и стандартизация. Стандартизация заложена в использовании универсального для любой из них алгоритма, в технологической цепочк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в элементах формальной организации и унификации, свойственных социальным проектам. С другой сторо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кампания – это, безусловно, технология с широким спектром креативных элементов и возможностей, что определяется новизной ситуации, спецификой условий и проблем, на решение которых направлена кампания, невозможностью использования в любых ситуациях лишь стандартных средств. [4]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2 Основные этап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кампании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кампании специфичны и уникальны, но большинство из них имеют одни и те же этапы, технологические модули и алгоритм, т.е. строгую последовательность действий исполнителя для достижения результата за конечное время. Эти структурные элементы кампании и ее алгоритм раскрывает формула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R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сследование/целеполагание – планирование-реализация-оценка). [11]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. 1 Краткая характеристика четырех этапов организации и проведения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кампании. [8]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031"/>
        <w:gridCol w:w="6643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звание этапа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держание деятельности специалистов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следовательский этап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бор, обработка и анализ всей информации, необходимой для планирования и провед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GB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кампании, выявление и уяснение проблемной ситуации, определение целевых аудиторий. Коммуникационный аудит. Определение наиболее эффективных коммуникаторов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Этап планирования 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тановка целей и задач кампании, разработка стратегии и планов кампании, медиапланирование, составление бюджета и т.д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тап реализации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полнение планов кампании, управление ходом реализации кампании, осуществление контроля и внесение оперативных корректив в рабочие планы и т.п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Этап оценки эффективности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пользование различных аналитических инструментов для оценки эффективности кампании. Составление отчета. Определение перспективности продолжения работы в данном направлении.</w:t>
            </w:r>
          </w:p>
        </w:tc>
      </w:tr>
    </w:tbl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3 Классификац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компаний и особенности проведения в различных сферах общественной жизни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основе любой классификации лежит ее критерий, возьмем в качестве основных критериев классифик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кампаний, такие как сфера реализации (предметная направленность), цель (задачи), масштаб (географический критерий), продолжительность (длительность), характер реагирования на проблемы, тип технологического субъекта, характер целевой обществен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10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сли взять в основу классификаци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сферу реал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то можно выделить следующие вид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кампаний: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пания в экономической (коммерческой) сфере;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пания в политической сфере;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пания в социально-культурной сфере;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пания в рекреационно-развлекательной сфере. [3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 цели </w:t>
      </w:r>
      <w:r>
        <w:rPr>
          <w:rFonts w:cs="Times New Roman" w:ascii="Times New Roman" w:hAnsi="Times New Roman"/>
          <w:color w:val="000000"/>
          <w:sz w:val="28"/>
          <w:szCs w:val="28"/>
        </w:rPr>
        <w:t>можно выделить следующие типы кампаний, направленные на: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. Обычно стремятся к некоему диапазону конкретных задач и результатов: повышению уровня знаний, росту осознания возможных последствий, альтернатив или доступной помощи, а также возрастанию понимания важности той или иной идеи у членов целевых аудиторий.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беждение. Стремятся создать новые стереотипы отношений и поведения или же изменить уже сложившиеся стереотипы у членов целевых аудиторий.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поведения целевой общественности. Мобилизационны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кампании, стоящие на более высоком целевом уровне, опираются на нижние уровни коммуникационного воздействия с целью способствовать или препятствовать изменению поведенческого стереотипа. Конкретные результаты могут включать в себя проявление нового поведения, участие в деятельности какой-либо группы или введение в действие межличностных каналов общения. Во всех этих случаях происходит явное изменение повед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14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о географическому критер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лассификации могут быть выделены следующие тип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кампаний: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обальные (реализуемые на уровне глобальных международных организаций – ООН, ЮНЕСКО, МОТ или глобальных межгосударственных соглашений)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национальные (реализуемые на уровне нескольких государств, региональных международных организаций, таких, как Евросоюз, НАТО и т.п.)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циональные/федеральные (реализуемые на уровне всего государства)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региональные (реализуемые на уровне отдельных регионов, субъектов федерации);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кальные (на уровне местного сообщества). [5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 продолжи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(временному критерию) кампании по связям с общественностью подразделяют на: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ческие (несколько лет)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ые (1 год);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туативные (несколько месяцев)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 характеру реагирования на 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яют рективные (реагирующие) и проактивные (предвосхищающие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кампании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о типу технологического субъект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кампании подразделяются на выполняемые собственными силами или привлеченн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структура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6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о характеру целевой обществен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деляются внешняя и внутрення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кампания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о характеру эмоционального воздейств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кампании делят на: агрессивные, применяющие яркие лозунги, рассчитанные на сильное психологическое воздействие, умеренные, делающие упор на рациональные довод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12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кампании в современной России и за рубежом проводятся в самых разных областях: экономике, политике, социокультурной сфере. Все они обладают определенной спецификой, которая обусловлена: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собенностями соответствующей сферы общественной жизни;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пецификой целевой общественной кампании;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держанием целей проводимой кампании;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спользуемыми коммуникативными средствами, технологиями м каналами коммуникац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7]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рганизация работы с прессой в ходе проведени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bCs/>
          <w:sz w:val="28"/>
          <w:szCs w:val="28"/>
        </w:rPr>
        <w:t>-компа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Роль и основные функции пресс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ую роль в процессе проведения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-кампании занимают средства массовой информации (СМИ). СМИ (англ. </w:t>
      </w:r>
      <w:r>
        <w:rPr>
          <w:rFonts w:cs="Times New Roman" w:ascii="Times New Roman" w:hAnsi="Times New Roman"/>
          <w:sz w:val="28"/>
          <w:szCs w:val="28"/>
          <w:lang w:val="en-US"/>
        </w:rPr>
        <w:t>Ma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dia</w:t>
      </w:r>
      <w:r>
        <w:rPr>
          <w:rFonts w:cs="Times New Roman" w:ascii="Times New Roman" w:hAnsi="Times New Roman"/>
          <w:sz w:val="28"/>
          <w:szCs w:val="28"/>
        </w:rPr>
        <w:t>) представляют собой различные формы периодического распространения массовой информации. К ним относятся печатные издания (газеты, журналы), электронные СМИ (радио и телевидение, электронные журналы), а также иллюстративно-изобразительные формы СМИ (щиты, вывески, плакаты). Каждый вид средств массовой информации имеет свои особенности. Средства массовой информации незаменимы в работе организации с широкой общественностью. Систематическая и успешная работа со СМИ требует достаточно развернутых знаний специфики массовых коммуникаций. [13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я с прессой и другими средствами массовой информации носят двусторонний характер. Они взаимовыгодны и постоянно возобновляются как журналистами, так и представителями деловых кругов, отдельных коммерческих, общественных и государственных структур. Взаимное доверие сторон в этом общении, в этом обмене информацией и услугами является основой паритетных, равноправных отношений между СМИ и специалистами по СО,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агентствами, пресс-центрами, представляющими интересы своих организац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ная потребность в деловых контактах редакций СМИ и государственных, общественных и коммерческих институтов формирует общие </w:t>
      </w:r>
      <w:r>
        <w:rPr>
          <w:rFonts w:cs="Times New Roman" w:ascii="Times New Roman" w:hAnsi="Times New Roman"/>
          <w:i/>
          <w:sz w:val="28"/>
          <w:szCs w:val="28"/>
        </w:rPr>
        <w:t>правила этих отношений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тельность отношений подразумевает предоставление честной и откровенной информации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сегда сенсационность публикаций, относящихся к деятельности фирмы (организации), позитивно влияет на общественное мнение. Сенсация необходима массовым, популярным изданиям (особенно бульварным); другие издания — газеты и журналы деловых кругов, бизнес-пресса, а также качественная пресса — предпочитают прежде всего точную и оперативную информацию. Эти издания постоянно нуждаются в свежих новостях, в информационных материалах, пресс-релизах, содержащих в обязательном порядке новость и выполненных как готовый информационный материал для печатного издания. В этой связи постоянно снабжать редакции СМИ новостями — стратегическая задача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агентства, пресс-центра, пресс-секретаря.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ость предоставляемой информации (достигается вашей готовностью указать другие источники, а не ограничиваться только "своими собственными", фирменными банками данных). [18]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тбора фирменных новостей для газет и журналистов должен стать общественный интерес. Ориентация на общественный интерес, на интересы целевой группы (для специалиста по связям с общественностью), на интересы подписчиков (для журналиста) — общая база взаимопонимания журналистов и специалистов по С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ые функции прессы в ходе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i/>
          <w:sz w:val="28"/>
          <w:szCs w:val="28"/>
        </w:rPr>
        <w:t>-кампании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функция. Содержание данной функции – охват рассредоточенных людей и общностей для общения, получения, обмена информацией. Особенность коммуникативной функции – способность соединять большие рассредоточенные общности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функция предусматривает производство и распространение информации на массовую аудиторию с учетом разнообразных ее характеристик (состава, запросов, потребностей). Решающее значение имеет условие доступности с учетом состава массовой аудитории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ностно-регулирующая функция предусматривает формирование процесса отношения к распространяемой информации, т.е. процесс передачи не только сведений, знаний, но с сопряженных с определенными ценностями идей, стимулирующих принятие и усвоение определенных норм и образцов поведения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психического регулирования предусматривает воздействие на психоэмоциональный тонус людей, формирование настроений, чувств. Этот результат достигается через влияние не только содержания, но и форм подачи, приоритетов в отборе целевой аудитории, дизайна, повторяемости. [17]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ка отношений редакций СМИ и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агентств формируется под влиянием профессиональных традиций журналистского сообщества, равно как и этических кодексов деятельности организаций по связям с общественностью. Этические кодексы сходятся в одном — в уважении интересов партнера, в корректном отношении к оппоненту или конкурент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проверить эффективность работы с прессой, нужно ответить на следующие вопрос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много пресс-релизов компании было использовано?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какой полосе пресс-релиз компании появлялся чаще — на первой или десятой?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 тираж и портрет читателя издания где была опубликована информация о компании?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чал ли опубликованный материал интересам компании?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е количество информации сократил редактор?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можно оценить материал позитивно негативно, нейтрально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Стратегия и тактика работы с представителями пресс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й журналист заинтересован в получении новой информации, в знакомстве с нестандартным взглядом на события на рынке. Поэтому организации необходимо найти и продемонстрировать пою индивидуальность, то, что будет отличать, и сделать это частью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активности. Обычность и стандартность скучны и не интересны абсолютно никому - ни СМИ, ни клиентам, ни бизнес-партнера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тавить реальны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имание к себе и к собственной компании надо заслужить. Никто с нетерпением не ждет, когда вы осчастливите своим появлением общественность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путацию зарабатывают годами. Связи с общественностью - это кропотливая и постоянная работа с вашими целевыми аудиториям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работает только тогда, когда ваши поступки не расходятся с вашими заявлениям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равила для успешного взаимодействия с журналис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говаривая с людьми, всегда улыбайся (даже говоря по телефону) - люди это любя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дь внимателен к человеку и старайся подвинуть его к разговору о нем самом, найди тему, которая ему интерес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яви к человеку искренний интерес. Бели ты это сделаешь, и он для тебя сделает многое. [19]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блюдать эти правила, результат не заставит себя ждать. Вы начнете завоевывать журналист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того, на каком рынке работает ваша компания, будет формироваться список изданий, с которыми надо строить отнош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надо знать об издани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вани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п издания (газета, еженедельник и т. п.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ираж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ространени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иодичность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De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(последний день, час подачи материала в текущий номер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Адрес, 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редак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надлежность к какому-либо издательскому дому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мя, телефон и персона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редактора отдела новост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Имя, телефон и персональны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журналиста, пишущего о вашей отрасл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информацию по пунктам 1 -8 данного списка можно получить из внешних источников, то персональные данные журналистов лучше всего узнать у них самих. Первый разговор с журналистом (очный или по телефону) очень важен для менеджера по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sz w:val="28"/>
          <w:szCs w:val="28"/>
        </w:rPr>
        <w:t xml:space="preserve"> выкладывайте сразу цель своего звонка. Позиционируйте себя, постарайтесь сделать так, чтобы вас запомнили, прочно связали с именем вашей компании, поняли, что звонит не обычный рассылыш пресс-релизов, а серьезный профессионал. Правила телефонного разговора с журналисто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экономьте чужое время (представьтесь и без долгих предисловий узнайте, есть ли у собеседника пара минут, чтобы поговорить с вами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ъясняйтесь яснее, понятнее и короч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знавайте больш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ведите итоги разговора (узнайте, какой способ связи и канал получения информации для него наиболее удобен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 Организационные формы отношений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 СМ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организационных форм отношений государственных, общественных и бизнес-структур со СМИ (в частности, с прессой), то они принимают традиционное воплощение в виде пресс-служб, пресс-центров и различных их модификац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дельное подразделение, осуществляющее взаимодействие со СМИ, в российских коммерческих, государственных, политических и общественных организациях наиболее часто встречается пресс-служба или пресс-центр. На практике эти обозначения широко используются как синонимы. Например, подразделение, осуществляющее взаимодействие со СМИ, в Московской городской Думе и ОАО "Ростелеком" называется "пресс-центром", а в Администрации Президента и ОАО "Лукойл" – "пресс-службой". (Следует отметить, что пресс-службой нередко называют структуру, по сути являющуюся полноценным PR-подразделением, для которого взаимодействие со СМИ является лишь одной из функций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сс-служба </w:t>
      </w:r>
      <w:r>
        <w:rPr>
          <w:rFonts w:cs="Times New Roman" w:ascii="Times New Roman" w:hAnsi="Times New Roman"/>
          <w:sz w:val="28"/>
          <w:szCs w:val="28"/>
        </w:rPr>
        <w:t>решает две задачи: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лноту и оперативность информации о своей деятельности;</w:t>
      </w:r>
    </w:p>
    <w:p>
      <w:pPr>
        <w:pStyle w:val="Style17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оптимальные условия для работы аккредитованных журналист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аккредитации представителей СМИ определяются руководством администрации, главой пресс-службы с учетом общего числа редакционных заявок и технических возможносте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пресс-служб обычно включает: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вязи (телефон, телетайп, факс и т. п.)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электронной обработки информации (банк данных, компьютеры с соответствующим программным обеспечением и т. п.)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кий отдел (печатная информация в виде бюллетеней, пресс-релизов и пр.)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ТВ- и радиосеть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текущей печати, информационно-справочные пункты;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461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сервиса (питание, экспедиция, транспорт и пр.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служба является структурным подразделением организации. Руководитель пресс-службы и (или) пресс-секретарь подчиняется непосредственно руководителю организации и взаимодействует со всеми ее структурными подразделения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сс-службой может называться только соответствующее подразделение в организации, то обозначение "пресс-центр" используется в более широком значении. Так, например, для того, чтобы дать возможность журналистам освещать какое-либо крупное событие, например, саммит глав государств, экономический форум или кинофестиваль, может быть оборудовано специальное помещение, в котором журналист может не только получить всю необходимую информацию, записать интервью, но и получить доступ к стационарному телефону и компьютеру. В этом случае речь идет именно о пресс-центре. За услугами по организации временных пресс-центров нередко обращаются к крупным PR-агентствам, поскольку объем работ (аренда и инсталляция оборудования, энергоснабжения, коммуникаций, обеспечение безопасности, транспортной связи, питания) может оказаться слишком большим для одной пресс-службы. [15]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сс-центрами также называются подразделения СМИ, которые проводят пресс-конференции. Свои пресс-центры есть, например, у информационных агентств (РИА "Новости", РБК, Интерфакс), газет (АиФ, МК, Мир новостей). Эти пресс-центры находят актуальные темы для пресс-конференций и осуществляют их планирование, приглашают действующих лиц (или рассматривают возможность проведения пресс-конференции по их инициативе), информируют журналистов о проведении пресс-конференции и занимаются их аккредитацией, предоставляют специально оборудованный зал и необходимую технику (звуковую, проекционную) и коммуникации, а нередко и ведущего. Как правило, организаторы пресс-конференции имеют возможность наиболее оперативно и полно ее осветить. Кроме того, с помощью своих пресс-центров СМИ реализуют собственную политику по связям с общественностью. Проводя пресс-конференцию, например, с участием первых лиц государства или крупных компаний, ньюс-мейкеров, формирующих информационную повестку дня, СМИ повышает свой статус и узнаваемость своего бренда, в том числе, среди эли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сштабу деятельности пресс-центр уступает пресс-службам, хотя в принципе решает те же самые задачи (аккредитация, освещение деятельности "своей" структуры, организация пресс-конференций, подготовка информационных материалов, выпуск бюллетеней и т. п.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пресс-центра входят как технические сотрудники, так и журналисты, специализирующиеся по связям с прессой, ТВ или ради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жении пресс-центра находятся средства связи, транспорта, оперативной полиграф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сс-секретарь — </w:t>
      </w:r>
      <w:r>
        <w:rPr>
          <w:rFonts w:cs="Times New Roman" w:ascii="Times New Roman" w:hAnsi="Times New Roman"/>
          <w:sz w:val="28"/>
          <w:szCs w:val="28"/>
        </w:rPr>
        <w:t>ключевая фигура пресс-службы (пресс-центра). Его деятельность наглядно воплощает стиль отношений руководства с общественностью: во-первых, со средствами массовой информации, во-вторых, с журналиста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ресс-секретаря определяются творческим подходом к своей работе. Можно ограничиться лишь контактами со СМИ (прессой) по мере необходимости, а можно стать для всех СМИ постоянным источником информации о деятельности вашей организ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взаимодействия пресс-секретаря представителями прессы, то можно выделить в его работе ряд основных направлений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мероприятий, проводимых организацией, в СМИ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информирование СМИ о деятельности организации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вместно со СМИ общественных акци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о специализированными изданиями (можно договориться о том, чтобы организации предоставляли отдельную полосу в газете)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рифингов, пресс-конференци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остава пресс-центра и организация его работы во время мероприяти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руга "доверенных" журналистов, которые будут постоянно сотрудничать с вашей организацие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нформационных материалов и имиджевых статей, касающихся деятельности организации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тервью руководства организации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живание (мониторинг) всех материалов, вышедших в СМИ, создание архива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азы данных СМИ и отслеживание изменений на рынке СМИ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другими пресс-службами, департаментами по связям с общественностью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пресс-службами общественных организаций и проведение совместных акций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статей в газетах и журналах;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собственного печатного издания. [16]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пресс-службы и пресс-центра выделяют также: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сс-бюро </w:t>
      </w:r>
      <w:r>
        <w:rPr>
          <w:rFonts w:cs="Times New Roman" w:ascii="Times New Roman" w:hAnsi="Times New Roman"/>
          <w:sz w:val="28"/>
          <w:szCs w:val="28"/>
        </w:rPr>
        <w:t>может быть открыто в государственном учреждении, общественно-политической организации, коммерческой структуре. Пресс-бюро готовит пресс-релизы, корреспонденцию для прямой почтовой рассылки и т. п., выходит на связь с редакциями СМИ.</w:t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сс-клуб — </w:t>
      </w:r>
      <w:r>
        <w:rPr>
          <w:rFonts w:cs="Times New Roman" w:ascii="Times New Roman" w:hAnsi="Times New Roman"/>
          <w:sz w:val="28"/>
          <w:szCs w:val="28"/>
        </w:rPr>
        <w:t>профессиональное объединение журналистов, регулярно устраивающее встречи с популярными политиками, коммерсантами (бизнесменами), деятелями культуры. Московский пресс-клуб был создан в 1991 г.</w:t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ловая встреча </w:t>
      </w:r>
      <w:r>
        <w:rPr>
          <w:rFonts w:cs="Times New Roman" w:ascii="Times New Roman" w:hAnsi="Times New Roman"/>
          <w:sz w:val="28"/>
          <w:szCs w:val="28"/>
        </w:rPr>
        <w:t>бизнесменов с представителями журналистов проходит обычно в рамках крупных мероприятий международного или всероссийского уровня.</w:t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"Круглый стол" </w:t>
      </w:r>
      <w:r>
        <w:rPr>
          <w:rFonts w:cs="Times New Roman" w:ascii="Times New Roman" w:hAnsi="Times New Roman"/>
          <w:sz w:val="28"/>
          <w:szCs w:val="28"/>
        </w:rPr>
        <w:t>организуют редакции газет, приглашая специалистов (экспертов) для обсуждения очередных проблем.</w:t>
      </w:r>
    </w:p>
    <w:p>
      <w:pPr>
        <w:pStyle w:val="Style17"/>
        <w:numPr>
          <w:ilvl w:val="0"/>
          <w:numId w:val="15"/>
        </w:numPr>
        <w:shd w:fill="FFFFFF" w:val="clear"/>
        <w:tabs>
          <w:tab w:val="clear" w:pos="708"/>
          <w:tab w:val="left" w:pos="446" w:leader="none"/>
        </w:tabs>
        <w:suppressAutoHyphens w:val="tru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еформальные встречи </w:t>
      </w:r>
      <w:r>
        <w:rPr>
          <w:rFonts w:cs="Times New Roman" w:ascii="Times New Roman" w:hAnsi="Times New Roman"/>
          <w:sz w:val="28"/>
          <w:szCs w:val="28"/>
        </w:rPr>
        <w:t>с журналистами принимают форму "званого обеда для журналистов", или "званого ужина".</w:t>
      </w:r>
    </w:p>
    <w:p>
      <w:pPr>
        <w:pStyle w:val="Style17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4 Принципы эффективных контак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 xml:space="preserve"> и СМИ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оды регулярных контактов со средствами массовой информации и их представителями в практике паблик рилейшнз сформировались определенные правила, знание которых способно облегчить построение крепкого фундамента взаимоотношений с СМИ. Каждый автор выделяет разные правила, акцентируя внимание на самых разнообразных моментах, мы же приведем лишь некоторые важные положения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я отношения с СМИ, организация — крупная в особенности — должна установить формальную политику этих отношений. Эта политика определяет, с одной стороны, правила представления информации для СМИ, а с другой — правила сбора и анализа информации, уже выпущенной СМИ для общественности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ые в средства массовой информации сведения всегда должны быть честными, достоверными и заслуживающими доверия. Правду следует говорить всегда, даже если она не особо приятна для самой компании. От этого зависит отношение СМИ, а через них и общественности, к организации и ее представителям. Кроме этого, нельзя забывать о журналистских расследованиях, когда информация может быть получена в обход организации. Несмотря на то, что некоторые считают правдивую политику очень опасной, большинство специалистов уверены, что правдивая работа с общественностью приносит значительные дивиденды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правило при работе со СМИ заключается в сочетании справедливого распределения информации между различными независимыми (или даже конкурентными) СМИ и эксклюзивностью. Причем эксклюзивность всегда должна соблюдаться, иначе она теряет смысл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заранее выстраивать медиа-политику организации, но разработанный план работы с масс медиа должен быть гибким и поддаваться корректировке в максимально короткие сроки. Иначе существует вероятность попадания в зависимость от определенного СМИ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го (кроме экстренных случаев) обращаться к ограниченному числу подходящих по тематике изданий и учитывать местную специфику. При работе с масс медиа очень важно помнить о сроках, так как все СМИ имеют периодический характер. Предоставляемая информация также должна заслуживать внимания как потенциальная новость. При этом ее могут сопровождать объяснения и комментарии, но вот узко профессиональных терминов лучше избегать. Приемлемо использовать упрощенные графики и таблицы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я в процессе коммуникации определенное сообщение, не стоит концентрировать внимание исключительно на положительных фактах и аргументах. Необходимо упомянуть и об отрицательных моментах. Исследования показали, что аудитория, знакомая только с положительными доводами, легко переубеждается с помощью контраргументов. А вот переубедить публику, знакомую с разными аспектами явления очень трудно. При этом для убеждения изначально положительно настроенной публики или аудитории с невысоким уровнем образования может быть достаточно и позитивных аргументов. Если негативные факты всплывают помимо желания организации, то действовать надо быстро и организованно, что позволяет значительно уменьшить негативные эффекты или даже улучшить имидж компании и сформировать преданность общественности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со средствами массовой информации следует помнить, что на практике контакты осуществляются с конкретными людьми. Ко встрече с журналистом необходимо готовиться заранее, не важно, что это – интервью для печати или прямой телевизионный эфир. Следует определять все возможные вопросы, как приятные для организации, так и несущие негативную окраску, и репетировать подходящие ответы. Отвечать лучше всего на те вопросы, к ответам на которые вы подготовились, но ситуация "без комментариев" совершенно не приемлема. Альтернативные варианты поведения: если не можете ответить, то объясните почему; скажите, что информация вам не известна, но вы выясните в чем дело и сообщите позже; дайте прямой ответ. Если обещали, то сообщите дополнительную информацию.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важные факты сообщаются в первую очередь. И телевизионный эфир, и печатный материал скорее всего будут редактироваться и сокращаться. Не уходите от заданной темы и прямо отвечайте на поставленные вопросы. Помните, что репортер – своеобразный трубопровод, один из важнейших коммуникационных элементов при взаимодействии со СМИ. Его хорошую работу всегда следует хвалить, а вот ошибки исправлять надо очень осторожно. Рекомендуется на незначительные ошибки вообще не обращать внимания. Аудитория на опровержение скорее всего не обратит внимания, а СМИ будут чувствовать себя неловко. Однако, если допущенные ошибки серьезны, следует побеседовать с редактором или журналистом, готовившим материал, а можно и просто написать письмо в редакцию. Такое письмо обязательно должно содержать: дату и страницу исходной статьи, неправильную информацию, которая была напечатана, правильную информацию, а также имя и должность автора письма. </w:t>
        <w:tab/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Р-специалиста заключается в достижении максимального числа выхода ПР-информации с целью создания нового или правильного понимания. Чтобы построить взаимовыгодные отношения с прессой необходимо провести тщательный анализ, в результате которого определяются подходящие для сотрудничества СМИ с учетом: тематической направленности, типа масс медиа, частоты публикаций (или выходов в эфир), самого позднего срока подачи материала или информации, территории распространения, потенциальной аудитории и способа распространения (платно, бесплатно). </w:t>
      </w:r>
    </w:p>
    <w:p>
      <w:pPr>
        <w:pStyle w:val="Style17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ческий проигрыш может сохранить стратегическую позицию в общественном мнении. Вы можете проиграть баталию с СМИ, но выиграть долгосрочную войну за доверие общественности. Должностное лицо, своевременно и публично признающее свои ошибки, позволяет сохранить доверие к организации. [20]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актическая часть. Использование прессы в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/>
          <w:sz w:val="28"/>
          <w:szCs w:val="28"/>
        </w:rPr>
        <w:t>-кампании ОАО "Весна"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дения об организации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сспорно, игрушка формирует характер нации, хранит традиции народа, передает национальный колорит и культуру. Она воспитывает в маленькой личности те нравственные идеалы и моральные принципы, с которыми она придет в мир взрослых. Только счастливый ребенок может построить счастливое общество. Поэтому производство детских игрушек — задача государственной важности. Департамент по международным связям, внешнеэкономическому и межрегиональному сотрудничеству Администрации Кировской области рекомендовал предприятие как "надежного делового партнера". Честность в общении, оперативная реакция на рыночные изменения, внедрение самых современных технологий — главные приоритеты предприятия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щие данные об организации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: Киров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: ОАО "Весна"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10027 г. Киров, К.Либкнехта 129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37-12-14, 67-61-75, 67-89-82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ДОРОТЮК ОЛЬГА ЮРЬЕВН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: www.vesna.kirov.ru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il: vesna@vesna.kirov.ru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и игрушечного промысла в Вятке (старое название г. Кирова) передавались из поколения в поколение. В 1942г. организована артель "Игрушка", этот год считается датой основания предприятия. В 1960г. артель "Игрушка" реорганизуется в Кировскую фабрику игрушек, в 1991г. создается государственное предприятие "Весна", в 1993г. зарегистрировано ОАО "Акционерная компания "Весна". В 1995г. произведены первые озвученные куклы "Сашенька 4", в 1999г. открыты филиалы и торговые дома ОАО "Весна" в Нижнем Новгороде и г.Орел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2003-2004 года появляется ассортимент новогодней продукции: серия Дед мороз, Снегурочка, талисманы – символы года, появляются 7 и 4 персонажные подарочные наборы кукольного театра, с 2007 года ведется работа по внедрению системы Менеджмента качества по международным стандартам.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ОАО "Весна" поставляет на рынок широкий ассортимент детских игрушек: пластмассовые игрушки, куклы пластмассовые, коллекционные куклы, карнавальные костюмы, игрушки из меха, рюкзачки, подушки, спортивные игрушки, кукольный театр, имиджевые игрушки, мягконабивные игрушки, мягкая игрушка с элементами пвх, игрушки из пвх, новогодние игрушки, этнические куклы, куклы по профессиям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2 Анализ использования прессы в организац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кампании ОАО "Весна"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брика игрушек "Весна" на сегодняшний день известна далеко за пределами Кировской области, игрушки поставляются по всей России. Такой известности фабрика достигла и благодаря правильному использованию прессы, активному сотрудничеству с представителями СМИ в ходе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>-кампании.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исследования прессы было отмечено множество публикаций о данной организации, ее продукции рекламного характера, и в тоже время статьи, посвященные участию фабрики в акциях, сотрудничеству с другими организациями, то есть сведения не рекламного характера, но при постоянном упоминании самой организации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в журнале "Меркурий" в рубрике "Панорама", опубликована статья (в преддверии Дня защиты детей) "Воплощение детской мечты", в которой содержится поздравление с праздником и в тоже время сообщается об участии в очередной выставке игрушек и новой модели куклы: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Выставка "Игрушки и игры" состоялась на территории "Экспоцентра" - лучшей выставочной площадке России. Участниками выставки "Игрушки и игры 2010" стали более ста отечественных и зарубежных компаний-производителей и поставщиков детских товаров и игрушек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ская фабрика игрушек "Весна" привезла на столичную выставку свою новейшую разработку – куклу "Анастасия", которая принципиально отличается от ранее созданных на предприятии моделей, и по замыслам авторов, обязательно станет любимицей детворы. Всего на сегодняшний день разработано 30 моделей "Анастасии", которые объединены в 6 коллекций: "Танцы", "Спорт", "Сезоны года", "Профессии", "Русский костюм" и "Барышни". Размер куклы – 40 сантиметров, в продажу она идет в подарочной упаковке с дополнительным комплектом одежды и аксессуарами. Остается добавить, что "Анастасия" умеет произносить несколько фраз, что приводит детей в полный восторг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дверии Международного дня защиты детей и выставки "Мир детства" коллектив фабрики игрушек "Весна" поздравляет кировчан с этим замечательным праздником и призывает помнить, что дети постоянно нуждаются в заботе и внимании взрослых". [23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журнале "Меркурий" в разделе "Памятная дата", посвященной "легендарному руководителю" также содержится много информации о фабрике и ее руководстве "Вспоминая с любовью и с весной в душе":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Игрушка формирует характер нации, хранит традиции народа, воспитывает нравственные идеалы, с которыми маленький человек придет в мир взрослых" - так считала Татьяна Протопопова, легендарный директор Кировской фабрики игрушек "Весна". Именно этот философский подход заложила она в основу своего "игрушечного бизнеса". Именно эта философия позволила ей вывести предприятие на уровень эталона в производстве кукол в нашей стране. "Наши приоритеты – единство идей, задач и понимания. Главное – работать на опережение, а нес стоять на месте. Мы постоянно совершенствуем товарный ряд, расширяем ассортимент развивающих игрушек и не намерены уступать лидерство никому. Производство игрушек – дело государственной важности". [22]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атье газеты "Навигатор" о сотрудничестве фабрики с театром кукол "Театр кукол и "Весна" теперь друзья" также содержится информация о деятельности организации: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Кировский театр кукол имени А.Н. Афанасьева и фабрика "Весна" подписали соглашение о сотрудничестве. Первые результаты совместной работы ожидаются уже в сентябре. Мы позиционируем себя как социально ответственный бизнес. С театром у нас много точек соприкосновения, и наша общая задача – приносить детям радость, - комментирует генеральный директор фабрики Ольга Доротюк. Среди общих намерений театра и фабрики – выпуск кукол по мотивам любимых спектаклей. В ближайшем будущем планируем премьеру спектакля по сказке "Буратино". Многие ребята захотят такую куклу, и "Весна" нам в этом поможет, - говорит заместитель директора театра Елена Павлова. И все-таки главный проект в рамках соглашения – это межрегиональный фестиваль театров кукол "Вятка – город детства". [26]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атье журнала "Меркурий", в рубрике "Обзор событий" посвященной детской промышленности в целом, при этом отмечаются заслуги фабрики на рынке детских игрушек: "Детпром решает недетские вопросы":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гресс индустрии детских товаров прошел с 10 по 12 марта в МВЦ "Крокус Экспо" в Москве. Конгресс стартовал одновременно с 4-й Международной специализированной выставкой товаров для детей "Игрушка-2010". Кировская область (которая является территорией наибольшей концентрации производств, выпускающих товары детского ассортимента) была представлена 2 предприятиями этой отрасли – ОАО "Весна" и ОАО "Радуга". В последнее время предметом пристального внимания общественности, государственных органов, профессиональных сообществ и СМИ становятся проблемы безопасности, доступности и качества детской продукции и развития отечественной индустрии в целом. Заместитель председателя Совета Федерации Светлана Орлова в своем выступлении дала оценку основных тенденций рынка детских товаров, обратив особое внимание на успешный опыт таких российских компаний, как кировская "Весна". Они успешно конкурируют с производителями товаров азиатского происхождения, но так же, как и все предприятия отрасли, нуждаются в протекции со стороны государства". [25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убрике "Обзор событий" журнала "Меркурий" снова упоминается о фабрике и поддержке данной промышленности со стороны государства: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Кировскую область с рабочим визитом посетил помощник Президента РФ А.Дворкович. В рамках деловой программы состоялась встреча на базе ОАО "Весна". Участники встречи отметили, что детские игрушки – основа для развития маленького человека, и воспитание должно основываться на русских традициях, а не "китайских куклах". [24]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публикаций в различных изданиях г.Кирова фабрика периодически (как правило, к праздничным датам) издает свою газету "Игрушки", которая содержит информацию об участии фабрики в различных акциях и конкурсах, особенностях производства, создании новых моделей.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Три дня в "Мире детства":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Накануне Международного дня защиты детей в выставочном центре "Вятка-Экспо" в пятый раз прошла специализированная выставка-ярмарка "Мир детства". Фабрика игрушек "Весна" в день открытия выставки, представила новую коллекцию детских карнавальных костюмов". [27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Этот город – самый лучший город на земле":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Нынешний день города отмечен театрализованным карнавальным шествием – "Вятским парадом игрушек. Колонна "Весны" была, пожалуй, самой многочисленной и уж точно – самой запоминающейся. Для создания праздничной атмосферы наши организаторы задумали сделать огромную мягкую собаку, которая, двигаясь, плывет над колонной. Организованности колонне "Весны" придавали девушки в русских костюмах, которые открывали шествие и несли в руках кукол из этнической коллекции". [28]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атье "Жара в ротационном" газеты "Игрушка" отражаются особенности производства и внедрения нового оборудования: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Конец первой декады июня на ротационном участке выдался особенно жарким. Здесь происходила настройка двух ротационных печей. Эти две машины закуплены, чтобы увеличить производительность по основным нашим сериям: Инна, Элла, карапуз, малышки. Бизнес должен быть разнообразным. Сейчас дети мало играют в куклы, любят компьютеры и прочую электронику. В Китае барби изготавливают миллионами – продукцию не очень качественную. Напрочь отказываться от игрушки, отдавая рыночную нишу китайскому ширпотрепу не дело. Бренд "Весна" благодаря грамотным специалистам и прогрессивному оборудованию готов противостоять любым натискам." [29]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боты с прессой ОАО "Весна" реализует функции прессы, проявляющиеся в следующем: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ая функция заключается в объединении детей по всей России, т.е. фабрика распространяет свою продукцию по всей стране;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функция предусматривает знакомство аудитории со свойствами и качеством игрушек, новыми моделями и их особенностями, например, статьи об участии в выставках, демонстрации новых моделей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-регулирующая функция предусматривает формирование "образа детства", значение игрушки для ребенка и ее ценность в формировании личности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психического регулирования предусматривает воздействие на настроение и чувства, посредством дизайна, что активно применяется на фабрике, применяющей разнообразные модели и дизай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абрика игрушек "Весна" использует ресурсы прессы для достижения целей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", а именно увеличение в информации о фабрике и ее продукции с целью увеличения продаж. Статьи, опубликованные в различных газетах и журналах города, освещают различные вопросы, касающиеся деятельности фабрики: участие в различных выставках, производство новых моделей игрушек, сотрудничество с другими организациями, например, с театром кукол, а также информация о фабрике в общем контексте, например, в статье "Детпром решает недетские вопросы", в которой признаны заслуги фабрики в качестве одного из лучших производителей игрушек в стране, но сталкивающейся с определенными трудностя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е упоминание в прессе информации об ОАО "Весна" способствует ее известности в регионе и за его пределами, росту авторитета и как следствие увеличению объема продаж произведенной продукции. Именно поэтому пресса играет большую роль в формировании имиджа организации, ее известности на современном рынке.</w:t>
      </w:r>
    </w:p>
    <w:p>
      <w:pPr>
        <w:pStyle w:val="Style16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бщественное мнение находится в очень сильной зависимости от средств массовой информации. Положительное освещение деятельности организации в СМИ дает ей, ее идеям и проектам своеобразный кредит доверия, который очень трудно получить другими способами. Именно поэтому при организации работы по связям с общественностью важно наладить хорошие взаимоотношения с масс медиа. Если учесть, что СМИ являются основным каналом неличной коммуникации, который используется для выхода на целевые группы общественности, то построение правильной медиа-политики следует признать одной из наиболее важных составляющих деятельности по связям с общественностью.</w:t>
      </w:r>
    </w:p>
    <w:p>
      <w:pPr>
        <w:pStyle w:val="Style17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е взаимоотношения организации или компании с печатными СМИ предполагают налаживание двусторонней информационной связи. С одной стороны, это означает предоставление организацией или компанией определенной информации о своей деятельности газетам и журналам с целью ее последующего открытого распространения и доведения до всех заинтересованных представителей различных категорий общественности, а с другой — самостоятельный активный поиск и использование информации о работе той или иной организации или компании самими журналистами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призваны дирижировать отношениями между своей организацией и СМИ, поддерживать информационный баланс двустороннего информационного взаимодействия. В долгосрочной перспективе как организация, так и СМИ заинтересованы в поддержании такого взаимодействия.</w:t>
      </w:r>
    </w:p>
    <w:p>
      <w:pPr>
        <w:pStyle w:val="Style17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паритетных, равноправных отношений между средствами массовой информации и специалистами по связям с общественностью,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-агентствами, пресс-центрами, представляющими интересы своих организаций, является взаимное доверие сторон в этом общении. Одновременно этика отношений редакций СМИ и агентств по связям с общественностью формируется под влиянием профессиональных традиций журналистского сообщества, равно как и этических кодексов деятельности организаций по связям с общественностью.</w:t>
      </w:r>
    </w:p>
    <w:p>
      <w:pPr>
        <w:pStyle w:val="Style17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7"/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ежев В.А. , Малькевич А.А. Организация и проведение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й – СПб.: Питер, 2010 – 69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ильянов С.М. Теория и практика связей с общественностью: вводный курс – СПб, Питер, 2005 – 99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Касьянов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я своими силами. Готовые маркетинговые решения. - СПб.: Питер, 2010 – 18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шкин Д., Гавра Д., Бровко С.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: методология и технология: учебное пособие – СПб.:Роза мира, 2004 – 121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ько В.Г. Основы паблик рилейшин – М.:Рефл-бук, 2000 – 68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жнов Е. Паблик рилейшин. Приглашение в мир цивилизованных рыночных и общественных отношений – М.:ИМА-Пресс, 1994 – 75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илкокс Д. Как создавать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тексты и эффективно взаимодействовать со СМИ – М.:Консалтинговая группа "ИМИДЖ-Контакт"; Инфра-М, 2004 – 133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иков А., Бочаров М. Связи с общественностью: теория и практика: Учебное пособие – М.:Дело, 2003 – 212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кевич А. Организация и проведение кампаний в сфере связей с общественностью – СПб: ИНЖЭКОН, 2007 – 55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арова Л., Иванова К., Яковлев И. Организация </w:t>
      </w:r>
      <w:r>
        <w:rPr>
          <w:rFonts w:cs="Times New Roman" w:ascii="Times New Roman" w:hAnsi="Times New Roman"/>
          <w:sz w:val="28"/>
          <w:szCs w:val="28"/>
          <w:lang w:val="en-GB"/>
        </w:rPr>
        <w:t>PR</w:t>
      </w:r>
      <w:r>
        <w:rPr>
          <w:rFonts w:cs="Times New Roman" w:ascii="Times New Roman" w:hAnsi="Times New Roman"/>
          <w:sz w:val="28"/>
          <w:szCs w:val="28"/>
        </w:rPr>
        <w:t>-кампании – СПб.: Изд-во СПбГЭТУ, 2000 – 130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лёшина И. Паблик Рилейшнз для менеджеров- М.: "ГНОМ-ПРЕСС", 1997. – 223 с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нтипов К.В., Баженов Ю.К. Паблик рилейшнз для коммерсантов. - М., 2000. – 118 с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офеев М.И. Связи с общественностью (паблик рилейшнз): Учеб.пособие. – М.: Издательство РИОР, 2005. – 95 с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веринцев А. Коммуникационный менеджмент. - СПб: Изд-во Буковского, 1995. – 118 с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жефкинс Ф., Ядин Д. ПАБЛИК РИЛЕЙШНЗ: Учебное пособие для вузов. Перевод с английского под редакцией </w:t>
      </w:r>
      <w:r>
        <w:rPr>
          <w:rFonts w:cs="Times New Roman" w:ascii="Times New Roman" w:hAnsi="Times New Roman"/>
          <w:bCs/>
          <w:iCs/>
          <w:sz w:val="28"/>
          <w:szCs w:val="28"/>
        </w:rPr>
        <w:t>Б.Л. Еремина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. - </w:t>
      </w:r>
      <w:r>
        <w:rPr>
          <w:rFonts w:cs="Times New Roman" w:ascii="Times New Roman" w:hAnsi="Times New Roman"/>
          <w:bCs/>
          <w:sz w:val="28"/>
          <w:szCs w:val="28"/>
        </w:rPr>
        <w:t>М.: ЮНИТИ-ДАНА, 2003 – 93 с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ишкина М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аблик рилейшнз в системе социального управления – Спб.: СЗРЦ Русич, Паллада-медиа, 2002 - 70 с.</w:t>
      </w:r>
    </w:p>
    <w:p>
      <w:pPr>
        <w:pStyle w:val="Style17"/>
        <w:numPr>
          <w:ilvl w:val="0"/>
          <w:numId w:val="16"/>
        </w:numPr>
        <w:shd w:fill="FFFFFF" w:val="clear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чева И.Д. Социалогия СМИ: Учеб.пособие для студентов вузов – М.:Аспект Пресс, 2007 – 36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иселев А.Г. Теория и практика массовой информации: учебник / М.: КНОРУС, 2009г. – 229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а массовой информации. М.: Аспект Пресс, 2005. – 115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ика и технология СМИ. Печать, телевидение, радиовещание. М.: ЭКСМО, 2004. – 65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гнатьев Д., Бекетов А., Сарокваша Ф. Настольная энциклопед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Public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GB"/>
        </w:rPr>
        <w:t>Relation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– М.:Альпина Паблишер, 2002 – 181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. Васнецов Вспоминая с любовью и с весной в душе 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/ И.Васнецов // Меркурий №132/апрель/2010 – 12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. Васнецов Воплощение детской мечты 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/ И.Васнецов // Меркурий №134/июнь/2010 – 15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етпром: нужна господдержка 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/ Меркурий №135/июль/2010 – 4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пром решает недетские вопросы [Текст]/ Меркурий №135/июль/2010 – 8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атр кукол и "Весна" теперь друзья [Текст]/ Навигатор / №28 [32] 19/07/2010 – 26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 дня в "Мире детства" [Текст]/ Игрушка / №5 (69) май 2009 (газета ОАО "Весна") – 4 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город – самый лучший город на Земле [Текст]/ Игрушка / №6 (70) июнь 2009 (газета ОАО "Весна") – 1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7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7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97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both"/>
      <w:outlineLvl w:val="2"/>
    </w:pPr>
    <w:rPr>
      <w:rFonts w:ascii="Times New Roman" w:hAnsi="Times New Roman" w:eastAsia="SimSun;ЛОМе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de Latin" w:hAnsi="Wide Latin" w:cs="Wide Latin"/>
      <w:b/>
      <w:sz w:val="1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SimSun;ЛОМе" w:cs="Times New Roman"/>
      <w:b/>
      <w:sz w:val="20"/>
      <w:szCs w:val="20"/>
      <w:lang w:val="en-US"/>
    </w:rPr>
  </w:style>
  <w:style w:type="character" w:styleId="Style13">
    <w:name w:val="Текст концевой сноски Знак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00" w:before="0" w:after="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Шпаргалка"/>
    <w:basedOn w:val="Normal"/>
    <w:qFormat/>
    <w:pPr>
      <w:widowControl w:val="false"/>
      <w:autoSpaceDE w:val="false"/>
      <w:spacing w:lineRule="auto" w:line="240" w:before="0" w:after="0"/>
      <w:ind w:firstLine="57"/>
      <w:jc w:val="both"/>
    </w:pPr>
    <w:rPr>
      <w:rFonts w:ascii="Times New Roman" w:hAnsi="Times New Roman" w:cs="Times New Roman"/>
      <w:sz w:val="12"/>
      <w:szCs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3:00Z</dcterms:created>
  <dc:creator>USER</dc:creator>
  <dc:description/>
  <cp:keywords/>
  <dc:language>en-US</dc:language>
  <cp:lastModifiedBy>Mage</cp:lastModifiedBy>
  <cp:lastPrinted>2010-08-26T17:03:00Z</cp:lastPrinted>
  <dcterms:modified xsi:type="dcterms:W3CDTF">2011-10-07T03:23:00Z</dcterms:modified>
  <cp:revision>2</cp:revision>
  <dc:subject/>
  <dc:title>Введение </dc:title>
</cp:coreProperties>
</file>