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spacing w:lineRule="auto" w:line="360"/>
        <w:ind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2"/>
        <w:keepNext w:val="false"/>
        <w:widowControl w:val="false"/>
        <w:ind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/>
        <w:spacing w:lineRule="auto" w:line="360"/>
        <w:ind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>
          <w:b/>
          <w:b/>
          <w:bCs/>
          <w:color w:val="000000"/>
          <w:sz w:val="62"/>
          <w:szCs w:val="62"/>
        </w:rPr>
      </w:pPr>
      <w:r>
        <w:rPr>
          <w:b/>
          <w:bCs/>
          <w:color w:val="000000"/>
          <w:sz w:val="62"/>
          <w:szCs w:val="62"/>
        </w:rPr>
        <w:t>Курсовая работа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34"/>
          <w:szCs w:val="34"/>
        </w:rPr>
      </w:pPr>
      <w:r>
        <w:rPr>
          <w:b/>
          <w:bCs/>
          <w:color w:val="000000"/>
          <w:sz w:val="34"/>
          <w:szCs w:val="3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54"/>
          <w:szCs w:val="54"/>
        </w:rPr>
      </w:pPr>
      <w:r>
        <w:rPr>
          <w:b/>
          <w:bCs/>
          <w:color w:val="000000"/>
          <w:sz w:val="54"/>
          <w:szCs w:val="54"/>
        </w:rPr>
        <w:t>Тема: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>
          <w:b/>
          <w:b/>
          <w:bCs/>
          <w:i/>
          <w:i/>
          <w:iCs/>
          <w:color w:val="000000"/>
          <w:sz w:val="48"/>
          <w:szCs w:val="48"/>
        </w:rPr>
      </w:pPr>
      <w:r>
        <w:rPr>
          <w:b/>
          <w:bCs/>
          <w:i/>
          <w:iCs/>
          <w:color w:val="000000"/>
          <w:sz w:val="48"/>
          <w:szCs w:val="48"/>
        </w:rPr>
        <w:t xml:space="preserve">«Использование пластических мотивов в </w:t>
      </w:r>
    </w:p>
    <w:p>
      <w:pPr>
        <w:pStyle w:val="Heading2"/>
        <w:keepNext w:val="false"/>
        <w:widowControl w:val="false"/>
        <w:spacing w:lineRule="auto" w:line="240"/>
        <w:ind w:hanging="0"/>
        <w:jc w:val="center"/>
        <w:rPr/>
      </w:pPr>
      <w:r>
        <w:rPr>
          <w:b/>
          <w:bCs/>
          <w:i/>
          <w:iCs/>
          <w:color w:val="000000"/>
          <w:sz w:val="48"/>
          <w:szCs w:val="48"/>
        </w:rPr>
        <w:t>рекламе. Спортивная пластика»</w:t>
      </w:r>
    </w:p>
    <w:p>
      <w:pPr>
        <w:pStyle w:val="Normal"/>
        <w:widowControl/>
        <w:spacing w:lineRule="auto" w:line="240"/>
        <w:ind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240"/>
        <w:ind w:firstLine="748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374" w:hanging="0"/>
        <w:jc w:val="both"/>
        <w:rPr>
          <w:sz w:val="28"/>
          <w:szCs w:val="28"/>
        </w:rPr>
      </w:pPr>
      <w:r>
        <w:rPr>
          <w:b/>
          <w:bCs/>
          <w:sz w:val="32"/>
          <w:szCs w:val="32"/>
        </w:rPr>
        <w:t>Введение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32"/>
          <w:szCs w:val="32"/>
        </w:rPr>
        <w:t>3</w:t>
      </w:r>
    </w:p>
    <w:p>
      <w:pPr>
        <w:pStyle w:val="Normal"/>
        <w:widowControl/>
        <w:spacing w:lineRule="auto" w:line="240"/>
        <w:ind w:left="37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pacing w:lineRule="auto" w:line="240"/>
        <w:ind w:firstLine="374"/>
        <w:rPr>
          <w:b/>
          <w:b/>
          <w:bCs/>
          <w:cap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bCs/>
          <w:cap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История развития и роль спорта в современной жизни</w:t>
        <w:tab/>
        <w:t xml:space="preserve"> 5</w:t>
      </w:r>
    </w:p>
    <w:p>
      <w:pPr>
        <w:pStyle w:val="Normal"/>
        <w:widowControl/>
        <w:spacing w:lineRule="auto" w:line="240"/>
        <w:ind w:left="374" w:hanging="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/>
        <w:spacing w:lineRule="auto" w:line="240"/>
        <w:ind w:left="37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 Спорт и реклама</w:t>
        <w:tab/>
        <w:tab/>
        <w:tab/>
        <w:tab/>
        <w:tab/>
        <w:tab/>
        <w:tab/>
        <w:tab/>
        <w:tab/>
        <w:t>12</w:t>
      </w:r>
    </w:p>
    <w:p>
      <w:pPr>
        <w:pStyle w:val="Normal"/>
        <w:widowControl/>
        <w:spacing w:lineRule="auto" w:line="240"/>
        <w:ind w:left="37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pacing w:lineRule="auto" w:line="240"/>
        <w:ind w:left="3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Заключение</w:t>
        <w:tab/>
        <w:tab/>
        <w:tab/>
        <w:tab/>
        <w:tab/>
        <w:tab/>
        <w:tab/>
        <w:tab/>
        <w:tab/>
        <w:tab/>
        <w:t>22</w:t>
      </w:r>
    </w:p>
    <w:p>
      <w:pPr>
        <w:pStyle w:val="Normal"/>
        <w:widowControl/>
        <w:spacing w:lineRule="auto" w:line="240"/>
        <w:ind w:left="374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/>
        <w:spacing w:lineRule="auto" w:line="240"/>
        <w:ind w:left="37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Список литературы</w:t>
        <w:tab/>
        <w:tab/>
        <w:tab/>
        <w:tab/>
        <w:tab/>
        <w:tab/>
        <w:tab/>
        <w:tab/>
        <w:tab/>
        <w:t>23</w:t>
      </w:r>
    </w:p>
    <w:p>
      <w:pPr>
        <w:pStyle w:val="Normal"/>
        <w:widowControl/>
        <w:spacing w:lineRule="auto" w:line="240"/>
        <w:ind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480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Введение</w:t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жалуй, за всю свою многовековую историю спорт никогда еще не был столь популярен, как в наше время. Правда, характер отношения к нему в обществе далеко не однозначен. Пока еще хватает тех, кто не усматривает в спорте гуманных начал и даже вообще отвергает какую-либо его полезность. Пожалуй, это все-таки относится к разряду странных недоразумений. Масса приверженцев спорта причастна фактически к разным явлениям спортивной реальности. И не только потому, что различаются друг от друга виды спорта, а более всего потому, что в реальной практике существуют различные типы спортивной деятельности, в рамках которых ее конкретная направленность, содержание и порядок построения имеют свои существенные особенности. </w:t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спортивное движение довольно глубоко дифференцировалось, то есть как бы расчленилось на ряд неоднозначных направлений, разделов и подразделов. Не случайно и в околоспортивной речи появились такие выражения, как «массовый спорт» и «большой спорт», «спорт для всех» и «элитный спорт», «любительский спорт» и «профессиональный спорт» и т.д., и т.п. </w:t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так уж трудно убедиться, что спорт в процессе своего развития стал полифункциональным явлением – в нем обнаружились свойства, позволяющие объективно удовлетворять не одну какую-либо потребность личности и общества, а ряд неоднотипных потребностей. Не удивительно, что, имея такие свойства, спорт получил распространение в различных сферах жизни общества и в различных слагаемых индивидуального образа жизни, а это обусловило модификации спорта применительно к особенностям той или иной сферы. В данной работе пойдет речь о применении спорта, в частности, спортивной пластики, в одной из самых интересных и бурно развивающихся областей нашей современной действительности – рекламе.</w:t>
      </w:r>
      <w:r>
        <w:br w:type="page"/>
      </w:r>
    </w:p>
    <w:p>
      <w:pPr>
        <w:pStyle w:val="Normal"/>
        <w:widowControl/>
        <w:spacing w:lineRule="auto" w:line="360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1. История развития и роль спорта в современной жизни</w:t>
      </w:r>
    </w:p>
    <w:p>
      <w:pPr>
        <w:pStyle w:val="Normal"/>
        <w:widowControl/>
        <w:spacing w:lineRule="auto" w:line="240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Style18"/>
        <w:spacing w:lineRule="auto" w:line="48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о, что мы называем "современным спортом", приобрело знакомые нам формы на рубеже XIX-XX веков. Его появление связано с развитием городской культуры. Его истоки лежат не в потребностях физического совершенствования и не в традиционных формах праздников, а в новых возможностях досуга: если атлеты древности своим совершенством приближались к богам, то спорт нового времени рожден, скорее, скукой и азартом. </w:t>
      </w:r>
    </w:p>
    <w:p>
      <w:pPr>
        <w:pStyle w:val="Style18"/>
        <w:spacing w:lineRule="auto" w:line="48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первых шагов развития современного спорта в нем возникают и разделяются так называемый "спорт джентльменов", из которого вырос любительский спорт, и спорт профессиональный, представленный изначально в цирке и на ярмарках. Названий профессиональному спорту много: это и большой спорт, и спорт высших достижений, международный, олимпийский, элитный, но суть и цель его одна – рекорд и победа одной ценой. Такой спорт стал политикой давно, точнее, с 1936 года, особенно в послевоенные годы, да и сейчас. В «ольшой» т.е. элитный спорт вовлечены тысячи людей: спортсменов, тренеров, организаторов, людей обеспечивающих содержание, питание, проживание, транспортировку, экипировку, охрану спортсменов и т.д. На спорт расходуют и на спорте зарабатывают сотни миллионов долларов. Во главе спортивных программ стоят высшие должностные лица государств. Массовый спорт: школьный, студенческий, рабочий, армейский отодвинут на второй план. Теоретики спорта стали называть его: базовым, резервным, народным, спортом для всех, а у организационных работников в России он получил презрительную кличку «массовка» Цель массового спорта – укрепление здоровья народа, воспитание положительных нравственных качеств, организация здорового образа жизни, укрепление семьи, как важнейшей ячейки общества и еще решение многих социальных задач. </w:t>
      </w:r>
    </w:p>
    <w:p>
      <w:pPr>
        <w:pStyle w:val="Text"/>
        <w:spacing w:lineRule="auto" w:line="480"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 мотивирует людей заниматься спортом? С подобными вопросами спортивной психологии приходится сталкиваться не только профессиональным тренерам. Исследования в этой области позволяют сделать вывод о том, что большинство людей занимаются спортом, чтобы </w:t>
      </w:r>
      <w:r>
        <w:rPr>
          <w:rFonts w:cs="Times New Roman" w:ascii="Times New Roman" w:hAnsi="Times New Roman"/>
          <w:i/>
          <w:iCs/>
          <w:sz w:val="28"/>
          <w:szCs w:val="28"/>
        </w:rPr>
        <w:t>получить удовольствие, развить свои способности, стать физически подготовленными и для того, чтобы посоревноваться</w:t>
      </w:r>
      <w:r>
        <w:rPr>
          <w:rFonts w:cs="Times New Roman" w:ascii="Times New Roman" w:hAnsi="Times New Roman"/>
          <w:sz w:val="28"/>
          <w:szCs w:val="28"/>
        </w:rPr>
        <w:t>. Учитывая, что большинство мотивов, побуждающих заниматься спортом, внутренние по своей сущности, необходимо обеспечение ситуационных условий тренировки, отвечающих основным нашим потребностям.</w:t>
      </w:r>
    </w:p>
    <w:p>
      <w:pPr>
        <w:pStyle w:val="Text"/>
        <w:spacing w:lineRule="auto" w:line="48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нятие спортом, подвижные игры, двигательные методики служат своеобразной разрядкой, выходом накопившейся энергии, снятием усталости, выплеском негативных эмоций. Никакие самые увлекательные студии не заменят радости движения, ощущения силы, сноровки, координации, пластики. В спортивной игре человек показывает пределы своих физических возможностей, что он гораздо реже проявляет в учебной и трудовой деятельности. Кроме физической силы, ловкости и других физических качеств занятия спортом развивают и такие психологические качества личности, как воля, выдержка, организованность, способствуют становлению самооценки, устойчивой Я-концепции человека, повышают уверенность в себе.</w:t>
      </w:r>
    </w:p>
    <w:tbl>
      <w:tblPr>
        <w:tblW w:w="4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6"/>
      </w:tblGrid>
      <w:tr>
        <w:trPr>
          <w:trHeight w:val="1039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Bar"/>
              <w:spacing w:before="0" w:after="0"/>
              <w:ind w:left="294" w:right="389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портивная мотивация,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ли почему люди занимаются спортом</w:t>
            </w:r>
          </w:p>
        </w:tc>
      </w:tr>
      <w:tr>
        <w:trPr>
          <w:trHeight w:val="4679" w:hRule="atLeast"/>
        </w:trPr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r"/>
              <w:snapToGrid w:val="false"/>
              <w:spacing w:before="0" w:after="0"/>
              <w:ind w:left="48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Bar"/>
              <w:spacing w:before="0" w:after="0"/>
              <w:ind w:left="482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85090</wp:posOffset>
                      </wp:positionV>
                      <wp:extent cx="356235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6.7pt" to="24pt,6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учение удовольствия</w:t>
            </w:r>
          </w:p>
          <w:p>
            <w:pPr>
              <w:pStyle w:val="Bar"/>
              <w:spacing w:before="0" w:after="0"/>
              <w:ind w:left="481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56540</wp:posOffset>
                      </wp:positionV>
                      <wp:extent cx="356235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20.2pt" to="23.85pt,2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br/>
              <w:t xml:space="preserve"> Поддержание формы</w:t>
            </w:r>
          </w:p>
          <w:p>
            <w:pPr>
              <w:pStyle w:val="Bar"/>
              <w:spacing w:before="0" w:after="0"/>
              <w:ind w:left="481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267335</wp:posOffset>
                      </wp:positionV>
                      <wp:extent cx="356235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pt,21.05pt" to="24pt,21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br/>
              <w:t xml:space="preserve"> Повышение мастерства</w:t>
            </w:r>
          </w:p>
          <w:p>
            <w:pPr>
              <w:pStyle w:val="Bar"/>
              <w:spacing w:before="0" w:after="0"/>
              <w:ind w:left="481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03835</wp:posOffset>
                      </wp:positionV>
                      <wp:extent cx="356235" cy="0"/>
                      <wp:effectExtent l="0" t="38100" r="0" b="381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16.05pt" to="23.85pt,16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br/>
              <w:t xml:space="preserve"> Возможность посоревноваться</w:t>
            </w:r>
          </w:p>
          <w:p>
            <w:pPr>
              <w:pStyle w:val="Bar"/>
              <w:spacing w:before="0" w:after="0"/>
              <w:ind w:left="481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98450</wp:posOffset>
                      </wp:positionV>
                      <wp:extent cx="356235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23.5pt" to="23.85pt,23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br/>
              <w:t xml:space="preserve"> Овладение новыми умениями и</w:t>
            </w:r>
          </w:p>
          <w:p>
            <w:pPr>
              <w:pStyle w:val="Bar"/>
              <w:spacing w:before="0" w:after="0"/>
              <w:ind w:left="481" w:hanging="0"/>
              <w:rPr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выками</w:t>
            </w:r>
          </w:p>
          <w:p>
            <w:pPr>
              <w:pStyle w:val="Bar"/>
              <w:spacing w:before="0" w:after="0"/>
              <w:ind w:left="4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 xml:space="preserve"> Желание ощутить себя частью</w:t>
            </w:r>
          </w:p>
          <w:p>
            <w:pPr>
              <w:pStyle w:val="Bar"/>
              <w:spacing w:before="0" w:after="0"/>
              <w:ind w:left="481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0795</wp:posOffset>
                      </wp:positionV>
                      <wp:extent cx="356235" cy="0"/>
                      <wp:effectExtent l="0" t="38100" r="0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0.85pt" to="23.85pt,0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анды</w:t>
            </w:r>
          </w:p>
          <w:p>
            <w:pPr>
              <w:pStyle w:val="Bar"/>
              <w:spacing w:before="0" w:after="0"/>
              <w:ind w:left="481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59715</wp:posOffset>
                      </wp:positionV>
                      <wp:extent cx="35623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20.45pt" to="23.85pt,20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br/>
              <w:t xml:space="preserve"> Выполнение того, в чём силён</w:t>
            </w:r>
          </w:p>
          <w:p>
            <w:pPr>
              <w:pStyle w:val="Bar"/>
              <w:spacing w:before="0" w:after="0"/>
              <w:ind w:left="481" w:hanging="0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273050</wp:posOffset>
                      </wp:positionV>
                      <wp:extent cx="35623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5pt,21.5pt" to="23.85pt,2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br/>
              <w:t xml:space="preserve"> Желание выступать на более высоком</w:t>
            </w:r>
          </w:p>
          <w:p>
            <w:pPr>
              <w:pStyle w:val="Bar"/>
              <w:spacing w:before="0" w:after="0"/>
              <w:ind w:left="481" w:hanging="0"/>
              <w:rPr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вне</w:t>
            </w:r>
          </w:p>
        </w:tc>
      </w:tr>
    </w:tbl>
    <w:p>
      <w:pPr>
        <w:pStyle w:val="Text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портивной психологии существует такое понятие, как </w:t>
      </w:r>
      <w:r>
        <w:rPr>
          <w:i/>
          <w:iCs/>
          <w:sz w:val="28"/>
          <w:szCs w:val="28"/>
        </w:rPr>
        <w:t>экстатическая</w:t>
      </w:r>
      <w:r>
        <w:rPr>
          <w:sz w:val="28"/>
          <w:szCs w:val="28"/>
        </w:rPr>
        <w:t xml:space="preserve"> игра (от греч. </w:t>
      </w:r>
      <w:r>
        <w:rPr>
          <w:i/>
          <w:iCs/>
          <w:sz w:val="28"/>
          <w:szCs w:val="28"/>
        </w:rPr>
        <w:t>«восхищение»</w:t>
      </w:r>
      <w:r>
        <w:rPr>
          <w:sz w:val="28"/>
          <w:szCs w:val="28"/>
        </w:rPr>
        <w:t>). Данный тип игр, в равной степени увлечение и взрослых и детей, отражает потребность человека выразить свой восторг, воодушевление перемещением в иную плоскость, своеобразным слиянием со средой. Тенденция слияния со средой порождает такие экстатические игры, их модно сейчас называть – экстремальные, как купание на волнах прибоя, скоростной спуск с горы, скачки на лошадях, полеты на дельтапланах, прыжки с парашютом, с вышки в воду и т.п.</w:t>
      </w:r>
    </w:p>
    <w:p>
      <w:pPr>
        <w:pStyle w:val="23"/>
        <w:spacing w:lineRule="auto" w:line="48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ее рассмотрим основные вехи развития спорта и наиболее значимые спортивные достижения в современной России. </w:t>
      </w:r>
    </w:p>
    <w:p>
      <w:pPr>
        <w:pStyle w:val="23"/>
        <w:spacing w:lineRule="auto" w:line="48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аспада СССР, несмотря на экономические и финансовые трудности, в России развивались все олимпийские и многие неолимпийские виды спорта, сохраняя во многом прежние традиции.</w:t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тране ежегодно проводилось значительное количество спортивных соревнований, розыгрышей кубков и чемпионатов, спортивных праздников и спартакиад. Наиболее успешно в эти годы (1992-1999) развивались зимние виды спорта – хоккей с шайбой и русский хоккей с мячом, фигурное катание на коньках, лыжные гонки, биатлон, сноуборд, фристайл; а в числе летних – плавание, спортивная и художественная гимнастика, тяжёлая атлетика, классическая и вольная борьба, восточные единоборства, бокс, стрелковый спорт, мини-футбол, баскетбол. По многим видам российские спортсмены вполне достойно представляли нашу Родину на крупнейших международных соревнованиях.</w:t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чемпионате Европы по лёгкой атлетике в Хельсинки (август 1994) Россия среди 47 стран выиграла эти состязания, завоевав 25 медалей, из которых 10 золотых, значительно опередив Германию, ставшую второй.</w:t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5 г. сборная команда России по тяжёлой атлетике выиграла в командном зачёте чемпионат мира в Гуаньчжоу. Среди супертяжеловесов лучшим стал А. Чемеркин.</w:t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езоне 1996 г. неплохо выступили представители России в зимних видах спорта. Начало 1999 г. было удачным для юниоров:  выступая в Канаде на чемпионате мира по хоккею с шайбой, они стали первыми. Хоккеистов поддержали наши фигуристы. На чемпионате Европы в Праге и чемпионате мира в Хельсинки они завоевали золотые медали во всех видах фигурного катания. На хельсинском льду Мария Бутырская (одиночное катание) впервые в российском спорте стала чемпионкой мира, а Алексей Ягудин (одиночное катание), Елена Бережная и Антон Сихарулидзе (парное катание), Анжелика Крылова и Олег Овсянников (танцевальные пары) подтвердили успех отечественной школы фигурного катания.</w:t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пешно выступили на международной арене и наши баскетболисты, ставшие в 1994 серебряными призёрами чемпионата мира в Торонто.</w:t>
      </w:r>
    </w:p>
    <w:p>
      <w:pPr>
        <w:pStyle w:val="24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Одной из насущных проблем современного российского спорта, которая требовала своего решения, стала проблема его </w:t>
      </w:r>
      <w:r>
        <w:rPr>
          <w:i/>
          <w:iCs/>
          <w:sz w:val="28"/>
          <w:szCs w:val="28"/>
        </w:rPr>
        <w:t>профессионализации</w:t>
      </w:r>
      <w:r>
        <w:rPr>
          <w:sz w:val="28"/>
          <w:szCs w:val="28"/>
        </w:rPr>
        <w:t>. Эта тенденция закономерна, она связана с рядом объективных условий развития современного спорта.</w:t>
      </w:r>
    </w:p>
    <w:p>
      <w:pPr>
        <w:pStyle w:val="23"/>
        <w:spacing w:lineRule="auto" w:line="48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ация спорта, прежде всего результат его многозатратности, которая диктуется длительным учебно-тренировочным процессом во многих видах спорта, активно продолжающимся 10-15 лет. Для большого спорта становится всё более характерной ранняя спортивная специализации. Во многих видах занятия начинаются в возрасте 4-6 лет. Они активно протекают многие годы с двух- и трёхразовыми тренировками в день, сопровождаются высочайшими психологическими и физическими нагрузками.</w:t>
      </w:r>
    </w:p>
    <w:p>
      <w:pPr>
        <w:pStyle w:val="23"/>
        <w:spacing w:lineRule="auto" w:line="48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спортсменов высокого класса требует дорогостоящего материально-технического обеспечения. Активно выступающий спортсмен требует и соответствующего материального стимулирования, так как иного источника дохода в силу огромной занятости спортом он иметь не может.</w:t>
      </w:r>
    </w:p>
    <w:p>
      <w:pPr>
        <w:pStyle w:val="23"/>
        <w:spacing w:lineRule="auto" w:line="48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изацию спорта в России значительно осложняют трудности, возникшие в процессе строительства рыночной экономики. Слабая материальная база отечественного спорта, недостаточное финансовое обеспечение спортсменов высокого класса и тренеров привели к весьма широко распространившейся практике заключения ими контрактов с зарубежными клубами, ассоциациями и другими организациями и отъезд для выступления за рубежом. Уже в 1989-1990 гг. группа ведущих хоккеистов СССР дебютировала в Национальной Хоккейной Лиги США. Их было всего 10 человек. К 2001 в зарубежных спортивных организациях задействованы тысячи наших спортсменов.</w:t>
      </w:r>
    </w:p>
    <w:p>
      <w:pPr>
        <w:pStyle w:val="23"/>
        <w:spacing w:lineRule="auto" w:line="48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упнейшие промышленные зарубежные фирмы широко спонсируют учебно-тренировочные сборы россиян, обеспечивают их инвентарём и оборудованием, финансируют участие в крупнейших международных соревнованиях за рекламу своей продукции нашими спортсменами.</w:t>
      </w:r>
    </w:p>
    <w:p>
      <w:pPr>
        <w:pStyle w:val="23"/>
        <w:spacing w:lineRule="auto" w:line="48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фессиональный спорт в Российской Федерации получил официальное законное признание. Для спортсмена-профессионала занятия спортом признаются теперь основным видом деятельности, за которую он в соответствии с контрактом получает заработную плату и/или иное денежное вознаграждение, а также обеспечивается различными формами социального и медицинского страхования. Для защиты своих прав спортсмены профессионалы по желанию могут объединяться в профессиональные союзы.</w:t>
      </w:r>
    </w:p>
    <w:p>
      <w:pPr>
        <w:pStyle w:val="Style18"/>
        <w:spacing w:lineRule="auto" w:line="48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се в истории повторяется. Современный спорт во многом развивается по логике античного спорта: от прикладного значения, где ведущим мотивом была готовность, к формам неутилитарной деятельности, целью которой становится гуманистический идеал физического совершенства, и от них к профессионализации и к интересам материальной выгоды, где гуманистика уходит на второй план или же вовсе перестает играть сколько-нибудь существенную роль. </w:t>
      </w:r>
    </w:p>
    <w:p>
      <w:pPr>
        <w:pStyle w:val="Style18"/>
        <w:spacing w:lineRule="auto" w:line="48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современный спорт вырос на иной почве, нежели античный, и не обнаруживает тенденции к потере своих функций, к исчезновению из пространства культуры как его древний предшественник. Наоборот, основные линии и формы развития современного спорта нашли в этом пространстве свое место и оказались весьма значительными.</w:t>
      </w:r>
    </w:p>
    <w:p>
      <w:pPr>
        <w:pStyle w:val="Style18"/>
        <w:spacing w:lineRule="auto" w:line="48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ременный спорт переживает кризис и довольно глубокий. Но в кризисном состоянии находятся вся современная культура и цивилизация. Кризис спорта не есть его разрушение, а лишь несоответствие представлений о сущности и роли спорта новым социальным структурам, новому спектру общественных и индивидуальных потребностей, новым стандартам жизни.</w:t>
      </w:r>
    </w:p>
    <w:p>
      <w:pPr>
        <w:pStyle w:val="Style18"/>
        <w:spacing w:lineRule="auto" w:line="480"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рия учит, что развитие физической культуры и спорта представляет собой объективный, закономерный процесс в жизни человеческого общества. Этот процесс происходит не по произволу людей, а в силу действия объективных законов, вытекающих из материальных и духовных условий существования того или иного общественного строя. История физической культуры и спорта показывает, как на различных ступенях развития человечества изменения, происходящие в области физической культуры и спорта, обусловливаются определённым образом производства, политикой, культурой, идеологией, наукой, военным делом. В духовном творчестве народа ведущие общественные деятели, педагоги, врачи и учёные черпают свои идеи, средства и формы, создавая научные системы и методы физической культуры и спорта.</w:t>
      </w:r>
    </w:p>
    <w:p>
      <w:pPr>
        <w:pStyle w:val="Normal"/>
        <w:widowControl/>
        <w:spacing w:lineRule="auto" w:line="360"/>
        <w:ind w:firstLine="748"/>
        <w:jc w:val="both"/>
        <w:rPr>
          <w:rFonts w:ascii="Times New Roman" w:hAnsi="Times New Roman" w:cs="Times New Roman"/>
          <w:b/>
          <w:b/>
          <w:bCs/>
          <w:caps/>
          <w:color w:val="000000"/>
          <w:sz w:val="32"/>
          <w:szCs w:val="32"/>
        </w:rPr>
      </w:pPr>
      <w:r>
        <w:rPr>
          <w:rFonts w:cs="Times New Roman"/>
          <w:b/>
          <w:bCs/>
          <w:caps/>
          <w:color w:val="000000"/>
          <w:sz w:val="32"/>
          <w:szCs w:val="32"/>
        </w:rPr>
      </w:r>
    </w:p>
    <w:p>
      <w:pPr>
        <w:pStyle w:val="Normal"/>
        <w:widowControl/>
        <w:spacing w:lineRule="auto" w:line="360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widowControl/>
        <w:spacing w:lineRule="auto" w:line="480"/>
        <w:ind w:firstLine="72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2. Спорт и реклама</w:t>
      </w:r>
    </w:p>
    <w:p>
      <w:pPr>
        <w:pStyle w:val="Normal"/>
        <w:widowControl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ртивная пластика с успехом применяется в телевизионной и печатной рекламе. </w:t>
      </w:r>
    </w:p>
    <w:p>
      <w:pPr>
        <w:pStyle w:val="Normal"/>
        <w:widowControl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огие фирмы, рекламирующие различные спортивные товары, жевательную резинку, конфеты («Чупа-Чупс», Евгений Плющенко и Михаил Южный), газеты и журналы («Комсомольская правда», А. Кабаева) и масса других примеров, используют в той или иной степени спортивные мотивы.</w:t>
      </w:r>
    </w:p>
    <w:p>
      <w:pPr>
        <w:pStyle w:val="Normal"/>
        <w:widowControl/>
        <w:spacing w:lineRule="auto" w:line="480"/>
        <w:ind w:firstLine="709"/>
        <w:jc w:val="both"/>
        <w:rPr/>
      </w:pPr>
      <w:r>
        <w:rPr>
          <w:color w:val="000000"/>
          <w:sz w:val="28"/>
          <w:szCs w:val="28"/>
        </w:rPr>
        <w:t>В качестве печатной рекламы можно привести пример рекламы газированного напитка «PEPSI LIGHT», размещенную в одном из номеров журнала «Космополитен». Напиток рекламирует известная телеведущая спортивных программ Юлия Бордовских.</w:t>
      </w:r>
    </w:p>
    <w:p>
      <w:pPr>
        <w:pStyle w:val="Normal"/>
        <w:widowControl/>
        <w:spacing w:lineRule="auto" w:line="480"/>
        <w:ind w:firstLine="709"/>
        <w:jc w:val="both"/>
        <w:rPr/>
      </w:pPr>
      <w:r>
        <w:rPr>
          <w:color w:val="000000"/>
          <w:sz w:val="28"/>
          <w:szCs w:val="28"/>
        </w:rPr>
        <w:t>Данная реклама удачно сочетает в себе высокую степень информированности и наглядность. В ней потребителю предлагается подробное, инструктивное описание использования «PEPSI LIGHT». Запоминающийся слоган «Простое упражнение, чтобы быть в форме», хорошо подобранные тона, использование спортивной пластики (Юлия находится в шейпинг-зале и «на минутку оторвалась от упражнений, чтобы утолить жажду») в целом оставляют от рекламы приятное впечатление, побуждая нас  скорее употребить данный напиток.</w:t>
      </w:r>
    </w:p>
    <w:p>
      <w:pPr>
        <w:pStyle w:val="Normal"/>
        <w:widowControl/>
        <w:spacing w:lineRule="auto" w:line="4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знаменитостей и кумиров (и не только спортивных звезд, к слову) к рекламированию товаров является излюбленным приемом – так называемым  методом  использования авторитетов (групп влияния) – таких грандов, как «Адидас» (известный английский футболист, кумир миллионов Дэвид Бекхэм), «Пепси» (опять же Бекхэм, а в последней серии роликов – самые популярные в мире футбольные команды почти в полном составе), «</w:t>
      </w:r>
      <w:r>
        <w:rPr>
          <w:color w:val="000000"/>
          <w:sz w:val="28"/>
          <w:szCs w:val="28"/>
          <w:lang w:val="en-US"/>
        </w:rPr>
        <w:t>Nike</w:t>
      </w:r>
      <w:r>
        <w:rPr>
          <w:color w:val="000000"/>
          <w:sz w:val="28"/>
          <w:szCs w:val="28"/>
        </w:rPr>
        <w:t>» (Луиш Фигу).</w:t>
      </w:r>
    </w:p>
    <w:p>
      <w:pPr>
        <w:pStyle w:val="Normal"/>
        <w:widowControl/>
        <w:spacing w:lineRule="auto" w:line="480"/>
        <w:ind w:firstLine="720"/>
        <w:jc w:val="both"/>
        <w:rPr/>
      </w:pPr>
      <w:r>
        <w:rPr>
          <w:sz w:val="28"/>
          <w:szCs w:val="28"/>
        </w:rPr>
        <w:t>Когда Диего Марадона в расцвете своей футбольной славы во время одной из пресс-конференций сказал, что предпочитает бутсы фирмы «Пума», он получил за это сумму, исчисляемую миллионами долларов. Ирония данной ситуации была в том, что футболисту номер один в мире (на тот момент) действительно нравились бутсы именно этой фирмы, и его слова были абсолютно искренними, без какого-либо предварительного расчета. Но мне кажется, что эта история поучительна и в другом: специалисты по рекламе из Пумы знали: одно слово мировой звезды стоит больше, чем часы рекламы, купленные в «прайм-тайм» известных телеканалов. Они знали, что Марадона принесет им больше новых клиентов, чем все остальные виды рекламных носителей.</w:t>
      </w:r>
    </w:p>
    <w:p>
      <w:pPr>
        <w:pStyle w:val="Normal"/>
        <w:widowControl/>
        <w:spacing w:lineRule="auto" w:line="480"/>
        <w:ind w:firstLine="720"/>
        <w:jc w:val="both"/>
        <w:rPr/>
      </w:pPr>
      <w:r>
        <w:rPr>
          <w:sz w:val="28"/>
          <w:szCs w:val="28"/>
        </w:rPr>
        <w:t>Живая реклама – это реклама, играющая на тайных идеалах потребителя, а вовсе не на его потребностях, потому что идеал – это святое, это то, чего мы бессознательно хотим, тот образ себя, каким мы хотели бы быть по жизни. Потребности гораздо более прозаичны и направлены на удовлетворение производных от идеала. Нам нужны вещи, хоть как-то заменяющие наш идеал или приближающие нас к нему. К примеру, если для индивида важно качество силы, потому что в жизни он не считает себя сильным, но хотел бы таковым стать, то он вполне может предпочесть дорогие и неудобные, но зато мощные ботинки на толстой подошве с металлическими заклепками более дешевым, легким и удобным моделям. Его идеал включает в себя силу, но рождает потребность в такой обуви.</w:t>
      </w:r>
    </w:p>
    <w:p>
      <w:pPr>
        <w:pStyle w:val="Normal"/>
        <w:widowControl/>
        <w:spacing w:lineRule="auto" w:line="480"/>
        <w:ind w:firstLine="720"/>
        <w:jc w:val="both"/>
        <w:rPr/>
      </w:pPr>
      <w:r>
        <w:rPr>
          <w:sz w:val="28"/>
          <w:szCs w:val="28"/>
        </w:rPr>
        <w:t xml:space="preserve">Телереклама с использованием спортивной пластики, что вполне понятно, часто размещается во время трансляций различных – от чемпионата мира по футболу до кубка России по бильярду – спортивных событий. Продажа рекламного времени на центральных каналах в среднем заканчивается за месяц до начала представляемого спортивного события. На фоне ток-шоу (набившие оскомину «Окна» и др.) и сериалов, трансляции спортивных событий имеют удивительно низкий рейтинг. Отсюда их в большинстве размещают в самое посредственное время, уменьшая значимость, стоимость, эффективность и многое другое. Однако в международной практике многие считают зрительскую аудиторию спортивных событий достаточно сбалансированной и постоянной. </w:t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вязи рекламным службам телеканалов необходимо привлекать внимание рекламных агентств к спортивным программам. При формировании долгосрочных пакетов в трансляциях (для примера – чемпионат России по футболу) рекламные агентства должны получать высокие скидки и нивелированную аудиторию. Спортивные трансляции – не фильм, который многие могли уже видеть, это живое и по-своему уникальное событие. И любая новость значительно привлекает к ней внимание. Рекламодатели, делающие ставки на длинные рекламные пакеты спортивных событий, могут получить высокий эффект, который оценит напрямую клиент. Избирательность в данном случае дает большую эффективность и меньшие затраты. </w:t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мы давно привыкли к тому, что спортивные репортажи перемежаются рекламой фирм, логотипами которых украшена и спортивная форма и снаряжение спортсменов. Рекламные щиты и растяжки – непременный атрибут оформления стадионов и залов. Кроме того, зачастую различные фирмы выступают и в качестве основных организаторов различных соревнований.</w:t>
      </w:r>
    </w:p>
    <w:p>
      <w:pPr>
        <w:pStyle w:val="Normal"/>
        <w:widowControl/>
        <w:spacing w:lineRule="auto" w:line="480"/>
        <w:ind w:firstLine="720"/>
        <w:jc w:val="both"/>
        <w:rPr/>
      </w:pPr>
      <w:r>
        <w:rPr>
          <w:sz w:val="28"/>
          <w:szCs w:val="28"/>
        </w:rPr>
        <w:t>Спортивное спонсорство – непременное условие самого существования современного профессионального и полупрофессионального спорта. Однако вопрос о том, каков механизм отдачи средств от подобного рода деятельности, до сих пор не разрешен до конца.</w:t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колько полезно такое вложение средств и для кого полезно? Заметим, что в принципе вопрос о полезности такого рода финансовых вложений для предприятий не стоит: если во всем мире это происходит, то это полезно. Ведь капиталисты деньги считать умеют. Другое дело – эффективность таких вложений по сравнению с другими видами рекламы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спорт не может развиваться обособленно и требует не только внимания зрителя, но и значительных средств, спортивных сооружений. Спортивные сооружения, кстати, будь они общественными или частными, должны отвечать соответствующим требованиям и выполнять соответствующую им функцию, а не превращаться в барахолки, как это порой делается в нашей стране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финансирование спорта осуществляется из различных источников, включая государство, местные органы власти, общественные организации, коллективы на производстве, частные, благотворительные и другие организации, спонсоров, а также самих участников спортивных мероприятий и зрителей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циализация может и должна рассматриваться как помощь спортивным организациям в развитии вида спорта при условии, что она не противоречит его интересам, является легальным источником вклада средств и формой законного льготного налогообложения.</w:t>
      </w:r>
    </w:p>
    <w:p>
      <w:pPr>
        <w:pStyle w:val="Style19"/>
        <w:spacing w:lineRule="auto" w:line="480"/>
        <w:ind w:firstLine="720"/>
        <w:jc w:val="both"/>
        <w:rPr/>
      </w:pPr>
      <w:r>
        <w:rPr>
          <w:sz w:val="28"/>
          <w:szCs w:val="28"/>
        </w:rPr>
        <w:t>Льготы по налогу на добавленную стоимость позволяют предприятиям направлять в спортивную отрасль часть средств, полученных, скажем, в результате купли-продажи товаров, услуг и т.д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ледует иметь в виду, что коммерциализации подвержены лишь немногие, наиболее популярные и зрелищные виды спорта, главным образом те, что вышли на профессиональный уровень. Не секрет, что так называемый "любительский спорт", имея в виду его высший соревновательный уровень, стремится встать на профессиональные рельсы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щиту интересов спортсменов призваны встать средства массовой информации, как печатные, так и электронные. Спорт сейчас не может обойтись без средств массовой информации. Уже более чем три четверти века средства массовой информации играют главенствующую роль в своеобразной рекламе спорта как в местном, так и международном масштабе. В этом, кстати, немалая заслуга принадлежит прародителю современных Олимпийских игр барону Пьеру де Кубертену, который был также и журналистом.</w:t>
      </w:r>
    </w:p>
    <w:p>
      <w:pPr>
        <w:pStyle w:val="Style19"/>
        <w:spacing w:lineRule="auto" w:line="480"/>
        <w:ind w:firstLine="720"/>
        <w:jc w:val="both"/>
        <w:rPr/>
      </w:pPr>
      <w:r>
        <w:rPr>
          <w:sz w:val="28"/>
          <w:szCs w:val="28"/>
        </w:rPr>
        <w:t>В начале прошлого века, когда спорт еще не был социальным явлением международного масштаба, организаторы соревнований, судьи, спортсмены были просто уважаемыми людьми. В то время не было злоупотреблений наркотиками, не было ограничений по количеству участников, их спортивным показателям, не существовало отбора, не предъявлялось жестких требований к участникам игр по форме одежды, обуви, спортивному инвентарю и т.д. Деньги не являлись самоцелью. Главным был престиж страны, атлета, и царила как бы тишь и гладь, да божья благодать.</w:t>
      </w:r>
    </w:p>
    <w:p>
      <w:pPr>
        <w:pStyle w:val="Style19"/>
        <w:spacing w:lineRule="auto" w:line="480"/>
        <w:ind w:firstLine="720"/>
        <w:jc w:val="both"/>
        <w:rPr/>
      </w:pPr>
      <w:r>
        <w:rPr>
          <w:sz w:val="28"/>
          <w:szCs w:val="28"/>
        </w:rPr>
        <w:t>Гармония была нарушена с приходом телевидения, особенно цветного. Люди в различных странах получили возможность смотреть интересующие их международные соревнования "по ящику", не выходя из дома. Появились такие понятия, как телевизионные права, реклама, спонсоры, меценаты. В спорт посыпались, как из рога изобилия, огромные суммы денег. Появились чисто коммерческие соревнования в любительском спорте, такие, как Игры доброй воли. Мировая лига в волейболе, международные марафоны по легкой атлетике, турне и показательные выступления по гимнастике, фигурному катанию, турниры по хоккею с шайбой, соревнования на призы телекомпаний, газет и т.д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ревратились в "битву гигантов". Начались злоупотребления для достижения результата и победы любой ценой. В обиходе появились допинги и запрещенные к применению наркотические вещества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ась эра коммерциализации спорта. Ряд фирм готовы любой ценой добиться права рекламы своего товара по телевидению и именоваться официальными поставщиками и спонсорами спортивных соревнований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явились различные категории спонсоров, как то: спонсоры-патроны, спонсоры по рекламе товаров, фирменных знаков, хронометража времени, табло и др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еются несколько видов рекламы изделий, товаров, оборудования в ходе проведения или трансляции спортивных соревнований (на форме спортсменов, на спортивных снарядах, транспарантах, щитовой и напольной рекламе на стадионах, спортплощадках, в залах, на ринге и т.д.), а также в печатной продукции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визионные компании не скупятся на средства, чтобы заполучить права на телетрансляцию наиболее интересных крупнейших спортивных соревнований, в частности, Олимпийских игр, чемпионатов мира, разного рода Гран При и т.д. Для примера следует отметить, что общая сделка на право трансляции Игр столетия – Олимпиады в Атланте составила сумму в 900 миллионов американских долларов, в том числе американская компания Эн-Би-Си заключила сделку на сумму 456 миллионов долларов. Европейский союз телевидения – на сумму 250 миллионов долларов, японская телекомпания Эн-Эйч-Кей – на сумму 99,5 млн., долларов. В Барселоне в 1992 году было истрачено 635 млн. долларов (в том числе США – 401 млн., Европа – 130 млн., Япония – 62,5 млн. долларов США).</w:t>
      </w:r>
    </w:p>
    <w:p>
      <w:pPr>
        <w:pStyle w:val="Style19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9"/>
        <w:spacing w:lineRule="auto" w:line="360"/>
        <w:ind w:firstLine="72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Динамика отражения спорта </w:t>
      </w:r>
      <w:r>
        <w:rPr>
          <w:b/>
          <w:bCs/>
          <w:sz w:val="28"/>
          <w:szCs w:val="28"/>
        </w:rPr>
        <w:br/>
      </w:r>
      <w:r>
        <w:rPr>
          <w:rStyle w:val="StrongEmphasis"/>
          <w:sz w:val="28"/>
          <w:szCs w:val="28"/>
        </w:rPr>
        <w:t>в средствах массовой информации рада стран Западной Европы</w:t>
      </w:r>
    </w:p>
    <w:p>
      <w:pPr>
        <w:pStyle w:val="Style19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2006"/>
        <w:gridCol w:w="1503"/>
        <w:gridCol w:w="1504"/>
        <w:gridCol w:w="1195"/>
      </w:tblGrid>
      <w:tr>
        <w:trPr>
          <w:trHeight w:val="595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Style w:val="StrongEmphasis"/>
                <w:i/>
                <w:iCs/>
                <w:sz w:val="24"/>
                <w:szCs w:val="24"/>
              </w:rPr>
              <w:t>Телевидение и радио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ликобритания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ерма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лянд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ранция</w:t>
            </w:r>
          </w:p>
        </w:tc>
      </w:tr>
      <w:tr>
        <w:trPr>
          <w:trHeight w:val="2652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ударственное телевиде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Государственное радиовеща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Частные телестан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Частные радиостанци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Ежедневные спортивные новост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порторганизации, участвующие в планировании спортпрограмм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ходные международные соревнования, идущие по телевидению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Наличие договоров телевидения и спорторганизаций по рекламе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  <w:br/>
              <w:t>x</w:t>
              <w:br/>
              <w:t>x</w:t>
              <w:br/>
              <w:t>x</w:t>
              <w:br/>
              <w:t>регулярно</w:t>
              <w:br/>
              <w:t>x</w:t>
              <w:br/>
              <w:br/>
              <w:t>x</w:t>
              <w:br/>
              <w:br/>
              <w:br/>
              <w:t>-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  <w:br/>
              <w:t>x</w:t>
              <w:br/>
              <w:t>x</w:t>
              <w:br/>
              <w:t>x</w:t>
              <w:br/>
              <w:t>20 минут</w:t>
              <w:br/>
              <w:t>-</w:t>
              <w:br/>
              <w:br/>
              <w:t>Футбол</w:t>
              <w:br/>
              <w:t>Олимп. игры</w:t>
              <w:br/>
              <w:t>Формула-1</w:t>
              <w:br/>
              <w:t>x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  <w:br/>
              <w:t>x</w:t>
              <w:br/>
              <w:t>x</w:t>
              <w:br/>
              <w:t>x</w:t>
              <w:br/>
              <w:t>10-15 мин</w:t>
              <w:br/>
              <w:t>-</w:t>
              <w:br/>
              <w:br/>
              <w:t>Большинство соревнований</w:t>
              <w:br/>
              <w:br/>
              <w:t>x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  <w:br/>
              <w:t>x</w:t>
              <w:br/>
              <w:t>x</w:t>
              <w:br/>
              <w:t>x</w:t>
              <w:br/>
              <w:t>15 мин</w:t>
              <w:br/>
              <w:t>-</w:t>
              <w:br/>
              <w:br/>
              <w:t>Футбол</w:t>
              <w:br/>
              <w:t>Формула-1</w:t>
              <w:br/>
              <w:t>Регби</w:t>
              <w:br/>
              <w:t>x</w:t>
            </w:r>
          </w:p>
        </w:tc>
      </w:tr>
      <w:tr>
        <w:trPr>
          <w:trHeight w:val="50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портивные новости в газетах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br/>
              <w:t>отдельные виды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с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виды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br/>
              <w:t>50%</w:t>
              <w:br/>
              <w:t>15%</w:t>
              <w:br/>
              <w:t>30%</w:t>
              <w:br/>
              <w:t>30%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  <w:br/>
              <w:t>20%</w:t>
              <w:br/>
              <w:t>10%</w:t>
              <w:br/>
              <w:t>55%</w:t>
              <w:br/>
              <w:t>10%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  <w:br/>
              <w:t>60%</w:t>
              <w:br/>
              <w:t>5%</w:t>
              <w:br/>
              <w:t>30%</w:t>
              <w:br/>
              <w:t>5%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/>
            </w:pPr>
            <w:r>
              <w:rPr>
                <w:sz w:val="20"/>
                <w:szCs w:val="20"/>
              </w:rPr>
              <w:t>1. Ежедневные спортгазеты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еждународные спортновости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Большой спорт (по видам)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циональный спорт по видам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Массовый спорт и отдых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Спонсорство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-мото</w:t>
              <w:br/>
              <w:t>-велогонки,</w:t>
              <w:br/>
              <w:t>футбол,регби,</w:t>
              <w:br/>
              <w:t>крикет,теннис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бадбинтон,</w:t>
              <w:br/>
              <w:t>сквош,боулинг,</w:t>
              <w:br/>
              <w:t>плавани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средств,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,</w:t>
              <w:br/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аранты,</w:t>
              <w:br/>
              <w:t>щитовая,</w:t>
              <w:br/>
              <w:t>одежда, обувь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,</w:t>
              <w:br/>
              <w:t>лыжный спорт,</w:t>
              <w:br/>
              <w:t>Формула-1,</w:t>
              <w:br/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нтбол</w:t>
              <w:br/>
              <w:t>гребля,</w:t>
              <w:br/>
              <w:t>бадбинтон,</w:t>
              <w:br/>
              <w:t>гимнастик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ет интерес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аранты,</w:t>
              <w:br/>
              <w:t>щитовая,</w:t>
              <w:br/>
              <w:t>одежда, обувь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ккей 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/>
            </w:pPr>
            <w:r>
              <w:rPr>
                <w:sz w:val="20"/>
                <w:szCs w:val="20"/>
              </w:rPr>
              <w:t>с шайбой,</w:t>
              <w:br/>
              <w:t>лыжи,</w:t>
              <w:br/>
              <w:t>футбол</w:t>
              <w:br/>
              <w:br/>
              <w:t>плавание,</w:t>
              <w:br/>
              <w:t>бейсбол,</w:t>
              <w:br/>
              <w:t>фигурное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ние</w:t>
              <w:br/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интереса</w:t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аранты,</w:t>
              <w:br/>
              <w:t>щитовая,</w:t>
              <w:br/>
              <w:t>одежда, обувь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тбол,</w:t>
              <w:br/>
              <w:t>гольф,</w:t>
              <w:br/>
              <w:t>велоспорт</w:t>
              <w:br/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-1,</w:t>
              <w:br/>
              <w:t>дзюдо,</w:t>
              <w:br/>
              <w:t>бокс,</w:t>
              <w:br/>
              <w:t>борьба</w:t>
              <w:br/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 интереса</w:t>
              <w:br/>
              <w:br/>
            </w:r>
          </w:p>
          <w:p>
            <w:pPr>
              <w:pStyle w:val="Normal"/>
              <w:widowControl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, обувь</w:t>
              <w:br/>
              <w:t>товары</w:t>
            </w:r>
          </w:p>
        </w:tc>
      </w:tr>
      <w:tr>
        <w:trPr/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Основные спонсируемые виды спорта 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Малоспонсируемые виды спорта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чина отсутствия спонсоров</w:t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Типичные виды </w:t>
            </w:r>
          </w:p>
          <w:p>
            <w:pPr>
              <w:pStyle w:val="Normal"/>
              <w:widowControl/>
              <w:spacing w:lineRule="auto" w:line="240"/>
              <w:ind w:firstLine="18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амы/спонсорства</w:t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шеназванные телекомпании проникают в другие страны и континенты, передавая наиболее красочные и престижные соревнования, что зачастую не в состоянии сделать местные телестудии. До недавнего времени малые страны Европы пользовались преимуществами от долгосрочных контактов с Европейским союзом телевидения за передачу им прав вещания соревнований в собственных странах. Сейчас это положение сильно меняется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федерации и организаторы соревнований наряду с телекомпаниями также участвуют в дележе прибыли от телетрансляции и рекламы продукции фирм. Зрители же порой запоминают не столько сами соревнования, сколько названия фирм-спонсоров и выпускаемую ими продукцию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огда в контрактах спортивные федерации дают организаторам соревнований право самим подыскивать телестудии, спонсоров, фирмы-рекламодатели, назначать время трансляции и рекламы. Правда, в том случае, если организаторы соревнований не в состоянии охватить все или часть данной работы сами, телестудии вправе продать рекламное время третьей стороне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тран фирмы и компании, как частные, так и государственные, которые не являются производителями продукции или товаров, а также не имеют аудио-визуальных средств, но участвуют в рекламе чужих товаров, должны выделять соответствующие средства для поддержания своего имени, торговой марки, имиджа. Компании-патроны, участвующие в рекламе своей продукции (товаров), подвержены определенным ограничениям:</w:t>
      </w:r>
    </w:p>
    <w:p>
      <w:pPr>
        <w:pStyle w:val="Style19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ни всецело полагаются на телевидение и не вправе требовать для себя особого времени,</w:t>
      </w:r>
    </w:p>
    <w:p>
      <w:pPr>
        <w:pStyle w:val="Style19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ни обязаны в начале и конце рекламы указать свою эмблему (лого),</w:t>
      </w:r>
    </w:p>
    <w:p>
      <w:pPr>
        <w:pStyle w:val="Style19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ни не должны упоминать о продаже, аренде или покупке своих товаров и услуг,</w:t>
      </w:r>
    </w:p>
    <w:p>
      <w:pPr>
        <w:pStyle w:val="Style19"/>
        <w:numPr>
          <w:ilvl w:val="0"/>
          <w:numId w:val="2"/>
        </w:numPr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они не могут рекламировать сигареты и алкогольные напитки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что при правильной политике государства и разумном подходе коммерциализация спорта вполне допустима и возможна – при условии, если она не идет вразрез с истинными ценностями и интересами спорта и спортсменов.</w:t>
      </w:r>
    </w:p>
    <w:p>
      <w:pPr>
        <w:pStyle w:val="Style19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должны не только гнаться за сенсацией и подавать что-то "жареное", но и стремиться на здоровой основе учить население этике, философии, гуманным ценностям спорта и физической культуры. Показывать спортивных кумиров как образец для подражания молодому поколению, если, конечно, спортсмены того заслуживают, не приукрашивая трудностей и лишений, которым зачастую спортсмены вынуждены себя подвергать.</w:t>
      </w:r>
    </w:p>
    <w:p>
      <w:pPr>
        <w:pStyle w:val="Normal"/>
        <w:widowControl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480"/>
        <w:ind w:firstLine="720"/>
        <w:jc w:val="center"/>
        <w:rPr>
          <w:rFonts w:ascii="Arial" w:hAnsi="Arial" w:cs="Arial"/>
          <w:b/>
          <w:b/>
          <w:bCs/>
          <w:caps/>
          <w:sz w:val="32"/>
          <w:szCs w:val="32"/>
        </w:rPr>
      </w:pPr>
      <w:r>
        <w:rPr>
          <w:rFonts w:cs="Arial" w:ascii="Arial" w:hAnsi="Arial"/>
          <w:b/>
          <w:bCs/>
          <w:caps/>
          <w:sz w:val="32"/>
          <w:szCs w:val="32"/>
        </w:rPr>
      </w:r>
      <w:r>
        <w:br w:type="page"/>
      </w:r>
    </w:p>
    <w:p>
      <w:pPr>
        <w:pStyle w:val="Normal"/>
        <w:widowControl/>
        <w:spacing w:lineRule="auto" w:line="240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Заключение</w:t>
      </w:r>
    </w:p>
    <w:p>
      <w:pPr>
        <w:pStyle w:val="Normal"/>
        <w:widowControl/>
        <w:spacing w:lineRule="auto" w:line="360"/>
        <w:ind w:firstLine="748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widowControl/>
        <w:shd w:fill="FFFFFF" w:val="clear"/>
        <w:autoSpaceDE w:val="false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вижение – основное преимущество телерекламы, использующей мотивы спортивной пластики. Это объясняется природой человека – мы быстрее обращаем внимание на движущиеся объекты, чем на неподвижные. Кроме того, динамичные отношения между предметами воспринимаются значи</w:t>
        <w:softHyphen/>
        <w:t xml:space="preserve">тельно быстрее, чем сами предметы. </w:t>
      </w:r>
    </w:p>
    <w:p>
      <w:pPr>
        <w:pStyle w:val="Normal"/>
        <w:widowControl/>
        <w:shd w:fill="FFFFFF" w:val="clear"/>
        <w:autoSpaceDE w:val="false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тивная пластика позволяет демонстрировать товар в действии и на</w:t>
        <w:softHyphen/>
        <w:t>глядно показывать его использование. Поэтому вызыва</w:t>
        <w:softHyphen/>
        <w:t>ют недоумение поля «мертвых» товаров в некоторых об</w:t>
        <w:softHyphen/>
        <w:t>разцах отечественной телерекламы. Не надо показывать десятки образцов модной одежды, застывшей на вешал</w:t>
        <w:softHyphen/>
        <w:t>ках в магазине. Лучше показать три-четыре модели, но они должны быть на двигающихся людях, вступающих в отношения между собой и со зрителями.</w:t>
      </w:r>
    </w:p>
    <w:p>
      <w:pPr>
        <w:pStyle w:val="Normal"/>
        <w:widowControl/>
        <w:shd w:fill="FFFFFF" w:val="clear"/>
        <w:autoSpaceDE w:val="false"/>
        <w:spacing w:lineRule="auto" w:line="48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тивная пластика, спортивное движение доступно и иллюстрациям в печатной рек</w:t>
        <w:softHyphen/>
        <w:t>ламе. Человек устроен таким образом, что умеет домыс</w:t>
        <w:softHyphen/>
        <w:t>ливать развитие остановленного мгновения. Фотографии или рисунки, демонстрирующие предмет рекламы в дей</w:t>
        <w:softHyphen/>
        <w:t>ствии (в движении), возбуждают эту способность и обя</w:t>
        <w:softHyphen/>
        <w:t xml:space="preserve">зательно привлекут внимание. </w:t>
      </w:r>
      <w:r>
        <w:br w:type="page"/>
      </w:r>
    </w:p>
    <w:p>
      <w:pPr>
        <w:pStyle w:val="Normal"/>
        <w:keepLines/>
        <w:widowControl/>
        <w:spacing w:lineRule="auto" w:line="240"/>
        <w:ind w:firstLine="748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32"/>
          <w:szCs w:val="32"/>
        </w:rPr>
        <w:t>Список литературы</w:t>
      </w:r>
    </w:p>
    <w:p>
      <w:pPr>
        <w:pStyle w:val="Normal"/>
        <w:widowControl/>
        <w:spacing w:lineRule="auto" w:line="240"/>
        <w:ind w:hanging="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Cosmopolitan» (русское издание). – Июнь. – 2000. </w:t>
      </w:r>
    </w:p>
    <w:p>
      <w:pPr>
        <w:pStyle w:val="Normal"/>
        <w:widowControl/>
        <w:numPr>
          <w:ilvl w:val="0"/>
          <w:numId w:val="3"/>
        </w:numPr>
        <w:spacing w:lineRule="auto" w:line="240" w:before="220" w:after="220"/>
        <w:jc w:val="both"/>
        <w:rPr/>
      </w:pPr>
      <w:r>
        <w:rPr>
          <w:sz w:val="28"/>
          <w:szCs w:val="28"/>
        </w:rPr>
        <w:t>Гуськов С., Хуссам М. Телевидение и спортивная политика. // Спорт для всех. – № 3-4. – 1998.</w:t>
      </w:r>
    </w:p>
    <w:p>
      <w:pPr>
        <w:pStyle w:val="Normal"/>
        <w:widowControl/>
        <w:numPr>
          <w:ilvl w:val="0"/>
          <w:numId w:val="3"/>
        </w:numPr>
        <w:spacing w:lineRule="auto" w:line="24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Делл Д., Линда Т. Учебник о рекламе. – Мн.: ООО «СЛК», 1996.</w:t>
      </w:r>
    </w:p>
    <w:p>
      <w:pPr>
        <w:pStyle w:val="Normal"/>
        <w:widowControl/>
        <w:numPr>
          <w:ilvl w:val="0"/>
          <w:numId w:val="3"/>
        </w:numPr>
        <w:spacing w:lineRule="auto" w:line="240" w:before="220" w:after="220"/>
        <w:jc w:val="both"/>
        <w:rPr/>
      </w:pPr>
      <w:r>
        <w:rPr>
          <w:sz w:val="28"/>
          <w:szCs w:val="28"/>
        </w:rPr>
        <w:t>История физической культуры и спорта. / Авт. колл. - В. В. Столбов, Л. А. Финогенова,  Н. Ю. Мельникова. – М.: Физкультура и спорт, 2000.</w:t>
      </w:r>
    </w:p>
    <w:p>
      <w:pPr>
        <w:pStyle w:val="Normal"/>
        <w:widowControl/>
        <w:numPr>
          <w:ilvl w:val="0"/>
          <w:numId w:val="3"/>
        </w:numPr>
        <w:spacing w:lineRule="auto" w:line="240" w:before="220" w:after="220"/>
        <w:jc w:val="both"/>
        <w:rPr>
          <w:sz w:val="28"/>
          <w:szCs w:val="28"/>
        </w:rPr>
      </w:pPr>
      <w:r>
        <w:rPr>
          <w:sz w:val="28"/>
          <w:szCs w:val="28"/>
        </w:rPr>
        <w:t>Матвеев Л.П. Общая теория спорта. – М.: Физкультура и спорт, 1997.</w:t>
      </w:r>
    </w:p>
    <w:p>
      <w:pPr>
        <w:pStyle w:val="Normal"/>
        <w:widowControl/>
        <w:numPr>
          <w:ilvl w:val="0"/>
          <w:numId w:val="3"/>
        </w:numPr>
        <w:spacing w:lineRule="auto" w:line="240" w:before="220" w:after="220"/>
        <w:jc w:val="both"/>
        <w:rPr/>
      </w:pPr>
      <w:r>
        <w:rPr>
          <w:sz w:val="28"/>
          <w:szCs w:val="28"/>
        </w:rPr>
        <w:t>Матвеев Л.П. Спорт для всех и спорт не для всех. // Спорт для всех. – № 1-2. – 1999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кшанцев Р. Психология рекламы: Учеб. пособие / Науч. ред. Удальцова М.В.. – М.: ИНФРА-М,   Новосибирск: Сибирское соглашение, 2000.</w:t>
      </w:r>
    </w:p>
    <w:p>
      <w:pPr>
        <w:pStyle w:val="Normal"/>
        <w:widowControl/>
        <w:numPr>
          <w:ilvl w:val="0"/>
          <w:numId w:val="3"/>
        </w:numPr>
        <w:spacing w:lineRule="auto" w:line="240" w:before="220" w:after="220"/>
        <w:jc w:val="both"/>
        <w:rPr>
          <w:sz w:val="28"/>
          <w:szCs w:val="28"/>
        </w:rPr>
      </w:pPr>
      <w:r>
        <w:rPr>
          <w:sz w:val="28"/>
          <w:szCs w:val="28"/>
        </w:rPr>
        <w:t>Песоцкий Е. Современная реклама. Теория и практика. – Ростов н/Д: Феникс, 2001.</w:t>
      </w:r>
    </w:p>
    <w:p>
      <w:pPr>
        <w:pStyle w:val="Normal"/>
        <w:widowControl/>
        <w:numPr>
          <w:ilvl w:val="0"/>
          <w:numId w:val="3"/>
        </w:numPr>
        <w:spacing w:lineRule="auto" w:line="240" w:before="220" w:after="220"/>
        <w:jc w:val="both"/>
        <w:rPr/>
      </w:pPr>
      <w:r>
        <w:rPr>
          <w:sz w:val="28"/>
          <w:szCs w:val="28"/>
        </w:rPr>
        <w:t>Сребницкая Д. Кабаеву выдали замуж за Бузникина. // Советский спорт. – №225. – 1 декабря 2000 г.</w:t>
      </w:r>
    </w:p>
    <w:p>
      <w:pPr>
        <w:pStyle w:val="Normal"/>
        <w:widowControl/>
        <w:spacing w:lineRule="auto" w:line="240" w:before="220" w:after="2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220" w:after="2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220" w:after="2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220" w:after="2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220" w:after="2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220" w:after="2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220" w:after="2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220" w:after="22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ind w:firstLine="22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60"/>
      <w:ind w:firstLine="851"/>
      <w:jc w:val="right"/>
      <w:outlineLvl w:val="1"/>
    </w:pPr>
    <w:rPr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sz w:val="18"/>
      <w:szCs w:val="18"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22">
    <w:name w:val="Основной текст с отступом 2 Знак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center"/>
    </w:pPr>
    <w:rPr>
      <w:b/>
      <w:bCs/>
      <w:i/>
      <w:iCs/>
      <w:sz w:val="56"/>
      <w:szCs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/>
      <w:ind w:firstLine="300"/>
      <w:jc w:val="both"/>
    </w:pPr>
    <w:rPr>
      <w:sz w:val="20"/>
      <w:szCs w:val="20"/>
    </w:rPr>
  </w:style>
  <w:style w:type="paragraph" w:styleId="Bar">
    <w:name w:val="bar"/>
    <w:basedOn w:val="Normal"/>
    <w:qFormat/>
    <w:pPr>
      <w:widowControl/>
      <w:spacing w:lineRule="auto" w:line="240" w:before="280" w:after="280"/>
      <w:ind w:hanging="0"/>
    </w:pPr>
    <w:rPr>
      <w:rFonts w:ascii="Verdana" w:hAnsi="Verdana" w:cs="Verdana"/>
    </w:rPr>
  </w:style>
  <w:style w:type="paragraph" w:styleId="Text">
    <w:name w:val="text"/>
    <w:basedOn w:val="Normal"/>
    <w:qFormat/>
    <w:pPr>
      <w:widowControl/>
      <w:spacing w:lineRule="auto" w:line="240" w:before="280" w:after="280"/>
      <w:ind w:left="335" w:right="335" w:hanging="0"/>
    </w:pPr>
    <w:rPr>
      <w:rFonts w:ascii="Verdana" w:hAnsi="Verdana" w:cs="Verdana"/>
    </w:rPr>
  </w:style>
  <w:style w:type="paragraph" w:styleId="Style18">
    <w:name w:val="Стиль"/>
    <w:basedOn w:val="Normal"/>
    <w:next w:val="Style19"/>
    <w:qFormat/>
    <w:pPr>
      <w:widowControl/>
      <w:spacing w:lineRule="auto" w:line="240" w:before="280" w:after="280"/>
      <w:ind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9">
    <w:name w:val="Обычный (веб)"/>
    <w:basedOn w:val="Normal"/>
    <w:qFormat/>
    <w:pPr>
      <w:widowControl/>
      <w:spacing w:lineRule="auto" w:line="240"/>
      <w:ind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widowControl/>
      <w:spacing w:lineRule="auto" w:line="240" w:before="0" w:after="120"/>
      <w:ind w:left="283" w:hanging="0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3:00Z</dcterms:created>
  <dc:creator>User</dc:creator>
  <dc:description/>
  <cp:keywords/>
  <dc:language>en-US</dc:language>
  <cp:lastModifiedBy>Mage</cp:lastModifiedBy>
  <dcterms:modified xsi:type="dcterms:W3CDTF">2011-10-07T03:23:00Z</dcterms:modified>
  <cp:revision>2</cp:revision>
  <dc:subject>Использование пластических мотивов в рекламе. Спортивная пластика</dc:subject>
  <dc:title>Курсовая работа</dc:title>
</cp:coreProperties>
</file>