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Использование маркетинговой информации с целью выяснения отношения жителей города Донецка к сотовой связи МТ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ания МТС была образована Московской городской телефонной сетью (МГТС), Deutsсhe Telecom (DeTeMobil), Siemens и еще несколькими акционерами как закрытое акционерное общество в октябре 1993 года. Четыре российских компании владели 53% акций, две немецкие компании - 47%. В конце 1996 года АФК "Система" приобрела пакет у российских держателей акций, а DeTeMobil выкупил акции компании Siemens. Сегодня ОАО "Мобильные ТелеСистемы" является крупнейшим оператором мобильной связи в Восточной и Центральной Европе.</w:t>
      </w:r>
    </w:p>
    <w:p>
      <w:pPr>
        <w:pStyle w:val="Normal"/>
        <w:rPr/>
      </w:pPr>
      <w:r>
        <w:rPr/>
        <w:t>Опрос проводился в период с 25 октября по 5 ноября 2006 года. Методом случайного отбора при помощи анкетирования было опрошено 100 человек. Их идентификация проводилась по следующим социально-демографическим характеристикам:</w:t>
      </w:r>
    </w:p>
    <w:p>
      <w:pPr>
        <w:pStyle w:val="Normal"/>
        <w:rPr/>
      </w:pPr>
      <w:r>
        <w:rPr/>
        <w:t>полу;</w:t>
      </w:r>
    </w:p>
    <w:p>
      <w:pPr>
        <w:pStyle w:val="Normal"/>
        <w:rPr/>
      </w:pPr>
      <w:r>
        <w:rPr/>
        <w:t>возрасту;</w:t>
      </w:r>
    </w:p>
    <w:p>
      <w:pPr>
        <w:pStyle w:val="Normal"/>
        <w:rPr/>
      </w:pPr>
      <w:r>
        <w:rPr/>
        <w:t>Целью исследования является узнать</w:t>
      </w:r>
      <w:r>
        <w:rPr>
          <w:b/>
          <w:bCs/>
        </w:rPr>
        <w:t xml:space="preserve"> </w:t>
      </w:r>
      <w:r>
        <w:rPr/>
        <w:t>отношение</w:t>
      </w:r>
      <w:r>
        <w:rPr>
          <w:b/>
          <w:bCs/>
        </w:rPr>
        <w:t xml:space="preserve"> </w:t>
      </w:r>
      <w:r>
        <w:rPr/>
        <w:t>жителей города Донецка к сотовой связи МТС и необходимости открытия сервисного центра МТС.</w:t>
      </w:r>
    </w:p>
    <w:p>
      <w:pPr>
        <w:pStyle w:val="Normal"/>
        <w:rPr/>
      </w:pPr>
      <w:r>
        <w:rPr/>
        <w:t>Методика исследования с позиции поставленных целей и задач предусматривает:</w:t>
      </w:r>
    </w:p>
    <w:p>
      <w:pPr>
        <w:pStyle w:val="Normal"/>
        <w:rPr/>
      </w:pPr>
      <w:r>
        <w:rPr/>
        <w:t>разработку анкеты;</w:t>
      </w:r>
    </w:p>
    <w:p>
      <w:pPr>
        <w:pStyle w:val="Normal"/>
        <w:rPr/>
      </w:pPr>
      <w:r>
        <w:rPr/>
        <w:t>сбор и обработку данных;</w:t>
      </w:r>
    </w:p>
    <w:p>
      <w:pPr>
        <w:pStyle w:val="Normal"/>
        <w:rPr/>
      </w:pPr>
      <w:r>
        <w:rPr/>
        <w:t>определение метода анализа.</w:t>
      </w:r>
    </w:p>
    <w:p>
      <w:pPr>
        <w:pStyle w:val="Normal"/>
        <w:rPr/>
      </w:pPr>
      <w:r>
        <w:rPr/>
        <w:t>В анкету были включены все возможные типы вопросов: альтернативные, закрытые и открытые.</w:t>
      </w:r>
    </w:p>
    <w:p>
      <w:pPr>
        <w:pStyle w:val="Normal"/>
        <w:rPr/>
      </w:pPr>
      <w:r>
        <w:rPr/>
        <w:t>Представленная анкета имеет вид: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Анк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Какой у Вас тарифный план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ервы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  <w:tab w:val="left" w:pos="1620" w:leader="none"/>
        </w:tabs>
        <w:ind w:left="0" w:firstLine="709"/>
        <w:rPr>
          <w:lang w:val="en-US"/>
        </w:rPr>
      </w:pPr>
      <w:r>
        <w:rPr>
          <w:lang w:val="en-US"/>
        </w:rPr>
        <w:t>Re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Почему вы выбрали именно этот тарифный план (возможно несколько вариантов ответа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Низкая стоимость исходящих внутри се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Низкая стоимость исходящих на телефоны других операторов региона нахожд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Возможность подключения дополнительных услу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Хорошая зона действия се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Не зна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Какие услуги вы подключили (возможно, несколько вариантов ответа)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Номера МТ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Выходные дн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1800" w:leader="none"/>
        </w:tabs>
        <w:ind w:left="0" w:firstLine="709"/>
        <w:rPr/>
      </w:pPr>
      <w:r>
        <w:rPr/>
        <w:t>Ночные разговор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0" w:firstLine="709"/>
        <w:rPr>
          <w:lang w:val="en-US"/>
        </w:rPr>
      </w:pPr>
      <w:r>
        <w:rPr>
          <w:lang w:val="en-US"/>
        </w:rPr>
        <w:t>GoodO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0" w:firstLine="709"/>
        <w:rPr>
          <w:lang w:val="en-US"/>
        </w:rPr>
      </w:pPr>
      <w:r>
        <w:rPr>
          <w:lang w:val="en-US"/>
        </w:rPr>
        <w:t>MM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Как бы вы оценили работу операторов связ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Отлич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Хорош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Удовлетворитель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Плох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Как бы вы оценили деятельность МТС в целом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Отличн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Хорош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Удовлетворительн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Плох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Как вы думаете, нужен ли в нашем городе сервисный центр МТС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Нет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7. Ваш по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муж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жен</w:t>
      </w:r>
    </w:p>
    <w:p>
      <w:pPr>
        <w:pStyle w:val="Normal"/>
        <w:rPr/>
      </w:pPr>
      <w:r>
        <w:rPr/>
        <w:t>8. Сколько вам лет?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 и обработка данных были связаны с решением организационных вопросов о времени, сроках и порядке проведения анкетирования.</w:t>
      </w:r>
    </w:p>
    <w:p>
      <w:pPr>
        <w:pStyle w:val="Normal"/>
        <w:rPr/>
      </w:pPr>
      <w:r>
        <w:rPr/>
        <w:t xml:space="preserve">Анализ данных осуществлялся путём использования стандартного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 20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975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1 Распределение респондентов по половому признаку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213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2 Распределение респондентов по возраст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Данные рисунков 1-2 позволяют сделать следующие выводы: в обследование приняли участие 40 мужчин и 60 женщины различных возрастов и рода деятельности. Основная масса прошенных - это люди в возрасте от18 до 25 ле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4234815" cy="277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3 Распределение респондентов в соответствии с их тарифным планом.</w:t>
      </w:r>
      <w:r>
        <w:br w:type="page"/>
      </w:r>
    </w:p>
    <w:p>
      <w:pPr>
        <w:pStyle w:val="Normal"/>
        <w:rPr/>
      </w:pPr>
      <w:r>
        <w:rPr/>
        <w:t>Из этой диаграммы мы видим, что большинство людей подключено к тарифному плану "Первый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5193665" cy="229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4 Рейтинг по выбору тарифного плана "Первый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Отвечая на вопрос, почему вы выбрали именно этот тарифный план большинство абонентов тарифного плана "Первый" ответи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Низкая стоимость исходящих внутри се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Хорошая зона действия с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1445" cy="2358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4 Рейтинг по выбору тарифного плана "</w:t>
      </w:r>
      <w:r>
        <w:rPr>
          <w:b/>
          <w:bCs/>
          <w:i/>
          <w:iCs/>
          <w:lang w:val="en-US"/>
        </w:rPr>
        <w:t>Red</w:t>
      </w:r>
      <w:r>
        <w:rPr>
          <w:b/>
          <w:bCs/>
          <w:i/>
          <w:iCs/>
        </w:rPr>
        <w:t>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Отвечая на вопрос, почему вы выбрали именно этот тарифный план большинство абонентов тарифного плана "</w:t>
      </w:r>
      <w:r>
        <w:rPr>
          <w:lang w:val="en-US"/>
        </w:rPr>
        <w:t>Red</w:t>
      </w:r>
      <w:r>
        <w:rPr/>
        <w:t>" ответил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0" w:firstLine="709"/>
        <w:rPr/>
      </w:pPr>
      <w:r>
        <w:rPr/>
        <w:t>Низкая стоимость исходящих внутри се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Возможность подключения дополнительных услу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/>
        <w:drawing>
          <wp:inline distT="0" distB="0" distL="0" distR="0">
            <wp:extent cx="4589780" cy="2645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5 Рейтинг подключаемых услуг на тарифном плане "Первый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Из этой диаграммы мы видим, что наибольшей популярностью пользуется услуга "Номера МТС", на втором месте услуга "</w:t>
      </w:r>
      <w:r>
        <w:rPr>
          <w:lang w:val="en-US"/>
        </w:rPr>
        <w:t>MMS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4589780" cy="2447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6 Рейтинг подключаемых услуг на тарифном плане "</w:t>
      </w:r>
      <w:r>
        <w:rPr>
          <w:b/>
          <w:bCs/>
          <w:i/>
          <w:iCs/>
          <w:lang w:val="en-US"/>
        </w:rPr>
        <w:t>Red</w:t>
      </w:r>
      <w:r>
        <w:rPr>
          <w:b/>
          <w:bCs/>
          <w:i/>
          <w:iCs/>
        </w:rPr>
        <w:t>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Из этой диаграммы мы видим, что наибольшей популярностью пользуются услуги "Номера МТС" и "</w:t>
      </w:r>
      <w:r>
        <w:rPr>
          <w:lang w:val="en-US"/>
        </w:rPr>
        <w:t>MMS</w:t>
      </w:r>
      <w:r>
        <w:rPr/>
        <w:t>".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4930140" cy="283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7 Оценка работы операторов связ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Большинство опрашиваемых отметили работу операторов связи "хорошо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104130" cy="2880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i/>
          <w:iCs/>
        </w:rPr>
        <w:t>Рис.7 Оценка деятельности МТС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Большинство опрашиваемых отметили деятельность МТС "хорошо"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4756150" cy="2640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i/>
          <w:iCs/>
        </w:rPr>
        <w:t>Рис.8 Процентное соотношение необходимости сервисного центра МТС в нашем город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Из этой диаграммы мы видим, что сервисный центр МТС в нашем городе необходим.</w:t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я маркетинговое исследование мы четко поставили перед собой цель проанализировать, как абоненты нашего города оценивают работу сотовой связи МТС. Провели опрос респондентов при помощи анкетирования, в результате собрали большое количество первичных данных, после обработки, которых получили полную и достоверную информацию о взгляде населения на деятельность МТС и предоставляемой ею услуг. Исследование позволило сделать вывод о том, что в городе существуют перспективы для открытия сервисного центра МТС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целом проделанная работа оказалась очень познавательной и интересно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570"/>
      </w:pPr>
      <w:rPr>
        <w:sz w:val="28"/>
        <w:szCs w:val="28"/>
        <w:rFonts w:cs="Times New Roman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3">
    <w:name w:val="WW8Num35z3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color w:val="000000"/>
      <w:sz w:val="20"/>
      <w:szCs w:val="20"/>
    </w:rPr>
  </w:style>
  <w:style w:type="character" w:styleId="Style10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color w:val="000000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color w:val="000000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/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20">
    <w:name w:val="Обычный (веб)"/>
    <w:basedOn w:val="Normal"/>
    <w:qFormat/>
    <w:pPr/>
    <w:rPr>
      <w:lang w:val="uk-UA"/>
    </w:rPr>
  </w:style>
  <w:style w:type="paragraph" w:styleId="Style21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12"/>
      </w:numPr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4:00Z</dcterms:created>
  <dc:creator>Ольга</dc:creator>
  <dc:description/>
  <cp:keywords/>
  <dc:language>en-US</dc:language>
  <cp:lastModifiedBy>Mage</cp:lastModifiedBy>
  <cp:lastPrinted>2006-11-15T19:37:00Z</cp:lastPrinted>
  <dcterms:modified xsi:type="dcterms:W3CDTF">2011-10-07T03:24:00Z</dcterms:modified>
  <cp:revision>2</cp:revision>
  <dc:subject/>
  <dc:title>Введение</dc:title>
</cp:coreProperties>
</file>