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федра менеджменту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нтрольна робота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дисціплінини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"Логістика"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міс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купівельна та збутова логісти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Інформаційна логісти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Закупівельна та збутова логіст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часне розуміння логістики пов'язане з реалізацією наступних функцій:</w:t>
      </w:r>
    </w:p>
    <w:p>
      <w:pPr>
        <w:pStyle w:val="TextBodyIndent"/>
        <w:tabs>
          <w:tab w:val="clear" w:pos="709"/>
          <w:tab w:val="left" w:pos="126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координація попиту та пропозиції на конкретний товар при мінімізації витрат обігу;</w:t>
      </w:r>
    </w:p>
    <w:p>
      <w:pPr>
        <w:pStyle w:val="TextBodyIndent"/>
        <w:tabs>
          <w:tab w:val="clear" w:pos="709"/>
          <w:tab w:val="left" w:pos="126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ідтримка на належному рівні взаємин фірми з конкретними постачальниками й клієнтами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, логістику не можна розуміти тільки, як процес переміщення фізичних об'єктів, вона так само містить у собі способи й методи координації взаємин компанії з її постачальниками й клієнтами в конкурентному середовищі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uk-UA"/>
        </w:rPr>
        <w:t xml:space="preserve">Система (сукупність) економічних, організаційних і правових взаємин, що виникають між підприємствами (організаціями) – постачальниками і споживачами в логістичному процесі називається </w:t>
      </w:r>
      <w:r>
        <w:rPr>
          <w:b/>
          <w:i/>
          <w:color w:val="000000"/>
          <w:sz w:val="28"/>
          <w:szCs w:val="28"/>
          <w:lang w:val="uk-UA"/>
        </w:rPr>
        <w:t>комерційними зв'язкам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uk-UA"/>
        </w:rPr>
        <w:t>Мета формування тієї або іншої системи взаємин – мінімізація витрат (витрат) обігу і одержання максимального прибутку. «Пропонуючи послугу клієнтові, фірма майже завжди діє у своїх інтересах. Надання додаткової послуги є умовою укладання і успішного виконання угоди, так само як і виробництво основного товару» – стверджує знаний фахівець у сфері логістики Т. Левіт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ією з найважливіших форм комерційних зв’язків є надання логістичних послуг. Це пов’язано з усвідомленням багатьох компаній необхідності орієнтації у своїй діяльності на кінцевого споживача, який вимагає не тільки своєчасності та точності, а й диктує умови, визначаючи склад та рівень якості послуг, що надаються йому в постачально-збутовому процесі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Узагальнено </w:t>
      </w:r>
      <w:r>
        <w:rPr>
          <w:i/>
          <w:iCs/>
          <w:color w:val="000000"/>
          <w:sz w:val="28"/>
          <w:szCs w:val="28"/>
        </w:rPr>
        <w:t xml:space="preserve">послуга </w:t>
      </w:r>
      <w:r>
        <w:rPr>
          <w:color w:val="000000"/>
          <w:sz w:val="28"/>
          <w:szCs w:val="28"/>
        </w:rPr>
        <w:t xml:space="preserve">означає чиюсь дію, що приносить користь, допомогу іншому, а робота з надання послуг, тобто задоволення чиїхось </w:t>
      </w:r>
      <w:r>
        <w:rPr>
          <w:color w:val="000000"/>
          <w:sz w:val="28"/>
          <w:szCs w:val="28"/>
          <w:lang w:val="uk-UA"/>
        </w:rPr>
        <w:t>потреб</w:t>
      </w:r>
      <w:r>
        <w:rPr>
          <w:color w:val="000000"/>
          <w:sz w:val="28"/>
          <w:szCs w:val="28"/>
        </w:rPr>
        <w:t xml:space="preserve">, називається </w:t>
      </w:r>
      <w:r>
        <w:rPr>
          <w:i/>
          <w:iCs/>
          <w:color w:val="000000"/>
          <w:sz w:val="28"/>
          <w:szCs w:val="28"/>
        </w:rPr>
        <w:t>сервісом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сучасній практиці господарювання для визначення концепції обслуговування клієнтів використовують термін </w:t>
      </w:r>
      <w:r>
        <w:rPr>
          <w:color w:val="000000"/>
          <w:sz w:val="28"/>
          <w:szCs w:val="28"/>
          <w:lang w:val="uk-UA"/>
        </w:rPr>
        <w:t>«</w:t>
      </w:r>
      <w:r>
        <w:rPr>
          <w:i/>
          <w:iCs/>
          <w:color w:val="000000"/>
          <w:sz w:val="28"/>
          <w:szCs w:val="28"/>
        </w:rPr>
        <w:t>логістичний сервіс</w:t>
      </w:r>
      <w:r>
        <w:rPr>
          <w:i/>
          <w:iCs/>
          <w:color w:val="000000"/>
          <w:sz w:val="28"/>
          <w:szCs w:val="28"/>
          <w:lang w:val="uk-UA"/>
        </w:rPr>
        <w:t>».</w:t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Логістичний сервіс</w:t>
      </w:r>
      <w:r>
        <w:rPr>
          <w:color w:val="000000"/>
          <w:sz w:val="28"/>
          <w:szCs w:val="28"/>
          <w:lang w:val="uk-UA"/>
        </w:rPr>
        <w:t xml:space="preserve"> – це сукупність функцій і видів діяльності всіх підсистем підприємства, що забезпечують зв’язок «підприємство-споживач» у розрізі кожного матеріального та інформаційного потоку за показниками номенклатури, якості, кількості, ціни, місця і часу постачання продукції відповідно до вимог ринку.</w:t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i/>
          <w:iCs/>
          <w:color w:val="000000"/>
          <w:sz w:val="28"/>
          <w:szCs w:val="28"/>
          <w:lang w:val="uk-UA"/>
        </w:rPr>
        <w:t>Г</w:t>
      </w:r>
      <w:r>
        <w:rPr>
          <w:b/>
          <w:i/>
          <w:iCs/>
          <w:color w:val="000000"/>
          <w:sz w:val="28"/>
          <w:szCs w:val="28"/>
        </w:rPr>
        <w:t>оловною метою</w:t>
      </w:r>
      <w:r>
        <w:rPr>
          <w:color w:val="000000"/>
          <w:sz w:val="28"/>
          <w:szCs w:val="28"/>
        </w:rPr>
        <w:t xml:space="preserve"> логістичного сервісу є забезпечення необхідного рівня задоволення вимог клієнта за якнайнижчих сукупних витрат, що передбачає гарантоване отримання ним продукту відповідної якості, кількості та асортименту у визначеному місці, у визначений час та за визначеною ціно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залежності від </w:t>
      </w:r>
      <w:r>
        <w:rPr>
          <w:i/>
          <w:iCs/>
          <w:color w:val="000000"/>
          <w:sz w:val="28"/>
          <w:szCs w:val="28"/>
        </w:rPr>
        <w:t>етапу обслуговування</w:t>
      </w:r>
      <w:r>
        <w:rPr>
          <w:color w:val="000000"/>
          <w:sz w:val="28"/>
          <w:szCs w:val="28"/>
        </w:rPr>
        <w:t xml:space="preserve"> виділяють такі види логістичних послуг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передпродажні (допродажні) логістичні послуги – </w:t>
      </w:r>
      <w:r>
        <w:rPr>
          <w:bCs/>
          <w:iCs/>
          <w:color w:val="000000"/>
          <w:sz w:val="28"/>
          <w:szCs w:val="28"/>
        </w:rPr>
        <w:t>включають визначення та планування політики виробника товарів у сфері формування системи логістичного сервісу</w:t>
      </w:r>
      <w:r>
        <w:rPr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28"/>
        </w:rPr>
        <w:t>логістичні послуги під час продажу товарів</w:t>
      </w:r>
      <w:r>
        <w:rPr>
          <w:bCs/>
          <w:iCs/>
          <w:color w:val="000000"/>
          <w:sz w:val="28"/>
          <w:szCs w:val="28"/>
        </w:rPr>
        <w:t xml:space="preserve"> – передбачають наявність товарних запасів на складі, виконання замовлень (у т. ч. підбір асортименту, пакування, формування вантажних одиниць та інші операції)</w:t>
      </w:r>
      <w:r>
        <w:rPr>
          <w:color w:val="000000"/>
          <w:sz w:val="28"/>
          <w:szCs w:val="28"/>
        </w:rPr>
        <w:t>, забезпечення надійності доставки, надання інформації про пересування вантажі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ісляпродажні логістичні послуги </w:t>
      </w:r>
      <w:r>
        <w:rPr>
          <w:bCs/>
          <w:iCs/>
          <w:color w:val="000000"/>
          <w:sz w:val="28"/>
          <w:szCs w:val="28"/>
        </w:rPr>
        <w:t>– охоплюють гарантійне обслуговування, зобов’язання розглянути претензії покупців, проведення ремонтних робіт, підготовку ремонтного персоналу, постачання запасних частин, інфраструктуру сервісу, утилізацію старої продукції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За сферою використання</w:t>
      </w:r>
      <w:r>
        <w:rPr>
          <w:bCs/>
          <w:iCs/>
          <w:color w:val="000000"/>
          <w:sz w:val="28"/>
          <w:szCs w:val="28"/>
        </w:rPr>
        <w:t xml:space="preserve"> виділяють також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4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28"/>
        </w:rPr>
        <w:t>сервіс споживацького попиту</w:t>
      </w:r>
      <w:r>
        <w:rPr>
          <w:bCs/>
          <w:iCs/>
          <w:color w:val="000000"/>
          <w:sz w:val="28"/>
          <w:szCs w:val="28"/>
        </w:rPr>
        <w:t>, який включає послуги, що надаються на всіх етапах і визначають термін поставки, комплектність, якість, об’єм, готовність і частоту поставки, вантаження і розвантаження, безвідмовність та своєчасність, спосіб замовленн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4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28"/>
        </w:rPr>
        <w:t>виробничий сервіс</w:t>
      </w:r>
      <w:r>
        <w:rPr>
          <w:bCs/>
          <w:iCs/>
          <w:color w:val="000000"/>
          <w:sz w:val="28"/>
          <w:szCs w:val="28"/>
        </w:rPr>
        <w:t>, який передбачає надання послуг, спрямованих на ефективне використання продукції та виявлення її можливостей (доробка та модифікація, усунення помилок, випробування, монтаж і наладка, організація експлуатації, навчання персоналу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4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28"/>
        </w:rPr>
        <w:t>сервіс інформаційного обслуговування</w:t>
      </w:r>
      <w:r>
        <w:rPr>
          <w:bCs/>
          <w:iCs/>
          <w:color w:val="000000"/>
          <w:sz w:val="28"/>
          <w:szCs w:val="28"/>
        </w:rPr>
        <w:t>, який визначається об’ємом та різноманітністю інформації, що надається потенційному споживачу про продукцію фірми та її сервісне обслуговування (рекламна діяльність, каталоги та прейскуранти, технічна документація, правила гарантії, експлуатаційна документація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4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28"/>
        </w:rPr>
        <w:t>фінансово-кредитний сервіс</w:t>
      </w:r>
      <w:r>
        <w:rPr>
          <w:bCs/>
          <w:iCs/>
          <w:color w:val="000000"/>
          <w:sz w:val="28"/>
          <w:szCs w:val="28"/>
        </w:rPr>
        <w:t>, який полягає у наданні покупцю різноманітних варіантів оплати товару (оплата за фактом, у розстрочку, варіантність системи знижок і пільг, можливість банківських, комерційних, товарних та інших форм кредиту).</w:t>
      </w:r>
    </w:p>
    <w:p>
      <w:pPr>
        <w:pStyle w:val="TextBody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>Класифікація</w:t>
      </w:r>
      <w:r>
        <w:rPr>
          <w:bCs/>
          <w:iCs/>
          <w:color w:val="000000"/>
          <w:sz w:val="28"/>
          <w:szCs w:val="28"/>
          <w:lang w:val="uk-UA"/>
        </w:rPr>
        <w:t xml:space="preserve"> логістичних послуг здійснюється і</w:t>
      </w:r>
      <w:r>
        <w:rPr>
          <w:bCs/>
          <w:iCs/>
          <w:color w:val="000000"/>
          <w:sz w:val="28"/>
          <w:szCs w:val="28"/>
        </w:rPr>
        <w:t xml:space="preserve"> за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/>
          <w:color w:val="000000"/>
          <w:sz w:val="28"/>
          <w:szCs w:val="28"/>
          <w:lang w:val="uk-UA"/>
        </w:rPr>
        <w:t>функціональними ознаками</w:t>
      </w:r>
      <w:r>
        <w:rPr>
          <w:bCs/>
          <w:iCs/>
          <w:color w:val="000000"/>
          <w:sz w:val="28"/>
          <w:szCs w:val="28"/>
        </w:rPr>
        <w:t>: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транспортні</w:t>
      </w:r>
      <w:r>
        <w:rPr>
          <w:bCs/>
          <w:iCs/>
          <w:color w:val="000000"/>
          <w:sz w:val="28"/>
          <w:szCs w:val="28"/>
        </w:rPr>
        <w:t>,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експедиційні</w:t>
      </w:r>
      <w:r>
        <w:rPr>
          <w:bCs/>
          <w:iCs/>
          <w:color w:val="000000"/>
          <w:sz w:val="28"/>
          <w:szCs w:val="28"/>
        </w:rPr>
        <w:t>,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пакувальні</w:t>
      </w:r>
      <w:r>
        <w:rPr>
          <w:bCs/>
          <w:iCs/>
          <w:color w:val="000000"/>
          <w:sz w:val="28"/>
          <w:szCs w:val="28"/>
        </w:rPr>
        <w:t xml:space="preserve"> та</w:t>
      </w:r>
      <w:r>
        <w:rPr>
          <w:bCs/>
          <w:iCs/>
          <w:color w:val="000000"/>
          <w:sz w:val="28"/>
          <w:szCs w:val="28"/>
          <w:lang w:val="uk-UA"/>
        </w:rPr>
        <w:t xml:space="preserve"> інші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Етапи формування системи логістичного сервісу на підприємства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гментація споживчого ринку (поділ споживачів на групи в залежності від виду логістичних послуг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переліку найбільш значущих послуг шляхом проведення опитування клієнті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анжування послуг, що ввійшли до переліку за значення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стандартів послуг для окремих сегментів ринк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цінка логістичних послуг за рівнем сервісу та витра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ановлення зворотнього зв’язку з клієнтами.</w:t>
      </w:r>
    </w:p>
    <w:p>
      <w:pPr>
        <w:pStyle w:val="23"/>
        <w:spacing w:lineRule="auto" w:line="360"/>
        <w:ind w:firstLine="709"/>
        <w:rPr/>
      </w:pPr>
      <w:r>
        <w:rPr>
          <w:bCs w:val="false"/>
          <w:color w:val="000000"/>
          <w:szCs w:val="28"/>
          <w:lang w:val="uk-UA"/>
        </w:rPr>
        <w:t>У західної комерційній практиці вироблений ряд «правил» або рекомендацій, які не тільки істотно полегшують комерційні взаємини, але й усталюють стан виробництва, створюють умови для виживання в конкурентній боротьбі. Це є своєрідним кодексом, який характеризує етичні норми партнерства.</w:t>
      </w:r>
    </w:p>
    <w:p>
      <w:pPr>
        <w:pStyle w:val="23"/>
        <w:spacing w:lineRule="auto" w:line="360"/>
        <w:ind w:firstLine="709"/>
        <w:rPr/>
      </w:pPr>
      <w:r>
        <w:rPr>
          <w:b/>
          <w:bCs w:val="false"/>
          <w:i/>
          <w:color w:val="000000"/>
          <w:szCs w:val="28"/>
          <w:lang w:val="uk-UA"/>
        </w:rPr>
        <w:t>Він може бути сформульований так: в основі успішної підготовки й виробництва продукції за інших рівних умов, лежать гарні відносини між підприємцями, з одного боку, та кредиторами, постачальниками й клієнтами з іншої сторони.</w:t>
      </w:r>
    </w:p>
    <w:p>
      <w:pPr>
        <w:pStyle w:val="23"/>
        <w:spacing w:lineRule="auto" w:line="360"/>
        <w:ind w:firstLine="709"/>
        <w:rPr/>
      </w:pPr>
      <w:r>
        <w:rPr>
          <w:bCs w:val="false"/>
          <w:color w:val="000000"/>
          <w:szCs w:val="28"/>
          <w:lang w:val="uk-UA"/>
        </w:rPr>
        <w:t>Принципи, що покладені в основу кодексу партнерства [9]:</w:t>
      </w:r>
    </w:p>
    <w:p>
      <w:pPr>
        <w:pStyle w:val="23"/>
        <w:tabs>
          <w:tab w:val="clear" w:pos="709"/>
          <w:tab w:val="left" w:pos="1260" w:leader="none"/>
        </w:tabs>
        <w:spacing w:lineRule="auto" w:line="360"/>
        <w:ind w:firstLine="709"/>
        <w:rPr/>
      </w:pPr>
      <w:r>
        <w:rPr>
          <w:bCs w:val="false"/>
          <w:color w:val="000000"/>
          <w:szCs w:val="28"/>
          <w:lang w:val="uk-UA"/>
        </w:rPr>
        <w:t>1.</w:t>
        <w:tab/>
        <w:t>Вести себе з постачальниками так само, як із клієнтами фірми.</w:t>
      </w:r>
    </w:p>
    <w:p>
      <w:pPr>
        <w:pStyle w:val="23"/>
        <w:tabs>
          <w:tab w:val="clear" w:pos="709"/>
          <w:tab w:val="left" w:pos="1260" w:leader="none"/>
        </w:tabs>
        <w:spacing w:lineRule="auto" w:line="360"/>
        <w:ind w:firstLine="709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2.</w:t>
        <w:tab/>
        <w:t>Не забувати демонструвати на ділі спільність інтересів.</w:t>
      </w:r>
    </w:p>
    <w:p>
      <w:pPr>
        <w:pStyle w:val="23"/>
        <w:tabs>
          <w:tab w:val="clear" w:pos="709"/>
          <w:tab w:val="left" w:pos="1260" w:leader="none"/>
        </w:tabs>
        <w:spacing w:lineRule="auto" w:line="360"/>
        <w:ind w:firstLine="709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3.</w:t>
        <w:tab/>
        <w:t>Знайомити постачальників і клієнтів зі своїми завданнями й бути в курсі їх ділових операцій.</w:t>
      </w:r>
    </w:p>
    <w:p>
      <w:pPr>
        <w:pStyle w:val="23"/>
        <w:tabs>
          <w:tab w:val="clear" w:pos="709"/>
          <w:tab w:val="left" w:pos="1260" w:leader="none"/>
        </w:tabs>
        <w:spacing w:lineRule="auto" w:line="360"/>
        <w:ind w:firstLine="709"/>
        <w:rPr/>
      </w:pPr>
      <w:r>
        <w:rPr>
          <w:bCs w:val="false"/>
          <w:color w:val="000000"/>
          <w:szCs w:val="28"/>
          <w:lang w:val="uk-UA"/>
        </w:rPr>
        <w:t>4.</w:t>
        <w:tab/>
        <w:t>Проявляти готовність допомогти у випадку виникнення проблем у партнерів.</w:t>
      </w:r>
    </w:p>
    <w:p>
      <w:pPr>
        <w:pStyle w:val="23"/>
        <w:tabs>
          <w:tab w:val="clear" w:pos="709"/>
          <w:tab w:val="left" w:pos="1260" w:leader="none"/>
        </w:tabs>
        <w:spacing w:lineRule="auto" w:line="360"/>
        <w:ind w:firstLine="709"/>
        <w:rPr/>
      </w:pPr>
      <w:r>
        <w:rPr>
          <w:bCs w:val="false"/>
          <w:color w:val="000000"/>
          <w:szCs w:val="28"/>
          <w:lang w:val="uk-UA"/>
        </w:rPr>
        <w:t>5.</w:t>
        <w:tab/>
        <w:t>Дотримуватися прийнятих на себе зобов'язань.</w:t>
      </w:r>
    </w:p>
    <w:p>
      <w:pPr>
        <w:pStyle w:val="23"/>
        <w:tabs>
          <w:tab w:val="clear" w:pos="709"/>
          <w:tab w:val="left" w:pos="1260" w:leader="none"/>
        </w:tabs>
        <w:spacing w:lineRule="auto" w:line="360"/>
        <w:ind w:firstLine="709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6.</w:t>
        <w:tab/>
        <w:t>Ураховувати в діловій практиці інтереси партнерів.</w:t>
      </w:r>
    </w:p>
    <w:p>
      <w:pPr>
        <w:pStyle w:val="23"/>
        <w:tabs>
          <w:tab w:val="clear" w:pos="709"/>
          <w:tab w:val="left" w:pos="1260" w:leader="none"/>
        </w:tabs>
        <w:spacing w:lineRule="auto" w:line="360"/>
        <w:ind w:firstLine="709"/>
        <w:rPr/>
      </w:pPr>
      <w:r>
        <w:rPr>
          <w:bCs w:val="false"/>
          <w:color w:val="000000"/>
          <w:szCs w:val="28"/>
          <w:lang w:val="uk-UA"/>
        </w:rPr>
        <w:t>7.</w:t>
        <w:tab/>
        <w:t>Підтримувати стабільні контакти в діловому світі.</w:t>
      </w:r>
    </w:p>
    <w:p>
      <w:pPr>
        <w:pStyle w:val="23"/>
        <w:spacing w:lineRule="auto" w:line="360"/>
        <w:ind w:firstLine="709"/>
        <w:rPr>
          <w:bCs w:val="false"/>
          <w:color w:val="000000"/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b/>
          <w:bCs w:val="false"/>
          <w:color w:val="000000"/>
          <w:szCs w:val="28"/>
          <w:lang w:val="uk-UA"/>
        </w:rPr>
        <w:t>2. Інформаційна логістика</w:t>
      </w:r>
    </w:p>
    <w:p>
      <w:pPr>
        <w:pStyle w:val="23"/>
        <w:spacing w:lineRule="auto" w:line="360"/>
        <w:ind w:firstLine="709"/>
        <w:rPr>
          <w:b/>
          <w:b/>
          <w:bCs w:val="false"/>
          <w:color w:val="000000"/>
          <w:szCs w:val="28"/>
          <w:lang w:val="uk-UA"/>
        </w:rPr>
      </w:pPr>
      <w:r>
        <w:rPr>
          <w:b/>
          <w:bCs w:val="false"/>
          <w:color w:val="000000"/>
          <w:szCs w:val="28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bCs w:val="false"/>
          <w:color w:val="000000"/>
          <w:szCs w:val="28"/>
          <w:lang w:val="uk-UA"/>
        </w:rPr>
        <w:t>Логістична система на макро- і мікрорівні розпадається на ряд структур, які можна представити у вигляді горизонтальних підсистем, що забезпечують організацію руху матеріального потоку: підприємство – посередницькі структури – споживач; закупівлі – виробництво – збут. У рамках цих підсистем перебувають структурні елементи функціонального характеру – складське господарство, транспорт, виробництво, послуги, інформація. Окремі структурні елементи об'єднуються за допомогою логістики в систему з єдиними цілями та завданнями. Потоки інформації і є тими зв'язувальними «нитками», на які нанизуються всі елементи логістичної системи.</w:t>
      </w:r>
    </w:p>
    <w:p>
      <w:pPr>
        <w:pStyle w:val="23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b/>
          <w:bCs w:val="false"/>
          <w:i/>
          <w:iCs/>
          <w:color w:val="000000"/>
          <w:szCs w:val="28"/>
        </w:rPr>
        <w:t>Інформаційний потік</w:t>
      </w:r>
      <w:r>
        <w:rPr>
          <w:color w:val="000000"/>
          <w:szCs w:val="28"/>
        </w:rPr>
        <w:t xml:space="preserve"> – упорядкована множина повідомлень, що циркулюють у логістичній системі, між логістичною системою та зовнішнім середовищем, </w:t>
      </w:r>
      <w:r>
        <w:rPr>
          <w:color w:val="000000"/>
          <w:szCs w:val="28"/>
          <w:lang w:val="uk-UA"/>
        </w:rPr>
        <w:t xml:space="preserve">яка </w:t>
      </w:r>
      <w:r>
        <w:rPr>
          <w:color w:val="000000"/>
          <w:szCs w:val="28"/>
        </w:rPr>
        <w:t>необхідна для управління потоковим процесом. Існує в різних формах (мовній, на паперових або магнітних носіях і т.</w:t>
      </w:r>
      <w:r>
        <w:rPr>
          <w:color w:val="000000"/>
          <w:szCs w:val="28"/>
          <w:lang w:val="uk-UA"/>
        </w:rPr>
        <w:t>ін</w:t>
      </w:r>
      <w:r>
        <w:rPr>
          <w:color w:val="000000"/>
          <w:szCs w:val="28"/>
        </w:rPr>
        <w:t>.)</w:t>
      </w:r>
      <w:r>
        <w:rPr>
          <w:color w:val="000000"/>
          <w:szCs w:val="28"/>
          <w:lang w:val="uk-UA"/>
        </w:rPr>
        <w:t>.</w:t>
      </w:r>
    </w:p>
    <w:p>
      <w:pPr>
        <w:pStyle w:val="23"/>
        <w:spacing w:lineRule="auto" w:line="360"/>
        <w:ind w:firstLine="709"/>
        <w:rPr/>
      </w:pPr>
      <w:r>
        <w:rPr>
          <w:b/>
          <w:i/>
          <w:color w:val="000000"/>
          <w:szCs w:val="28"/>
          <w:lang w:val="uk-UA"/>
        </w:rPr>
        <w:t>Інформаційна логістика</w:t>
      </w:r>
      <w:r>
        <w:rPr>
          <w:color w:val="000000"/>
          <w:szCs w:val="28"/>
          <w:lang w:val="uk-UA"/>
        </w:rPr>
        <w:t xml:space="preserve"> організує потік інформації, що супроводжує матеріальний потік, і є тією важливою для підприємства ланкою, котра повязує постачання, виробництво і збут [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рібно відмітити, що елемент «інформація» при детальному розгляді сам розгортається в складну систему, що складається із окремих під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ційна логістична система підприємства, як і будь-яка інша система, повинна мати деяку сукупність інтегральних якостей і складатися з упорядоченно зв'язаних елемен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аційні логістичні системи складаються із двох підсистем </w:t>
      </w:r>
      <w:r>
        <w:rPr>
          <w:i/>
          <w:color w:val="000000"/>
          <w:sz w:val="28"/>
          <w:szCs w:val="28"/>
          <w:lang w:val="uk-UA"/>
        </w:rPr>
        <w:t>функціональної і забезпеч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Функціональна підсистема</w:t>
      </w:r>
      <w:r>
        <w:rPr>
          <w:color w:val="000000"/>
          <w:sz w:val="28"/>
          <w:szCs w:val="28"/>
          <w:lang w:val="uk-UA"/>
        </w:rPr>
        <w:t xml:space="preserve"> пов’язана з вирішенням функціональних завдань: управління запасами, планування, управління транспортом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  <w:lang w:val="uk-UA"/>
        </w:rPr>
        <w:t>Підсистема забезпечення</w:t>
      </w:r>
      <w:r>
        <w:rPr>
          <w:iCs/>
          <w:color w:val="000000"/>
          <w:sz w:val="28"/>
          <w:szCs w:val="28"/>
          <w:lang w:val="uk-UA"/>
        </w:rPr>
        <w:t>, у свою чергу, містить у собі наступні елементи: технічне забезпечення, інформаційне забезпечення, математичне забезпеч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Логістичні інформаційні системи повинні забезпечувати всебічну інтеграцію всіх елементів управління матеріальним потоком, їх оперативну і надійну взаємодію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Логістичні інформаційні системи підрозділяють на три груп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– </w:t>
      </w:r>
      <w:r>
        <w:rPr>
          <w:iCs/>
          <w:color w:val="000000"/>
          <w:sz w:val="28"/>
          <w:szCs w:val="28"/>
          <w:lang w:val="uk-UA"/>
        </w:rPr>
        <w:t>планов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– </w:t>
      </w:r>
      <w:r>
        <w:rPr>
          <w:iCs/>
          <w:color w:val="000000"/>
          <w:sz w:val="28"/>
          <w:szCs w:val="28"/>
          <w:lang w:val="uk-UA"/>
        </w:rPr>
        <w:t>диспозитивні (або диспетчерські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– </w:t>
      </w:r>
      <w:r>
        <w:rPr>
          <w:iCs/>
          <w:color w:val="000000"/>
          <w:sz w:val="28"/>
          <w:szCs w:val="28"/>
          <w:lang w:val="uk-UA"/>
        </w:rPr>
        <w:t>виконавчі (або оперативні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Ці групи відрізняються як своїми функціональними, так і підсистемами забезпечення. Їх функціональні підсистеми відрізняються складом розв'язуваних завдань. Підсистеми забезпечення можуть відрізнятися всіма своїми елементами, тобто технічним, інформаційним і математичним забезпече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  <w:lang w:val="uk-UA"/>
        </w:rPr>
        <w:t>Планові інформаційні системи.</w:t>
      </w:r>
      <w:r>
        <w:rPr>
          <w:iCs/>
          <w:color w:val="000000"/>
          <w:sz w:val="28"/>
          <w:szCs w:val="28"/>
          <w:lang w:val="uk-UA"/>
        </w:rPr>
        <w:t xml:space="preserve"> Ці системи створюються на адміністративному рівні управління і слугують для прийняття довгострокових рішень стратегічного характеру. Серед розв'язуваних завдань можуть бути наступн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– </w:t>
      </w:r>
      <w:r>
        <w:rPr>
          <w:iCs/>
          <w:color w:val="000000"/>
          <w:sz w:val="28"/>
          <w:szCs w:val="28"/>
          <w:lang w:val="uk-UA"/>
        </w:rPr>
        <w:t>створення й оптимізація окремих ланок логістичного ланцю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– </w:t>
      </w:r>
      <w:r>
        <w:rPr>
          <w:iCs/>
          <w:color w:val="000000"/>
          <w:sz w:val="28"/>
          <w:szCs w:val="28"/>
          <w:lang w:val="uk-UA"/>
        </w:rPr>
        <w:t>управління (загальне) запас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– </w:t>
      </w:r>
      <w:r>
        <w:rPr>
          <w:iCs/>
          <w:color w:val="000000"/>
          <w:sz w:val="28"/>
          <w:szCs w:val="28"/>
          <w:lang w:val="uk-UA"/>
        </w:rPr>
        <w:t>планування матеріально-технічного забезпеч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– </w:t>
      </w:r>
      <w:r>
        <w:rPr>
          <w:iCs/>
          <w:color w:val="000000"/>
          <w:sz w:val="28"/>
          <w:szCs w:val="28"/>
          <w:lang w:val="uk-UA"/>
        </w:rPr>
        <w:t>управління резервами й інші зав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  <w:lang w:val="uk-UA"/>
        </w:rPr>
        <w:t>Діапозитивні інформаційні системи.</w:t>
      </w:r>
      <w:r>
        <w:rPr>
          <w:iCs/>
          <w:color w:val="000000"/>
          <w:sz w:val="28"/>
          <w:szCs w:val="28"/>
          <w:lang w:val="uk-UA"/>
        </w:rPr>
        <w:t xml:space="preserve"> Ці системи створюються на рівні управління окремим підрозділом (складом або цехом) і слугують для забезпечення налагодженої роботи логістичних систем. Тут можуть вирішуватися наступні завд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– </w:t>
      </w:r>
      <w:r>
        <w:rPr>
          <w:iCs/>
          <w:color w:val="000000"/>
          <w:sz w:val="28"/>
          <w:szCs w:val="28"/>
          <w:lang w:val="uk-UA"/>
        </w:rPr>
        <w:t>детальне управління запасами (місцями складування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– </w:t>
      </w:r>
      <w:r>
        <w:rPr>
          <w:iCs/>
          <w:color w:val="000000"/>
          <w:sz w:val="28"/>
          <w:szCs w:val="28"/>
          <w:lang w:val="uk-UA"/>
        </w:rPr>
        <w:t>розпорядження транспор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– </w:t>
      </w:r>
      <w:r>
        <w:rPr>
          <w:iCs/>
          <w:color w:val="000000"/>
          <w:sz w:val="28"/>
          <w:szCs w:val="28"/>
          <w:lang w:val="uk-UA"/>
        </w:rPr>
        <w:t>відбір вантажів по замовленнях і їх комплектування, облік відправляємих вантажів і інші зав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  <w:lang w:val="uk-UA"/>
        </w:rPr>
        <w:t>Виконавчі інформаційні системи.</w:t>
      </w:r>
      <w:r>
        <w:rPr>
          <w:iCs/>
          <w:color w:val="000000"/>
          <w:sz w:val="28"/>
          <w:szCs w:val="28"/>
          <w:lang w:val="uk-UA"/>
        </w:rPr>
        <w:t xml:space="preserve"> Створюються на рівні адміністративного або оперативного управління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У планових інформаційних системах використається в основному, стандартне програмне забезпечення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У диспозитивних інформаційних системах можливість пристосувати стандартний пакет програм нижче. Це викликано рядом причин, наприклад: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– </w:t>
      </w:r>
      <w:r>
        <w:rPr>
          <w:iCs/>
          <w:color w:val="000000"/>
          <w:sz w:val="28"/>
          <w:szCs w:val="28"/>
          <w:lang w:val="uk-UA"/>
        </w:rPr>
        <w:t>виробничий процес на підприємствах складається історично й важко піддається істотним змінам при стандартизації;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– </w:t>
      </w:r>
      <w:r>
        <w:rPr>
          <w:iCs/>
          <w:color w:val="000000"/>
          <w:sz w:val="28"/>
          <w:szCs w:val="28"/>
          <w:lang w:val="uk-UA"/>
        </w:rPr>
        <w:t>структура оброблюваних даних істотно розрізняється в різних користувач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У виконавчих інформаційних системах на оперативному рівні управління застосовують, як правило, індивідуальне програмне забезпе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Інформаційні логістичні системи повинні бути взаємно інтегрованими на основі </w:t>
      </w:r>
      <w:r>
        <w:rPr>
          <w:i/>
          <w:iCs/>
          <w:color w:val="000000"/>
          <w:sz w:val="28"/>
          <w:szCs w:val="28"/>
          <w:lang w:val="uk-UA"/>
        </w:rPr>
        <w:t>вертикальної та горизонтальної інтеграції</w:t>
      </w:r>
      <w:r>
        <w:rPr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  <w:lang w:val="uk-UA"/>
        </w:rPr>
        <w:t>Вертикальна інтеграція</w:t>
      </w:r>
      <w:r>
        <w:rPr>
          <w:iCs/>
          <w:color w:val="000000"/>
          <w:sz w:val="28"/>
          <w:szCs w:val="28"/>
          <w:lang w:val="uk-UA"/>
        </w:rPr>
        <w:t xml:space="preserve"> – забезпечення зв'язків між плановою, диспозитивною та виконавчою систе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  <w:lang w:val="uk-UA"/>
        </w:rPr>
        <w:t>Горизонтальна інтеграція</w:t>
      </w:r>
      <w:r>
        <w:rPr>
          <w:iCs/>
          <w:color w:val="000000"/>
          <w:sz w:val="28"/>
          <w:szCs w:val="28"/>
          <w:lang w:val="uk-UA"/>
        </w:rPr>
        <w:t xml:space="preserve"> – забезпечення звязків між окремими комплексами завдань у диспозитивній і виконавчій системах за допомогою горизонтальних інформаційних потоків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Переваги інтегрованих інформаційних систем: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– </w:t>
      </w:r>
      <w:r>
        <w:rPr>
          <w:iCs/>
          <w:color w:val="000000"/>
          <w:sz w:val="28"/>
          <w:szCs w:val="28"/>
          <w:lang w:val="uk-UA"/>
        </w:rPr>
        <w:t>зростає швидкість обміну інформацією;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– </w:t>
      </w:r>
      <w:r>
        <w:rPr>
          <w:iCs/>
          <w:color w:val="000000"/>
          <w:sz w:val="28"/>
          <w:szCs w:val="28"/>
          <w:lang w:val="uk-UA"/>
        </w:rPr>
        <w:t>зменшується кількість помилок в обліку;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– </w:t>
      </w:r>
      <w:r>
        <w:rPr>
          <w:iCs/>
          <w:color w:val="000000"/>
          <w:sz w:val="28"/>
          <w:szCs w:val="28"/>
          <w:lang w:val="uk-UA"/>
        </w:rPr>
        <w:t>зменшується обсяг виробленої «паперової робо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– </w:t>
      </w:r>
      <w:r>
        <w:rPr>
          <w:iCs/>
          <w:color w:val="000000"/>
          <w:sz w:val="28"/>
          <w:szCs w:val="28"/>
          <w:lang w:val="uk-UA"/>
        </w:rPr>
        <w:t>сполучаються раніше розрізнені інформаційні бл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При побудові логістичних інформаційних систем на базі ЕОМ необхідно дотримуватися наступних принципів [2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1. Принцип використання апаратних і програмних модулів. Під апаратним модулем розуміється уніфікований функціональний вузол радіоелектронної апаратури, виконаний у вигляді самостійного виробу. Модулем програмного забезпечення можна вважати уніфікований, деякою мірою самостійний, програмний елемент, що виконує певну функцію у програмному забезпече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Дотримання принципу використання програмних і апаратних модулів дозволяє: забезпечити сумісність обчислювальної техніки й програмного забезпечення на різних рівнях управління; підвищити ефективність функціонування логістичних інформаційних систем; знизити їх вартість; прискорити їх побудо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2. Принцип і поетапного створення і розвитку систем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3. Принцип чіткого встановлення місць с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У місцях стику матеріальний і інформаційний потік переходить через границі правочинності і відповідальності окремих підрозділів підприємства або через границі самостійних організаці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4. Принцип гнучкості системи з погляду специфічних вимог конкретного застосування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5. Принцип прийнятності системи для користувача в діалозі «людина – машина»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Слід відмітити, що інформаційна інфраструктура, що формується на основі сучасних, швидкодіючих ЕОМ та відповідного програмного забезпечення, перетворює інформацію з допоміжного (обслуговуючого) фактору в самостійну продуктивну силу, яка здатна за короткий термін підвищити продуктивність праці та мінімізувати витрати виробництв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писок л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>тератур</w:t>
      </w:r>
      <w:r>
        <w:rPr>
          <w:b/>
          <w:color w:val="000000"/>
          <w:sz w:val="28"/>
          <w:szCs w:val="28"/>
          <w:lang w:val="uk-UA"/>
        </w:rPr>
        <w:t>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нтошкіна Л.І, Амелькін В.І, Шило К.М. Логістика. Курс лекцій: навч. посібник. – Донецьк: Юго-Восток, 2008. – 203c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алов Р.С. Транспортная логистика: новейшие технологии построения эффективной системы доставки. – М.; СПб.: Вершина, 2008. – 382 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рч Л.М. Логістика: навч. посіб. для студ. ВНЗ / Міжрегіональна академія управління персоналом. – К.: Персонал, 2008. – 555 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ьченко А.Г., Логістика: навч. посіб. / Київський національний економічний ун-т ім. Вадима Гетьмана. – К.: КНЕУ, 2006. – 472 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кавський Є.В., Чухрай Н.І. Логістика: компендіум і практикум: навч. посіб. для студ. вищ. навч. закл. – К.: Кондор, 2009. – 340 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ріна Р.Р. Логістика: Навч. посіб. / Донецький держ. ун-т управління. – Донецьк: ДонДУУ, 2006. – 277 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кландер М.А. Логістика: підручник для студ. ВНЗ. / Одеський держ. економ. ун-т. – К.: Центр учбової літератури, 2008. – 346c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молка А.О. Логістика: навч.-метод. посібник для студ. спец. «Менеджмент організацій» та «Економіка підприємства» / Державна академія житлово-комунального господарства. – К.: ДАЖКГ, 2008. – 148с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ьков К.М, Тридід О.М., Колодизєва Т.О. Виробнича логістика: Навч. посіб. для студ. вищ. навч. закл. / Харківський національний економічний ун-т. – 2. вид., переробл. – Х.: ВД «ІНЖЕК», 2006. – 352 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дід О.М., Азаренкова Г.М., Мішина С.В., Борисенко І.І. Логістика: навч. посібник. – К.: Знання, 2008. – 566 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йтлин Л.М, Райко Д.В. Логистика: учеб. пособие для студ. экон. спец. / Национальный технический ун-т «Харьковский политехнический ин-т». – Х.: НТУ «ХПИ», 2007. – 148 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Чухрай Н.І., Патора Р.А., Лялюк А.М. Маркетинг і логістика у вищому навчальному закладі: монографія / Волинський національний ун-т ім. Лесі Українки. – Луцьк: Вежа, 2008. – 324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40"/>
        </w:tabs>
        <w:ind w:left="720" w:firstLine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80"/>
        </w:tabs>
        <w:ind w:left="360" w:firstLine="7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16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060"/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center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3258" w:leader="none"/>
      </w:tabs>
      <w:autoSpaceDE w:val="false"/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/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bCs/>
      <w:sz w:val="28"/>
    </w:rPr>
  </w:style>
  <w:style w:type="paragraph" w:styleId="33">
    <w:name w:val="Основной текст с отступом 3"/>
    <w:basedOn w:val="Normal"/>
    <w:qFormat/>
    <w:pPr>
      <w:ind w:firstLine="900"/>
      <w:jc w:val="both"/>
    </w:pPr>
    <w:rPr>
      <w:bCs/>
      <w:sz w:val="28"/>
    </w:rPr>
  </w:style>
  <w:style w:type="paragraph" w:styleId="24">
    <w:name w:val="Основной текст 2"/>
    <w:basedOn w:val="Normal"/>
    <w:qFormat/>
    <w:pPr>
      <w:jc w:val="center"/>
    </w:pPr>
    <w:rPr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Art">
    <w:name w:val="art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Цитата"/>
    <w:basedOn w:val="Normal"/>
    <w:qFormat/>
    <w:pPr>
      <w:ind w:left="-181" w:right="-157" w:hanging="0"/>
      <w:jc w:val="center"/>
    </w:pPr>
    <w:rPr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left" w:pos="-3258" w:leader="none"/>
      </w:tabs>
      <w:autoSpaceDE w:val="false"/>
      <w:spacing w:lineRule="auto" w:line="360"/>
      <w:jc w:val="center"/>
    </w:pPr>
    <w:rPr>
      <w:b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26:00Z</dcterms:created>
  <dc:creator>Solik</dc:creator>
  <dc:description/>
  <cp:keywords/>
  <dc:language>en-US</dc:language>
  <cp:lastModifiedBy>Mage</cp:lastModifiedBy>
  <dcterms:modified xsi:type="dcterms:W3CDTF">2011-10-07T03:26:00Z</dcterms:modified>
  <cp:revision>2</cp:revision>
  <dc:subject/>
  <dc:title>Конспект</dc:title>
</cp:coreProperties>
</file>