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 Определение и основные характеристики информационного обществ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ое общество — концепция постиндустриального общества; историческая фаза развития цивилизации, в которой главными продуктами производства являются информация и знания. Отличительные чер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роли информации и знаний в жизни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астание доли информационных коммуникаций, продуктов и услуг в валовом внутреннем продукте;</w:t>
      </w:r>
    </w:p>
    <w:p>
      <w:pPr>
        <w:pStyle w:val="Normal"/>
        <w:spacing w:lineRule="auto" w:line="360" w:before="0" w:after="0"/>
        <w:ind w:firstLine="709"/>
        <w:jc w:val="both"/>
        <w:rPr/>
      </w:pPr>
      <w:r>
        <w:rPr>
          <w:rFonts w:cs="Times New Roman" w:ascii="Times New Roman" w:hAnsi="Times New Roman"/>
          <w:sz w:val="28"/>
          <w:szCs w:val="28"/>
        </w:rPr>
        <w:t xml:space="preserve">создание глобального информационного пространства, обеспечивающего: (а) эффективное информационное взаимодействие людей, (б) их доступ к мировым информационным ресурсам и (в) удовлетворение их потребностей в информационных продуктах и услу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появления концеп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термин информационное общество прочно занял свое место, причём не только в лексиконе специалистов в области информации, но и в лексиконе политических деятелей, экономистов, ученых. В большинстве случаев это понятие ассоциируется с развитием информационных технологий и средств телекоммуникации, позволяющих на платформе гражданского общества (или, по крайней мере, декларированных его принципов) осуществить новый эволюционный скачок и достойно войти в следующий информационный век уже в качестве информационного общества или его начального 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иде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тывая глубину и размах технологических и социальных последствий компьютеризации и информатизации различных сфер общественной жизни, их нередко называют компьютерной или информационной революцией. Более того, западная общественно-политическая мысль выдвинула различные варианты так называемой концепции «информационного общества», имеющей своей целью объяснение новейших явлений, порожденных новым этапом научно-технического прогресса, компьютерной и информационной революцией. О значимости и растущей популярности этой концепции на Западе свидетельствует все более нарастающий поток публикаций на эту тему. В настоящее время в западной общественно-политической мысли она постепенно выдвигается на то место, которое в 70-х годах занимала теория постиндустриаль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ряд западных политологов и политэкономов склоняется к тому, чтобы провести резкую грань, отделяющую концепцию информационного общества от постиндустриализма. Однако, хотя концепция информационного общества призвана заменить теорию постиндустриального общества, ее сторонники повторяют и дальше развивают ряд важнейших положений технократизма, постиндустриализма и традиционной футу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Мартин предпринял попытку выделить и сформулировать основные характеристики информационного общества по следующим критер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ческий: ключевой фактор — информационная технология, которая широко применяется в производстве, учреждениях, системе образования и в бы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информация выступает в качестве важного стимулятора изменения качества жизни, формируется и утверждается «информационное сознание» при широком доступе к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информация составляет ключевой фактор в экономике в качестве ресурса, услуг, товара, источника добавленной стоимости и занят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итический: свобода информации, ведущая к политическому процессу, который характеризуется растущим участием и консенсусом между различными классами и социальными слоями нас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ьтурный: признание культурной ценности информации посредством содействия утверждению информационных ценностей в интересах развития отдельного индивида и обществ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Мартин особо подчеркивает мысль о том, что коммуникация представляет собой «ключевой элемент информацио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тин отмечает, что, говоря об информационном обществе, его следует принимать не в буквальном смысле, а рассматривать как ориентир, тенденцию изменений в современном западном обществе. По его словам, в целом эта модель ориентирована на будущее, но в развитых капиталистических странах уже сейчас можно назвать целый ряд вызванных информационной технологией изменений, которые подтверждают концепцию информационного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этих изменений Мартин перечисляет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ые изменения в экономике, особенно в сфере распределения рабочей си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росшее осознание важности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ее осознание необходимости компьютерной грамо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окое распространение информационной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держка правительством развития компьютерной микроэлектронной технологии и телекоммуник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ете этих изменений, как считает Мартин, "информационное общество можно определить как общество, в котором качество жизни так же как перспективы социальных изменений и экономического развития в возрастающей степени зависят от информации и ее эксплуатации. В таком обществе стандарты жизни, формы труда и отдыха, система образования и рынок находятся под значительным влиянием достижений в сфере информации и зн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ернутом и детализированном виде концепцию информационного общества (с учетом того, что в нее почти в полном объеме включается разработанная им в конце 60-х — начале 70-х годов теория постиндустриального общества) предлагает Д. Белл. Как утверждает Белл, «в наступающем столетии решающее значение для экономической и социальной жизни, для способов производства знания, а также для характера трудовой деятельности человека приобретает становление нового уклада, основывающегося на телекоммуникациях. Революция в организации и обработке информации и знаний, в которой центральную роль играет компьютер, развертывается одновременно со становлением постиндустриального общества». Причем, считает Белл, для понимания этой революции особенно важны три аспекта постиндустриального общества. Имеется в виду переход от индустриального общества к обществу услуг, определяющее значение кодифицированного научного знания для реализации технологических нововведений и превращение новой «интеллектуальной технологии» в ключевой инструмент системного анализа и теории принятия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о новым моментом стала возможность управления большими комплексами организаций и производством систем, требующим координации деятельности сотен тысяч и даже миллионов людей. Шло и продолжает идти бурное развитие новых научных направлений, таких как информационная теория, кибернетика, теория принятия решений, теория игр и т. д., то есть направлений, связанных именно с проблемами организационных множ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изменениях и сдвигах, способствующих переходу современного западного общества в качественно новую стадию или, как говорят, в информационное общество, сторонники рассматриваемой концепции опираются на объективные процессы развития наукоемких, энерго- и трудосберегающих отраслей экономики, процессы роботизации производства, компьютеризации и информатизации важнейших сфер общественной и политической жизни. И, действительно, в настоящее время от новейших наукоемких и энергосберегающих компонентов техники зависит решение таких жизненно важных вопросов, как экономический рост, занятость, повышение жизненного уровня и т. д. Они затрагивают основополагающие принципы функционирования и жизнедеятельности современного общества, поднимая кардинальные вопросы относительно социальных и политических изменений, которые несет с собой внедрение информационной технологии. Это влияет на перспективу общественно-исторического развития человечества, на судьбу человека, на его место и роль в этом процесс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тизация и компьютеризация требуют от людей новых навыков, новых знаний и нового мышления, призванных обеспечить адаптацию к условиям и реалиям компьютеризированного общества и обеспечить ему достойное место в этом обществе. Поэтому нельзя не согласиться с У. Мартином в том, что информатизация оказывает влияние на образ и качество жизни всех членов общества как на индивидуальном, так и на организационном уровне, на рабочем месте и в быту. Хорошо это или плохо, но она, пишет автор, представляет собой силу, которая не просто трансформирует жизнь целых сообществ, но способствует перестройке самого «контекста отношений между людь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 Понятие информации и ее виды. Информация как ресурс</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информация" является одним из фундаментальных в современной науке вообще и базовым для изучаемой нами информатики. Информацию, наряду с веществом и энергией, рассматривают в качестве важнейшей сущности мира, в котором мы живем. Именно поэтому дать определение понятию "информация" очень сложно. Понятие "информация" является общенаучным понятием. Аналогичными неопределяемыми понятиями, например, в математике являются "точка", "прямая". Можно сделать некоторые утверждения, связанные с этими математическими понятиями, но сами они не могут быть определены с помощью элементарных понятий. В простейшем бытовом понимании с термином "информация" обычно ассоциируются некоторые сведения, данные, знания и т.д. о чем или 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ние - это осознанная 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чем дольше существовало человечество, тем большее количество знаний и информации накапливалось и требовало обработки и хранения. Развитие науки и техники привело к лавинообразному росту объема информации. В ХХ веке проблема обработки и хранения информации стала в полный рост, поэтому именно в ХХ веке ученые начали разрабатывать технологии хранения, обработки и представления информации, т.е. информационные технологии. С появлением в 50-х годах компьютеров человечество перешло из индустриального в информационное общество. Это означает, что дальнейшее развитие общества связано с развитием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проце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имеет значение, если ею можно воспользоваться, поэтому понятие информации неразделимо с понятием информационных 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роцесс – процесс, использующий совокупность средств и методов сбора, обработки и передач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информационным процессам относя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ране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ботка информации и ее представление для использ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рименению всю информацию, которой пользуется человек, можно разделить на следующие ви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информ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эти виды информации существовали еще до появления компью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матическая информация – это любая информация, связанная с числами и формулами, это может быть, кроме собственно математической, и физическая, и статистическая информация. Математическую информацию можно обрабатывать при помощи различных счетных машин и аппаратов и хранить на бумаге в виде записей и кни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овую информацию можно записывать на бумагу от руки или при помощи печатных машинок и типографского оборудования и хранить на бумаге (рукописи, документы, книги, газет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ческую информацию можно обрабатывать при помощи различных изобразительных средств и способов (изобразительное искусство, фотография) и хранить в виде картин, рисунков, скульптур, фотокарточек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вуковую информацию можно обрабатывать при помощи магнитофонной записи и хранить на магнитных лентах, пластинках и звуковых компакт-дис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оинформацию можно обрабатывать при помощи кино- и видеотехники и хранить на кинопленке и видеокассе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обладает следующими свойствами: достоверность и полнота; ценность и актуальность; ясность и понятность.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достоверна, если она не искажает истинное положение дел. Недостоверная информация может привести к неправильному пониманию или принятию неправильных реше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я полна, если ее достаточно для понимания и принятия решений. Неполнота информации сдерживает принятие решений или может повлечь ошиб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нность информации зависит от того, какие задачи решаются с ее помощью. Актуальную информацию важно иметь при работе в постоянно меняющихся условиях. Если ценная и актуальная информация выражена непонятными словами, она может быть бесполезной. Информация становится ясной и понятной, если она выражена языком, на котором говорят те, кому предназначена эта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которая обслуживает процессы производства, распределения, обмена и потребления материальных благ и обеспечивает решение задач организационно-экономического управления народным хозяйством и его звеньями, называется управленчес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3. Основные требования к информационному обеспечению рекламной деятельности</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информационных технологий в рекла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щие сведения об информационных технологиях в рекламе. Основные требования к информационному обеспечению рекламной деятель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ые продукты и современные информационно-коммуникационные технологии, используемые в рекламных исследован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подходы к подготовке содержания и формы подачи рекламной продукции с использованием современных компьютерных технологий. Современные графические пакеты, использование возможностей компьютерных технологий по подготовке аудио, видео фрагментов и анимации. </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4. Технические средства обеспечения рекламы (общая характеристика программного обеспеч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технологии – совокупность методов, программно-технических средств, а также приемов работы, с помощью которых выполняются получение, обработка, хранение и передача информации об определенных сферах человече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программного обеспечения; программные продукты; конкретные задачи.</w:t>
      </w:r>
    </w:p>
    <w:p>
      <w:pPr>
        <w:pStyle w:val="Normal"/>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sz w:val="28"/>
          <w:szCs w:val="28"/>
          <w:lang w:val="en-US"/>
        </w:rPr>
        <w:t>HTML</w:t>
      </w:r>
      <w:r>
        <w:rPr>
          <w:rFonts w:cs="Times New Roman" w:ascii="Times New Roman" w:hAnsi="Times New Roman"/>
          <w:sz w:val="28"/>
          <w:szCs w:val="28"/>
        </w:rPr>
        <w:t xml:space="preserve">-редакторы: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Web</w:t>
      </w:r>
      <w:r>
        <w:rPr>
          <w:rFonts w:cs="Times New Roman" w:ascii="Times New Roman" w:hAnsi="Times New Roman"/>
          <w:sz w:val="28"/>
          <w:szCs w:val="28"/>
        </w:rPr>
        <w:t xml:space="preserve"> (дизайн и программирование)</w:t>
      </w:r>
    </w:p>
    <w:p>
      <w:pPr>
        <w:pStyle w:val="Normal"/>
        <w:spacing w:lineRule="auto" w:line="360" w:before="0" w:after="0"/>
        <w:ind w:firstLine="709"/>
        <w:jc w:val="both"/>
        <w:rPr/>
      </w:pPr>
      <w:r>
        <w:rPr>
          <w:rFonts w:cs="Times New Roman" w:ascii="Times New Roman" w:hAnsi="Times New Roman"/>
          <w:sz w:val="28"/>
          <w:szCs w:val="28"/>
        </w:rPr>
        <w:t xml:space="preserve">2) Текстовые редакторы: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текст)</w:t>
      </w:r>
    </w:p>
    <w:p>
      <w:pPr>
        <w:pStyle w:val="Normal"/>
        <w:spacing w:lineRule="auto" w:line="360" w:before="0" w:after="0"/>
        <w:ind w:firstLine="709"/>
        <w:jc w:val="both"/>
        <w:rPr/>
      </w:pPr>
      <w:r>
        <w:rPr>
          <w:rFonts w:cs="Times New Roman" w:ascii="Times New Roman" w:hAnsi="Times New Roman"/>
          <w:sz w:val="28"/>
          <w:szCs w:val="28"/>
        </w:rPr>
        <w:t xml:space="preserve">3) Табличные процессоры: </w:t>
      </w:r>
      <w:r>
        <w:rPr>
          <w:rFonts w:cs="Times New Roman" w:ascii="Times New Roman" w:hAnsi="Times New Roman"/>
          <w:sz w:val="28"/>
          <w:szCs w:val="28"/>
          <w:lang w:val="en-US"/>
        </w:rPr>
        <w:t>Excel</w:t>
      </w:r>
      <w:r>
        <w:rPr>
          <w:rFonts w:cs="Times New Roman" w:ascii="Times New Roman" w:hAnsi="Times New Roman"/>
          <w:sz w:val="28"/>
          <w:szCs w:val="28"/>
        </w:rPr>
        <w:t xml:space="preserve"> (обработка числовых данных, статистические и эконом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ы управления базами данных: Acces (учет ценности, сбор и обработка данных)</w:t>
      </w:r>
    </w:p>
    <w:p>
      <w:pPr>
        <w:pStyle w:val="Normal"/>
        <w:spacing w:lineRule="auto" w:line="360" w:before="0" w:after="0"/>
        <w:ind w:firstLine="709"/>
        <w:jc w:val="both"/>
        <w:rPr/>
      </w:pPr>
      <w:r>
        <w:rPr>
          <w:rFonts w:cs="Times New Roman" w:ascii="Times New Roman" w:hAnsi="Times New Roman"/>
          <w:sz w:val="28"/>
          <w:szCs w:val="28"/>
        </w:rPr>
        <w:t xml:space="preserve">5) Статистические системы: </w:t>
      </w:r>
      <w:r>
        <w:rPr>
          <w:rFonts w:cs="Times New Roman" w:ascii="Times New Roman" w:hAnsi="Times New Roman"/>
          <w:sz w:val="28"/>
          <w:szCs w:val="28"/>
          <w:lang w:val="en-US"/>
        </w:rPr>
        <w:t>SPSS</w:t>
      </w:r>
      <w:r>
        <w:rPr>
          <w:rFonts w:cs="Times New Roman" w:ascii="Times New Roman" w:hAnsi="Times New Roman"/>
          <w:sz w:val="28"/>
          <w:szCs w:val="28"/>
        </w:rPr>
        <w:t xml:space="preserve">, </w:t>
      </w:r>
      <w:r>
        <w:rPr>
          <w:rFonts w:cs="Times New Roman" w:ascii="Times New Roman" w:hAnsi="Times New Roman"/>
          <w:sz w:val="28"/>
          <w:szCs w:val="28"/>
          <w:lang w:val="en-US"/>
        </w:rPr>
        <w:t>Statistika</w:t>
      </w:r>
      <w:r>
        <w:rPr>
          <w:rFonts w:cs="Times New Roman" w:ascii="Times New Roman" w:hAnsi="Times New Roman"/>
          <w:sz w:val="28"/>
          <w:szCs w:val="28"/>
        </w:rPr>
        <w:t xml:space="preserve"> (статистическая обработка информации)</w:t>
      </w:r>
    </w:p>
    <w:p>
      <w:pPr>
        <w:pStyle w:val="Normal"/>
        <w:spacing w:lineRule="auto" w:line="360" w:before="0" w:after="0"/>
        <w:ind w:firstLine="709"/>
        <w:jc w:val="both"/>
        <w:rPr/>
      </w:pPr>
      <w:r>
        <w:rPr>
          <w:rFonts w:cs="Times New Roman" w:ascii="Times New Roman" w:hAnsi="Times New Roman"/>
          <w:sz w:val="28"/>
          <w:szCs w:val="28"/>
        </w:rPr>
        <w:t xml:space="preserve">6) Векторные графические редакторы: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Illustrator</w:t>
      </w:r>
      <w:r>
        <w:rPr>
          <w:rFonts w:cs="Times New Roman" w:ascii="Times New Roman" w:hAnsi="Times New Roman"/>
          <w:sz w:val="28"/>
          <w:szCs w:val="28"/>
        </w:rPr>
        <w:t xml:space="preserve">, </w:t>
      </w:r>
      <w:r>
        <w:rPr>
          <w:rFonts w:cs="Times New Roman" w:ascii="Times New Roman" w:hAnsi="Times New Roman"/>
          <w:sz w:val="28"/>
          <w:szCs w:val="28"/>
          <w:lang w:val="en-US"/>
        </w:rPr>
        <w:t>Corel</w:t>
      </w:r>
      <w:r>
        <w:rPr>
          <w:rFonts w:cs="Times New Roman" w:ascii="Times New Roman" w:hAnsi="Times New Roman"/>
          <w:sz w:val="28"/>
          <w:szCs w:val="28"/>
        </w:rPr>
        <w:t xml:space="preserve"> </w:t>
      </w:r>
      <w:r>
        <w:rPr>
          <w:rFonts w:cs="Times New Roman" w:ascii="Times New Roman" w:hAnsi="Times New Roman"/>
          <w:sz w:val="28"/>
          <w:szCs w:val="28"/>
          <w:lang w:val="en-US"/>
        </w:rPr>
        <w:t>Draw</w:t>
      </w:r>
      <w:r>
        <w:rPr>
          <w:rFonts w:cs="Times New Roman" w:ascii="Times New Roman" w:hAnsi="Times New Roman"/>
          <w:sz w:val="28"/>
          <w:szCs w:val="28"/>
        </w:rPr>
        <w:t xml:space="preserve"> (создание граф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Растровая графика: </w:t>
      </w:r>
      <w:r>
        <w:rPr>
          <w:rFonts w:cs="Times New Roman" w:ascii="Times New Roman" w:hAnsi="Times New Roman"/>
          <w:sz w:val="28"/>
          <w:szCs w:val="28"/>
          <w:lang w:val="en-US"/>
        </w:rPr>
        <w:t>Photosho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3</w:t>
      </w:r>
      <w:r>
        <w:rPr>
          <w:rFonts w:cs="Times New Roman" w:ascii="Times New Roman" w:hAnsi="Times New Roman"/>
          <w:sz w:val="28"/>
          <w:szCs w:val="28"/>
          <w:lang w:val="en-US"/>
        </w:rPr>
        <w:t>D</w:t>
      </w:r>
      <w:r>
        <w:rPr>
          <w:rFonts w:cs="Times New Roman" w:ascii="Times New Roman" w:hAnsi="Times New Roman"/>
          <w:sz w:val="28"/>
          <w:szCs w:val="28"/>
        </w:rPr>
        <w:t xml:space="preserve"> моделирование: 3</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Max</w:t>
      </w:r>
    </w:p>
    <w:p>
      <w:pPr>
        <w:pStyle w:val="Normal"/>
        <w:spacing w:lineRule="auto" w:line="360" w:before="0" w:after="0"/>
        <w:ind w:firstLine="709"/>
        <w:jc w:val="both"/>
        <w:rPr/>
      </w:pPr>
      <w:r>
        <w:rPr>
          <w:rFonts w:cs="Times New Roman" w:ascii="Times New Roman" w:hAnsi="Times New Roman"/>
          <w:sz w:val="28"/>
          <w:szCs w:val="28"/>
        </w:rPr>
        <w:t xml:space="preserve">9) </w:t>
      </w:r>
      <w:r>
        <w:rPr>
          <w:rFonts w:cs="Times New Roman" w:ascii="Times New Roman" w:hAnsi="Times New Roman"/>
          <w:sz w:val="28"/>
          <w:szCs w:val="28"/>
          <w:lang w:val="en-US"/>
        </w:rPr>
        <w:t>Flash</w:t>
      </w:r>
      <w:r>
        <w:rPr>
          <w:rFonts w:cs="Times New Roman" w:ascii="Times New Roman" w:hAnsi="Times New Roman"/>
          <w:sz w:val="28"/>
          <w:szCs w:val="28"/>
        </w:rPr>
        <w:t xml:space="preserve"> анимация: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After</w:t>
      </w:r>
      <w:r>
        <w:rPr>
          <w:rFonts w:cs="Times New Roman" w:ascii="Times New Roman" w:hAnsi="Times New Roman"/>
          <w:sz w:val="28"/>
          <w:szCs w:val="28"/>
        </w:rPr>
        <w:t xml:space="preserve"> </w:t>
      </w:r>
      <w:r>
        <w:rPr>
          <w:rFonts w:cs="Times New Roman" w:ascii="Times New Roman" w:hAnsi="Times New Roman"/>
          <w:sz w:val="28"/>
          <w:szCs w:val="28"/>
          <w:lang w:val="en-US"/>
        </w:rPr>
        <w:t>Effects</w:t>
      </w:r>
      <w:r>
        <w:rPr>
          <w:rFonts w:cs="Times New Roman" w:ascii="Times New Roman" w:hAnsi="Times New Roman"/>
          <w:sz w:val="28"/>
          <w:szCs w:val="28"/>
        </w:rPr>
        <w:t xml:space="preserve"> (создание анимации и виде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Создание мультимедиа презентаци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Power</w:t>
      </w:r>
      <w:r>
        <w:rPr>
          <w:rFonts w:cs="Times New Roman" w:ascii="Times New Roman" w:hAnsi="Times New Roman"/>
          <w:sz w:val="28"/>
          <w:szCs w:val="28"/>
        </w:rPr>
        <w:t xml:space="preserve"> </w:t>
      </w:r>
      <w:r>
        <w:rPr>
          <w:rFonts w:cs="Times New Roman" w:ascii="Times New Roman" w:hAnsi="Times New Roman"/>
          <w:sz w:val="28"/>
          <w:szCs w:val="28"/>
          <w:lang w:val="en-US"/>
        </w:rPr>
        <w:t>Point</w:t>
      </w:r>
      <w:r>
        <w:rPr>
          <w:rFonts w:cs="Times New Roman" w:ascii="Times New Roman" w:hAnsi="Times New Roman"/>
          <w:sz w:val="28"/>
          <w:szCs w:val="28"/>
        </w:rPr>
        <w:t xml:space="preserve">, </w:t>
      </w:r>
      <w:r>
        <w:rPr>
          <w:rFonts w:cs="Times New Roman" w:ascii="Times New Roman" w:hAnsi="Times New Roman"/>
          <w:sz w:val="28"/>
          <w:szCs w:val="28"/>
          <w:lang w:val="en-US"/>
        </w:rPr>
        <w:t>Macromedia</w:t>
      </w:r>
      <w:r>
        <w:rPr>
          <w:rFonts w:cs="Times New Roman" w:ascii="Times New Roman" w:hAnsi="Times New Roman"/>
          <w:sz w:val="28"/>
          <w:szCs w:val="28"/>
        </w:rPr>
        <w:t xml:space="preserve"> </w:t>
      </w:r>
      <w:r>
        <w:rPr>
          <w:rFonts w:cs="Times New Roman" w:ascii="Times New Roman" w:hAnsi="Times New Roman"/>
          <w:sz w:val="28"/>
          <w:szCs w:val="28"/>
          <w:lang w:val="en-US"/>
        </w:rPr>
        <w:t>Director</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Базы данных, их использование в рекламе. Подготовка к рекламной кампании с использованием запросов из баз дан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Д – это совокупность специальным образом структурированных и взаимосвязанных данных, относящихся к определенной предметной области или прикладной задачи, предназначенной для хранения и выдачи пользователям по их за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азе данных следует отличать 4 основных категории данных:</w:t>
      </w:r>
    </w:p>
    <w:p>
      <w:pPr>
        <w:pStyle w:val="Normal"/>
        <w:spacing w:lineRule="auto" w:line="360" w:before="0" w:after="0"/>
        <w:ind w:firstLine="709"/>
        <w:jc w:val="both"/>
        <w:rPr/>
      </w:pPr>
      <w:r>
        <w:rPr>
          <w:rFonts w:cs="Times New Roman" w:ascii="Times New Roman" w:hAnsi="Times New Roman"/>
          <w:sz w:val="28"/>
          <w:szCs w:val="28"/>
        </w:rPr>
        <w:t>- основн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категории основных данных относятся адреса покупателей, а также так называемые постоянные данные о покупателях, которые не зависят от предлагаемого фирмой товара и от потребительских предпочтений покуп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б акциях</w:t>
      </w:r>
    </w:p>
    <w:p>
      <w:pPr>
        <w:pStyle w:val="Normal"/>
        <w:spacing w:lineRule="auto" w:line="360" w:before="0" w:after="0"/>
        <w:ind w:firstLine="709"/>
        <w:jc w:val="both"/>
        <w:rPr/>
      </w:pPr>
      <w:r>
        <w:rPr>
          <w:rFonts w:cs="Times New Roman" w:ascii="Times New Roman" w:hAnsi="Times New Roman"/>
          <w:sz w:val="28"/>
          <w:szCs w:val="28"/>
        </w:rPr>
        <w:t xml:space="preserve">Данные об акциях содержат информацию о мероприятиях, направленных на привлечение клиентов и адресованных соответствующей аудитории. К примеру они могут содержать информацию о почтовых рассылках (mail-history), которые достигли целевой аудитор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б отв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твете содержат окончательную информацию о реакции целевой аудитории (например, заказы, за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о потенциальных возможностях</w:t>
      </w:r>
    </w:p>
    <w:p>
      <w:pPr>
        <w:pStyle w:val="Normal"/>
        <w:spacing w:lineRule="auto" w:line="360" w:before="0" w:after="0"/>
        <w:ind w:firstLine="709"/>
        <w:jc w:val="both"/>
        <w:rPr/>
      </w:pPr>
      <w:r>
        <w:rPr>
          <w:rFonts w:cs="Times New Roman" w:ascii="Times New Roman" w:hAnsi="Times New Roman"/>
          <w:sz w:val="28"/>
          <w:szCs w:val="28"/>
        </w:rPr>
        <w:t xml:space="preserve">Данные о потенциальных возможностях ориентированы на будущее и содержат информацию, определяющую возможный спрос на определенную продукцию в определенный момент времени в будущем. Эти данные дают фирме основания прогнозировать ценность покупате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учитывать большее количество переменных факторов, которые являются индикаторами будущей деловой активности. Одних демографических критериев для классификации различных потребителей уже недостаточ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 реальных и потенциальных покупателях должны регулярно обновляться и содержаться в идеальном порядке, иначе информационная ценность базы данных может за короткое время утратиться по причине изменений данных о клиентах. Каждый контакт с каждым покупателем должен использоваться по назначению для того, чтобы актуализировать баз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Д – комплекс управления программных и лингвистических средств, обеспечивающий ведение Б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pPr>
      <w:r>
        <w:rPr>
          <w:rFonts w:cs="Times New Roman" w:ascii="Times New Roman" w:hAnsi="Times New Roman"/>
          <w:b/>
          <w:bCs/>
          <w:sz w:val="28"/>
          <w:szCs w:val="28"/>
        </w:rPr>
        <w:t>6. Основные архитектуры баз дан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Д – это совокупность специальным образом структурированных и взаимосвязанных данных, относящихся к определенной предметной области или прикладной задачи, предназначенной для хранения и выдачи пользователям по их запрос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ерархическая модель – изображается в виде упорядоченного набора деревьев, вершины которых связаны вертикаль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евая модель – позволяет любому объекту быть связанным с любым другим объектом, т.е. в ней существуют горизонтальные связ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но-ориентировочная модель – появилась в результате развития объектно-ориентировочного программирования, она обеспечивает доступ к различным источникам данных; применяется в системе автоматизированного проектирования, моделирования, мультимедиа, издательском де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доступа файл-сервер (по запросу приложения), клиент-сервер (общая локальная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ляционная модель – совокупность характеризующих определенные предметные области двухмерных таблиц, информация в которых хранится в виде упорядоченных наборах записей, строк, таблиц.</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7. Локальные сети, основные особенности их функционирования; возможности по обеспечению совместной работы и внутрифирменной рекламной деятельност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изическом соединении двух или более компьютеров, образуется компьютерная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ппаратное обеспечение (карта и кабель) и программное обеспечение (драйверы для сетевой карты).</w:t>
      </w:r>
    </w:p>
    <w:p>
      <w:pPr>
        <w:pStyle w:val="Normal"/>
        <w:spacing w:lineRule="auto" w:line="360" w:before="0" w:after="0"/>
        <w:ind w:firstLine="709"/>
        <w:jc w:val="both"/>
        <w:rPr/>
      </w:pPr>
      <w:r>
        <w:rPr>
          <w:rFonts w:cs="Times New Roman" w:ascii="Times New Roman" w:hAnsi="Times New Roman"/>
          <w:sz w:val="28"/>
          <w:szCs w:val="28"/>
          <w:lang w:val="en-US"/>
        </w:rPr>
        <w:t>LAN</w:t>
      </w:r>
      <w:r>
        <w:rPr>
          <w:rFonts w:cs="Times New Roman" w:ascii="Times New Roman" w:hAnsi="Times New Roman"/>
          <w:sz w:val="28"/>
          <w:szCs w:val="28"/>
        </w:rPr>
        <w:t xml:space="preserve"> (локальная сеть, несколько компьютеров, до двух километров)</w:t>
      </w:r>
    </w:p>
    <w:p>
      <w:pPr>
        <w:pStyle w:val="Normal"/>
        <w:spacing w:lineRule="auto" w:line="360" w:before="0" w:after="0"/>
        <w:ind w:firstLine="709"/>
        <w:jc w:val="both"/>
        <w:rPr/>
      </w:pPr>
      <w:r>
        <w:rPr>
          <w:rFonts w:cs="Times New Roman" w:ascii="Times New Roman" w:hAnsi="Times New Roman"/>
          <w:sz w:val="28"/>
          <w:szCs w:val="28"/>
          <w:lang w:val="en-US"/>
        </w:rPr>
        <w:t>RAN</w:t>
      </w:r>
      <w:r>
        <w:rPr>
          <w:rFonts w:cs="Times New Roman" w:ascii="Times New Roman" w:hAnsi="Times New Roman"/>
          <w:sz w:val="28"/>
          <w:szCs w:val="28"/>
        </w:rPr>
        <w:t xml:space="preserve"> (региональная сеть, несколько локальных сетей по сфере деятельности)</w:t>
      </w:r>
    </w:p>
    <w:p>
      <w:pPr>
        <w:pStyle w:val="Normal"/>
        <w:spacing w:lineRule="auto" w:line="360" w:before="0" w:after="0"/>
        <w:ind w:firstLine="709"/>
        <w:jc w:val="both"/>
        <w:rPr/>
      </w:pPr>
      <w:r>
        <w:rPr>
          <w:rFonts w:cs="Times New Roman" w:ascii="Times New Roman" w:hAnsi="Times New Roman"/>
          <w:sz w:val="28"/>
          <w:szCs w:val="28"/>
          <w:lang w:val="en-US"/>
        </w:rPr>
        <w:t>WAN</w:t>
      </w:r>
      <w:r>
        <w:rPr>
          <w:rFonts w:cs="Times New Roman" w:ascii="Times New Roman" w:hAnsi="Times New Roman"/>
          <w:sz w:val="28"/>
          <w:szCs w:val="28"/>
        </w:rPr>
        <w:t xml:space="preserve"> (глобальная се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сетей: 1) обеспечение совместного использования аппаратных и программных ресурсов сети; 2) обеспечение совместного доступа к ресурсам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рхитектуры сети: шина, кольцо, древовидная, звез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8. Глобальные сети, их возникновение и развитие как средства рекламной коммуник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развития интерне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58г. – в США принимается решение о создании глобальной сети национального масштаба.</w:t>
      </w:r>
    </w:p>
    <w:p>
      <w:pPr>
        <w:pStyle w:val="Normal"/>
        <w:spacing w:lineRule="auto" w:line="360" w:before="0" w:after="0"/>
        <w:ind w:firstLine="709"/>
        <w:jc w:val="both"/>
        <w:rPr/>
      </w:pPr>
      <w:r>
        <w:rPr>
          <w:rFonts w:cs="Times New Roman" w:ascii="Times New Roman" w:hAnsi="Times New Roman"/>
          <w:sz w:val="28"/>
          <w:szCs w:val="28"/>
        </w:rPr>
        <w:t xml:space="preserve">1964г. – глобальная сеть раннего оповещения о пусках ракет </w:t>
      </w:r>
      <w:r>
        <w:rPr>
          <w:rFonts w:cs="Times New Roman" w:ascii="Times New Roman" w:hAnsi="Times New Roman"/>
          <w:sz w:val="28"/>
          <w:szCs w:val="28"/>
          <w:lang w:val="en-US"/>
        </w:rPr>
        <w:t>NORAD</w:t>
      </w:r>
      <w:r>
        <w:rPr>
          <w:rFonts w:cs="Times New Roman" w:ascii="Times New Roman" w:hAnsi="Times New Roman"/>
          <w:sz w:val="28"/>
          <w:szCs w:val="28"/>
        </w:rPr>
        <w:t xml:space="preserve">. Позже присоединились авиация и метеорологическая служба. Курирует ее </w:t>
      </w:r>
      <w:r>
        <w:rPr>
          <w:rFonts w:cs="Times New Roman" w:ascii="Times New Roman" w:hAnsi="Times New Roman"/>
          <w:sz w:val="28"/>
          <w:szCs w:val="28"/>
          <w:lang w:val="en-US"/>
        </w:rPr>
        <w:t>DARPA</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969г. – первая национальная вневедомственная компьютерная сеть </w:t>
      </w:r>
      <w:r>
        <w:rPr>
          <w:rFonts w:cs="Times New Roman" w:ascii="Times New Roman" w:hAnsi="Times New Roman"/>
          <w:sz w:val="28"/>
          <w:szCs w:val="28"/>
          <w:lang w:val="en-US"/>
        </w:rPr>
        <w:t>ARPANE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1983г. – внедрен протокол </w:t>
      </w:r>
      <w:r>
        <w:rPr>
          <w:rFonts w:cs="Times New Roman" w:ascii="Times New Roman" w:hAnsi="Times New Roman"/>
          <w:sz w:val="28"/>
          <w:szCs w:val="28"/>
          <w:lang w:val="en-US"/>
        </w:rPr>
        <w:t>TCP</w:t>
      </w:r>
      <w:r>
        <w:rPr>
          <w:rFonts w:cs="Times New Roman" w:ascii="Times New Roman" w:hAnsi="Times New Roman"/>
          <w:sz w:val="28"/>
          <w:szCs w:val="28"/>
        </w:rPr>
        <w:t>/</w:t>
      </w:r>
      <w:r>
        <w:rPr>
          <w:rFonts w:cs="Times New Roman" w:ascii="Times New Roman" w:hAnsi="Times New Roman"/>
          <w:sz w:val="28"/>
          <w:szCs w:val="28"/>
          <w:lang w:val="en-US"/>
        </w:rPr>
        <w:t>IP</w:t>
      </w:r>
      <w:r>
        <w:rPr>
          <w:rFonts w:cs="Times New Roman" w:ascii="Times New Roman" w:hAnsi="Times New Roman"/>
          <w:sz w:val="28"/>
          <w:szCs w:val="28"/>
        </w:rPr>
        <w:t>, проблема устойчивости сети была решена. Управляет ей сеть национального научного фонда NSFNET.</w:t>
      </w:r>
    </w:p>
    <w:p>
      <w:pPr>
        <w:pStyle w:val="Normal"/>
        <w:spacing w:lineRule="auto" w:line="360" w:before="0" w:after="0"/>
        <w:ind w:firstLine="709"/>
        <w:jc w:val="both"/>
        <w:rPr/>
      </w:pPr>
      <w:r>
        <w:rPr>
          <w:rFonts w:cs="Times New Roman" w:ascii="Times New Roman" w:hAnsi="Times New Roman"/>
          <w:sz w:val="28"/>
          <w:szCs w:val="28"/>
        </w:rPr>
        <w:t xml:space="preserve">После присоединения британской </w:t>
      </w:r>
      <w:r>
        <w:rPr>
          <w:rFonts w:cs="Times New Roman" w:ascii="Times New Roman" w:hAnsi="Times New Roman"/>
          <w:sz w:val="28"/>
          <w:szCs w:val="28"/>
          <w:lang w:val="en-US"/>
        </w:rPr>
        <w:t>JANET</w:t>
      </w:r>
      <w:r>
        <w:rPr>
          <w:rFonts w:cs="Times New Roman" w:ascii="Times New Roman" w:hAnsi="Times New Roman"/>
          <w:sz w:val="28"/>
          <w:szCs w:val="28"/>
        </w:rPr>
        <w:t xml:space="preserve"> произошло создание доменного имени.</w:t>
      </w:r>
    </w:p>
    <w:p>
      <w:pPr>
        <w:pStyle w:val="Normal"/>
        <w:spacing w:lineRule="auto" w:line="360" w:before="0" w:after="0"/>
        <w:ind w:firstLine="709"/>
        <w:jc w:val="both"/>
        <w:rPr/>
      </w:pPr>
      <w:r>
        <w:rPr>
          <w:rFonts w:cs="Times New Roman" w:ascii="Times New Roman" w:hAnsi="Times New Roman"/>
          <w:sz w:val="28"/>
          <w:szCs w:val="28"/>
        </w:rPr>
        <w:t xml:space="preserve">Во второй половине 80-х на базе </w:t>
      </w:r>
      <w:r>
        <w:rPr>
          <w:rFonts w:cs="Times New Roman" w:ascii="Times New Roman" w:hAnsi="Times New Roman"/>
          <w:sz w:val="28"/>
          <w:szCs w:val="28"/>
          <w:lang w:val="en-US"/>
        </w:rPr>
        <w:t>NSFNET</w:t>
      </w:r>
      <w:r>
        <w:rPr>
          <w:rFonts w:cs="Times New Roman" w:ascii="Times New Roman" w:hAnsi="Times New Roman"/>
          <w:sz w:val="28"/>
          <w:szCs w:val="28"/>
        </w:rPr>
        <w:t xml:space="preserve"> была создана сеть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9. Методы анализа информац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анализа данных как индуктивный метод машинного обучения выявляет шаблоны данных среди имеющихся данных. Под термином «анализ данных» понимается исследование данных с целью получения необходимых знаний или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анных базируется на использовании различных нау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татистика представляет методы для применения, выборки и трансформации данных, а также для выявления «шаблонов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следование баз данных обеспечивает методы для эффективного хранения, проверк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кусственный интеллект обеспечивает технологии для сбора информации (нейронная сеть, генетические алгорит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анализ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зуализация: гистограммы, диаграмма дисперс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распределение объектов по класс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ментация: объединение объектов в группы, которые до этого не были извест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огнозирование неизвестных признаков на основе других призна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зависимости: связь между признакам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различий: идентификация объектов, которые не следуют закономерностям других объектов, выяснение причи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схема дает представление о методах анализа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зор методов анализа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терный анализ:</w:t>
      </w:r>
    </w:p>
    <w:p>
      <w:pPr>
        <w:pStyle w:val="Normal"/>
        <w:spacing w:lineRule="auto" w:line="360" w:before="0" w:after="0"/>
        <w:ind w:firstLine="709"/>
        <w:jc w:val="both"/>
        <w:rPr/>
      </w:pPr>
      <w:r>
        <w:rPr>
          <w:rFonts w:cs="Times New Roman" w:ascii="Times New Roman" w:hAnsi="Times New Roman"/>
          <w:sz w:val="28"/>
          <w:szCs w:val="28"/>
        </w:rPr>
        <w:t>Кластер(определенная группа), члены которой внутренне однородны и внешне разнород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Decision tre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водит алгоритмы из данных имеющихся классов для классификации неизвестных объек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грессион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функциональных зависимостей между перем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0. Современные программы статистической обработки данных</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программы статистической обработки данных можно разделить на профессиональные, полупрофессиональные (популярные) и специализированные. Статистические программы относятся к наукоемкому программному обеспечению, цена их часто недоступна индивидуальному пользователю. Профессиональные пакеты имеют большое количество методов анализа, популярные пакеты - количество функций, достаточное для универсального применения. Специализированные же пакеты ориентированы на какую-либо узкую область анализа данных. Создатели программных статистических пакетов заявляют, что их продукт превосходит аналоги. Отсутствие у большинства исследователей времени для освоения нескольких программ, делает непростым ее выбо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PSS для Windows — это модульный, полностью интегрированный, обладающий всеми необходимыми возможностями программный продукт, предназначенный для всех этапов аналитического процесса: планирования, сбора данных, доступа к данным и управления данными, анализа, создания отчетов и распространения результатов. SPSS для Windows — это лучшее программное обеспечение, позволяющее решать бизнес-проблемы и исследовательские задачи, используя статистически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SPSS позволяет проводит частотный анализ, описательную статистику, корреляционный анализ, дисперсионный анализ, кластерный анализ, факторный анализ, а также регрессион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аналитических возможностей программы SPSS можно получить следующие д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ыгодные сегменты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позиционирования товаров/услуг относительно аналогичных товаров/услуг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качество товара/услуги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новые возможности для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тверждение или опровержение исследовательских гипоте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tatistica — это универсальная интегрированная система, предназначенная для статистического анализа и визуализации данных, управления базами данных и разработки пользовательских приложений, содержащая широкий набор процедур анализа для применения в научных исследованиях, технике, бизнес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tatistica — это современный пакет статистического анализа, в котором реализованы все новейшие компьютерные и математические методы анализа данных. Опыт многих людей, успешно работающих с пакетом, свидетельствует о том, что возможность доступа к новым, нетрадиционным методам анализа данных (а Statistica предоставляет такие возможности в полной мере) помогает находить новые способы проверки рабочих гипотез и исследования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Statistica позволяет проводить следующие процедуры обработки статистических данны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тельные статисти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многомерных табл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ногомерная регресс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искриминант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соответств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тер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персионный анализ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Инструменты и возможности пакета SPSS</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SPSS для Windows — это модульный, полностью интегрированный, обладающий всеми необходимыми возможностями программный продукт, предназначенный для всех этапов аналитического процесса: планирования, сбора данных, доступа к данным и управления данными, анализа, создания отчетов и распространения результатов. SPSS для Windows — это лучшее программное обеспечение, позволяющее решать бизнес-проблемы и исследовательские задачи, используя статистические 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SPSS позволяет проводит частотный анализ, описательную статистику, корреляционный анализ, дисперсионный анализ, кластерный анализ, факторный анализ, а также регрессионный анализ.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помощи аналитических возможностей программы SPSS можно получить следующие дан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выгодные сегменты рын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тегии позиционирования товаров/услуг относительно аналогичных товаров/услуг конкурен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ценка качество товара/услуги клиент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пективы развития, новые возможности для рос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или опровержение исследовательских гипотез.</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2. Способы наглядного представления результатов маркетингового исслед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Составление и публикация итогового отчета. При завершении стадии обработки и анализа информации необходимо отразить полученные результаты в итоговом отчете. Стандартный отчет о проведенном исследовании состоит из следующих разделов:</w:t>
      </w:r>
    </w:p>
    <w:p>
      <w:pPr>
        <w:pStyle w:val="Normal"/>
        <w:spacing w:lineRule="auto" w:line="360" w:before="0" w:after="0"/>
        <w:ind w:firstLine="709"/>
        <w:jc w:val="both"/>
        <w:rPr/>
      </w:pPr>
      <w:r>
        <w:rPr>
          <w:rFonts w:cs="Times New Roman" w:ascii="Times New Roman" w:hAnsi="Times New Roman"/>
          <w:sz w:val="28"/>
          <w:szCs w:val="28"/>
        </w:rPr>
        <w:t>1) Вводная часть, содержащая описание ситуации, суть проблемы и рабочие гипотезы, цели исследования;</w:t>
      </w:r>
    </w:p>
    <w:p>
      <w:pPr>
        <w:pStyle w:val="Normal"/>
        <w:spacing w:lineRule="auto" w:line="360" w:before="0" w:after="0"/>
        <w:ind w:firstLine="709"/>
        <w:jc w:val="both"/>
        <w:rPr/>
      </w:pPr>
      <w:r>
        <w:rPr>
          <w:rFonts w:cs="Times New Roman" w:ascii="Times New Roman" w:hAnsi="Times New Roman"/>
          <w:sz w:val="28"/>
          <w:szCs w:val="28"/>
        </w:rPr>
        <w:t>2) Описание методов получения информации, формирование целевой выборки, а также сроки проведения исследования;</w:t>
      </w:r>
    </w:p>
    <w:p>
      <w:pPr>
        <w:pStyle w:val="Normal"/>
        <w:spacing w:lineRule="auto" w:line="360" w:before="0" w:after="0"/>
        <w:ind w:firstLine="709"/>
        <w:jc w:val="both"/>
        <w:rPr/>
      </w:pPr>
      <w:r>
        <w:rPr>
          <w:rFonts w:cs="Times New Roman" w:ascii="Times New Roman" w:hAnsi="Times New Roman"/>
          <w:sz w:val="28"/>
          <w:szCs w:val="28"/>
        </w:rPr>
        <w:t>3) Описание полученных результатов с использованием наглядных методов представления информации;</w:t>
      </w:r>
    </w:p>
    <w:p>
      <w:pPr>
        <w:pStyle w:val="Normal"/>
        <w:spacing w:lineRule="auto" w:line="360" w:before="0" w:after="0"/>
        <w:ind w:firstLine="709"/>
        <w:jc w:val="both"/>
        <w:rPr/>
      </w:pPr>
      <w:r>
        <w:rPr>
          <w:rFonts w:cs="Times New Roman" w:ascii="Times New Roman" w:hAnsi="Times New Roman"/>
          <w:sz w:val="28"/>
          <w:szCs w:val="28"/>
        </w:rPr>
        <w:t>4) Выводы и рекомендации по исследуемой проблеме, которые, как правило, либо подтверждают, либо опровергают рабочую гипотезу;</w:t>
      </w:r>
    </w:p>
    <w:p>
      <w:pPr>
        <w:pStyle w:val="Normal"/>
        <w:spacing w:lineRule="auto" w:line="360" w:before="0" w:after="0"/>
        <w:ind w:firstLine="709"/>
        <w:jc w:val="both"/>
        <w:rPr/>
      </w:pPr>
      <w:r>
        <w:rPr>
          <w:rFonts w:cs="Times New Roman" w:ascii="Times New Roman" w:hAnsi="Times New Roman"/>
          <w:sz w:val="28"/>
          <w:szCs w:val="28"/>
        </w:rPr>
        <w:t>5) В приложении к отчету могут быть представлены анкеты, сценарии экспериментов и фокус – групп, форма проведения наблюдения за рынком и т.д.</w:t>
      </w:r>
    </w:p>
    <w:p>
      <w:pPr>
        <w:pStyle w:val="Normal"/>
        <w:spacing w:lineRule="auto" w:line="360" w:before="0" w:after="0"/>
        <w:ind w:firstLine="709"/>
        <w:jc w:val="both"/>
        <w:rPr/>
      </w:pPr>
      <w:r>
        <w:rPr>
          <w:rFonts w:cs="Times New Roman" w:ascii="Times New Roman" w:hAnsi="Times New Roman"/>
          <w:sz w:val="28"/>
          <w:szCs w:val="28"/>
        </w:rPr>
        <w:t>Представление полученной информации. Это письменное изложение результатов. Его объем непосредственно зависит от масштабов исследования, количества и сложности рассматриваемых проблем и может составлять от нескольких до ста страниц. Для обработки и анализа информации необходима сортировка и представление информации в стандартном виде. Существуют следующие виды представления информации: табличный вид, графический вид, матрицы, информационные шкалы.</w:t>
      </w:r>
    </w:p>
    <w:p>
      <w:pPr>
        <w:pStyle w:val="Normal"/>
        <w:spacing w:lineRule="auto" w:line="360" w:before="0" w:after="0"/>
        <w:ind w:firstLine="709"/>
        <w:jc w:val="both"/>
        <w:rPr/>
      </w:pPr>
      <w:r>
        <w:rPr>
          <w:rFonts w:cs="Times New Roman" w:ascii="Times New Roman" w:hAnsi="Times New Roman"/>
          <w:sz w:val="28"/>
          <w:szCs w:val="28"/>
        </w:rPr>
        <w:t>Результаты маркетинговых исследований можно представлять в виде доклада, состоящего из письменного отчета и устного выступления, обзора или статьи для публикации в научных журналах или в средствах массов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3. Средства рекламной работы в Интернет. Поисковые механизмы, информационные порталы и пр</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реклама - новый инструмент для бизн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 один из самых молодых на данный момент рекламоносителей. Преимущественная особенность интернет-рекламы состоит в легком воздействии на определенные узкие целевые аудитории, что просто невозможно достичь при помощи широковещательных СМИ. Рекламная компания в Интернет - это легко управляемый процесс, т.е. коррективы в интенсивность показов, фокусировку рекламы и даже сами рекламные блоки можно вносить непосредственно в процессе проведения рекламных мероприятий. К самой значительной особенности интернет-рекламы можно отнести возможность анализировать эффект мероприятий в режиме реального времен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ой кампании в Интернет должно предшествовать серьезное исследование на предмет наличия целевых аудиторий. На основе такого анализа составляется медиа-план, в котором указывается следующая информац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сто размещения рекламы и периодичность ее показ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уемые форматы рекламы (графика, тек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екст рекламных модул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полагаемый эффект от планируемых мероприят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добавляет Интернет к набору традиционных СМИ? В чем смысл его присутствия в медиа-плане? Прежде всего, это донесение рекламы до высокодоходной, активной, инновационной части целевой аудитории. Сам факт продвижения бренда в Интернет работает на имидж: потребители знают, что именно прогрессивные, динамичные, современные компании активно используют ресурсы и инструменты глобальн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е возможности в области рекламы требуют своеобразного подхода и особых решений. Значительное влияние на принятие решения об использовании Интернет как еще одного инструмента рекламы оказывает дешевизна публикаций в Сети по сравнению с печатными и телевизионными СМИ. Например, если тиражирование буклета может обойтись в сотни долларов, то размещение сайта может быть и бесплатным. Интернет практически не накладывает ограничений на объем предоставляемой информ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о главным преимуществом развертывания рекламной кампании в Интернет является возможность фиксировать действия каждого пользователя, автоматически накапливать эти данные (например, заносить в корпоративную базу данных), автоматически их обрабатывать и анализировать их. Такой подход позволяет получить эффект не только от рекламы, но и использовать полученные данные для различных маркетинговых исследовани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мерно в 90% случаев объектом рекламы в Интернете являются не товары или услуги, а рекламирующий их сайт. От его состояния зависит успех или неуспех рекламной кампании. Сайт должен содержать подробную информацию о фирме, в удобной посетителю форме рассказывать о предмете продажи, быть качественно оформленным, учитывать психологию пользователя Интерне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Web-сайт - это не только визитка фирмы, но и тонкий маркетинговый инструмент, позволяющий выяснять интересы целевой аудитории, укреплять имидж фирмы, продвигать торговую марку, привлекать потенциальных клиентов и партнеров. Сайт компании может использоваться для рекламы, получения общего представления о фирме, распознавания бренда, обеспечения связей с широкой публикой, официальных сообщений для печати, прямого сбыта, поддержки заказчика и технической помощи. Ключами к успеху в перечисленных направлениях являются удачно разработанный сайт и эффективные маркетинговы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три основных способа попадания посетителей на Web-сайт компании: он может быть обнаружен с помощью поисковых машин; на сайт можно перейти по гипертекстовым ссылкам; о нем можно узнать из других источников информации, в том числе традиционных (газеты, журналы, радио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хему действий потенциального клиента на сайте заинтересовавшей его компании. Как правило, клиент может прервать процесс взаимодействия с интернет-ресурсом в двух ключевых точках: после демонстрации ему рекламного блока (чаще всего баннера) и после перехода на сайт фирмы-рекламодателя. На первом этапе ответственность за эффективность ложится исключительно на специалистов по рекламе. На втором этапе эффективность зачастую зависит от владельца интернет-ресурса. Т.о. интернет-рекламой принято называть только первый этап рекламных мероприятий в Интернет - этап привлечения внимания к ресурсу. Но существует и второй этап, который производится на самом интернет-ресурсе, его успех зависит не только от активности привлечения аудитории, но и от качества сайта, его соответствия ожиданиям целевой аудитории. Подобные вопросы находятся в компетенции интернет-маркетолог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ламная кампания, направленная на оповещение пользователей Интернет о web-сервере, может содержать следующие меро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ация сервера на поисковых машин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бесплатных ссылок в каталог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страция на тематических серв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ссылок на других серв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убликация на других серверах материалов, содержащих ссылки на серв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мещение платных рекламных объявлений на хорошо посещаемых серв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ие в телеконференция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списков рассыл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имени сервера во всех видах рекламной продукции комп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пользование традиционных видов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тернет является идеальным средством для создания реальных интерактивных систем, неограниченных по времени или рекламной площади, что определяет его как идеальный способ создания имиджевой и товарной рекламы. При этом низкая стоимость аудиторного контакта наряду с сегментной неопределенностью, которая в имиджевой рекламе не так важна, определяет сервер Интернет, как универсальный носитель для данного вида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данный момент предприятиям и организациям можно активно использовать следующие виды интернет-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Бесплатная и платная регистрация сайта во всех значимых серве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рекламодателя - добиться того, чтобы его страницы стояли в первых рядах результатов поиска по ключевым словам, имеющим отношение к его сай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Контекстный показ рекла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рекламодатель \"покупает\" в поисковой системе определенные ключевые слова. Например, туристическая фирма может купить слова \"курорт\", \"отель\", \"тур\". При осуществлении поиска, запрос которого содержит одно из этих ключевых слов, пользователь, помимо ссылок на страницы, увидит соответствующую рекламу данной турфирм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Баннерная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адиционно рекламные мероприятия в Интернет ассоциируются с баннерами (графическими рекламными блоками). Баннер представляет собой прямоугольное графическое изображение, размещаемое на странице веб-издателя и имеющее гиперссылку на сайт фирмы-рекламода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эффективных рекламных методов является участие в обменной баннерной сети. Принцип этого типа рекламы заключается в том, что некоторая компания показывает на web-страницах своего сайта баннерную рекламу, а взамен получает показы рекламных блоков на сайтах участников баннерной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использовании баннерных сетей можно получить возможность управления показами, по таким параметрам как география пользователя, тематика сайтов для показов, время показов и некоторых других в зависимости от механизма и политики баннерной сети. Варьируя эти настройки можно максимально увеличить эффективность рекламной кампании и сэкономить немало средств. Т.о. баннерообменные сети являются самым малобюджетным инструментом интернет-маркетинга для продвижения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PR-мет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запуске новой рекламной компании целесообразно разослать по сетевым изданиям пресс-релиз, разъясняющий некоторые аспекты компании и продукта. Если данное торговое предложение является уникальным, то гарантирован широкий резонанс не только в сетевой прессе, но в местах неформального виртуального общения (конференции, ч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Direct marketing.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эффективным способом рекламы является персонифицированное обращение к потребителю. Рассылка рекламных сообщений определенному кругу потенциальных клиентов - один из самых эффективных способов распространения рекламной информации. Данный способ дает наибольший отклик. Несмотря на то, что большинство почтовых адресов широко доступно, и созданы обширные базы данных для прямой рассылки, осуществлять подобную деятельность неэтично. Главное правило - рассылка должна быть явно санкционирована самим получателем. В данном случае наилучший способ - самостоятельная инициатива клин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есообразно предлагать подписку на новости компании посетителям корпоративного сайта, текущим клиент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одним из наиболее эффективных, но пока мало используемых способов является вирусный маркетинг (непосредственная передача информации от пользователя к пользователю). Однако данное направление в Байнете (белорусской части Интернет) практически не разви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Текстовая рекла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популярных рекламных носителей является текстовый блок. Однако текстовая реклама уступает баннерам в том плане, что графика может гораздо более эффектно представлять объект рекламы, формировать и продвигать имид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имация баннера привлекает внимание и позволяет с помощью кадров обыгрывать рекламные сюжеты (вопрос-ответ, проблема-решение и т.д.). Как правило, текстовые блоки чаще всего используются при рекламе в почтовых рассыл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реимуществам использования рекламы в формате текстового блока можно отнести низкую стоимость разработки и показа, а также уверенность в том, что возможность увидеть текстовый блок есть у всех пользователей Сети. Например, обыкновенный баннер могут не увидеть пользователи с отключенной графикой (около 10%) и пользователи со встроенным модулем отсечения рекламы // 5. Эти два способа часто применяются пользователями для ускорения загрузки web-страниц.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некоторые особенности использования возможностей Интернет для промышленных предприятий. Промышленность является областью, для которой задача построения имиджа практически невозможна без предоставления технологической информации о выпускаемой продукции. Таким образом, в качестве главной задачи рекламной кампании производителя может рассматриваться привлечение специалистов для предоставления им технологической информации, подчеркивающей достоинства продвигаемой продук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способов реализации данной цели может быть открытие новостного раздела компании-производителя на сайте или в почтовых рассылках, ориентированных на специалистов данной области. Этот раздел может представлять собой дайджест технологических новостей со ссылкой на более подробную информацию на сервере производител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е достоинство такого способа размещения информации состоит в том, что в отличие от баннеров, он не несет рекламной окраски и поэтому изначально воспринимается с большим доверием. Используя такой способ, нельзя забывать про своевременное обновление такой информации, потому что в противном случае эффект будет обратный ожидаемом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сделать вывод, что интернет-реклама - это комплекс мероприятий в Сети, нацеленных на привлечение внимания аудитории, а то, какими средствами это достигается (демонстрацией графики или текста, аудио или видео файлами), не так уж важно. Так что не стоит замыкаться на баннерной рекламе, тем более что интернет-маркетологи давно заметили: чем меньше реклама похожа на рекламу, тем больший первичный эффект достигается при ее использован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оведении рекламной кампании с использованием Интернет, выбор вида рекламного воздействия является индивидуальным процессом для каждой компании в зависимости от сферы ее деятельности, и особенностей выпускаемой проду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4. Создание и продвижение web-сайта компан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этапы разработки веб-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целей Интернет-проекта. Этот этап крайне важен, поскольку от правильности его выполнения будет зависеть успех всей дальнейше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бор и анализ информации для определения оптимального пути достижения поставл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тенциальной аудитор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конкур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инамики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 выявление Ваших конкурентных преиму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а идеи дизайна, основанной на данных предварительного анализа и пожеланиях Заказчик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ектирование диза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труктуры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навиг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ончательное проектирование интерфей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и окончательное утверждение дизайна в соответствии с корпоративным стилем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тка макетов дизайна (html-программи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ирование системы управления сайтом для администрирования собственными силами Заказчика или с помощью сотрудников Demis Group</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грация дизайна с системой управления сай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стирование и отладка сайта, согласование с Заказчиком последних дета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сотрудников компании Заказчика системе управления сайтом, а также дальнейшие консультации в процессе эксплуат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вижения сайтов в поисковых системах для любого сайта в сети которому необходим поток целевой аудитории. Однако всегда стоить помнить о стоимости контакта с целевой аудиторией - если бюджет ограничен стоит расчитать сколько будет стоить один посетителей из контекстной рекламы и с поискового продвижения. Дополнительно контекстная реклама на сторонних сай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5. Типы web-сайт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жность и тип Web-сайта находятся в прямой зависимости от предстоящих задач, возлагаемых на этот ресурс. По этому критерию Web-сайты можно условно классифицировать по следующим типам: </w:t>
      </w:r>
    </w:p>
    <w:p>
      <w:pPr>
        <w:pStyle w:val="Normal"/>
        <w:spacing w:lineRule="auto" w:line="360" w:before="0" w:after="0"/>
        <w:ind w:firstLine="709"/>
        <w:jc w:val="both"/>
        <w:rPr/>
      </w:pPr>
      <w:r>
        <w:rPr>
          <w:rFonts w:cs="Times New Roman" w:ascii="Times New Roman" w:hAnsi="Times New Roman"/>
          <w:sz w:val="28"/>
          <w:szCs w:val="28"/>
        </w:rPr>
        <w:t xml:space="preserve">1.Имиджевый сайт. Если Web-сайт несет преимущественно представительские функции, то он относится к классу имиджевых. В этом случае особенно высокие требования предъявляются к его дизайну графическому представлению. В загрузочной заставке должна быть представлена фирменная символика (логотип, название), встречающая посетителей сайта и создающая благоприятный имидж компании. Традиционно в структуре представительского сайта присутствуют следующие страницы: «О компании» («Портрет компании»), «Товары и услуги», «Контакты». При создании имиджевого сайта рекомендуется активно использовать мультимедийные спецэффекты (анимацию и звук). </w:t>
      </w:r>
    </w:p>
    <w:p>
      <w:pPr>
        <w:pStyle w:val="Normal"/>
        <w:spacing w:lineRule="auto" w:line="360" w:before="0" w:after="0"/>
        <w:ind w:firstLine="709"/>
        <w:jc w:val="both"/>
        <w:rPr/>
      </w:pPr>
      <w:r>
        <w:rPr>
          <w:rFonts w:cs="Times New Roman" w:ascii="Times New Roman" w:hAnsi="Times New Roman"/>
          <w:sz w:val="28"/>
          <w:szCs w:val="28"/>
        </w:rPr>
        <w:t xml:space="preserve">2.Информационный сайт. К этому типу относят ресурсы практической направленности, на страницах которых доминирует текстовая информация. Ключевое требование к информационному сайту скорость загрузки, четкость структуры и преимущественно динамический механизм обновления. Другими словами, обновление информационного сайта не должно требовать специальных знаний владельцу достаточно заполнить бланк-форму, чтобы сообщение поступило на сайт. К информационным относится большинство сайтов газет и журнал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Электронный магазин. Информационно-имиджевый ресурс, снабженный каталогом товаров и системой формирования заказов («корзина»). Посетители такого сайта могут оформить заказ и оплатить его при до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й ресур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сайта предназначен для публикации информации о компании и позволяет решать задачи по информированию ее клиентов, дилеров или парт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каталог (Point of sa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сайта предназначен для рекламирования продукции или услуг компании и предполагает публикацию каталога и прайс-листа товаров и услуг с возможностью осуществить их заказ на сай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магазин</w:t>
      </w:r>
    </w:p>
    <w:p>
      <w:pPr>
        <w:pStyle w:val="Normal"/>
        <w:spacing w:lineRule="auto" w:line="360" w:before="0" w:after="0"/>
        <w:ind w:firstLine="709"/>
        <w:jc w:val="both"/>
        <w:rPr/>
      </w:pPr>
      <w:r>
        <w:rPr>
          <w:rFonts w:cs="Times New Roman" w:ascii="Times New Roman" w:hAnsi="Times New Roman"/>
          <w:sz w:val="28"/>
          <w:szCs w:val="28"/>
        </w:rPr>
        <w:t>Этот вид сайта предназначен для организации продаж товаров или услуг компании непосредственно через Интернет и предполагает использование билинговой системы или системы процессинга пластиковы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порта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тип сайта является крупным информационным ресурсом по определенной тематике и предназначен для публикации значительных объемов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6. Электронные магазин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ение магазина в Интернет совпадает с назначением его традиционного "коллеги". Интернет магазин должен продавать товары компании через Интернет. Следует иметь в виду, что издержки на содержание магазина в Интернет могут сравниться с издержками на содержание обычного магазина, однако интернет магазин обладает рядом неоспоримых преимуществ. Кроме того, расходы на создание и поддержку работы Интернет магазина ниже «традицио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нтернет магазин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о искать "доходное место" - для магазина в Интернете все "места" одинако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в Интернете будет работать даже во время ремо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магазин открыт 24 часа в сутки \ 365 дней в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надо содержать торговых менеджеров для работы в за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презентовать товар, которого нет на скла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газин в Интернете более ориентирован на целевую аудитор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Интернет магазина позволяет бесконечно расширять спектр товаров и услуг в одном «помещ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commerce : Структура интернет-мага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овой вариант интернет-магазина состоит из следующих функциональных ча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ог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ская корзи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ая фор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тправки зака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талог товаров. Каталог представляет собой сложную и многоуровневую структуру данных, которая должна простым и понятным способом производить упорядочивание товаров. Проще всего такой каталог представить в виде дерева объектов, верхний уровень которого состоит из списка разделов. Разделы могут содержать подразделы или ссылки на конкретный товар и т.д. Такое упорядочивание просто необходимо для удобного и быстрого поиска и заказа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исковая система. Поисковая система является обязательным элементом динамического каталога и реализуется на стороне сервера. Несмотря на то, что каталог обеспечивает упорядочивание и группировку данных, поисковая система дает пользователю возможность быстрого поиска информации, что особенно важно в том случае, когда каталог представляет собой достаточно разветвленную структуру данных с большим количеством разделов, подразделов и товаров, пользователь плохо представляет в каком разделе может находиться интересующий его товар и есть ли он в каталоге вообще.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 реализации поиска в Интернете заключается в том, что здесь происходит выборка всех записей, которые удовлетворяют условиям запроса (данный механизм поиска я называю поиск с избытком). В случае большой выборки данных вывод результатов поиска осуществляется постранично для того, чтобы посетителям не приходилось долго ждать загрузки всей выборки, которая может включать в себя сотни, тысячи и более записей. Как правило, посетители не просматривают все страницы выборки, ограничиваясь двумя или тремя. Поэтому данный механизм поиска во многих случаях работает крайне медленно и неэффективно. Однако он позволяет осуществить выборку одинаковых товаров от разных поставщиков, сравнить их параметры между собой и выбрать оптимальный вари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ельская корзина. Пользовательская корзина представляет собой некоторый массив данных, который служит для хранения заказанного пользователем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ационная форма. Служит для ввода персональных данных пользователей. В дальнейшем эта информация используется для их идентификации между сеансами работы с интернет-магазином. Данная информация может храниться как на стороне сервера, так и на стороне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а отправки заказа. Форма отправки заказа служит для ввода контактной информации заказчика и отправки ее и заказа на электронный ящик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7. Маркетинговые исследования в Интернет: опросы on-line</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чего проводят маркетинговые исследования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ущной потребностью Сети стало предоставление крупным рекламным агентствам достоверной информации об аудитории русского Интернет и о возможностях сетевой рекла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м, рассматривающий Интернет как инструмент маркетинга необходимо знать, сколько ее потенциальных и реальных клиентов имеет выход в Интернет, для того, чтобы привлекать их с помощью нового коммуникативного ка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о проводит маркетинговые исследования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овые исследования проводят специализированные агентства. Из традиционных маркетинговых компаний, услуги по организации и проведению исследований в Интернет предлагают Комкон 2 и Gallup Med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 российской Интернет аудитории «Web-вектор» Комкон2 проводит ежеквартально в 40 городах России среди населения в возрасте от 10 лет и старше. В течение года проводится более 30 тысяч личных 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ходе исследования составляется качественный портрет сегодняшнего пользователя Интернета: выясняется возраст, социальное положение, уровень обеспеченности, отношение к разным видам рекламы, активность использования различных средств коммуникации, круг чтения и спектр привычек. Собираются данные об общем количестве пользователей Сети, их региональном распределении и платежеспособности. Наличие этих сравнительных данных позволяет описывать аудиторию Интернет как целевую в отношении рекламы определенных групп товаров или услуг.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потребителем этой информации являются рекламные агентства, активно работающие с рекламой в Интернет, разработчики коммерческих интернет-проектов, маркетолог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ем аудитории Интернет в России также занимается агентство Monitoring.ru (1, стр.239-2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моментом для исследовательской компаний является то, что она рассматривает Интернет и как объект и как инструмен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как 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пользуются те же самые реальные потребители, используя виртуальные технологии для получения осязаемых (обоняемых, визуальных и т.д.) благ. Поэтому маркетинговые исследования не могут не затрагивать Интернет как объект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 как совокупность пользоват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приятий имеющих сайт, рекламодателей в Интернет крайне важно знать, кто является потребителем их информации. Поэтому демографическая картина пользователей, их социальный состав, являются определяющ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 и недостатки МИ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ин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Стоимость исследований в Интернет дешевле, чем обычно, так как снижаются затра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Феномен повышенной готовности респондентов к искренности и даже к «самораскрытию»: в силу разных причин в ответах в Интернет респонденты проявляют склонность к меньшей скрытности и сообщают о себе больше фактов и мнений, нежели интевьюеру при личном контакте (3, стр.14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пондент может ответить на вопросы тогда, когда он находит для этого свободное время. Это позволяет рассчитывать на более полное заполнение анке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У пользователей возникает субъективное ощущение анонимности при работе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н максимально «сближает» анкетируемого и интервью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За короткое время можно опросить большую по объему аудиторию. В большинстве случаев легче опросить тысячу человек онлайн, чем, сто человек обычными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Опрос может охватить географически обширную аудиторию. Данные можно обработать и представить в кратчайшие сро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Охват тех целевых групп, которые нельзя охватить обычными способами. Доступ к представителям специфических целевых групп, непосредственный контакт с которыми затруднен, либо невозможен: по причине географической отдаленности района их проживания либо из-за специфики их профессиональной деятельности (повышенная мобильность, загруженный рабочий график и т.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Ограничение - мы ограничиваем целевую группу "пользователями компьютерами, имеющими подключение к се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Имеются значительные трудности с формированием выборки. Где и как размещать анкет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Третий вопрос, как набрать количество респондентов. Опыт показывает, что пользователи Интернет очень ценят время и поэтому тратить его на какие либо ответы и анкеты не очень люби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Целевая аудитория. Существуют ограничения на темы исследований, которые сегодня можно проводить в Интернете. Использование МИ возможно далеко не для каждой целевой групп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беспечение безопасности данных, сообщаемых о себе респонд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мещение выборки при Интернет-опросах. Результаты любого Интернет-опроса, не затрагивающего Интернет-специфической тематики, будут смеще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мещение выборки. Это означает, что в опросах принимают участие лю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ые могут отвечать на вопросы нечестно (в частности, неправильно указывать свой пол, возраст и доход).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торые являются наиболее активными пользователями, имеющие лучшие каналы связи, более быстрые компьютеры, имеющие больше свободного времени и т.д., то есть заведомо обладающими некоторыми характеристиками, которые потенциально могут влиять на ответы на различные другие вопросы, причем направление этого влияния может быть неизвестно заране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учайные «не целевые» посетители сай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кета должна предусматривать гораздо больше нюансов и быть более изощр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методов МИ в Интер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ть интернет допускает проведение интервью и оперативных опросов, как масовых, так и ориентированных на специфические выбор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интернет-панели. Это обычная практика, принятая во всем мире, когда создается база данных потенциальных респондентов. Это позволяет избежать необходимости рассылки спама. Кроме того, данные, сообщаемые о себе респондентом, позволяют делать выборки, необходимые для каждого конкретного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о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развитым в настоящий момент направлением является интернет-опрос. В Интернет, на конец 1999 года можно было найти не менее тысячи компаний, которые предлагают свои услуги по проведению маркетинговых исследований в Интернет. (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деляют три основных метода проведения сетевых опросов: посредством электронной почты, web-опросы и «офф-лайновые» опросы (опросники скачивается респондентом на свой компьютер, формируется протокол с ответами на вопросы, который пересылается по электронной почте и попадает в базу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б-страница с опросником может быть пассивной (одинаковой для всех посетителей) или активной (в последнем случае попутно автоматического сбора значимой для маркетинговых целей - информации, к примеру, о DNS- или IP-адресе компьютера и адресе электронной почты респондента, используемых программных средствах, время начала и окончания заполнения опросника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ьные респонденты информируются посредством баннеров и текстовых объявлений, персональных писем по электронной почте и писем в списках рассылки, сообщений в тематических ньюс-группах. Использование тематических групп рассылки и ньюс-групп позволяет привлечь к опросу конкретную категорию респондентов, поскольку контингент подписчиков часто хорошо известен. (3, стр.14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в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етевых интервью имеется еще больше возможностей (например, ICQ, Odigo, Ч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н-лайн интервью не может быть такой же, как это бывает в личных интервью (in-home). Так как работа с компьютером (и Интернет в частности) не предполагает личного контакта, респонденту гораздо легче "отказать интервьюеру", то есть прекратить интервью в произвольном месте, особенно, если тема для него не представляет интере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кус-груп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явлением сети Интернет стало возможным проведение фокус-групп с людьми, находящимися в разных городах и странах, то есть без непосредственного контакта людей в офисе исследовательской комп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падной практике маркетинговых исследований фокус-группа с помощью Интернет проводится в так называемом режиме Online. Участники фокус-группы, модератор и клиент одновременно находятся у своих компьютеров в любой точке города (страны). В назначенное время все они заходят на определенную страничку в Интернет, по оговоренному заранее адресу. Самой популярной формой проведения фокус-групп в Интернет являются “Online Chat” сессии, которые напоминают e-mail переписку: модератор пишет вопрос, участники пишут свой ответ. Запись такого группового “обсуждения” легко трансформируется в текстовый файл, поэтому клиент получает расшифровку фокус-группы на следующий день после ее прове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окам вся работа по проведению и обработке результатов фокус-группы в режиме Online занимает примерно недел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исследовательские фирмы пока не готовы предложить рынку новый метод маркетинговых исследований - Online фокус-группы: отчасти потому, что потенциальные клиенты пока еще “морально” не готовы воспользоваться таким мет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он-лайн фокус-групп не подходит для решения исследовательских задач, которые требуют активной групповой работы (Team Work) - для креатива, генерация новых идей. Метод не адекватен для исследований, предполагающих тестирование продукта (формула продукта, цвет, запах и т.д.); удобство пользования продуктом/упаковкой, когда нужно пощупать, подержать в руках, нажать на кноп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 может быть использован для изучения имиджа (организаций, брэндов, товара); модели покупки и потребления продукта/услуги; мотивации покупки/пользования продуктом или услугой; для получения информации о каналах информирования покупателей/пользователей; о потребности в новой услуге; об отношении к рекламным и PR акциям. Метод подходит для изучения мнения специфических целевых групп, чье участие в маркетинговом исследовании сопряжено с требованием конфиденциальности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чем больше Интернет-аудитория будет приближаться по размерам к генеральной совокупности, тем меньше будет вероятность получить смещенную выборку. В США, где Интернет-аудитория уже сегодня (по данным Angus Reid Group) составляет 69% от всего населения страны, проблема смещенности Интернет-аудитории не является столь острой, а для большого числа целевых групп и вовсе не актуаль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что с ростом числа Интернет-пользователей мы будем приближаться к ситуации, когда большинство исследований достаточно будет проводить только средствами Интернета.</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8. Сети баннерного обмена, их назначение и принципы функционирова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е понятия баннерного обм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ём смысл бесплатного обмена банне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 создали сайт, о котором пока, допустим, никто не знает. Чтобы кто-то мог узнать о его существовании, и нужен баннерный обмен. Ваш баннер - картинка с информацией о сайте или просто текст (кстати, недавно у нас запущена текстовая сеть ClickHere4) будет показан на сайте другого участника обмена. После показа на Вашем сайте, например, 100 чужих баннеров, у Вас на аккаунте (по-русски - на счету) будет (например при комиссии сети 8% от количества показанных баннеров) 92 показа. Вы будете иметь право показать 92 раза свой баннер (что такое баннер, смотрите выше) на сайтах других участников обмена. Сеть берет комиссию в показах, а не в деньг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интереса, как и всё в человеческой жизни, иногда даже из профессионального интереса. Если таргетинг (извините за выражение) подобран правильно, то вероятность, что баннер Вам лично подходит и Вы нажмете на него (после чего переместитесь на сайт владельца баннера - такова природа гиперссылок) увеличивае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прок от баннера если на него не нажали (не кликну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зависит от баннера. Если на нем указан адрес сайта, то это дополнительная реклама сайту. При частом просмотре такого баннера (вспомните прокладки, шампуни и зубную пасту) посетитель запомнит адрес сайта. Полезно, например, на баннере указать телефон Вашей фи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TR (отклик баннеров) в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TR - отношение числа кликов (нажатий) на баннер к числу загрузок баннера с сервера баннерной сети. Например, если из 100 загрузок баннера на него кликнули (нажали мышкой) 2 человека или один человек кликнул 2 раза, то CTR=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 участников баннер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йтах участников сети будут показываться ваши баннеры и соответственно баннеры других участников сети будут показаны на Вашем сайте. Будьте очень осторожны. Если у вас серьёзный проект или бизнес-сайт, то показ вашего баннера на эротическом, порнографическом или просто "неприличном" сайте или показ эротического, порнографического или "неприличного" баннера на вашем сайте может сильно испортить Вашу репутацию. Многие сети позволяют запрещать показ на вашем сайте баннеров "плохих", по вашему мнению, сайтов или баннеров ваших конкурентов. Также во многих сетях допускается таргетинг (нацеливание) баннерной рекламы на конкретные сайты (белый список) или запрещение показов баннеров на "плохих" сайтах (черный список). Но если "плохих" сайтов слишком много, то выбирать будет не из чего, кроме того, размер такого списка обычно огранич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показов баннеров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количество показов баннеров во всей баннерной сети в день мало, то вы, возможно, не сможете быстро реализовать ранее накопленные пок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г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ргетинг (от английского слова target - цель) - нацеливание рекламы. Вы сами определяете, на каких сайтах, жителям каких городов и в какое время покажут Ваш баннер. Многие сети берут за возможность таргетинга дополнительную комиссию (в баннерной сети ClickHere таргетинг бесплатный). Чёрный список - список сайтов баннерной сети, на которых Вы не хотите показывать свои баннеры. Белый список - список сайтов баннерной сети, на которых Вы только и хотите показывать свои баннеры. Пользуясь белым списком, можно создать внутри сети свою собственную тематическую подсеть. В баннерной сети ClickHere, как и для всех сетей, использующих технологию БаннерБанк, размер белого и черного списков ограничены 20 сайтами, что для нашей сети более чем достато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ный тарге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ратном таргетинге Вы можете запретить показ баннеров Вашего конкурента (или любых других баннеров) на Вашем сайте. Такое возможно далеко не во всех баннерных сетях. Но в баннерной сети ClickHere, конечно, такая возможность е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од показов баннеров в баннерной се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функция очень пригодится Вам, если кто-то захочет расплатиться с Вами показами баннеров, или Вы сами захотите перевести кому-либо показы баннеров. Многие сети берут за возможность перевода показов баннеров дололнительную комиссию (в баннерной сети ClickHere перевод показов бесплатны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9. Виды баннеров. Способы создания баннеров</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нер (англ. banner — флаг, транспарант) — графическое изображение рекламного характера. Баннеры размещают для привлечения потенциальных клиентов или для формирования имидж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виды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ружной рекламе — рекламные брэндмауэры, перетяжки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аннеры в интернете, один из преобладающих форматов интернет-рекламы — графическое изображение, аналогичное рекламному модулю в прессе, но могущее содержать анимированные (редко видео-) элементы, а также являющееся гиперссылкой на сайт рекламодателя или страницу с дополнительной информацией.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е баннеры представляли собой графические изображения в формате GIF или JPEG. Изображения на них могли быть как статические, так и анимированные (в формате GIF эффект движения достигается чередованием нескольких изобра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новые баннеры изготавливаются по технологиям Flash или Java. В отличие от традиционных, использующих растровую графику, эти баннеры используют векторную графику, что позволяет делать анимационные эффекты при небольшом размере баннера. Кроме того, Flash-баннеры предоставляют возможность использования звуковых эффектов, что повышает эффективность баннера как рекламного носителя по сравнению с традицион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е — размещаются болельщиками команд или отдельных спортсменов непосредственно на спортивных мероприят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первый баннер появился в сети в 1994 году. За свою недолгую историю у баннеров появилось множество разновидностей и технологий на которых они основывались. Ниже приведем несколько основных видов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JPG баннер – один из первых разновидностей баннера появившихся в Интернете, представляет из себя статическое изображение. На данный момент считается устаревшим и не может соперничать со своими более современными собрать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GIF баннер – следующая ступень эволюции баннеров. Представляет собой анимированный графический элемент созданный из набора статичных изображений (кадров). Обычно состоит из 3-5 кад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Flash баннер – самая современная технология. Позволяющая создавать самые эффектные анимированные баннеры. Предоставляет обширные возможности для реализации дизайнерских ид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ксельные баннеры – обособленный вид баннеров. Если при создании JPG, GIF и Flash баннеров в большинстве случаев используются фотоизображения, что негативно сказывается на весе, пиксельные баннеры создаются путем прорисовки дизайнером каждого пикселя (пиксель – мельчайшая точка или элемент изображения) вручную. Такая технология, позволяет создать красочную анимацию при минимальном весе банн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создания банне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и дизайне баннера для Бизнес сайта следует использовать слова “Вход” и “Нажми сюда!”. Как бы не были “избиты” данные выражения, доказано, что употребление этих слов способствует увеличению эффективности вашего баннера на 20-30%. Эти слова играют решающую роль в выборе именно вашего баннера, при том условии, что продукция его действительно заинтересова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Создавайте анимированные баннеры. Наличие анимации увеличит эффективность баннера на 30-40%. Не стоит применять слишком сложную анимацию, баннер станет “тяжелым” и не будет принят для размещения на Интернет страницах, и ту которая занимает много времени, так как пользователь не сможет воспринять доносимую вами до него информацию.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Время загрузки баннера должно быть максимально коротким, для этого наибольший объем баннера должен составлять 10-12 kb. Это составляет некоторую трудность, так как в этот небольшой размер следует не только вместить всю информацию, но и оснастить его привлекательным дизайном. Чем больше размер баннера, тем больше времени будет загружаться Бизнес сайт на котором он размещен. Самым оптимальным размером для баннера считается баннер который весит меньше 10 kb, это выгодно всем сторонам и веб-дизайнерам, и посетителям, и конечно е самим баннерным сетям. Для того чтобы добиться этого, анимация должна состоять не более чем из трех кадров и выполнена, если это разрешается заказчиком, в палитре 16 цв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 Используйте только те заголовки, которые способны украсить баннер. Даже после создания красивого баннера, вы не можете быть полностью уверенным, что посетитель кликнет на него. Для того, чтобы ваш баннер заработал пользователь должен видеть хороший заголовок. Один из лучший приемов в этом случае – использование заголовка, аналогичному заголовку страницы, на которую приводит ссылка, располагающаяся на баннере. Этим действием можно добиться усиление внимания к Бизнес сайт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5. Лучше всего использовать в заголовке слово “Бесплатно”. При употреблении этого слова, вы должны четко пояснить, что именно пользователь получит бесплатно. Практикой, доказано, что при хорошем пояснительном тексте к слову “Бесплатно” пользователи сети Интернет чаще кликают на банн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6. Для того, чтобы повысить количество кликов, достаточно подчеркнуть текст голубым цветом. Пользователь сети, увидев такой текст, подумает о ссылке и кликнет на баннер.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7. Для рамки баннера лучше всего выбирать голубой цвет. Психологи доказали, что эта, казалось бы, незначительная деталь существенно поможет в получении желательного эффект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8. В баннере следует использовать адрес Бизнес сайта, название компании и ее логотип. При этом на баннере вы обязательно должны указать выгоды, которые обещаете пользователям. Именно так формируется доверие к компании и узнаваемость ее на рынк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При дизайне баннера используйте определенные трюки. Например, можно сделать оформление баннера, похожим на стандартные элементы Windows. Как ни странно, очень часто пользователи покупаются на подобные трюки, желая нажать на линейку прокрутки автоматически переносятся на ваш Бизнес сай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 Рекомендуется чаще менять баннеры. Исследования показали, что даже те баннеры, которые созданы по всем правилам, стремительно теряют эффективность после третьего просмотра посетителями. Если посетитель не кликнул по баннеру, после трех просмотров, он не сделает этого уже никогда. Поэтому лучше иметь в запасе какое-то резервное количество баннеров, чтобы в любой момент заменить текущий нов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0. Анимация в Интернет</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Macromedia Flash</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ный продукт фирмы Macromedia -Flash 5 предназначен для создания мультимедийных компонентов Web-страниц. Он предлагает средства для реализации интерактивной работы с этими компонентами, дополняя Web-сайт потоковым звуком в формате МР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помощью Macromedia Flash 5 (http: //www.macromedia . com/software/flash) можно создавать также анимированные изображения различного типа — от простейших «живых» кнопок до сложных мультипликаций. Так же, как и в ImageReady, анимация создается путем изменения содержания последовательности кадров. Поддерживаются многослойные изображения, можно задавать перемещение объекта, его вращение, изменение формы, размера, цвета, прозрачности, причем эти изменения могут выполняться как по отдельности, так и одновременно друг с дру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шаговой анимации (frame-by-frame animation) в каждом кадре создается собственное изображение, как в мультфильмах, нарисованных художниками. Это существенно увеличивает размер конечного файла, так как требует сохранения всех кадров. При использовании автоматического создания промежуточных кадров (tweened animation) в конечном файле сохраняется изображение только для ключевых кадров, что позволяет сократить его раз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анимации обычно сохраняются в виде фильмов Flash в формате SWF, которые используют векторную графику, но могут также включать точечную графику и звук. Они поддерживают интерактивность, что позволяет создавать фильмы, поведение которых зависит от реакции пользователя. Фильмы Flash компактны, быстро загружаются и масштабируются к размеру экрана зр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Web-странице с помощью Flash создаются элементы управления, анимированные заставки, длительные анимации, сопровождающиеся звуком, и даже целые интерактивные Web-страницы. Для их просмотра предназначен Flash Player, размещаемый на локальном компьютере, либо специальные компоненты, подключаемые к обозревател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1. Настольные издательские системы. Сравнительная характеристика</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InDesign</w:t>
      </w:r>
    </w:p>
    <w:p>
      <w:pPr>
        <w:pStyle w:val="Normal"/>
        <w:spacing w:lineRule="auto" w:line="360" w:before="0" w:after="0"/>
        <w:ind w:firstLine="709"/>
        <w:jc w:val="both"/>
        <w:rPr/>
      </w:pPr>
      <w:r>
        <w:rPr>
          <w:rFonts w:cs="Times New Roman" w:ascii="Times New Roman" w:hAnsi="Times New Roman"/>
          <w:sz w:val="28"/>
          <w:szCs w:val="28"/>
          <w:lang w:val="en-US"/>
        </w:rPr>
        <w:t>QuarkXPress</w:t>
      </w:r>
      <w:r>
        <w:rPr>
          <w:rFonts w:cs="Times New Roman" w:ascii="Times New Roman" w:hAnsi="Times New Roman"/>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InDesign</w:t>
      </w:r>
      <w:r>
        <w:rPr>
          <w:rFonts w:cs="Times New Roman" w:ascii="Times New Roman" w:hAnsi="Times New Roman"/>
          <w:sz w:val="28"/>
          <w:szCs w:val="28"/>
        </w:rPr>
        <w:t xml:space="preserve"> ([ə</w:t>
      </w:r>
      <w:r>
        <w:rPr>
          <w:rFonts w:ascii="Times New Roman" w:hAnsi="Times New Roman"/>
          <w:sz w:val="28"/>
          <w:szCs w:val="28"/>
        </w:rPr>
        <w:t>ˈ</w:t>
      </w:r>
      <w:r>
        <w:rPr>
          <w:rFonts w:cs="Times New Roman" w:ascii="Times New Roman" w:hAnsi="Times New Roman"/>
          <w:sz w:val="28"/>
          <w:szCs w:val="28"/>
          <w:lang w:val="en-US"/>
        </w:rPr>
        <w:t>d</w:t>
      </w:r>
      <w:r>
        <w:rPr>
          <w:rFonts w:cs="Times New Roman" w:ascii="Times New Roman" w:hAnsi="Times New Roman"/>
          <w:sz w:val="28"/>
          <w:szCs w:val="28"/>
        </w:rPr>
        <w:t>ə</w:t>
      </w:r>
      <w:r>
        <w:rPr>
          <w:rFonts w:cs="Times New Roman" w:ascii="Times New Roman" w:hAnsi="Times New Roman"/>
          <w:sz w:val="28"/>
          <w:szCs w:val="28"/>
          <w:lang w:val="en-US"/>
        </w:rPr>
        <w:t>ub</w:t>
      </w:r>
      <w:r>
        <w:rPr>
          <w:rFonts w:cs="Times New Roman" w:ascii="Times New Roman" w:hAnsi="Times New Roman"/>
          <w:sz w:val="28"/>
          <w:szCs w:val="28"/>
        </w:rPr>
        <w:t xml:space="preserve"> </w:t>
      </w:r>
      <w:r>
        <w:rPr>
          <w:rFonts w:cs="Times New Roman" w:ascii="Times New Roman" w:hAnsi="Times New Roman"/>
          <w:sz w:val="28"/>
          <w:szCs w:val="28"/>
          <w:lang w:val="en-US"/>
        </w:rPr>
        <w:t>indi</w:t>
      </w:r>
      <w:r>
        <w:rPr>
          <w:rFonts w:cs="Times New Roman" w:ascii="Times New Roman" w:hAnsi="Times New Roman"/>
          <w:sz w:val="28"/>
          <w:szCs w:val="28"/>
        </w:rPr>
        <w:t>’</w:t>
      </w:r>
      <w:r>
        <w:rPr>
          <w:rFonts w:cs="Times New Roman" w:ascii="Times New Roman" w:hAnsi="Times New Roman"/>
          <w:sz w:val="28"/>
          <w:szCs w:val="28"/>
          <w:lang w:val="en-US"/>
        </w:rPr>
        <w:t>zain</w:t>
      </w:r>
      <w:r>
        <w:rPr>
          <w:rFonts w:cs="Times New Roman" w:ascii="Times New Roman" w:hAnsi="Times New Roman"/>
          <w:sz w:val="28"/>
          <w:szCs w:val="28"/>
        </w:rPr>
        <w:t>], Эдо́уб Индиза́йн) — настольное издательское программное обеспечение (</w:t>
      </w:r>
      <w:r>
        <w:rPr>
          <w:rFonts w:cs="Times New Roman" w:ascii="Times New Roman" w:hAnsi="Times New Roman"/>
          <w:sz w:val="28"/>
          <w:szCs w:val="28"/>
          <w:lang w:val="en-US"/>
        </w:rPr>
        <w:t>DTP</w:t>
      </w:r>
      <w:r>
        <w:rPr>
          <w:rFonts w:cs="Times New Roman" w:ascii="Times New Roman" w:hAnsi="Times New Roman"/>
          <w:sz w:val="28"/>
          <w:szCs w:val="28"/>
        </w:rPr>
        <w:t xml:space="preserve">), разработанное и распространяемое фирмой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System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nDesign</w:t>
      </w:r>
      <w:r>
        <w:rPr>
          <w:rFonts w:cs="Times New Roman" w:ascii="Times New Roman" w:hAnsi="Times New Roman"/>
          <w:sz w:val="28"/>
          <w:szCs w:val="28"/>
        </w:rPr>
        <w:t xml:space="preserve"> — прямой конкурент </w:t>
      </w:r>
      <w:r>
        <w:rPr>
          <w:rFonts w:cs="Times New Roman" w:ascii="Times New Roman" w:hAnsi="Times New Roman"/>
          <w:sz w:val="28"/>
          <w:szCs w:val="28"/>
          <w:lang w:val="en-US"/>
        </w:rPr>
        <w:t>QuarkXPress</w:t>
      </w:r>
      <w:r>
        <w:rPr>
          <w:rFonts w:cs="Times New Roman" w:ascii="Times New Roman" w:hAnsi="Times New Roman"/>
          <w:sz w:val="28"/>
          <w:szCs w:val="28"/>
        </w:rPr>
        <w:t xml:space="preserve"> (т. н. «кварк-киллер»). В 2002 году это была первая настольная издательская программа для </w:t>
      </w:r>
      <w:r>
        <w:rPr>
          <w:rFonts w:cs="Times New Roman" w:ascii="Times New Roman" w:hAnsi="Times New Roman"/>
          <w:sz w:val="28"/>
          <w:szCs w:val="28"/>
          <w:lang w:val="en-US"/>
        </w:rPr>
        <w:t>Mac</w:t>
      </w:r>
      <w:r>
        <w:rPr>
          <w:rFonts w:cs="Times New Roman" w:ascii="Times New Roman" w:hAnsi="Times New Roman"/>
          <w:sz w:val="28"/>
          <w:szCs w:val="28"/>
        </w:rPr>
        <w:t xml:space="preserve"> </w:t>
      </w:r>
      <w:r>
        <w:rPr>
          <w:rFonts w:cs="Times New Roman" w:ascii="Times New Roman" w:hAnsi="Times New Roman"/>
          <w:sz w:val="28"/>
          <w:szCs w:val="28"/>
          <w:lang w:val="en-US"/>
        </w:rPr>
        <w:t>OS</w:t>
      </w:r>
      <w:r>
        <w:rPr>
          <w:rFonts w:cs="Times New Roman" w:ascii="Times New Roman" w:hAnsi="Times New Roman"/>
          <w:sz w:val="28"/>
          <w:szCs w:val="28"/>
        </w:rPr>
        <w:t xml:space="preserve"> </w:t>
      </w:r>
      <w:r>
        <w:rPr>
          <w:rFonts w:cs="Times New Roman" w:ascii="Times New Roman" w:hAnsi="Times New Roman"/>
          <w:sz w:val="28"/>
          <w:szCs w:val="28"/>
          <w:lang w:val="en-US"/>
        </w:rPr>
        <w:t>X</w:t>
      </w:r>
      <w:r>
        <w:rPr>
          <w:rFonts w:cs="Times New Roman" w:ascii="Times New Roman" w:hAnsi="Times New Roman"/>
          <w:sz w:val="28"/>
          <w:szCs w:val="28"/>
        </w:rPr>
        <w:t xml:space="preserve"> . </w:t>
      </w:r>
      <w:r>
        <w:rPr>
          <w:rFonts w:cs="Times New Roman" w:ascii="Times New Roman" w:hAnsi="Times New Roman"/>
          <w:sz w:val="28"/>
          <w:szCs w:val="28"/>
          <w:lang w:val="en-US"/>
        </w:rPr>
        <w:t>Кроме того, InDesign CS и InDesign CS2 были связаны с Photoshop, Illustrator и Acrobat в Adobe Creative Suite. Документы InDesign можно экспортировать в Adobe Portable Document Format (PDF) с многоязычной поддержкой. InDesign</w:t>
      </w:r>
      <w:r>
        <w:rPr>
          <w:rFonts w:cs="Times New Roman" w:ascii="Times New Roman" w:hAnsi="Times New Roman"/>
          <w:sz w:val="28"/>
          <w:szCs w:val="28"/>
        </w:rPr>
        <w:t xml:space="preserve"> — первый крупный пакет </w:t>
      </w:r>
      <w:r>
        <w:rPr>
          <w:rFonts w:cs="Times New Roman" w:ascii="Times New Roman" w:hAnsi="Times New Roman"/>
          <w:sz w:val="28"/>
          <w:szCs w:val="28"/>
          <w:lang w:val="en-US"/>
        </w:rPr>
        <w:t>DTP</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поддержкой </w:t>
      </w:r>
      <w:r>
        <w:rPr>
          <w:rFonts w:cs="Times New Roman" w:ascii="Times New Roman" w:hAnsi="Times New Roman"/>
          <w:sz w:val="28"/>
          <w:szCs w:val="28"/>
          <w:lang w:val="en-US"/>
        </w:rPr>
        <w:t>Unicode</w:t>
      </w:r>
      <w:r>
        <w:rPr>
          <w:rFonts w:cs="Times New Roman" w:ascii="Times New Roman" w:hAnsi="Times New Roman"/>
          <w:sz w:val="28"/>
          <w:szCs w:val="28"/>
        </w:rPr>
        <w:t xml:space="preserve"> для обработки текстов, шрифтов </w:t>
      </w:r>
      <w:r>
        <w:rPr>
          <w:rFonts w:cs="Times New Roman" w:ascii="Times New Roman" w:hAnsi="Times New Roman"/>
          <w:sz w:val="28"/>
          <w:szCs w:val="28"/>
          <w:lang w:val="en-US"/>
        </w:rPr>
        <w:t>OpenType</w:t>
      </w:r>
      <w:r>
        <w:rPr>
          <w:rFonts w:cs="Times New Roman" w:ascii="Times New Roman" w:hAnsi="Times New Roman"/>
          <w:sz w:val="28"/>
          <w:szCs w:val="28"/>
        </w:rPr>
        <w:t xml:space="preserve">, передовыми функциями прозрачности, версткой стилей, оптическим выравниванием и кросс-платформенными скриптами с использованием </w:t>
      </w:r>
      <w:r>
        <w:rPr>
          <w:rFonts w:cs="Times New Roman" w:ascii="Times New Roman" w:hAnsi="Times New Roman"/>
          <w:sz w:val="28"/>
          <w:szCs w:val="28"/>
          <w:lang w:val="en-US"/>
        </w:rPr>
        <w:t>JavaScript</w:t>
      </w:r>
      <w:r>
        <w:rPr>
          <w:rFonts w:cs="Times New Roman" w:ascii="Times New Roman" w:hAnsi="Times New Roman"/>
          <w:sz w:val="28"/>
          <w:szCs w:val="28"/>
        </w:rPr>
        <w:t xml:space="preserve">. Также для создания скриптов поддерживаются языки </w:t>
      </w:r>
      <w:r>
        <w:rPr>
          <w:rFonts w:cs="Times New Roman" w:ascii="Times New Roman" w:hAnsi="Times New Roman"/>
          <w:sz w:val="28"/>
          <w:szCs w:val="28"/>
          <w:lang w:val="en-US"/>
        </w:rPr>
        <w:t>VisualBasic</w:t>
      </w:r>
      <w:r>
        <w:rPr>
          <w:rFonts w:cs="Times New Roman" w:ascii="Times New Roman" w:hAnsi="Times New Roman"/>
          <w:sz w:val="28"/>
          <w:szCs w:val="28"/>
        </w:rPr>
        <w:t xml:space="preserve"> и </w:t>
      </w:r>
      <w:r>
        <w:rPr>
          <w:rFonts w:cs="Times New Roman" w:ascii="Times New Roman" w:hAnsi="Times New Roman"/>
          <w:sz w:val="28"/>
          <w:szCs w:val="28"/>
          <w:lang w:val="en-US"/>
        </w:rPr>
        <w:t>AppleScript</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InDesign</w:t>
      </w:r>
      <w:r>
        <w:rPr>
          <w:rFonts w:cs="Times New Roman" w:ascii="Times New Roman" w:hAnsi="Times New Roman"/>
          <w:sz w:val="28"/>
          <w:szCs w:val="28"/>
        </w:rPr>
        <w:t xml:space="preserve"> позиционируется </w:t>
      </w:r>
      <w:r>
        <w:rPr>
          <w:rFonts w:cs="Times New Roman" w:ascii="Times New Roman" w:hAnsi="Times New Roman"/>
          <w:sz w:val="28"/>
          <w:szCs w:val="28"/>
          <w:lang w:val="en-US"/>
        </w:rPr>
        <w:t>Adobe</w:t>
      </w:r>
      <w:r>
        <w:rPr>
          <w:rFonts w:cs="Times New Roman" w:ascii="Times New Roman" w:hAnsi="Times New Roman"/>
          <w:sz w:val="28"/>
          <w:szCs w:val="28"/>
        </w:rPr>
        <w:t xml:space="preserve"> как элитный наследник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PageMaker</w:t>
      </w:r>
      <w:r>
        <w:rPr>
          <w:rFonts w:cs="Times New Roman" w:ascii="Times New Roman" w:hAnsi="Times New Roman"/>
          <w:sz w:val="28"/>
          <w:szCs w:val="28"/>
        </w:rPr>
        <w:t xml:space="preserve">. </w:t>
      </w:r>
      <w:r>
        <w:rPr>
          <w:rFonts w:cs="Times New Roman" w:ascii="Times New Roman" w:hAnsi="Times New Roman"/>
          <w:sz w:val="28"/>
          <w:szCs w:val="28"/>
          <w:lang w:val="en-US"/>
        </w:rPr>
        <w:t>InDesign</w:t>
      </w:r>
      <w:r>
        <w:rPr>
          <w:rFonts w:cs="Times New Roman" w:ascii="Times New Roman" w:hAnsi="Times New Roman"/>
          <w:sz w:val="28"/>
          <w:szCs w:val="28"/>
        </w:rPr>
        <w:t xml:space="preserve"> используют дизайнеры и верстальщики периодики и книг. </w:t>
      </w:r>
      <w:r>
        <w:rPr>
          <w:rFonts w:cs="Times New Roman" w:ascii="Times New Roman" w:hAnsi="Times New Roman"/>
          <w:sz w:val="28"/>
          <w:szCs w:val="28"/>
          <w:lang w:val="en-US"/>
        </w:rPr>
        <w:t>InDesign</w:t>
      </w:r>
      <w:r>
        <w:rPr>
          <w:rFonts w:cs="Times New Roman" w:ascii="Times New Roman" w:hAnsi="Times New Roman"/>
          <w:sz w:val="28"/>
          <w:szCs w:val="28"/>
        </w:rPr>
        <w:t xml:space="preserve"> — это сердце десятков издательских систем для газет, журналов и другой издательской среды. Используя реляционную базу данных, </w:t>
      </w:r>
      <w:r>
        <w:rPr>
          <w:rFonts w:cs="Times New Roman" w:ascii="Times New Roman" w:hAnsi="Times New Roman"/>
          <w:sz w:val="28"/>
          <w:szCs w:val="28"/>
          <w:lang w:val="en-US"/>
        </w:rPr>
        <w:t>Adobe</w:t>
      </w:r>
      <w:r>
        <w:rPr>
          <w:rFonts w:cs="Times New Roman" w:ascii="Times New Roman" w:hAnsi="Times New Roman"/>
          <w:sz w:val="28"/>
          <w:szCs w:val="28"/>
        </w:rPr>
        <w:t xml:space="preserve"> </w:t>
      </w:r>
      <w:r>
        <w:rPr>
          <w:rFonts w:cs="Times New Roman" w:ascii="Times New Roman" w:hAnsi="Times New Roman"/>
          <w:sz w:val="28"/>
          <w:szCs w:val="28"/>
          <w:lang w:val="en-US"/>
        </w:rPr>
        <w:t>InCopy</w:t>
      </w:r>
      <w:r>
        <w:rPr>
          <w:rFonts w:cs="Times New Roman" w:ascii="Times New Roman" w:hAnsi="Times New Roman"/>
          <w:sz w:val="28"/>
          <w:szCs w:val="28"/>
        </w:rPr>
        <w:t xml:space="preserve"> использует тот же самый движок форматирования как и </w:t>
      </w:r>
      <w:r>
        <w:rPr>
          <w:rFonts w:cs="Times New Roman" w:ascii="Times New Roman" w:hAnsi="Times New Roman"/>
          <w:sz w:val="28"/>
          <w:szCs w:val="28"/>
          <w:lang w:val="en-US"/>
        </w:rPr>
        <w:t>InDesign</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lang w:val="en-US"/>
        </w:rPr>
        <w:t>Adobe</w:t>
      </w:r>
      <w:r>
        <w:rPr>
          <w:rFonts w:cs="Times New Roman" w:ascii="Times New Roman" w:hAnsi="Times New Roman"/>
          <w:sz w:val="28"/>
          <w:szCs w:val="28"/>
        </w:rPr>
        <w:t xml:space="preserve"> развивает </w:t>
      </w:r>
      <w:r>
        <w:rPr>
          <w:rFonts w:cs="Times New Roman" w:ascii="Times New Roman" w:hAnsi="Times New Roman"/>
          <w:sz w:val="28"/>
          <w:szCs w:val="28"/>
          <w:lang w:val="en-US"/>
        </w:rPr>
        <w:t>InDesign</w:t>
      </w:r>
      <w:r>
        <w:rPr>
          <w:rFonts w:cs="Times New Roman" w:ascii="Times New Roman" w:hAnsi="Times New Roman"/>
          <w:sz w:val="28"/>
          <w:szCs w:val="28"/>
        </w:rPr>
        <w:t xml:space="preserve"> </w:t>
      </w:r>
      <w:r>
        <w:rPr>
          <w:rFonts w:cs="Times New Roman" w:ascii="Times New Roman" w:hAnsi="Times New Roman"/>
          <w:sz w:val="28"/>
          <w:szCs w:val="28"/>
          <w:lang w:val="en-US"/>
        </w:rPr>
        <w:t>CS</w:t>
      </w:r>
      <w:r>
        <w:rPr>
          <w:rFonts w:cs="Times New Roman" w:ascii="Times New Roman" w:hAnsi="Times New Roman"/>
          <w:sz w:val="28"/>
          <w:szCs w:val="28"/>
        </w:rPr>
        <w:t xml:space="preserve">3 (и </w:t>
      </w:r>
      <w:r>
        <w:rPr>
          <w:rFonts w:cs="Times New Roman" w:ascii="Times New Roman" w:hAnsi="Times New Roman"/>
          <w:sz w:val="28"/>
          <w:szCs w:val="28"/>
          <w:lang w:val="en-US"/>
        </w:rPr>
        <w:t>Creative</w:t>
      </w:r>
      <w:r>
        <w:rPr>
          <w:rFonts w:cs="Times New Roman" w:ascii="Times New Roman" w:hAnsi="Times New Roman"/>
          <w:sz w:val="28"/>
          <w:szCs w:val="28"/>
        </w:rPr>
        <w:t xml:space="preserve"> </w:t>
      </w:r>
      <w:r>
        <w:rPr>
          <w:rFonts w:cs="Times New Roman" w:ascii="Times New Roman" w:hAnsi="Times New Roman"/>
          <w:sz w:val="28"/>
          <w:szCs w:val="28"/>
          <w:lang w:val="en-US"/>
        </w:rPr>
        <w:t>Suite</w:t>
      </w:r>
      <w:r>
        <w:rPr>
          <w:rFonts w:cs="Times New Roman" w:ascii="Times New Roman" w:hAnsi="Times New Roman"/>
          <w:sz w:val="28"/>
          <w:szCs w:val="28"/>
        </w:rPr>
        <w:t xml:space="preserve"> 3) как универсальное двойное программное обеспечение, совместимое с платформами </w:t>
      </w:r>
      <w:r>
        <w:rPr>
          <w:rFonts w:cs="Times New Roman" w:ascii="Times New Roman" w:hAnsi="Times New Roman"/>
          <w:sz w:val="28"/>
          <w:szCs w:val="28"/>
          <w:lang w:val="en-US"/>
        </w:rPr>
        <w:t>Intel</w:t>
      </w:r>
      <w:r>
        <w:rPr>
          <w:rFonts w:cs="Times New Roman" w:ascii="Times New Roman" w:hAnsi="Times New Roman"/>
          <w:sz w:val="28"/>
          <w:szCs w:val="28"/>
        </w:rPr>
        <w:t xml:space="preserve"> и </w:t>
      </w:r>
      <w:r>
        <w:rPr>
          <w:rFonts w:cs="Times New Roman" w:ascii="Times New Roman" w:hAnsi="Times New Roman"/>
          <w:sz w:val="28"/>
          <w:szCs w:val="28"/>
          <w:lang w:val="en-US"/>
        </w:rPr>
        <w:t>PowerPC</w:t>
      </w:r>
      <w:r>
        <w:rPr>
          <w:rFonts w:cs="Times New Roman" w:ascii="Times New Roman" w:hAnsi="Times New Roman"/>
          <w:sz w:val="28"/>
          <w:szCs w:val="28"/>
        </w:rPr>
        <w:t xml:space="preserve"> </w:t>
      </w:r>
      <w:r>
        <w:rPr>
          <w:rFonts w:cs="Times New Roman" w:ascii="Times New Roman" w:hAnsi="Times New Roman"/>
          <w:sz w:val="28"/>
          <w:szCs w:val="28"/>
          <w:lang w:val="en-US"/>
        </w:rPr>
        <w:t>Mac</w:t>
      </w:r>
      <w:r>
        <w:rPr>
          <w:rFonts w:cs="Times New Roman" w:ascii="Times New Roman" w:hAnsi="Times New Roman"/>
          <w:sz w:val="28"/>
          <w:szCs w:val="28"/>
        </w:rPr>
        <w:t xml:space="preserve">. Версия </w:t>
      </w:r>
      <w:r>
        <w:rPr>
          <w:rFonts w:cs="Times New Roman" w:ascii="Times New Roman" w:hAnsi="Times New Roman"/>
          <w:sz w:val="28"/>
          <w:szCs w:val="28"/>
          <w:lang w:val="en-US"/>
        </w:rPr>
        <w:t>CS</w:t>
      </w:r>
      <w:r>
        <w:rPr>
          <w:rFonts w:cs="Times New Roman" w:ascii="Times New Roman" w:hAnsi="Times New Roman"/>
          <w:sz w:val="28"/>
          <w:szCs w:val="28"/>
        </w:rPr>
        <w:t xml:space="preserve">2 </w:t>
      </w:r>
      <w:r>
        <w:rPr>
          <w:rFonts w:cs="Times New Roman" w:ascii="Times New Roman" w:hAnsi="Times New Roman"/>
          <w:sz w:val="28"/>
          <w:szCs w:val="28"/>
          <w:lang w:val="en-US"/>
        </w:rPr>
        <w:t>Mac</w:t>
      </w:r>
      <w:r>
        <w:rPr>
          <w:rFonts w:cs="Times New Roman" w:ascii="Times New Roman" w:hAnsi="Times New Roman"/>
          <w:sz w:val="28"/>
          <w:szCs w:val="28"/>
        </w:rPr>
        <w:t xml:space="preserve"> имеет код, специально адаптированный для архитектуры </w:t>
      </w:r>
      <w:r>
        <w:rPr>
          <w:rFonts w:cs="Times New Roman" w:ascii="Times New Roman" w:hAnsi="Times New Roman"/>
          <w:sz w:val="28"/>
          <w:szCs w:val="28"/>
          <w:lang w:val="en-US"/>
        </w:rPr>
        <w:t>PowerPC</w:t>
      </w:r>
      <w:r>
        <w:rPr>
          <w:rFonts w:cs="Times New Roman" w:ascii="Times New Roman" w:hAnsi="Times New Roman"/>
          <w:sz w:val="28"/>
          <w:szCs w:val="28"/>
        </w:rPr>
        <w:t xml:space="preserve">, и не совместима с процессорами </w:t>
      </w:r>
      <w:r>
        <w:rPr>
          <w:rFonts w:cs="Times New Roman" w:ascii="Times New Roman" w:hAnsi="Times New Roman"/>
          <w:sz w:val="28"/>
          <w:szCs w:val="28"/>
          <w:lang w:val="en-US"/>
        </w:rPr>
        <w:t>Intel</w:t>
      </w:r>
      <w:r>
        <w:rPr>
          <w:rFonts w:cs="Times New Roman" w:ascii="Times New Roman" w:hAnsi="Times New Roman"/>
          <w:sz w:val="28"/>
          <w:szCs w:val="28"/>
        </w:rPr>
        <w:t xml:space="preserve"> в новых машинах </w:t>
      </w:r>
      <w:r>
        <w:rPr>
          <w:rFonts w:cs="Times New Roman" w:ascii="Times New Roman" w:hAnsi="Times New Roman"/>
          <w:sz w:val="28"/>
          <w:szCs w:val="28"/>
          <w:lang w:val="en-US"/>
        </w:rPr>
        <w:t>Apple</w:t>
      </w:r>
      <w:r>
        <w:rPr>
          <w:rFonts w:cs="Times New Roman" w:ascii="Times New Roman" w:hAnsi="Times New Roman"/>
          <w:sz w:val="28"/>
          <w:szCs w:val="28"/>
        </w:rPr>
        <w:t xml:space="preserve">. Перенос продуктов на другую платформу был попыткой. </w:t>
      </w:r>
      <w:r>
        <w:rPr>
          <w:rFonts w:cs="Times New Roman" w:ascii="Times New Roman" w:hAnsi="Times New Roman"/>
          <w:sz w:val="28"/>
          <w:szCs w:val="28"/>
          <w:lang w:val="en-US"/>
        </w:rPr>
        <w:t>Adobe</w:t>
      </w:r>
      <w:r>
        <w:rPr>
          <w:rFonts w:cs="Times New Roman" w:ascii="Times New Roman" w:hAnsi="Times New Roman"/>
          <w:sz w:val="28"/>
          <w:szCs w:val="28"/>
        </w:rPr>
        <w:t xml:space="preserve"> развивает </w:t>
      </w:r>
      <w:r>
        <w:rPr>
          <w:rFonts w:cs="Times New Roman" w:ascii="Times New Roman" w:hAnsi="Times New Roman"/>
          <w:sz w:val="28"/>
          <w:szCs w:val="28"/>
          <w:lang w:val="en-US"/>
        </w:rPr>
        <w:t>CS</w:t>
      </w:r>
      <w:r>
        <w:rPr>
          <w:rFonts w:cs="Times New Roman" w:ascii="Times New Roman" w:hAnsi="Times New Roman"/>
          <w:sz w:val="28"/>
          <w:szCs w:val="28"/>
        </w:rPr>
        <w:t xml:space="preserve">3 вместе с продуктами </w:t>
      </w:r>
      <w:r>
        <w:rPr>
          <w:rFonts w:cs="Times New Roman" w:ascii="Times New Roman" w:hAnsi="Times New Roman"/>
          <w:sz w:val="28"/>
          <w:szCs w:val="28"/>
          <w:lang w:val="en-US"/>
        </w:rPr>
        <w:t>Macromedia</w:t>
      </w:r>
      <w:r>
        <w:rPr>
          <w:rFonts w:cs="Times New Roman" w:ascii="Times New Roman" w:hAnsi="Times New Roman"/>
          <w:sz w:val="28"/>
          <w:szCs w:val="28"/>
        </w:rPr>
        <w:t xml:space="preserve">, вместо того, чтобы повторно собрать </w:t>
      </w:r>
      <w:r>
        <w:rPr>
          <w:rFonts w:cs="Times New Roman" w:ascii="Times New Roman" w:hAnsi="Times New Roman"/>
          <w:sz w:val="28"/>
          <w:szCs w:val="28"/>
          <w:lang w:val="en-US"/>
        </w:rPr>
        <w:t>CS</w:t>
      </w:r>
      <w:r>
        <w:rPr>
          <w:rFonts w:cs="Times New Roman" w:ascii="Times New Roman" w:hAnsi="Times New Roman"/>
          <w:sz w:val="28"/>
          <w:szCs w:val="28"/>
        </w:rPr>
        <w:t xml:space="preserve">2 и одновременно продвигать </w:t>
      </w:r>
      <w:r>
        <w:rPr>
          <w:rFonts w:cs="Times New Roman" w:ascii="Times New Roman" w:hAnsi="Times New Roman"/>
          <w:sz w:val="28"/>
          <w:szCs w:val="28"/>
          <w:lang w:val="en-US"/>
        </w:rPr>
        <w:t>CS</w:t>
      </w:r>
      <w:r>
        <w:rPr>
          <w:rFonts w:cs="Times New Roman" w:ascii="Times New Roman" w:hAnsi="Times New Roman"/>
          <w:sz w:val="28"/>
          <w:szCs w:val="28"/>
        </w:rPr>
        <w:t xml:space="preserve">3. Главный администратор </w:t>
      </w:r>
      <w:r>
        <w:rPr>
          <w:rFonts w:cs="Times New Roman" w:ascii="Times New Roman" w:hAnsi="Times New Roman"/>
          <w:sz w:val="28"/>
          <w:szCs w:val="28"/>
          <w:lang w:val="en-US"/>
        </w:rPr>
        <w:t>Adobe</w:t>
      </w:r>
      <w:r>
        <w:rPr>
          <w:rFonts w:cs="Times New Roman" w:ascii="Times New Roman" w:hAnsi="Times New Roman"/>
          <w:sz w:val="28"/>
          <w:szCs w:val="28"/>
        </w:rPr>
        <w:t xml:space="preserve"> Брюс Чизен объявил, что «</w:t>
      </w:r>
      <w:r>
        <w:rPr>
          <w:rFonts w:cs="Times New Roman" w:ascii="Times New Roman" w:hAnsi="Times New Roman"/>
          <w:sz w:val="28"/>
          <w:szCs w:val="28"/>
          <w:lang w:val="en-US"/>
        </w:rPr>
        <w:t>Adobe</w:t>
      </w:r>
      <w:r>
        <w:rPr>
          <w:rFonts w:cs="Times New Roman" w:ascii="Times New Roman" w:hAnsi="Times New Roman"/>
          <w:sz w:val="28"/>
          <w:szCs w:val="28"/>
        </w:rPr>
        <w:t xml:space="preserve"> станет первым производителем ПО с полной линейкой универсальных прилож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QuarkXPress 6.0 расширены возможности применения графических эффектов при создании иллюстраций. Помимо инструментов для верстки QuarkXPress располагает разнообразными средствами для работы с графикой. Возможности программы позволяют создавать векторные иллюстрации с применением кривых Безье, делать текстовые вставки, автоматически генерировать оглавление и предметный указатель для брошюры или книги, применять спецэффекты при размещении текста на странице (к примеру, располагать текст вдоль заданной кривой). QuarkXPress сочетает в себе обычные для текстового редактора функции (ввод, поиск, замена, перемещение фрагментов текста, проверка правописания) с исключительными возможностями, присущими издательской системе. Несколько документов QuarkXPress можно объединить в единую публикацию и сформировать для них общий предметный указатель и оглавление. Кроме того, QuarkXPress позволяет импортировать текст из популярных текстовых редакторов (Microsoft Word, Word Perfect) с полным сохранением элементов форматирования и сти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Теперь QuarkXPress поддерживает полнофункциональную работу с таблицами. Вы можете легко изменять размеры строк и колонок с помощью мыши. Каждая ячейка таблицы может содержать либо текст, либо рисунок, что превращает таблицу в мощный инструмент представления структурированных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XTensions. В настоящее время для QuarkXPress существуют сотни модулей XTensions, позволяющих с высоким качеством выполнять практически все виды работ по допечатной подготовке (компоновку материалов, размещение иллюстраций, редактирование и др.) и управлять базами дан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eb-документ – новая разновидность документа QuarkXPress 5.0 для разработки первоклассных интернет-материалов. Теперь можно делать оригинальные web-страницы, содержащие гиперссылки, различные формы и динамические компоненты (метатеги, карты ссылок (image maps) и особые графические элементы (rollover), которые видоизменяются при наведении курсора мыши). Панель Web Tools предоставляет инструменты для создания экранных форм и карт ссылок, придающих web-странице более удобный и привлекательный облик. Вы можете сформировать экранные формы для ввода информации с текстовыми полями, флажками, переключателями, раскрывающимися меню. Метатеги, заключающие в себе информацию о web-странице, не отображаются на экране, но активно используются поисковыми системами для сбора информации. Карты ссылок – это картинки, разделенные на нескольких областей, каждая из которых связана с определенной гиперссылкой. Можно создавать карты ссылок прямоугольной или овальной формы, а также с привлечением кривых Без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орт в формат HTML позволяет преобразовать существующие документы QuarkXPress для публикации в Интернете. Программа обеспечивает корректный экспорт макета со всеми сопутствующими материалами, включая иллюстрации. Экспортируемые файлы с рисунками могут быть представлены в форматах JPEG, GIF или PNG. HTML-шаблоны служат для автоматического создания web-страниц на основе информации в формате XML (Extensible Markup Language). Функция предварительного просмотра позволяет оценить, как будет выглядеть публикация в различных браузерах, без преобразования в формат HTML.</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QuarkXPress и электронные публикации. До недавнего времени слова "публикация" и "печать" были почти синонимами. Сегодня понятие публикации охватывает непрерывно растущий список электронных средств массовой информации. Публикацию, созданную в QuarkXPress, можно легко переориентировать и подготовить для любой информационной среды по требованию ваших клиентов. Ключевую роль здесь играет возможность представления публикации QuarkXPress в основанном на открытых стандартах формате XML, не зависящем от информационной среды. Публикация, подготовленная для печати, может быть без особого труда размещена на web-сайте, оформлена в виде электронной книги или сформатирована для отображения на ручных портативных компьюте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 сравнительные оценки рассмотренных нами программ, мы нарочно не стали вдаваться в технологические тонкости, сгруппировав характеристики пакетов по наиболее типичным признакам. В целом же получилась следующая картина. Как и следовало ожидать, многолетний лидер отрасли — QuarkXPress и по сей день остается одним из самых привлекательных продуктов и уступает только новичку, InDesign 2.0. Последний демонстрирует наиболее широкий спектр возможностей, хотя и более сложен в осво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2. Анимация в реклам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ламные ролики – короткое произведение, созданное с целью информирования аудитории о продукте или услуге посредством электронных СМИ (ТВ и радио). Рекламные ролики обычно делят на: имиджевые рекламные ролики, рекламные ролики потребительского характера, промотированные рекламные ролик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телерекламы – изготовление рекламных роликов для размещения на Т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тавочные анимационные ролики – вид анимационных фильмов, предназначенных для демонстрации на выставках и семинарах.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ые анимационные ролики (или обучающие ролики) – анимация, созданная для наглядного преподнесения информации. Чаще всего, обучающие анимационные фильмы используют для проведения тренингов, создания детских обучающих игр и презентаций. Учебные анимационные фильмы – это мультимедийное предоставление обучающего материала, направленное на усиление вос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имированный рекламный ролик - рекламный ролик, созданный с использование возможности анимации и/или графики. Технологии производства анимированных рекламных роликов включают в себя: классическую анимацию, 3D-анимацию, 2D-графику и 3D-графику.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анимационных музыкальных флэш клипов – производство анимационного фильма, предназначенного для сопровождения музыкального произведения при трансляции по ТВ или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зыкальные флэш клипы – хорошая альтернатива видеоклипам. Создание флэш клипов, обычно, обходится гораздо дешевле, а выглядеть может достаточно эффект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флеш анимации (корпоративных, анимационных и рекламных рол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леш мультфильмы - это новое слово не только в рекламных технологиях Интернета, крупнейшие студии анимации создают анимационные корпоративные фильмы при производстве телевизионной рекламы. Флеш мультфильмы могут быть рекламными роликами, корпоративными фильмами, мульт сериалами для сайта, скринсейверами, флеш игр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создания флеш мультфильмов очевидны: доступность, компактность, значительно меньшая стоимость по сравнению с телевизионной рекламой. При этом, эффективность рекламных компаний с использованием рекламных роликов на флеше очень высока. Анимационный персонаж - это придуманный образ, который может использоваться в производстве мультфильмов, флеш играх, корпоративных роликах. Фирменный персонаж обладает своей харизмой. У него свой неповторимый образ (характер, мимика, привычки, голос). Он хорошо запоминается зрителем и начинает жить своей жизн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анимационного персонажа - это очень серьёзный процесс, требующий изучения специфики компании, задач рекламной кампании, имиджа фирмы, целевой группы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3. Экспертные системы</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ертная система - система искусственного интеллекта, включающая знания об определенной слабо структурированной и трудно формализуемой узкой предметной области и способная предлагать и объяснять пользователю разумные решения. Экспертная система состоит из базы знаний, механизма логического вывода и подсистемы объяснений.</w:t>
      </w:r>
    </w:p>
    <w:p>
      <w:pPr>
        <w:pStyle w:val="Normal"/>
        <w:spacing w:lineRule="auto" w:line="360" w:before="0" w:after="0"/>
        <w:ind w:firstLine="709"/>
        <w:jc w:val="both"/>
        <w:rPr/>
      </w:pPr>
      <w:r>
        <w:rPr>
          <w:rFonts w:cs="Times New Roman" w:ascii="Times New Roman" w:hAnsi="Times New Roman"/>
          <w:sz w:val="28"/>
          <w:szCs w:val="28"/>
        </w:rPr>
        <w:t>TNS Россия — признанный лидер в области медиа-измерений, предлагающий своим клиентам стратегически важную информацию для эффективного медиапланирования, программирования эфира, планирования контента и позиционирования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синдикативных и заказных исследований мы измеряем объёмы и изучаем характеристики и предпочтения аудитории всех каналов С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подробную информацию по каждому проекту Вы найдёте в соответствующих разде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исание проекта</w:t>
      </w:r>
    </w:p>
    <w:p>
      <w:pPr>
        <w:pStyle w:val="Normal"/>
        <w:spacing w:lineRule="auto" w:line="360" w:before="0" w:after="0"/>
        <w:ind w:firstLine="709"/>
        <w:jc w:val="both"/>
        <w:rPr/>
      </w:pPr>
      <w:r>
        <w:rPr>
          <w:rFonts w:cs="Times New Roman" w:ascii="Times New Roman" w:hAnsi="Times New Roman"/>
          <w:sz w:val="28"/>
          <w:szCs w:val="28"/>
        </w:rPr>
        <w:t>Цель проекта Web Index заключается в предоставлении детальной информации по объемам и характеристикам аудитории интернет-сайтов. Данные предоставляются отдельно по Москве и городам России с населением более 100 000 че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ники исследования устанавливают специальную «домашнюю страницу» исследования во всех браузерах всех используемых ими компьютеров (дома и на работе). Запуская браузер, панелист проходит через сайт исследования, после чего сразу же автоматически переадресовывается на свою домашнюю страницу. Переадресация происходит моментально, так что у участника исследования не возникает дополнительных неудоб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траницах сайтов, участвующих в исследовании, устанавливается код счетчика, предназначенный для технического измерения их посещаемости. Идентификация панелистов на сайтах осуществляется при помощи учета их уникальных cookie в общей базе cookie посетителей сайтов, получаемой с счет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нет-панель в рамках исследования репрезентирует население в возрасте 12–54 лет, использующее интернет дома или на раб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данн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аудитории сайтов за сутки / неделю / месяц и т.д. в Москве и России (Reach).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та посещения сайтов (Frequency).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демографические характеристики аудитории сайтов (пол, возраст, род занятий, доход, образование, размер семь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сечение аудиторий интернет-сай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24. Программы поддержки принятия решени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Oracle</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последних лет практически все направления бизнеса, все отрасли промышленности и многие индивидуумы были затронуты переменами, связанными с развитием рыночных отношений. Ослабление регулирующей функции государства породило конкуренцию в отраслях, ранее контролируемых им и ограждаемых от проникновения извне. В то же самое время радикально изменился уровень ожиданий заказчиков продуктов и услуг. Сегодня они требуют высококачественного обслуживания, и будут работать с поставщиками, которые отвечают их ожиданиям. Проникновение на российский рынок зарубежных корпораций со своими стандартами ведения бизнеса еще больше обостряет борьбу за заказчиков. С другой стороны, беспрецедентные возможности, предоставляемые Интернет, позволяют даже небольшим компаниям, быстрее реагирующим на конъюнктуру, успешно конкурировать с более крупными игроками.На протяжении последних лет практически все направления бизнеса, все отрасли промышленности и многие индивидуумы были затронуты переменами, связанными с развитием рыночных отношений. Ослабление регулирующей функции государства породило конкуренцию в отраслях, ранее контролируемых им и ограждаемых от проникновения извне. В то же самое время радикально изменился уровень ожиданий заказчиков продуктов и услуг. Сегодня они требуют высококачественного обслуживания, и будут работать с поставщиками, которые отвечают их ожиданиям. Проникновение на российский рынок зарубежных корпораций со своими стандартами ведения бизнеса еще больше обостряет борьбу за заказчиков. С другой стороны, беспрецедентные возможности, предоставляемые Интернет, позволяют даже небольшим компаниям, быстрее реагирующим на конъюнктуру, успешно конкурировать с более крупными игрок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ешения аналитических задач высокого уровня, связанных со сложными расчетами, прогнозированием, моделированием сценариев "что-если" и т.д., применяется особая технология. Она реализована в виде семейства OLAP-продуктов Oracle Express, включающего в себя специальный сервер многомерных БД, инструментарий администрирования, средства разработки в среде клиент-сервер и Web, а также готовые аналитические приложения, ориентированные на конкретные функциональные задачи, такие как анализ продаж и маркетинговые исследования, финансовый анализ и бюджетное планирование.==Для решения аналитических задач высокого уровня, связанных со сложными расчетами, прогнозированием, моделированием сценариев "что-если" и т.д., применяется особая технология. Она реализована в виде семейства OLAP-продуктов Oracle Express, включающего в себя специальный сервер многомерных БД, инструментарий администрирования, средства разработки в среде клиент-сервер и Web, а также готовые аналитические приложения, ориентированные на конкретные функциональные задачи, такие как анализ продаж и маркетинговые исследования, финансовый анализ и бюджетное планирова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105"/>
      <w:jc w:val="center"/>
      <w:outlineLvl w:val="1"/>
    </w:pPr>
    <w:rPr>
      <w:rFonts w:ascii="Verdana" w:hAnsi="Verdana" w:cs="Verdana"/>
      <w:b/>
      <w:bCs/>
      <w:color w:val="CA8364"/>
      <w:sz w:val="21"/>
      <w:szCs w:val="21"/>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Style12">
    <w:name w:val="Основной шрифт абзаца"/>
    <w:qFormat/>
    <w:rPr/>
  </w:style>
  <w:style w:type="character" w:styleId="2">
    <w:name w:val="Заголовок 2 Знак"/>
    <w:qFormat/>
    <w:rPr>
      <w:rFonts w:ascii="Verdana" w:hAnsi="Verdana" w:eastAsia="Times New Roman" w:cs="Verdana"/>
      <w:b/>
      <w:bCs/>
      <w:color w:val="CA8364"/>
      <w:sz w:val="21"/>
      <w:szCs w:val="21"/>
    </w:rPr>
  </w:style>
  <w:style w:type="character" w:styleId="StrongEmphasis">
    <w:name w:val="Strong"/>
    <w:qFormat/>
    <w:rPr>
      <w:b/>
      <w:bCs/>
    </w:rPr>
  </w:style>
  <w:style w:type="character" w:styleId="3">
    <w:name w:val="Основной текст 3 Знак"/>
    <w:qFormat/>
    <w:rPr>
      <w:rFonts w:ascii="Times New Roman" w:hAnsi="Times New Roman" w:eastAsia="Times New Roman" w:cs="Times New Roman"/>
      <w:b/>
      <w:bCs/>
      <w:sz w:val="20"/>
      <w:szCs w:val="20"/>
    </w:rPr>
  </w:style>
  <w:style w:type="character" w:styleId="Emphasis">
    <w:name w:val="Emphasis"/>
    <w:qFormat/>
    <w:rPr>
      <w:i/>
      <w:iCs/>
    </w:rPr>
  </w:style>
  <w:style w:type="character" w:styleId="Style13">
    <w:name w:val="Основной текст Знак"/>
    <w:qFormat/>
    <w:rPr>
      <w:rFonts w:ascii="Times New Roman" w:hAnsi="Times New Roman" w:eastAsia="Times New Roman" w:cs="Times New Roman"/>
      <w:sz w:val="24"/>
      <w:szCs w:val="24"/>
    </w:rPr>
  </w:style>
  <w:style w:type="character" w:styleId="31">
    <w:name w:val="Заголовок 3 Знак"/>
    <w:qFormat/>
    <w:rPr>
      <w:rFonts w:ascii="Arial" w:hAnsi="Arial" w:eastAsia="Times New Roman" w:cs="Arial"/>
      <w:b/>
      <w:bCs/>
      <w:sz w:val="26"/>
      <w:szCs w:val="26"/>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32">
    <w:name w:val="Основной текст 3"/>
    <w:basedOn w:val="Normal"/>
    <w:qFormat/>
    <w:pPr>
      <w:spacing w:lineRule="auto" w:line="240" w:before="0" w:after="0"/>
      <w:jc w:val="both"/>
    </w:pPr>
    <w:rPr>
      <w:rFonts w:ascii="Times New Roman" w:hAnsi="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RussianNeo</dc:creator>
  <dc:description/>
  <cp:keywords/>
  <dc:language>en-US</dc:language>
  <cp:lastModifiedBy>Mage</cp:lastModifiedBy>
  <dcterms:modified xsi:type="dcterms:W3CDTF">2011-10-07T03:28:00Z</dcterms:modified>
  <cp:revision>2</cp:revision>
  <dc:subject/>
  <dc:title>1</dc:title>
</cp:coreProperties>
</file>