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нопільський державний технічний університет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Імені І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улю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фера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36"/>
          <w:szCs w:val="36"/>
          <w:u w:val="single"/>
        </w:rPr>
        <w:t>"Еластичність попиту та формування цінової політики фірми"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тудента групи ПКп-32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рбанської Г.В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рнопіль, 2002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ПИТ І ПРОПОЗИЦІЯ.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ОРІЯ РІВНОВАГ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lineRule="auto" w:line="360"/>
        <w:ind w:firstLine="720"/>
        <w:rPr>
          <w:lang w:eastAsia="ru-RU"/>
        </w:rPr>
      </w:pPr>
      <w:r>
        <w:rPr>
          <w:lang w:eastAsia="ru-RU"/>
        </w:rPr>
        <w:t>План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Попит на товар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Еластичність попиту та її тип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Пропозиція товарів на ринк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іалектика залежності попиту і пропозиції. Теорія загальної рівноваги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ПИТ НА ТОВАРИ</w:t>
      </w:r>
    </w:p>
    <w:p>
      <w:pPr>
        <w:pStyle w:val="Heading5"/>
        <w:widowControl/>
        <w:autoSpaceDE w:val="true"/>
        <w:spacing w:lineRule="auto" w:line="360"/>
        <w:ind w:firstLine="708"/>
        <w:jc w:val="left"/>
        <w:rPr>
          <w:i/>
          <w:i/>
          <w:iCs/>
        </w:rPr>
      </w:pPr>
      <w:r>
        <w:rPr>
          <w:i/>
          <w:iCs/>
        </w:rPr>
        <w:t>ЕКОНОМІЧНА ПРИРОДА ПОПИТУ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ит виражає сформовану на ринку потребу в життєвих засобах, що визначається кількістю товарів і послуг, які споживачі можуть придбати за цінами, що склалися на ринку, та наявністю коштів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ит завжди конкретно виражений, динамічно змінюється під впливом ряду чинників. Розглянемо деякі положення, що уточнюють поняття «попит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По-перше</w:t>
      </w:r>
      <w:r>
        <w:rPr>
          <w:sz w:val="28"/>
          <w:szCs w:val="28"/>
        </w:rPr>
        <w:t>, попит тісно пов'язаний з дійсними суспільними по</w:t>
        <w:softHyphen/>
        <w:t>требами, бажаннями, але не збігається з їхньої кількісною визначе</w:t>
        <w:softHyphen/>
        <w:t>ністю. Порівняйте: ви маєте бажання купити ряд товарів, але коли оцінюєте свої фінансові можливості, то бачите, що ваше бажання значно випереджає ваші можливості, тому що останні залежать від платоспроможного попит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42950</wp:posOffset>
            </wp:positionH>
            <wp:positionV relativeFrom="paragraph">
              <wp:posOffset>1155065</wp:posOffset>
            </wp:positionV>
            <wp:extent cx="4827270" cy="46253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270" cy="462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По-друге</w:t>
      </w:r>
      <w:r>
        <w:rPr>
          <w:sz w:val="28"/>
          <w:szCs w:val="28"/>
        </w:rPr>
        <w:t>, суб'єкт попиту репрезентує сферу споживання (вироб</w:t>
        <w:softHyphen/>
        <w:t>ничого чи особистого) і виступає на ринку покупцем. Об'єктами по</w:t>
        <w:softHyphen/>
        <w:t>питу можуть бути будь-які об'єкти ринкових відносин, що мають вартісну оцінку і певну корисність для споживання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1. Система чинників, що визначають попит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Іноді чинники, що впливають на попит, зводяться лише до ціно</w:t>
        <w:softHyphen/>
        <w:t>вих, тобто визнається тільки вплив рівня цін на зміни у попиті. В реальному економічному житті все значно складніше. На попит впли</w:t>
        <w:softHyphen/>
        <w:t>ває багато чинників (рис. 1), аналіз яких дає можливість визначити потреби людини в певних товарах і послугах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widowControl/>
        <w:autoSpaceDE w:val="true"/>
        <w:spacing w:lineRule="auto" w:line="360"/>
        <w:ind w:firstLine="708"/>
        <w:jc w:val="left"/>
        <w:rPr>
          <w:i/>
          <w:i/>
          <w:iCs/>
          <w:lang w:val="ru-RU"/>
        </w:rPr>
      </w:pPr>
      <w:r>
        <w:rPr>
          <w:i/>
          <w:iCs/>
        </w:rPr>
        <w:t>ЗАКОН ПОПИТУ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х попиту об'єктивно регулюється законом попиту. Він відбиває причинно-наслідковий зв'язок між зміною ціни і зміною величини попиту. При цьому цей зв'язок має зворотний характер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ціни зумовлює зменшення попиту і навпаки — знижен</w:t>
        <w:softHyphen/>
        <w:t>ня ціни веде до його зроста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аконі попиту виявляється суперечність між ціною і пла</w:t>
        <w:softHyphen/>
        <w:t>тоспроможністю, а точніше — між зміною ціни і постійною на цей час величиною платоспроможного попиту населе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що ціна зросла, то при тому самому платоспроможному по</w:t>
        <w:softHyphen/>
        <w:t>питі населення зменшуються можливості здійснення покупок. Вони скорочуються не в номінальному грошовому, а в натуральному вира</w:t>
        <w:softHyphen/>
        <w:t>женні. Інакше кажучи, замість 5 кг якогось харчового продукту ви зможете придбати уже тільки 3-4 кг, або змушені будете купувати дешевший замінювач звичного для вас продукту. Наприклад, замість вищого сорту чаю купують нижчий, замість кави — ча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ід з цієї суперечності полягає у зменшенні попиту на товари, ціна на які зросл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илежна ситуація виникає тоді, коли ціна знизилася. Спожи</w:t>
        <w:softHyphen/>
        <w:t>вач має можливість придбати ті товари, продаж яких раніше стриму</w:t>
        <w:softHyphen/>
        <w:t>вався через недостатню купівельну спроможність. У цьому разі по</w:t>
        <w:softHyphen/>
        <w:t>пит зростає на більш дорогі товари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орми вияву закону попиту найрізноманітніш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що ціни зросли, реалізація їх може знизитися. Це станеться лише тоді, коли маса товарів залишиться незмінною. При скороченні товарної маси за допомогою ціни встановлюють нову пропорцію (но</w:t>
        <w:softHyphen/>
        <w:t>вий баланс) між масою товарів і платоспроможним попит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конкурентній боротьбі виробник мусить реагувати на поведін</w:t>
        <w:softHyphen/>
        <w:t>ку споживачів. При затримці реалізації товарів і створенні товарних запасів можуть бути вжиті заходи щодо зниження цін і зменшення товарних запас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ормою вияву закону попиту є також </w:t>
      </w:r>
      <w:r>
        <w:rPr>
          <w:b/>
          <w:bCs/>
          <w:sz w:val="28"/>
          <w:szCs w:val="28"/>
        </w:rPr>
        <w:t xml:space="preserve">ефект заміщення. </w:t>
      </w:r>
      <w:r>
        <w:rPr>
          <w:sz w:val="28"/>
          <w:szCs w:val="28"/>
        </w:rPr>
        <w:t>Він по</w:t>
        <w:softHyphen/>
        <w:t>лягає у переміщенні попиту на дешевші товари-замінни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днією з форм вияву закону попиту є </w:t>
      </w:r>
      <w:r>
        <w:rPr>
          <w:b/>
          <w:bCs/>
          <w:sz w:val="28"/>
          <w:szCs w:val="28"/>
        </w:rPr>
        <w:t>ефект доходу</w:t>
      </w:r>
      <w:r>
        <w:rPr>
          <w:sz w:val="28"/>
          <w:szCs w:val="28"/>
        </w:rPr>
        <w:t>. Він спостері</w:t>
        <w:softHyphen/>
        <w:t>гається тоді, коли відбулось зниження ціни. Це призводить до того, що у споживача в результаті зниження ціни з 'явилась вільна сума грошей, яка може бути спрямована на придбання додаткових життєвих засобів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widowControl/>
        <w:autoSpaceDE w:val="true"/>
        <w:spacing w:lineRule="auto" w:line="360"/>
        <w:ind w:firstLine="708"/>
        <w:jc w:val="left"/>
        <w:rPr>
          <w:i/>
          <w:i/>
          <w:iCs/>
          <w:lang w:val="ru-RU"/>
        </w:rPr>
      </w:pPr>
      <w:r>
        <w:rPr>
          <w:i/>
          <w:iCs/>
        </w:rPr>
        <w:t>КРИВА ПОПИТУ ТА ЇЇ ЗМІНИ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алежність між ціною і попитом характеризує крива попи</w:t>
        <w:softHyphen/>
        <w:t xml:space="preserve">ту (рис. 2). 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4360" cy="2531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2. Крива попиту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она має негативний нахил, що демонструє зворотну залежність між двома змінними — ціною за одиницю товару Р і обсягом його продажу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 Причому кожна додаткова купівля однорідног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товару показує зниження | його граничної корисності. Це свідчить про те, що закон попиту діє одночасно з законом спадної граничної корисності економічних благ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що ціна товару зро</w:t>
        <w:softHyphen/>
        <w:t>стає від точки Б до точки А, обсяг продаж скоро</w:t>
        <w:softHyphen/>
        <w:t>чується. Напрям стрілок на осях графіка змінить</w:t>
        <w:softHyphen/>
        <w:t xml:space="preserve">ся на протилежний, якщо ціна знизиться в напрямі від точки А до точки Б. Будь-якій точці на кривій попиту ДД відповідає певне значення двох змінних — Р і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х по кривій попиту з однієї точки до будь-якої іншої показує, як зміна однієї змінної, тобто ціни, зумовлює зворотний рух, тобто обсягу продаж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е бути і так, що крива попиту ДД не змінюється, не зміщуєть</w:t>
        <w:softHyphen/>
        <w:t>ся в той чи інший бік. Це означає, що попит не змінився. У цьому разі зміна ціни впливає лише на обсяг продажу товарів, але не на попи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>
          <w:sz w:val="28"/>
          <w:szCs w:val="28"/>
        </w:rPr>
        <w:t>Крива попиту ілюструє лише зміну співвідношення цін і обсягу продаж у чистому вигляді, абстрагуючись від нецінових чинників (суб'єктивних поглядів покупців, моди тощо). Проте в ринковому господарстві вирішальне значення мають цінові чинники, тому аб</w:t>
        <w:softHyphen/>
        <w:t xml:space="preserve">страгування від нецінових чинників цілком припустиме. </w:t>
      </w:r>
    </w:p>
    <w:p>
      <w:pPr>
        <w:pStyle w:val="Heading5"/>
        <w:widowControl/>
        <w:autoSpaceDE w:val="true"/>
        <w:spacing w:lineRule="auto" w:line="360"/>
        <w:ind w:firstLine="708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b w:val="false"/>
          <w:bCs w:val="false"/>
          <w:i/>
          <w:iCs/>
          <w:lang w:val="ru-RU"/>
        </w:rPr>
      </w:r>
    </w:p>
    <w:p>
      <w:pPr>
        <w:pStyle w:val="Heading5"/>
        <w:widowControl/>
        <w:autoSpaceDE w:val="true"/>
        <w:spacing w:lineRule="auto" w:line="360"/>
        <w:ind w:firstLine="708"/>
        <w:jc w:val="left"/>
        <w:rPr>
          <w:b w:val="false"/>
          <w:b w:val="false"/>
          <w:bCs w:val="false"/>
          <w:lang w:val="ru-RU"/>
        </w:rPr>
      </w:pPr>
      <w:r>
        <w:rPr/>
        <w:t>2.ЕЛАСТИЧНІСТЬ ПОПИТУ ТА ЇЇ ТИП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тя «еластичності» показує взаємозв'язок між зміною ціни і обсягом проданих товар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иклад, якщо ціна товару зросла на 10 відсотків, то виникає запитання, як зміниться кількість продаж за певний інтервал часу; як зміниться попит на цей товар, якщо доходи населення зростуть на 12 відсотків за місяць, рік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більш прийнятною одиницею виміру еластичності попиту є відсоток. Цей показник дає можливість з'ясувати, на скільки відсотків змінився обсяг продажу товарів у результаті зміни ціни на одиницю товару на 1 відсоток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інову еластичність попиту (коефіцієнт еластичності) Еп обчис</w:t>
        <w:softHyphen/>
        <w:t>люють за такою формулою: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озрізняють п'ять типів еластичності попит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Попит еластичний </w:t>
      </w:r>
      <w:r>
        <w:rPr>
          <w:sz w:val="28"/>
          <w:szCs w:val="28"/>
        </w:rPr>
        <w:t>— ціна зросла на 1-2 відсотки, а обсяг про</w:t>
        <w:softHyphen/>
        <w:t>дажу збільшився на 10-15 відсотк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Одинична еластичність </w:t>
      </w:r>
      <w:r>
        <w:rPr>
          <w:sz w:val="28"/>
          <w:szCs w:val="28"/>
        </w:rPr>
        <w:t>— ціна зросла на 1 відсоток, а обсяг продажу зменшився на 1 відсоток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Попит майже нееластичний </w:t>
      </w:r>
      <w:r>
        <w:rPr>
          <w:sz w:val="28"/>
          <w:szCs w:val="28"/>
        </w:rPr>
        <w:t>— ціна зменшилася на 15 відсотків, а обсяг продажу збільшився всього на 1 відсоток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Попит дуже еластичний </w:t>
      </w:r>
      <w:r>
        <w:rPr>
          <w:sz w:val="28"/>
          <w:szCs w:val="28"/>
        </w:rPr>
        <w:t>— ціна залишається незмінною, але продаж зростає (наприклад, хворий на діабет купує інсулін незалеж</w:t>
        <w:softHyphen/>
        <w:t>но від ціни на нього. У своєму бюджеті він обмежує купівлю інших товарів аби вивільнити певні кошти для придбання інсуліну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Попит зовсім нееластичний </w:t>
      </w:r>
      <w:r>
        <w:rPr>
          <w:sz w:val="28"/>
          <w:szCs w:val="28"/>
        </w:rPr>
        <w:t>— покупець купує товар у кількості, яка не залежить від його ціни. Це стосується товарів першої необхід</w:t>
        <w:softHyphen/>
        <w:t>ності, споживання яких обмежити важко (солі, цукру)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bCs/>
          <w:lang w:val="ru-RU"/>
        </w:rPr>
        <w:t xml:space="preserve">3. </w:t>
      </w:r>
      <w:r>
        <w:rPr>
          <w:b/>
          <w:bCs/>
        </w:rPr>
        <w:t xml:space="preserve">ПРОПОЗИЦІЯ ТОВАРІВ </w:t>
      </w:r>
      <w:r>
        <w:rPr>
          <w:b/>
          <w:bCs/>
          <w:lang w:val="ru-RU"/>
        </w:rPr>
        <w:t xml:space="preserve">НА </w:t>
      </w:r>
      <w:r>
        <w:rPr>
          <w:b/>
          <w:bCs/>
        </w:rPr>
        <w:t>РИНКУ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widowControl/>
        <w:autoSpaceDE w:val="true"/>
        <w:spacing w:lineRule="auto" w:line="360"/>
        <w:ind w:firstLine="708"/>
        <w:jc w:val="left"/>
        <w:rPr>
          <w:b w:val="false"/>
          <w:b w:val="false"/>
          <w:bCs w:val="false"/>
          <w:i/>
          <w:i/>
          <w:iCs/>
          <w:lang w:val="ru-RU"/>
        </w:rPr>
      </w:pPr>
      <w:r>
        <w:rPr>
          <w:i/>
          <w:iCs/>
        </w:rPr>
        <w:t>СУТНІСТЬ І ЧИННИКИ ПРОПОЗИЦІЇ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позиція показує кількість товарів і послуг, яка е у продажу за певною ціно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позиція представлена результатами господарської діяльності (виробництва), що набувають товарного вигляду і можуть бути дос</w:t>
        <w:softHyphen/>
        <w:t>тавлені на ринок в певному обсязі та в певний ча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 і чинники, що визначають попит, чинники пропозиції також поділяють на об'єктивні та суб'єктивні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о об'єктивних належать економічні, соціальні, демографічн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Економічними </w:t>
      </w:r>
      <w:r>
        <w:rPr>
          <w:sz w:val="28"/>
          <w:szCs w:val="28"/>
        </w:rPr>
        <w:t>чинниками є: рівень технології, організаційно-інфраструктурне забезпечення, сфера обігу; державне стимулюван</w:t>
        <w:softHyphen/>
        <w:t>ня ринкової конкуренції, переміщення капітал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Соціальні чинники </w:t>
      </w:r>
      <w:r>
        <w:rPr>
          <w:sz w:val="28"/>
          <w:szCs w:val="28"/>
        </w:rPr>
        <w:t>— це професійно-кваліфікаційний склад ро</w:t>
        <w:softHyphen/>
        <w:t>бочої сили, суспільна престижність підприємства, розміри і ак</w:t>
        <w:softHyphen/>
        <w:t>тивність підприємців, їхня економічна самостійність, рівень культу</w:t>
        <w:softHyphen/>
        <w:t>ри і спеціальної освіти учасників виробниц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Демографічні </w:t>
      </w:r>
      <w:r>
        <w:rPr>
          <w:sz w:val="28"/>
          <w:szCs w:val="28"/>
        </w:rPr>
        <w:t>чинники охоплюють: масштаби і характер залу</w:t>
        <w:softHyphen/>
        <w:t>чення у виробництво і вивільнення робочої сили, розподіл праце</w:t>
        <w:softHyphen/>
        <w:t>здатного населення за територіє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суб'єктивних чинників відносять психолого-традиційні, ес</w:t>
        <w:softHyphen/>
        <w:t>тетичні, природно-кліматичн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Психолого-традиційні </w:t>
      </w:r>
      <w:r>
        <w:rPr>
          <w:sz w:val="28"/>
          <w:szCs w:val="28"/>
        </w:rPr>
        <w:t>чинники — це зміни смаків та уподо</w:t>
        <w:softHyphen/>
        <w:t>бань споживачів, місцеві, національні традиції, виховання, релігійні звичаї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b/>
          <w:bCs/>
          <w:sz w:val="28"/>
          <w:szCs w:val="28"/>
        </w:rPr>
        <w:t xml:space="preserve">Естетичні </w:t>
      </w:r>
      <w:r>
        <w:rPr>
          <w:sz w:val="28"/>
          <w:szCs w:val="28"/>
        </w:rPr>
        <w:t>чинники включають зміни у моді, розвиток промис</w:t>
        <w:softHyphen/>
        <w:t>лового дизайн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Природно-кліматичнї </w:t>
      </w:r>
      <w:r>
        <w:rPr>
          <w:sz w:val="28"/>
          <w:szCs w:val="28"/>
        </w:rPr>
        <w:t>чинники — це клімат, рельєф та місце</w:t>
        <w:softHyphen/>
        <w:t>знаходження, флора і фау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днак надалі головну увагу при розгляді чинників пропозиції ми приділятимемо ціновому чиннику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widowControl/>
        <w:autoSpaceDE w:val="true"/>
        <w:spacing w:lineRule="auto" w:line="360"/>
        <w:ind w:firstLine="708"/>
        <w:jc w:val="left"/>
        <w:rPr>
          <w:i/>
          <w:i/>
          <w:iCs/>
          <w:lang w:val="ru-RU"/>
        </w:rPr>
      </w:pPr>
      <w:r>
        <w:rPr>
          <w:i/>
          <w:iCs/>
        </w:rPr>
        <w:t>ЗАКОН ПРОПОЗИЦІЇ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'єктивний рух пропозиції регулюється відповідним еко</w:t>
        <w:softHyphen/>
        <w:t>номічним законом — законом пропозиції. Пропозиція стосується на</w:t>
        <w:softHyphen/>
        <w:t>самперед економічної діяльності виробників, тобто основних суб'єк</w:t>
        <w:softHyphen/>
        <w:t>тів конкурентної боротьби. Отже, процесом-причиною закону про</w:t>
        <w:softHyphen/>
        <w:t>позиції виступає зміна ціни: вона може знижуватись або зростати. Цей процес тісно пов'язаний з певною масою товарів, послуг, що пропонується споживача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Якщо ціна знижується, то при тій самій масі товарів і послуг підприємець одержує менше коштів від реалізації і навпаки. У дру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ому випадку, коли ціна зросла, коштів стає більше. Як бачимо, у причинно-наслідковому зв'язку закону пропозиції на відміну від за</w:t>
        <w:softHyphen/>
        <w:t>кону попиту існує прямий зв'язок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У кожний конкретний момент, як правило, зміна ціни означає, що маса товарів і послуг виробляється (надається) при тих сам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итратах виробництва. Ця обставина змушує виробників змінювати тактику. Насправді витрати виробництва не змінились, але цю саму масу товарів і послуг через зниження ціни продано дешевше. Різни</w:t>
        <w:softHyphen/>
        <w:t>ця між сумою реалізації та витратами виробництва зменшилась, отже, виробник одержав менший прибуток. Норма прибутку знизилась. Це досить серйозний привід для оцінки доцільності виробництва цього виду товар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приємець має вжити заходів щодо зміни асортименту товару або щодо зниження витрат виробництва. Закон пропозиції, по суті, вимагає привести пропозицію у відповідність з існуючим попитом або знизити витрати виробництва, узгодити їх з новою ціною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widowControl/>
        <w:autoSpaceDE w:val="true"/>
        <w:spacing w:lineRule="auto" w:line="360"/>
        <w:ind w:firstLine="708"/>
        <w:jc w:val="left"/>
        <w:rPr>
          <w:i/>
          <w:i/>
          <w:iCs/>
        </w:rPr>
      </w:pPr>
      <w:r>
        <w:rPr>
          <w:i/>
          <w:iCs/>
        </w:rPr>
        <w:t>КРИВА ПРОПОЗИЦІЇ ТА ЇЇ ЗМІН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чка А на кривій пропозиції ПП (рис. 3) показує більш високий рівень ціни Ц, який склався на ринку, і обсяг товарів Т, який також зріс. Точка В відбиває ситуацію, яка змінилася: знижен</w:t>
        <w:softHyphen/>
        <w:t>ня ціни до рівня Ц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яко</w:t>
        <w:softHyphen/>
        <w:t>му відповідає скорочен</w:t>
        <w:softHyphen/>
        <w:t>ня пропозиції до прода</w:t>
        <w:softHyphen/>
        <w:t>жу товарів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Отже, з рис. 29 видно, що про</w:t>
        <w:softHyphen/>
        <w:t>позиція товарів має виг</w:t>
        <w:softHyphen/>
        <w:t>ляд кривої з позитив</w:t>
        <w:softHyphen/>
        <w:t>ним нахилом, що відоб</w:t>
        <w:softHyphen/>
        <w:t>ражує залежність між двома змінними — ці</w:t>
        <w:softHyphen/>
        <w:t>ною товару і його кіль</w:t>
        <w:softHyphen/>
        <w:t xml:space="preserve">кістю або обсягом для продажу на ринку. 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6440" cy="2604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3. Крива пропозиції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ва пропозиції, по суті, є ілюстрацією дії закону пропозиції, тобто за інших однако</w:t>
        <w:softHyphen/>
        <w:t>вих умов, чим вища ці</w:t>
        <w:softHyphen/>
        <w:t>на товару, тим більше їх може бути вироблено і запропоновано до продажу на ринку. Рух кривої донизу від точки А до точки В означає зниження товарного обміну на ринках під впливом знижен</w:t>
        <w:softHyphen/>
        <w:t>ня цін на ці товар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ластичність пропозиції товарів характеризує відносні зміни цін товарів та кількості їх, запропонованої до продаж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Інтенсивність цих змін неоднакова. Вона може показувати загаль</w:t>
        <w:softHyphen/>
        <w:t>ну сукупну еластичність пропозиції, стосуватися пропозиції одинич</w:t>
        <w:softHyphen/>
        <w:t>ної еластичності (за якої 1 відсоток збільшення ціни товарів зумов</w:t>
        <w:softHyphen/>
        <w:t>лює збільшення на 1 відсоток пропозиції їх для продажу на ринку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еластичній пропозиції збільшення ціни не має будь-яко</w:t>
        <w:softHyphen/>
        <w:t>го впливу на збільшення кількості товарів, що пропонується до про</w:t>
        <w:softHyphen/>
        <w:t>даж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ластичність пропозиції сприяє встановленню так званої нор</w:t>
        <w:softHyphen/>
        <w:t>мальної ціни рівноваги (тобто рівноважної ціни)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firstLine="720"/>
        <w:jc w:val="center"/>
        <w:rPr>
          <w:b/>
          <w:b/>
          <w:bCs/>
        </w:rPr>
      </w:pPr>
      <w:r>
        <w:rPr>
          <w:b/>
          <w:bCs/>
        </w:rPr>
        <w:t>4. ДІАЛЕКТИКА ЗАЛЕЖНОСТІ ПОПИТУ І ПРОПОЗИЦІЇ. ТЕОРІЯ ЗАГАЛЬНОЇ РІВНОВАГ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360"/>
        <w:ind w:firstLine="720"/>
        <w:rPr/>
      </w:pPr>
      <w:r>
        <w:rPr/>
        <w:t>РІВНОВАЖНА ЦІНА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ітична економія, що обслуговувала адміністративно-ко</w:t>
        <w:softHyphen/>
        <w:t>мандну систему, вважала, що ринкова економіка в умовах капіталіз</w:t>
        <w:softHyphen/>
        <w:t>му має хаотичний характер розвитк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правді ж ринкова економіка здатна до саморегулювання. Воно відбувається під впливом вільної конкуренції, постійної зміни цін, регулювання економічних процесів на основі співвідношення попи</w:t>
        <w:softHyphen/>
        <w:t>ту і пропозиції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ча в ринковій економіці можливі прорахунки, але по кожному товару встановлюється певний рівень ціни на основі рівноваги по</w:t>
        <w:softHyphen/>
        <w:t>питу і пропозиції. Діє система саморегулювання. У кожний певний момент виникає конкретна рівновага між попитом і пропозицією. І ця рівновага досить ефектив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становленні такої рівноваги випуск продукції досягає еко</w:t>
        <w:softHyphen/>
        <w:t>номічно доцільного, витрати чинників виробництва — мінімально</w:t>
        <w:softHyphen/>
        <w:t>го рівня. В результаті, як дотепно зауважує П. Самуельсон, людям, які люблять яблука, ніхто не пропонує апельсини, і навпаки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widowControl/>
        <w:autoSpaceDE w:val="true"/>
        <w:spacing w:lineRule="auto" w:line="360"/>
        <w:rPr/>
      </w:pPr>
      <w:r>
        <w:rPr/>
        <w:t>ТЕОРІЯ РІВНОВАГИ Л. ВАЛЬРАС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ром теорії загальної рівноваги є відомий швейцарсь</w:t>
        <w:softHyphen/>
        <w:t>кий економіст Леон Вальрас (1834 - 1910), професор Лозаннського університету, за походженням француз. Він був одним із засновників теорії граничної корисності. Однак особливо став відомим як автор теорії рівноваги. Своє відкриття він зробив на основі математичних висновк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он Вальрас довів, що в умовах ринкової економіки є можливість встановлення рівноваги на основі співвідношення пропозиції і по</w:t>
        <w:softHyphen/>
        <w:t>питу. Вільна конкуренція забезпечує встановлення ціни рівноваг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Рівноважна ціна </w:t>
      </w:r>
      <w:r>
        <w:rPr>
          <w:sz w:val="28"/>
          <w:szCs w:val="28"/>
        </w:rPr>
        <w:t>— це ціна на конкурентному ринку, за якої величина попиту і пропозиції однакові, немає ні дефіциту, ні надлишку товарів і послуг. Така ціна не містить у собі тенденції до зростання або до зниження обсягів виробництва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стулатами теорії рівноваги Л. Вальраса є такі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міни цін впливають на попит і пропозицію і навпаки; зміна попиту впливає на пропозицію і навпаки. Отже, їхній взаємозв'я</w:t>
        <w:softHyphen/>
        <w:t>зок впливає на встановлення рівноваг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івноважна ціна встановлюється у результаті конкуренції, спів</w:t>
        <w:softHyphen/>
        <w:t>відношення попиту і пропозиції, наявності ресурсів та інших чин</w:t>
        <w:softHyphen/>
        <w:t>ник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Загальна рівновага здійснюється щодо всіх товарів. Це пояс</w:t>
        <w:softHyphen/>
        <w:t>нюється тим, що потреба у цьому товарі залежить від наявності інших товарів. Наприклад, споживання м'яса залежить від наявності кав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івновагу характеризує, як правило, мінова вартість. Мінова цінність товарів — це рівень економічної рівноваги. В умовах конку</w:t>
        <w:softHyphen/>
        <w:t>ренції діють механізми, які усувають диспропорції та встановлюють таку мінову вартість, що грунтується на ціні рівноваги. В умовах мо</w:t>
        <w:softHyphen/>
        <w:t>нополії диспропорції зберігаються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 Рівновага досягається на основі дії всіх учасників ринк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івновага здатна забезпечити максимально високий рівень за</w:t>
        <w:softHyphen/>
        <w:t>доволення потреб (безумовно, за наявності ресурсів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опит на кожний товар залежить не тільки від його ціни, а і від цін на всі інші товари. Наприклад, зростання цін на деякі продукти харчування призвело в Україні до зменшення попиту на періодичні видання. Багато людей відмовляються від передплати на газети і журнали. Різко скоротилися їхні тираж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Сума попиту споживача на всі закуплені ним товари і покупки дорівнює за вартістю сумі всіх проданих ним товарів і послуг (у тому числі послуг праці)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9. Ринок безперервно здійснює «пошук» так званих рівноважних ці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Конкуренція — це важливий чинник встановлення рівноваги (через ціни). Існуючі цінові сигнали регулюють ринок, з допомогою їх досягається рівноваг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Для рівноваги потрібний ринковий механізм, який діє значно ефективніше, ніж у минулому так звана планова система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ітература: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ктлер Ф., Армстронг Г., Сондерс Дж., Вонг В. Основи маркетингу. - 2-ге європ. вид. М., 2000. 944 с.</w:t>
      </w:r>
    </w:p>
    <w:sectPr>
      <w:headerReference w:type="default" r:id="rId6"/>
      <w:type w:val="nextPage"/>
      <w:pgSz w:w="11906" w:h="16838"/>
      <w:pgMar w:left="1134" w:right="567" w:gutter="0" w:header="720" w:top="776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center"/>
      <w:outlineLvl w:val="0"/>
    </w:pPr>
    <w:rPr>
      <w:rFonts w:ascii="Arial" w:hAnsi="Arial" w:cs="Arial"/>
      <w:b/>
      <w:bCs/>
      <w:kern w:val="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20"/>
      <w:jc w:val="center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2">
    <w:name w:val="Основной текст 2 Знак"/>
    <w:qFormat/>
    <w:rPr>
      <w:sz w:val="32"/>
      <w:szCs w:val="32"/>
      <w:lang w:val="uk-UA"/>
    </w:rPr>
  </w:style>
  <w:style w:type="character" w:styleId="Style12">
    <w:name w:val="Верхний колонтитул Знак"/>
    <w:qFormat/>
    <w:rPr>
      <w:sz w:val="32"/>
      <w:szCs w:val="32"/>
      <w:lang w:val="uk-UA"/>
    </w:rPr>
  </w:style>
  <w:style w:type="character" w:styleId="Style13">
    <w:name w:val="Нижний колонтитул Знак"/>
    <w:qFormat/>
    <w:rPr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360"/>
      <w:ind w:firstLine="709"/>
      <w:jc w:val="center"/>
    </w:pPr>
    <w:rPr>
      <w:i/>
      <w:iCs/>
      <w:sz w:val="28"/>
      <w:szCs w:val="28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uto" w:line="360"/>
      <w:ind w:left="360" w:firstLine="720"/>
      <w:jc w:val="center"/>
    </w:pPr>
    <w:rPr>
      <w:b/>
      <w:bCs/>
      <w:small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34:00Z</dcterms:created>
  <dc:creator>bg</dc:creator>
  <dc:description/>
  <cp:keywords/>
  <dc:language>en-US</dc:language>
  <cp:lastModifiedBy>Mage</cp:lastModifiedBy>
  <cp:lastPrinted>2002-12-04T16:37:00Z</cp:lastPrinted>
  <dcterms:modified xsi:type="dcterms:W3CDTF">2011-10-07T03:34:00Z</dcterms:modified>
  <cp:revision>2</cp:revision>
  <dc:subject/>
  <dc:title>efefe</dc:title>
</cp:coreProperties>
</file>