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: "УПРАВЛЕНИЕ КАНАЛАМИ ДИСТРИБУЦИИ"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sz w:val="28"/>
          <w:szCs w:val="28"/>
        </w:rPr>
        <w:t>"</w:t>
      </w:r>
      <w:r>
        <w:rPr>
          <w:bCs/>
          <w:sz w:val="28"/>
          <w:szCs w:val="32"/>
        </w:rPr>
        <w:t>ИНТЕРНЕТ КАК КАНАЛ ДИСТРИБУЦИИ: АНАЛИЗ ХОРВАТСКОГО БАНКОВСКОГО СЕКТОРА</w:t>
      </w:r>
      <w:r>
        <w:rPr>
          <w:sz w:val="28"/>
          <w:szCs w:val="28"/>
        </w:rPr>
        <w:t>"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. Москва – 2009 г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ВВЕД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Финансовые организации осуществляют интернет-маркетинг четырьмя способам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ерез корпоративный сайт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ерез интернет-продвижение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ерез электронную почту и платежную систему онлайн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ерез онлайн-сообще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тернет играет важную роль в создании бренда, т.к. интернет-факторы создания ценности в сочетании с традиционными факторами приобретают все б</w:t>
      </w:r>
      <w:r>
        <w:rPr>
          <w:rFonts w:eastAsia="MyriadPro-It;MS Mincho" w:cs="Times New Roman" w:ascii="Times New Roman" w:hAnsi="Times New Roman"/>
          <w:iCs/>
          <w:sz w:val="28"/>
          <w:szCs w:val="26"/>
        </w:rPr>
        <w:t>о</w:t>
      </w:r>
      <w:r>
        <w:rPr>
          <w:rFonts w:cs="Times New Roman" w:ascii="Times New Roman" w:hAnsi="Times New Roman"/>
          <w:sz w:val="28"/>
          <w:szCs w:val="26"/>
        </w:rPr>
        <w:t>льшую значимость для суммарной ценности бренда. На данный момент мы можем говорить о существовании трех эволюционных этапов принятия интернет-маркетинга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дносторонние коммуник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вухсторонние коммуник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еодоление пространственно-временных барьеров (выход на новые рынки и новые сферы бизнес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Большинство компаний, действующих на финансовом рынке, находятся сейчас на первом или втором этапе. Мы ожидаем, что в будущем главным вопросом для этих компаний будет не необходимость использования интернеттехнологий, а способ их использования. Внедрение интернет-маркетинга в финансовых организациях имеет множество выгод, но следует обратить особое внимание на его основные преимущества — интерактивность и точность — и активно их использовать. Таким образом, работа в Интернете становится не просто дополнением к другим видам промодеятельности, а неотъемлемой частью стратегических маркетинговых усилий компан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временные финансовые организации достигли определенных успехов в сборе информации, индивидуализации продуктов, услуг и рекламных сообщений, а также оперативной доставке информации [17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ногие из них превратились в "виртуальные" компании, обслуживая своих клиентов не только в офисах, но и через Интернет. Таким образом, можно говорить о виртуальнофизической конкуренции, предоставляющей клиентам дополнительные возможности. Также существуют и такие компании, которые осуществляют свою деятельность только через Интернет (т.е. виртуальная конкуренция) [11]. Например, начиная с 1998 г. Egg Banking развился в крупнейший в мире онлайн-банк. Интернет-банки, предлагающие бесплатно открыть электронный банковский счет, совершить различные формы оплаты и доставки товаров, существуют уже несколько лет. На данный момент PayPal является самой популярной и крупнейшей в мире электронной платежной системо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оценкам некоторых аналитиков, она осуществляет денежные операции на сумму $1128 каждую секунду. Также большой популярностью пользуются интернет-банки E-Gold и Moneybookers. Как только компания начинает использовать ресурсы Интернета в качестве каналов дистрибуции, составляющая маркетинг-микса "место" (place) становится более сложной. Затем она дополняется составляющей "продвижение" (promotion), которая предоставляет совершенно новую платформу для интерактивных коммуникаций с клиентами [6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чевидно, что финансовые организации в эпоху глобализации должны либо принять интернет-технологии, либо смириться с отставанием от конкурентов в случае отказа. Цель данной статьи — обозначить преимущества интернет-маркетинга как части стратегических маркетинговых усилий компании в финансовом секторе и представить способы использования преимуществ интернет-маркетинг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ИЧИНЫ ИСПОЛЬЗОВАНИЯ НОВЫХ ТЕХНОЛОГИЙ И ПРЕИМУЩЕСТВА ИНТЕРНЕТ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имо практичности и доступности (24 часа в сутки 7 дней в неделю) Интернет предлагает доступ к огромному объему информации и предложений. Среди других преимуществ Интернета можно выделить следующие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вышение репутации компании, лидирующей в инновациях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обавленная ценность для клиентов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влечение новых клиентов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лучшие и удобные способы удовлетворения потребностей существующих клиентов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ониторинг конкурентов, предлагающих онлайн-услуг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ассовая кастомизация услуг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ольшая гибкость, позволяющая каждый день вносить изменения в предлож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тернет играет важную роль в создании бренда финансовой организации, помогая сформировать сильный узнаваемый бренд. Виртуальные ценности, дополняющие традиционные, играют все более значимую роль в общем комплексе ценности бренда. Онлайн-восприятие бренда зависит от многих факторов: дизайна сайта, удобства навигации по сайту, службы поддержки посетителей сайта и скорости загрузки страниц. Корпоративный имидж, имидж бренда — это одна из основ организационной стратегии [11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личные возможности интернет-технологий способствовали разработке и предложению новых продуктов и услуг в банковском секторе, которые обладают многими преимуществ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нижение затрат. Предоставление таких услуг, как безналичный расчет, обходится гораздо дешевле, чем подобные услуги, предоставляемые служащими бан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Увеличение доли рынка. Банки, предлагающие услуги на основе самообслуживания, переманивают клиентов тех банков, у которых таких услуг не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ассовые коммуникации. Использование новых технологий в банковском секторе позволяет осуществлять массовые коммуникации, затрачивая на них минимальные сред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олее эффективные коммуникации с клиентами. Новые технологии делают маркетинговую деятельность менее затратной и более эффективно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нновационность. Новые технологии позволяют выводить на рынок банковских услуг новые продукты и услуги, например открытие нового счета в режиме онлайн. Благодаря этому бренд банка начинает восприниматься как инновационны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зработка новых услуг. Использование новых технологий позволяет многим банкам предлагать своим клиентам дополнительные услуги, например страхование и операции с ценными бумагами [3, 7, 14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тернет позволяет поэтапно развивать бизнес-стратегию, и наиболее важными его преимуществами, которыми еще только должны воспользоваться финансовые организации, являются интерактивность и точность. Интерактивность, способность точно выбирать и таргетировать клиента или группу клиентов — это интернет-инструменты, которые не только дополняют другие виды промодеятельности, но и являются обязательной частью стратегических маркетинговых усилий компан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ИННОВАЦИОННЫЕ СТРАТЕГИИ В ИСПОЛЬЗОВАНИИ ИНТЕРНЕТ-МАРКЕТИНГ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годня некоторые финансовые организации создают порталы, на которых пользователи могут завести собственную веб-страницу (с закрытым или открытым содержанием). Интерактивность упрощает исследования специфических пожеланий и нужд клиентов, способствует персонализации предложений и формированию долгосрочных отношений с клиентами. Точность и персонализация предложений должны основываться на данных исследования и сегментирования рынка, а также правильном выборе целевой аудитории, т.к. это является залогом любой успешной бизнес-стратегии. Финансовые организации, которые сейчас находятся на переходном этапе использования интернет-маркетинга, адаптируют свои продукты и услуги даже на уровне отдельных клиентов. Возможность оценивать пожелания и потребности клиентов, выстраивать непосредственный личный контакт с клиентами с помощью советов и консультирования определяет успешность направления интернет-банкинга. В связи с тем что онлайн-консультирование и другие аналогичные процедуры чрезвычайно стандартизированы, интернет-банкинг не может удовлетворить потребности более взыскательных клиентов. Таким образом, банк может выбрать стратегию низких цен, используя Интернет и/или телефон для общения со своими клиентами. Кроме того, он может создать сеть филиалов, которая в сочетании с банковским самообслуживанием предлагает большее количество услуг и разные подходы в обслуживании, зависящие от специфических потребностей каждого клиен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НОВЫЕ СТРАТЕГИЧЕСКИЕ ПОДХОДЫ К КЛИЕНТАМ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ные представители целевой аудитории реагируют на маркетинговые предложения по-разному, и можно сказать, что новые каналы дистрибуции, такие как Интернет, изначально предназначались для "нового поколения", которое имеет свои пожелания к финансовой компании. В отношении финансовых услуг потребности клиентов могут включать в себя следующие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удобство использования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экономичность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безопасность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возможность выбор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понимание нужд пользователей услуг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конфиденциальность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ZapfDingbatsITCbyBT-Regular;Arial Unicode MS" w:cs="Times New Roman" w:ascii="Times New Roman" w:hAnsi="Times New Roman"/>
          <w:sz w:val="28"/>
          <w:szCs w:val="26"/>
        </w:rPr>
        <w:t>надеж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Представители молодого поколения чаще всего ищут практичность (удобство) банковских услуг, а старшее поколение и более состоятельные клиенты ценят персональный подход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На современном рынке наметились две заметные отличительные особенности: степень сегментирования рынка и наличие продвинутых технологий, позволяющих разрабатывать стратегии сегментирования, которые могут привести к маркетингу "один на один" (каждый клиент расценивается как отдельный сегмент) [4]. Фактически речь идет о таком виде маркетинга, который адаптируется к покупателю, т.е. об индивидуальном маркетинге, оперирующем терминами "кастомизация" и "кастомеризация"1. Таким образом, происходит массовая подстройка к индивиду, который стал уже не просто потребителем, а "производящим" потребителем или соразработчиком [1]. Подробные базы данных в сочетании со скоростными интерактивными коммуникациями позволяют успешно проводить массовую кастомизацию. Компании уже научились адаптировать свои продукты, услуги, коммуникативные сообщения и средства распространения информации к каждому конкретному клиенту. Такой тип сегментирования предлагает банкам возможность создать совершенно новую бизнес-модель, в рамках которой банк сфокусирован на решении определенных проблем клиентов. В этом случае финансовые структуры могут запрашивать довольно высокую цену за свои услуги. Также в рамках новой бизнес-модели могут существовать такие сферы специализации, как управление инвестициями, управление фондами или банковское кредитован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Банк может выбрать стратегию низких цен, в рамках которой он будет предлагать стандартизированные услуги большому количеству клиентов, работая при низком уровне затрат. В данном случае Интернет становится идеальным каналом дистрибуции банковских услуг благодаря своим особым свойствам — скорости и адаптируем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Cs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bCs/>
          <w:sz w:val="28"/>
          <w:szCs w:val="26"/>
        </w:rPr>
        <w:t>СПОСОБЫ ИНТЕРНЕТ-МАРКЕТИНГА ФИНАНСОВЫХ ОРГАНИЗАЦ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bCs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Как уже было сказано выше, финансовые организации осуществляют интернет-маркетинг четырьмя основными способами: посредством корпоративного сайта, онлайн-рекламы и продвижения, электронной почты или электронной платежной системы, а также интернет-сообществ. На корпоративном сайте компании можно найти большой объем информации, включающий законодательные материалы, связанные с ее деятельностью, а также тематические материалы отрасли. Основная цель сайта — заинтересовать клиента. Хороший сайт удобен в использовании, регулярно обновляется, актуален и интересен. Оценить привлекательность и полезность сайта можно с помощью исследований клиентской удовлетворенности, например, можно разместить на нем форму для голосования. Помимо исследовательской цели этот шаг будет полезен и для укрепления отношений с клиент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 xml:space="preserve">Для интернет-рекламы и продвижения используются баннеры, рекламные объявления или всплывающие окна на сайтах, связанных с деятельностью финансовой организации (например, страховая компания размещает свою информацию на сайте автомобильного дилера). В данном случае очень важен правильный выбор сайта и целевого рынка. Еще одним видом рекламы в Интернете является контекстная реклама. </w:t>
      </w:r>
      <w:r>
        <w:rPr>
          <w:rFonts w:cs="Times New Roman" w:ascii="Times New Roman" w:hAnsi="Times New Roman"/>
          <w:sz w:val="28"/>
          <w:szCs w:val="26"/>
        </w:rPr>
        <w:t>Возможности электронной почты используются для управления отношениями с клиентами: компания отвечает на их запросы, рассматривает их предложения и/или жалобы. Сообщения банка могут быть анимированными, интерактивными и персонализированными, могут включать аудио- и видеоконтен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авление отношениями с клиентами подразумевает также создание баз данных о клиентах, по которым создаются рассылки персонализированной информации и электронных новостных блоков компании. Здесь особое внимание следует обратить на то, чтобы клиенты дали разрешение на получение электронных сообщений от компании [15]. Несмотря на то что интернет-маркетинг является действенным инструментом управления отношениями с клиентами, очень важно постоянно обучать клиентов нововведениям [2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статочно активно компании занимаются созданием онлайн-сообществ. Например, сотрудники банка ведут внешний или внутренний корпоративный блог, который может выступать инструментом поддержки процесса продаж, использоваться для рыночных исследований и развития отношений с клиентами, а также может влиять на разработку бренда (внешний блог). Также этот ресурс может использоваться для обучения сотрудников и формирования корпоративной культуры (внутренний блог) [8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гентство Nielsen провело глобальное исследование, в котором участвовали интернетпользователи из 47 стран мира. Его результаты показали, что из всех вышеперечисленных видов маркетинга (рекламы) интернет-пользователи больше всего доверяют рекомендациям других потребителей (78%), что говорит о большом потенциале такого направления, как вирусный маркетинг [9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дна из самых известных кампаний вирусного маркетинга в финансовом секторе была запущена банком ING DIRECT со штаб-квартирой в Уилмингтоне, штат Делавер. Таргетируя дистанционных клиентов, впервые совершающих покупку, этот банк разместил короткие видеоролики, демонстрирующие в неприглядном свете жизнь в съемной квартире, а также выложили несколько видеоигр, чтобы развлечь посетителей их нового сайта www.moveoutmoveup.com [9]. Основная цель этих мероприятий — развлечь и привлечь клиентов, а также незаметно вовлечь их в свою маркетинговую работу через рассказы об этих играх друзьям. По данным исследований, вирусный маркетинг повышает осведомленность о бренде (71%), увеличивает объем онлайн-продаж (54%) и стимулирует продажи через традиционные маркетинговые каналы (44%) [10]. В Хорватии этот ресурс используется достаточно редко: за исключением сайта Hrvatska poštanska banka (HPB), со страниц которого пользователи могут отправлять сообщения своим друзьям, вирусный маркетинг в хорватских финансовых организациях не практикуе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УРОВНИ ИНТЕРНЕТ-МАРКЕТИНГА В ФИНАНСОВОМ СЕКТОР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мпании, действующие в финансовом секторе, активно изучают и используют возможности Интернета. Процесс принятия новых технологий проходит через определенные стадии. Согласно Parsons et al. [17], существует четыре эволюционных этапа в принятии интернет-маркетинга (рис. 1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749800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вые два этапа подразумевают предоставление информации. Они включают в себя создание простого интернет-сайта, предназначенного только для предоставления информации клиентам. Предоставление информации может включать в себя как односторонние коммуникации (информирование клиентов о продуктах и услугах, т.е. первый этап), так и двухсторонние коммуникации (клиенты могут отправить компании электронное письмо, задать вопрос, высказать предложение об улучшении или жалобу, т.е. второй этап). Основное преимущество этапов в данном случае заключается в контроле за информацией и может быть использовано для улучшения имиджа компании и распространения информации о продуктах и услугах. Компании, использующие Интернет именно таким образом, рассматривают его прежде всего как инструмент улучшения обслуживания, но при этом речь не идет о направлении интернет-обслуживания и создании специального департамен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следующем этапе — транзакционном — компании удовлетворяют потребность своих клиентов в большем объеме информации, большей интерактивности и предоставляют возможность совершать операции в режиме онлайн. Здесь речь идет о простых операциях, таких как оплата счетов, перевод средств с одного счета на другой и т.д. Интернет используется как дополнительный экономичный канал для продвижения и предоставления услуг и продуктов. На этом этапе интернет-департамент становится отдельной бизнес-единицей со своей собственной структурой, целями и деятельностью. Компания расширяет свой ассортимент, предлагая больше продуктов и услуг, учитывающих потребности разных целевых групп. Она устанавливает обратную связь с клиентами и использует ее для разработки новых предложений. Также компания сотрудничает с другими организациями с целью улучшения существующих продуктов и услуг, а также для создания новы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последнем трансформационном этапе компания должна перераспределить свой профильный бизнес и, если это необходимо, измениться. Интернет в данном случае используется уже не только как полнофункциональное средство взаимодействия между компанией и клиентами, но и как средство переосмысления профильного бизнеса. Определенные пространственновременные барьеры можно преодолеть с помощью выхода на новые (международные) рынки и освоения новых сфер деятельности. В зависимости от того, насколько кардинально Интернет изменил работу финансовой организации, компания меняет свой имидж и значение своих дочерних фирм и филиал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годня компании проходят через разные этапы освоения интернет-маркетинга. Вместе с изменением стратегических руководящих принципов компания должна изменить свою бизнес-модель. Рассматривая разные этапы интернет-банкинга, мы проанализировали хорватские бан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ИНТЕРНЕТ-МАРКЕТИНГ В ХОРВАТСКИХ БАНКАХ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июне 2009 г. хорватский банковский сектор насчитывал 34 коммерческих банка, шесть из которых являются крупными (18%), три — средними (9%) и 25 — мелкими (74%) [5]. Исследование 2009 г. по определению уровня интернетмаркетинга в хорватских банках выявило, что все коммерческие банки взаимодействуют со своими клиентами с помощью сайтов. Некоторые из них распространяют рекламные проспекты с услугами интернет-банкинга (рис. 2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289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имо общей информации о банке клиенты могут найти на них информацию о продуктах и услугах банка. Связь с банком по электронной почте возможна в 31 организации (91%), а три банка (9%) не предлагают такой возможности, поскольку их сайты являются инструментом односторонней коммуникации. Что касается услуг онлайн-банкинга, то такие услуги предлагают 30 банков (88%). Формы для комментариев и предложений клиентов есть на сайтах всего шести финансовых организаций (18%), а изучение удовлетворенности клиентов проводится семью банками (21%). Раздел "Часто задаваемые вопросы" есть на сайтах четырех компаний (12%), а версия сайта на английском языке разработана у 12 организаций. Калькуляторы и таблицы для расчета прибыли по процентным ставкам есть у 32% участвующих в исследовании организаций (11 банков). Ссылки на сайты других релевантных организаций и партнеров можно найти на страницах сайтов восьми банков (24%). Привлекающая внимание реклама и баннеры нашлись всего на шести ресурсах (18%). Исследование выявило, что всего один банк предлагает своим клиентам воспользоваться услугами Инфоцентра, и еще один банк предлагает не только финансовые продукты и услуги, но и услуги риелтора. И наконец, в Хорватии существует банк, имеющий солидный интернетпортал (www.limun.hr, представляемый Raiffeisen Bank Austria), на страницах которого можно найти достаточно полезных приложе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Хорватские банки предлагают множество услуг в режиме он-лайн, например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плата всех видов счетов и инвойсов со счетов, открытых в Хорват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несение платы по кредитам физическим лицам, а также взносов, связанных с обслуживанием кредитных карт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еревод средств с одного счета на другой (в кунах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дажа и покупка иностранной валют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крытие и закрытие срочного вклада, отслеживание истории транзакций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верка баланса счета, срочного вклада, кредита и кредитных карт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лучение выписки из счет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купка, продажа, контроль транзакций инвестиционного фонд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ZapfDingbatsITCbyBT-Regular;Arial Unicode MS" w:cs="Times New Roman" w:ascii="Times New Roman" w:hAnsi="Times New Roman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онтроль перевода денег на счет или кредитную карт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ычно банки не берут дополнительную плату за онлайн-услуги, что, возможно, поспособствовало росту популярности интернет-банкинга. В 2009 г. Хорватский Национальный Банк зафиксировал более 641 000 пользователей электронных услуг в физическом секторе и 158 000 в корпоративном секторе. Также Хорватский Национальный Банк сообщает о 5 265 000 транзакций физических лиц и 11 526 000 транзакций юридических лиц [5]. Сюда относятся только транзакции, совершенные с помощью приложений онлайн-банкинга, онлайн-покупки и оплата кредитными картами сюда не включены. В 2009 г. было зафиксировано более 17 тыс. случаев оплаты кредитными картами через Интернет на сумму 13 млн кун (HRK). Если сюда же включить оплату возобновляемыми, платежными, дебетовыми, предоплаченными и другими видами карт, то объем интернет-торговли в Хорватии в 2009 г. составил бы 144 млн кун [5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ЗАКЛЮЧ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Бизнес-философия и стратегии современного банковского сектора быстро меняются, т.к. благодаря скорости и качеству информации клиенты могут быстро решить, какой финансовой организации доверя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о всем мире, и особенно в развивающихся странах, банки используют Интернет в качестве инструмента продвижения, а также для предоставления банковских услуг на основе самообслуживания, что существенно расширяет пространственно-временные границы традиционного банкинга. Некоторые банки используют Интернет для расширения своего бизнес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данной статье были описаны четыре эволюционных этапа принятия интернет-маркетинга и были представлены результаты исследования, демонстрирующие использование средств Интернета в банковском секторе Хорватии. Большинство хорватских банков на данный момент находятся на информационном этапе и скоро перейдут на транзакционный этап принятия интернет-маркетинга. Примеров перехода на трансформационный этап пока еще нет, но уже есть несколько банков с английскими версиями сайтов, что говорит о тенденции интернационализации бизнеса. Некоторые банки дают ссылки на своих партнеров и добавляют новые продукты и услуги к своему стандартному предложени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ким образом, тенденция постоянного улучшения банковских продуктов и услуг в Хорватии будет развивать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кже можно сделать вывод о том, что вирусный маркетинг получит большое распространение благодаря своим оригинальным и интересным метода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ближайшем будущем основным вопросом финансовых организаций станет не вопрос использования средств Интернета, а вопрос выбора наиболее эффективных его возможностей. Для того чтобы интернет-деятельность компании стала неотъемлемой частью ее маркетинговых усилий, а не просто дополнением к стандартным инструментам продвижения, необходимо использовать главные преимущества Интернета — интерактивность и точность, которые обеспечат компании значительное преимущество перед конкурент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MyriadPro-It;MS Mincho"/>
          <w:iCs/>
          <w:sz w:val="28"/>
          <w:lang w:val="en-US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Bardakci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, </w:t>
      </w:r>
      <w:r>
        <w:rPr>
          <w:sz w:val="28"/>
          <w:lang w:val="en-US"/>
        </w:rPr>
        <w:t>Whitelock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. (2004). </w:t>
      </w:r>
      <w:r>
        <w:rPr>
          <w:sz w:val="28"/>
          <w:lang w:val="en-US"/>
        </w:rPr>
        <w:t xml:space="preserve">"How "ready" are customers for mass customisation?" </w:t>
      </w:r>
      <w:r>
        <w:rPr>
          <w:rFonts w:eastAsia="MyriadPro-It;MS Mincho"/>
          <w:iCs/>
          <w:sz w:val="28"/>
          <w:lang w:val="en-US"/>
        </w:rPr>
        <w:t>An Exploratory Investigation, European Journal of Marketing</w:t>
      </w:r>
      <w:r>
        <w:rPr>
          <w:sz w:val="28"/>
          <w:lang w:val="en-US"/>
        </w:rPr>
        <w:t>,Vol. 38–11/12, p. 1397.</w:t>
      </w:r>
    </w:p>
    <w:p>
      <w:pPr>
        <w:pStyle w:val="Normal"/>
        <w:widowControl w:val="false"/>
        <w:autoSpaceDE w:val="false"/>
        <w:spacing w:lineRule="auto" w:line="360"/>
        <w:rPr>
          <w:rFonts w:eastAsia="MyriadPro-It;MS Mincho"/>
          <w:iCs/>
          <w:sz w:val="28"/>
          <w:lang w:val="en-US"/>
        </w:rPr>
      </w:pPr>
      <w:r>
        <w:rPr>
          <w:sz w:val="28"/>
          <w:lang w:val="en-US"/>
        </w:rPr>
        <w:t xml:space="preserve">2. Durkin M.G., Howcroft B. (2003). "Relationship marketing in the banking sector: the impact of new technologies". </w:t>
      </w:r>
      <w:r>
        <w:rPr>
          <w:rFonts w:eastAsia="MyriadPro-It;MS Mincho"/>
          <w:iCs/>
          <w:sz w:val="28"/>
          <w:lang w:val="en-US"/>
        </w:rPr>
        <w:t>Marketing Intelligence &amp; Planning</w:t>
      </w:r>
      <w:r>
        <w:rPr>
          <w:sz w:val="28"/>
          <w:lang w:val="en-US"/>
        </w:rPr>
        <w:t>, Vol. 21/1, pp. 61–7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>3. Guraau C. (2002). "Online banking in transition economies: the implementation and development of online banking systems in Romania".</w:t>
      </w:r>
      <w:r>
        <w:rPr>
          <w:rFonts w:eastAsia="MyriadPro-It;MS Mincho"/>
          <w:iCs/>
          <w:sz w:val="28"/>
          <w:lang w:val="en-US"/>
        </w:rPr>
        <w:t>International Journal of Bank Marketing</w:t>
      </w:r>
      <w:r>
        <w:rPr>
          <w:sz w:val="28"/>
          <w:lang w:val="en-US"/>
        </w:rPr>
        <w:t>, Vol. 20(6), pp. 285–296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4. Hooley G., Saunders J., Piercy N. (2004). </w:t>
      </w:r>
      <w:r>
        <w:rPr>
          <w:rFonts w:eastAsia="MyriadPro-It;MS Mincho"/>
          <w:iCs/>
          <w:sz w:val="28"/>
          <w:lang w:val="en-US"/>
        </w:rPr>
        <w:t>Marketing Strategy and Competitive Positioning</w:t>
      </w:r>
      <w:r>
        <w:rPr>
          <w:sz w:val="28"/>
          <w:lang w:val="en-US"/>
        </w:rPr>
        <w:t>. Pearson Education Limited, England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5. </w:t>
      </w:r>
      <w:r>
        <w:rPr>
          <w:rFonts w:eastAsia="MyriadPro-It;MS Mincho"/>
          <w:iCs/>
          <w:sz w:val="28"/>
          <w:lang w:val="en-US"/>
        </w:rPr>
        <w:t xml:space="preserve">Hrvatska narodna banka, Bilten o bankama. </w:t>
      </w:r>
      <w:r>
        <w:rPr>
          <w:sz w:val="28"/>
          <w:lang w:val="en-US"/>
        </w:rPr>
        <w:t>— http://www.hnb.hr/publikac/bilten-o-bankama/hbilten-o-bankama-19.pdf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 Hughes T. (2007). "Regaining a seat at the table: marketing management and the e-service opportunity". </w:t>
      </w:r>
      <w:r>
        <w:rPr>
          <w:rFonts w:eastAsia="MyriadPro-It;MS Mincho"/>
          <w:iCs/>
          <w:sz w:val="28"/>
          <w:lang w:val="en-US"/>
        </w:rPr>
        <w:t>Journal of Services Marketing</w:t>
      </w:r>
      <w:r>
        <w:rPr>
          <w:sz w:val="28"/>
          <w:lang w:val="en-US"/>
        </w:rPr>
        <w:t>, Vol. 21/4, pp. 270–28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7. Kotler P., Wong V., Saunders J., Armstrong G. (2006). </w:t>
      </w:r>
      <w:r>
        <w:rPr>
          <w:rFonts w:eastAsia="MyriadPro-It;MS Mincho"/>
          <w:iCs/>
          <w:sz w:val="28"/>
          <w:lang w:val="en-US"/>
        </w:rPr>
        <w:t>Osnove Marketinga</w:t>
      </w:r>
      <w:r>
        <w:rPr>
          <w:sz w:val="28"/>
          <w:lang w:val="en-US"/>
        </w:rPr>
        <w:t>. IV European Edition, Mate, Zagreb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8. Latin S.A. (2005). </w:t>
      </w:r>
      <w:r>
        <w:rPr>
          <w:rFonts w:eastAsia="MyriadPro-It;MS Mincho"/>
          <w:iCs/>
          <w:sz w:val="28"/>
          <w:lang w:val="en-US"/>
        </w:rPr>
        <w:t>Korištenje Bloga u Poslovne Svrhe</w:t>
      </w:r>
      <w:r>
        <w:rPr>
          <w:sz w:val="28"/>
          <w:lang w:val="en-US"/>
        </w:rPr>
        <w:t>. — http://www.grapnet.com/page_net.php?id=443&amp;oid=30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9. Leggatt H. (2007). </w:t>
      </w:r>
      <w:r>
        <w:rPr>
          <w:rFonts w:eastAsia="MyriadPro-It;MS Mincho"/>
          <w:iCs/>
          <w:sz w:val="28"/>
          <w:lang w:val="en-US"/>
        </w:rPr>
        <w:t xml:space="preserve">Which Marketing Methods Do Consumers Trust the Most? </w:t>
      </w:r>
      <w:r>
        <w:rPr>
          <w:sz w:val="28"/>
          <w:lang w:val="en-US"/>
        </w:rPr>
        <w:t>— http://moveupmoveout.com/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0. Loechner J. (2006). </w:t>
      </w:r>
      <w:r>
        <w:rPr>
          <w:rFonts w:eastAsia="MyriadPro-It;MS Mincho"/>
          <w:iCs/>
          <w:sz w:val="28"/>
          <w:lang w:val="en-US"/>
        </w:rPr>
        <w:t>Brand Awareness Ads a Better Bet Than Trust on Social Media Sites</w:t>
      </w:r>
      <w:r>
        <w:rPr>
          <w:sz w:val="28"/>
          <w:lang w:val="en-US"/>
        </w:rPr>
        <w:t>. — http://publications.mediapost.com/index.cfm?fuseaction=Articles.showArticleHomePage&amp;art_aid=491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1. Melewar T.C., Navalekar A. (2002). "Leveraging corporate identity in the digital age". </w:t>
      </w:r>
      <w:r>
        <w:rPr>
          <w:rFonts w:eastAsia="MyriadPro-It;MS Mincho"/>
          <w:iCs/>
          <w:sz w:val="28"/>
          <w:lang w:val="en-US"/>
        </w:rPr>
        <w:t>Marketing Intelligence &amp; Planning</w:t>
      </w:r>
      <w:r>
        <w:rPr>
          <w:sz w:val="28"/>
          <w:lang w:val="en-US"/>
        </w:rPr>
        <w:t>, Vol. 20/2, pp. 96–103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2. Persons A.J., Seisser M., Waitman R. (1996). "Organizing for digital marketing". </w:t>
      </w:r>
      <w:r>
        <w:rPr>
          <w:rFonts w:eastAsia="MyriadPro-It;MS Mincho"/>
          <w:iCs/>
          <w:sz w:val="28"/>
          <w:lang w:val="en-US"/>
        </w:rPr>
        <w:t>The McKinsey Quarterly</w:t>
      </w:r>
      <w:r>
        <w:rPr>
          <w:sz w:val="28"/>
          <w:lang w:val="en-US"/>
        </w:rPr>
        <w:t>, Vol. 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3. Rončević A. (2006). "Nove usluge bankarskoga sektora: razvitak samoposlužnoga bankarstva u Hrvatskoj". </w:t>
      </w:r>
      <w:r>
        <w:rPr>
          <w:rFonts w:eastAsia="MyriadPro-It;MS Mincho"/>
          <w:iCs/>
          <w:sz w:val="28"/>
          <w:lang w:val="en-US"/>
        </w:rPr>
        <w:t>Ekonomski Pregled</w:t>
      </w:r>
      <w:r>
        <w:rPr>
          <w:sz w:val="28"/>
          <w:lang w:val="en-US"/>
        </w:rPr>
        <w:t>, Vol. 57(11), pp. 753–777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4. Singh A.M. (2004). "Trends in South African Internet banking". </w:t>
      </w:r>
      <w:r>
        <w:rPr>
          <w:rFonts w:eastAsia="MyriadPro-It;MS Mincho"/>
          <w:iCs/>
          <w:sz w:val="28"/>
          <w:lang w:val="en-US"/>
        </w:rPr>
        <w:t>Aslib Proceedings: New Information Perspectives</w:t>
      </w:r>
      <w:r>
        <w:rPr>
          <w:sz w:val="28"/>
          <w:lang w:val="en-US"/>
        </w:rPr>
        <w:t>, Vol. 56(3), pp. 187–196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5. Soldo K. (2005). </w:t>
      </w:r>
      <w:r>
        <w:rPr>
          <w:rFonts w:eastAsia="MyriadPro-It;MS Mincho"/>
          <w:iCs/>
          <w:sz w:val="28"/>
          <w:lang w:val="en-US"/>
        </w:rPr>
        <w:t>E-mail Marketing — Novi Kodeksi Najsposobnijih Marketara</w:t>
      </w:r>
      <w:r>
        <w:rPr>
          <w:sz w:val="28"/>
          <w:lang w:val="en-US"/>
        </w:rPr>
        <w:t>. — http://www.grapnet.com/page_net.php?id=345&amp;oid=30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lang w:val="en-US"/>
        </w:rPr>
        <w:t xml:space="preserve">16. Soldo K. (2005). </w:t>
      </w:r>
      <w:r>
        <w:rPr>
          <w:rFonts w:eastAsia="MyriadPro-It;MS Mincho"/>
          <w:iCs/>
          <w:sz w:val="28"/>
          <w:lang w:val="en-US"/>
        </w:rPr>
        <w:t>Demistificiranje Viralnog Marketinga</w:t>
      </w:r>
      <w:r>
        <w:rPr>
          <w:sz w:val="28"/>
          <w:lang w:val="en-US"/>
        </w:rPr>
        <w:t>. — http://www.grapnet.com/page_net.php?id=351&amp;oid=304.</w:t>
      </w:r>
    </w:p>
    <w:p>
      <w:pPr>
        <w:pStyle w:val="Normal"/>
        <w:widowControl w:val="false"/>
        <w:autoSpaceDE w:val="false"/>
        <w:spacing w:lineRule="auto" w:line="360"/>
        <w:rPr>
          <w:rFonts w:eastAsia="MyriadPro-It;MS Mincho"/>
          <w:iCs/>
          <w:sz w:val="28"/>
          <w:lang w:val="en-US"/>
        </w:rPr>
      </w:pPr>
      <w:r>
        <w:rPr>
          <w:sz w:val="28"/>
          <w:lang w:val="en-US"/>
        </w:rPr>
        <w:t xml:space="preserve">17. Yakhlef A. (2001). "Does the Internet compete with or complement bricks-and-mortar bank branches?" </w:t>
      </w:r>
      <w:r>
        <w:rPr>
          <w:rFonts w:eastAsia="MyriadPro-It;MS Mincho"/>
          <w:iCs/>
          <w:sz w:val="28"/>
          <w:lang w:val="en-US"/>
        </w:rPr>
        <w:t>International Journal of Retail &amp; Distribution Management</w:t>
      </w:r>
      <w:r>
        <w:rPr>
          <w:sz w:val="28"/>
          <w:lang w:val="en-US"/>
        </w:rPr>
        <w:t>, Vol. 29(6), pp. 272–281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8. Banka Magazine. — http://www.bankamagazine.hr/banke/dokumenti/banke_pregled.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9. PayPal. — https://www.paypal.com/row/mrb/pal=M9GN2MYYNULT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7:00Z</dcterms:created>
  <dc:creator>Алёна</dc:creator>
  <dc:description/>
  <cp:keywords/>
  <dc:language>en-US</dc:language>
  <cp:lastModifiedBy>Mage</cp:lastModifiedBy>
  <dcterms:modified xsi:type="dcterms:W3CDTF">2011-10-07T03:37:00Z</dcterms:modified>
  <cp:revision>2</cp:revision>
  <dc:subject/>
  <dc:title/>
</cp:coreProperties>
</file>