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и "Сыктывкар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ция по связям с общественность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6"/>
        </w:rPr>
        <w:t>Интернет и информационные пропагандистские компан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Т.А.Носова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Студент 516 группы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А.А.Хозяин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нет и информационно – пропагандистские кампани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пагандистские кампани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е кампани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нтернет-коммуникации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ры информационно – пропагандистских кампаний в Интернет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и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и информационно – пропагандистские кампании занимают весьма важные места в современно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обществе Интернет играет важную роль. Он является источником разнообразной информации. И каждым днём он становится всё более доступным для массовой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нет - это глобальная информационная система, которая обеспечивает, использует или делает доступной, на общественной или частной основе, высокоуровневые сервисы, надстроенные над описанием здесь коммуникационной и иной связанной с ней инфраструк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особенностью Интернета является свободное распространение информации, т.е. "плацдарм свободы слова", "вседозволенность" и полная "прозрачность", т.к. он не имеет границ и никому не принадлежит. В этом есть свои плюсы и мин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такие возможности, им заинтересовались информационно – пропагандистские ка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– это какие-то определённые с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– это убеждения большинства людей, направленные на восприятие самых экстравагантных точек зрения с помощью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нете сегодня можно найти огромное количество информации о информационно – пропагандистских кампаниях, посвящённых какой-то общественной пробл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пропагандистские кампании имеют большой процент рекламы и новостей в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ены понятия и особенности информационных и пропагандистских кампаний, а также их примеры в Интерн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36"/>
        </w:rPr>
        <w:t>Информационные и пропагандистские ка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sz w:val="28"/>
          <w:szCs w:val="32"/>
          <w:lang w:val="en-US"/>
        </w:rPr>
        <w:t xml:space="preserve">1.1 </w:t>
      </w:r>
      <w:r>
        <w:rPr>
          <w:sz w:val="28"/>
          <w:szCs w:val="32"/>
        </w:rPr>
        <w:t>Пропагандистские ка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ак коммуникации с общественностью выросли не из политики, а из взаимоотношений бизнеса и его окружения. Однако и здесь в первую очередь решались именно политические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знес в США в своей истории реализовал три варианта политической рекламы. Первый - это </w:t>
      </w:r>
      <w:r>
        <w:rPr>
          <w:sz w:val="28"/>
          <w:szCs w:val="28"/>
          <w:u w:val="single"/>
        </w:rPr>
        <w:t>самозащита</w:t>
      </w:r>
      <w:r>
        <w:rPr>
          <w:sz w:val="28"/>
          <w:szCs w:val="28"/>
        </w:rPr>
        <w:t xml:space="preserve"> - компания Белл в 1908 г. начала публикацию серии реклам, направленных против невыгодного для нее законодательства. После этого другие компании в свою очередь занялись лоббированием своих интересов, что привело к выступлению конгресса против подобной практики. Правда, в этом случае компания также держала в голове предстоящие президентские выбо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идцатые годы появился новый вариант подхода - бизнес занялся рекламой </w:t>
      </w:r>
      <w:r>
        <w:rPr>
          <w:sz w:val="28"/>
          <w:szCs w:val="28"/>
          <w:u w:val="single"/>
        </w:rPr>
        <w:t>системы свободного предпринимательства</w:t>
      </w:r>
      <w:r>
        <w:rPr>
          <w:sz w:val="28"/>
          <w:szCs w:val="28"/>
        </w:rPr>
        <w:t>. Новой стала не защита интересов отдельной компании, а интересов бизнеса в целом. Постепенно защита перешла в нападение, когда бизнес стал представляться как мотор всей жизни, а правительство - как мешающий экономическому движению фак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торой мировой войны появился третий подход - </w:t>
      </w:r>
      <w:r>
        <w:rPr>
          <w:sz w:val="28"/>
          <w:szCs w:val="28"/>
          <w:u w:val="single"/>
        </w:rPr>
        <w:t>выступление в пользу той или иной политики общества.</w:t>
      </w:r>
      <w:r>
        <w:rPr>
          <w:sz w:val="28"/>
          <w:szCs w:val="28"/>
        </w:rPr>
        <w:t xml:space="preserve"> Этот тип рекламы использовался как для целей защиты, так и для целей напа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шестидесятых - начале семидесятых перед бизнесом предстали новые проблемы. Отношение к нему в обществе перестало быть положительным. В ответ бизнес развернул все вышеотмеченные виды рекламной коммуникации. "Защитные" коммуникации продолжали оставаться главными в течение семидесятых годов. Собственно политические кампании исследованы в достаточной степени и их проведение опирается на солидный научный багаж. Приведем только некоторые прим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1940 г. Поль Лазарсфельд, опрашивая 600 человек во время президентской кампании, установил закономерности селективности нашего восприятия. "Было обнаружено, что люди действуют очень избирательно и в своем большинстве уделяют внимание только тем материалам, которые подтверждают их исходные взгляды. Республиканцы слушали республиканскую пропаганду, а демократы - демократическую. Исследование вновь и вновь свидетельствовало: люди голосуют группами, люди, принадлежащие одной церкви, семье или социальному объединению, голосуют одинаково". Различные исследования многократно подтверждали такой тип поведения избир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принципиальным понятием, более точно раскрывающим воздействие средств массовой коммуникации, стало понятие </w:t>
      </w:r>
      <w:r>
        <w:rPr>
          <w:sz w:val="28"/>
          <w:szCs w:val="28"/>
          <w:u w:val="single"/>
        </w:rPr>
        <w:t>лидеров мнения</w:t>
      </w:r>
      <w:r>
        <w:rPr>
          <w:sz w:val="28"/>
          <w:szCs w:val="28"/>
        </w:rPr>
        <w:t>. Анализ воздействия после сообщения массовой коммуникации и по прошествии двух недель, к удивлению исследователей, показал не только не уменьшение воздействия, а даже увеличение его. Исследователи пришли к пониманию не одноступенчатой, а двухступенчатой передачи коммуникации. Оказалось, что СМК действуют не непосредственно на потребителя, а сквозь дополнительную ступень - лидеров мнения, с которыми потребитель информации обсуждает полученную новость, в результате чего формируется не только понимание ее, но и происходит определение ее значимости. Выводы исследователей этого феномена были следующими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ция осуществляется не только вертикально, но и горизонтально среди членов той же социаль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деры мнений являются особо заинтересованными в новостях, политически актив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деры мнений чаще включаются в коммуникативные кампании, чем те, кто не является лидер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деры мнений активнее используют получаемые сведения для информирования и совета друг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лидеры мнения становятся объектом американской пропаганды за границей. Объем лидеров мнения среди аудитории определяется цифрой от 10 до 20 процентов. Именно они становятся целевой аудиторией любой ка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оказалась не совсем верной точка зрения, что СМК непосредственно воздействуют на свою аудиторию. Роберт Мертон в своем исследовании небольшого американского городка, состоящего из 11 тысяч жителей, обнаружил два типа лидеров мнения - </w:t>
      </w:r>
      <w:r>
        <w:rPr>
          <w:sz w:val="28"/>
          <w:szCs w:val="28"/>
          <w:u w:val="single"/>
        </w:rPr>
        <w:t xml:space="preserve">локальные и космополитические. </w:t>
      </w:r>
      <w:r>
        <w:rPr>
          <w:sz w:val="28"/>
          <w:szCs w:val="28"/>
        </w:rPr>
        <w:t xml:space="preserve">Если первые интересовались местными проблемами, то вторые - международными. Локальный лидер скорее всего оказывался местным жителем, космополитический - путешествовал и оказался в городке недавно. Обе группы чаще других обращались к масс- медиа, но к разным. Была также установлена особая роль </w:t>
      </w:r>
      <w:r>
        <w:rPr>
          <w:sz w:val="28"/>
          <w:szCs w:val="28"/>
          <w:u w:val="single"/>
        </w:rPr>
        <w:t>личностных контактов</w:t>
      </w:r>
      <w:r>
        <w:rPr>
          <w:sz w:val="28"/>
          <w:szCs w:val="28"/>
        </w:rPr>
        <w:t xml:space="preserve"> для передачи информации, которые, как оказалось, несли с собой более успешное воздействие. Поль Лазарсфельд сформулировал пять причин, которые вели к это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х контактов труднее избежать, в то время как к массовой коммуникации можно относиться избиратель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е контакты характеризуются большей гибкостью, содержание их может легко изменяться в зависимости от интересов аудитор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ые личные отношения завышают позитив от принятия сообщения и увеличивают негатив от уклонения от не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ди скорее верят тому, кого они лично знают, чем безликим СМ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личных контактах часто можно легко убедить человека сделать что-то, реально не меняя его установок, например, можно убедить друга проголосовать за кандидата, даже не влияя на его позиции по обсуждаемым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может работать не только передаваемая, но и </w:t>
      </w:r>
      <w:r>
        <w:rPr>
          <w:sz w:val="28"/>
          <w:szCs w:val="28"/>
          <w:u w:val="single"/>
        </w:rPr>
        <w:t>умалчиваемая информация.</w:t>
      </w:r>
      <w:r>
        <w:rPr>
          <w:sz w:val="28"/>
          <w:szCs w:val="28"/>
        </w:rPr>
        <w:t xml:space="preserve"> Следует считать, что отсутствие текста сформировало отношение к его содержанию даже более мощно, чем это сделал бы оригинал. Заполнение информационного вакуума происходит более эмоционально и в точном соответствии с тем, что хочет услышать массовое сознание. Как следствие, воздействие такого сконструированного массовым сознанием текста становится более эффективным. То есть пропагандистская кампания может строиться не только на говорении, но и на умолчании, смещаясь от официальных каналов коммуникации в сторону неофициа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Кургинян упоминает о таком интересном положительном феномене пропагандистской кампании сталинского времени - "отсрочке вознаграждения", "когда крупная цель, поставленная перед обществом и конкретным человеком, делает второстепенным сиюминутное вознаграждение. Это позволяет концентрировать усилия и ресурсы на стратегических направ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явное обеднение жизни нашего общества, когда оказывается задействованной только одна его составляющая. Пропагандистская кампания призвана решать нетрадиционные задачи, поскольку должна изменить самый консервативный слой - </w:t>
      </w:r>
      <w:r>
        <w:rPr>
          <w:sz w:val="28"/>
          <w:szCs w:val="28"/>
          <w:u w:val="single"/>
        </w:rPr>
        <w:t>массовое сознани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ым построением кампании, как в прошлом, так и в настоящем становится выдвижение </w:t>
      </w:r>
      <w:r>
        <w:rPr>
          <w:sz w:val="28"/>
          <w:szCs w:val="28"/>
          <w:u w:val="single"/>
        </w:rPr>
        <w:t>негативных мишеней и позитивных целей.</w:t>
      </w:r>
      <w:r>
        <w:rPr>
          <w:sz w:val="28"/>
          <w:szCs w:val="28"/>
        </w:rPr>
        <w:t xml:space="preserve"> Она предстает как "коммуникативный прыжок": отталкиваясь от прошлого негатива, мы стремимся к новому позити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ое вводилось во времена Петра также путем пропаганды, которая строилась однотипно с любыми другими вариантами пропагандистской кампании в истории: "Эта пропаганда должна была выполнить две основные задачи: утвердить новые культурные ценности и дискредитировать старые. Формы этой пропаганды должны были быть массовыми, и именно это обусловливало их зрелищно-ритуальный характер: в рамках традиционной культуры только такого рода пропаганда могла быть действенной и влияющей на массовую психологию. Иные формы пропаганды, скажем, распространение политических памфлетов, столь существенное хотя бы для современной Петру Англии, в России имели лишь периферийное значение". Как видим, независимо от глубины истории массовое воздействие протекает по одним и тем же канон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опагандистских кампаний дня сегодняшнего является оправдание </w:t>
      </w:r>
      <w:r>
        <w:rPr>
          <w:sz w:val="28"/>
          <w:szCs w:val="28"/>
          <w:u w:val="single"/>
        </w:rPr>
        <w:t>определенного снижения жизненного уров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бщество постепенно исчерпывало свой запас терпения, и яркое будущее капитализма становится все менее понятным для достаточно больших масс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гандистская кампания продемонстрировала миру роль телевидения. Это оно меняло общественное мнение, когда показывало площадь Тяньаньмэнь или войну в Чечне. "Влияние телевидения на мировое сообщество невозможно переоценить, - заявил Руперт Мэрдок. Все это подтверждает мнение М. Маклюэна, что средство коммуникации само становится самым главным сообщением, предопределяя его содерж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1.2 </w:t>
      </w:r>
      <w:r>
        <w:rPr>
          <w:sz w:val="28"/>
          <w:szCs w:val="32"/>
        </w:rPr>
        <w:t>Информационная камп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PR характерно не просто внимание к аудитории, но и внимание к косвенным методам воздействия. В качестве примера информационной кампании в мирной жизни можно привести кампанию Центробанка России в преддверии деноминации рубля и кампанию Госналогслужбы России о сдаче гражданам декларации о доходах. Член Британского Института PR Питер Грин видит такие этапы создания </w:t>
      </w:r>
      <w:r>
        <w:rPr>
          <w:sz w:val="28"/>
          <w:szCs w:val="28"/>
          <w:u w:val="single"/>
        </w:rPr>
        <w:t>программы PR-кампани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взгляд (задачи PR формулируются в соответствии с общим контекстом организации кампании, что помогает определить цели, проанализировать текущую ситуацию с точки зрения обще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мерения и цели (они отражают специфику PR программ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евые аудитории (определение четко очерченных групп, с которыми и необходимо достичь взаимопониман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ключевые сообщения (определение того, что подлежит передаче данным целевым аудиториям с учетом знаний, дезинформации и предубеждения, которые у них уже имею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атегия (определение всеобщего подхода, в рамках которого и реализуется конкретная тактик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актика/дея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рафик (важно точно рассчитать время проведения кампан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ходы (необходимо учитывать все расходы, в том числе и затраты времени своих собственных работников, оценивая их в сравнении с объемами работ приглашенных консультант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(необходимо иметь четкую систему контроля как часть програм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анализируются </w:t>
      </w:r>
      <w:r>
        <w:rPr>
          <w:sz w:val="28"/>
          <w:szCs w:val="28"/>
          <w:u w:val="single"/>
        </w:rPr>
        <w:t>условия</w:t>
      </w:r>
      <w:r>
        <w:rPr>
          <w:sz w:val="28"/>
          <w:szCs w:val="28"/>
        </w:rPr>
        <w:t>, которые влияют на целевую аудиторию. Они в принципе стандартны для любой аналитической процедуры. Это экономические, политические, социальные, психологические и др. условия. Есть также некоторые ограничения, которые могут помешать аудитории выполнить цели информационной кампании. Целесообразно классифицировать их на физические, социальные, политические, экономические, эмоциональные, культур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ные ограничения также заставляют каждый раз по-разному формулировать сообщение. Анализ целевой аудитории, в соответствии с американскими стандартами, должен руководствоваться следующими </w:t>
      </w:r>
      <w:r>
        <w:rPr>
          <w:sz w:val="28"/>
          <w:szCs w:val="28"/>
          <w:u w:val="single"/>
        </w:rPr>
        <w:t>типами задач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цел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ловия влияния на ключевую аудитори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достижимости аудитор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уязвим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чувствитель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эффектив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тем и символ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индикаторов оценки воздействия на аудито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признать, что аудитория не особо стремится к получению новой информации, к изменению своего поведения под воздействием информационной кампании. Американские исследователи отмечают такие </w:t>
      </w:r>
      <w:r>
        <w:rPr>
          <w:sz w:val="28"/>
          <w:szCs w:val="28"/>
          <w:u w:val="single"/>
        </w:rPr>
        <w:t>причины этого негативного среза информационной кампа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ые кампании должны основываться на реалистических целях, поскольку публикуют не особенно интересует сообщ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является особо эффективной просто выдача информации через СМИ, следует использовать поддерживающие системы межличностной коммуник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 учитывать, что каждый тип целевой аудитории имеет свои собственные предпочтения в области масс-медиа, жизненных целей, ценностей, демографических и психологически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ж. Браун также перечисляет </w:t>
      </w:r>
      <w:r>
        <w:rPr>
          <w:sz w:val="28"/>
          <w:szCs w:val="28"/>
          <w:u w:val="single"/>
        </w:rPr>
        <w:t>причины,</w:t>
      </w:r>
      <w:r>
        <w:rPr>
          <w:sz w:val="28"/>
          <w:szCs w:val="28"/>
        </w:rPr>
        <w:t xml:space="preserve"> по которым трудно добиться результата в </w:t>
      </w:r>
      <w:r>
        <w:rPr>
          <w:sz w:val="28"/>
          <w:szCs w:val="28"/>
          <w:u w:val="single"/>
        </w:rPr>
        <w:t>изменении поведения человек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убинные отношения представляют собой часть интегральной модели, которую нельзя заменять по част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ферийные отношения являются функцией группы, а не индивидуума, поэтому они могут быть сменены только вместе со сменой отношений в групп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ытка изменить индивидуальные отношения прямыми инструкциями воспринимается как констатация того, что человек не прав, а это оценивается как ат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воздействие представляет собой настолько тонкий механизм, что элемент творчества в поиске подобных путей воздействия оказывается достаточно высоким. Одновременно существенным компонентом является </w:t>
      </w:r>
      <w:r>
        <w:rPr>
          <w:sz w:val="28"/>
          <w:szCs w:val="28"/>
          <w:u w:val="single"/>
        </w:rPr>
        <w:t>опора на определенные схемы коммуникации</w:t>
      </w:r>
      <w:r>
        <w:rPr>
          <w:sz w:val="28"/>
          <w:szCs w:val="28"/>
        </w:rPr>
        <w:t xml:space="preserve">, выработанные в рамках теории коммуникации. В упрощенном виде мы можем представить следующие три фактора, влияющие на коммуникативное воздействие: </w:t>
      </w:r>
      <w:r>
        <w:rPr>
          <w:sz w:val="28"/>
          <w:szCs w:val="28"/>
          <w:u w:val="single"/>
        </w:rPr>
        <w:t>говорящ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одержан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контекст.</w:t>
      </w:r>
      <w:r>
        <w:rPr>
          <w:sz w:val="28"/>
          <w:szCs w:val="28"/>
        </w:rPr>
        <w:t xml:space="preserve"> Мы также должны обратить особое внимание на </w:t>
      </w:r>
      <w:r>
        <w:rPr>
          <w:sz w:val="28"/>
          <w:szCs w:val="28"/>
          <w:u w:val="single"/>
        </w:rPr>
        <w:t>каналы распространения информации</w:t>
      </w:r>
      <w:r>
        <w:rPr>
          <w:sz w:val="28"/>
          <w:szCs w:val="28"/>
        </w:rPr>
        <w:t xml:space="preserve">, и в первую очередь нетрадиционные, поскольку традиционные каналы, как правило, серьезным образом фильтруются официальной и неофициальной цензурой. Обратим внимание на то, что особый интерес представляет канал, где информация распространяется случайным образом. Интересно, что и </w:t>
      </w:r>
      <w:r>
        <w:rPr>
          <w:sz w:val="28"/>
          <w:szCs w:val="28"/>
          <w:u w:val="single"/>
        </w:rPr>
        <w:t>толпа</w:t>
      </w:r>
      <w:r>
        <w:rPr>
          <w:sz w:val="28"/>
          <w:szCs w:val="28"/>
        </w:rPr>
        <w:t xml:space="preserve">, и такая сфера, как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>, обладают близкими свойствами. И в том, и в другом случае, реализуясь по-разному технически, они дают общий феномен не управляемой кем-то структуры. В этом случае удачно созданное сообщение может включиться в самостоятельное распространение, которое не поддерживается никаким "спонсором", что можно представить себе в следующем виде: Эта случайная среда (толпа или Интернет) оказывается преодолеваемой при удачно выбранном типе со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1.3 </w:t>
      </w:r>
      <w:r>
        <w:rPr>
          <w:sz w:val="28"/>
          <w:szCs w:val="32"/>
        </w:rPr>
        <w:t>Интер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становится признанной составляющей современной информационной среды и экономики. Интернет стал стойкой и солидной частью инфраструктуры современной жизни, нового общественного и экономического уклада, который называют информационным об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является одним из самых распространённых современных средств информации и коммун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4 Интернет-коммуникации в отрасли </w:t>
      </w:r>
      <w:r>
        <w:rPr>
          <w:sz w:val="28"/>
          <w:szCs w:val="28"/>
          <w:lang w:val="en-US"/>
        </w:rPr>
        <w:t>P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ирная паутина привлекательна дл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т.к. позволяет эффективно и экономично решать многие проблемы при помощи доступных средств – электронной почты, создания и поддерживания своей странички в Сети и т.д. Сегодня можно выделить две цел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кампании в Интернете: продвижение товаров и услуг и раскрутка Интернет-ресурсов, дабы привлечь инвес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меры информационно - пропагандистских кампаний в Интерне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наших читателей | Белмедиа.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На протяжении последних месяцев отдельными центральными СМИ ведется разнузданная активная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ая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и /</w:t>
      </w:r>
      <w:r>
        <w:rPr>
          <w:b/>
          <w:bCs/>
          <w:sz w:val="28"/>
          <w:szCs w:val="19"/>
          <w:lang w:val="en-US"/>
        </w:rPr>
        <w:t>www</w:t>
      </w:r>
      <w:r>
        <w:rPr>
          <w:b/>
          <w:bCs/>
          <w:sz w:val="28"/>
          <w:szCs w:val="19"/>
        </w:rPr>
        <w:t>.</w:t>
      </w:r>
      <w:r>
        <w:rPr>
          <w:sz w:val="28"/>
          <w:szCs w:val="19"/>
          <w:lang w:val="en-US"/>
        </w:rPr>
        <w:t>belmedia</w:t>
      </w:r>
      <w:r>
        <w:rPr>
          <w:sz w:val="28"/>
          <w:szCs w:val="19"/>
        </w:rPr>
        <w:t>.</w:t>
      </w:r>
      <w:r>
        <w:rPr>
          <w:sz w:val="28"/>
          <w:szCs w:val="19"/>
          <w:lang w:val="en-US"/>
        </w:rPr>
        <w:t>ru</w:t>
      </w:r>
      <w:r>
        <w:rPr>
          <w:sz w:val="28"/>
          <w:szCs w:val="19"/>
        </w:rPr>
        <w:t>/</w:t>
      </w:r>
      <w:r>
        <w:rPr>
          <w:sz w:val="28"/>
          <w:szCs w:val="19"/>
          <w:lang w:val="en-US"/>
        </w:rPr>
        <w:t>newspage</w:t>
      </w:r>
      <w:r>
        <w:rPr>
          <w:sz w:val="28"/>
          <w:szCs w:val="19"/>
        </w:rPr>
        <w:t>/</w:t>
      </w:r>
      <w:r>
        <w:rPr>
          <w:sz w:val="28"/>
          <w:szCs w:val="19"/>
          <w:lang w:val="en-US"/>
        </w:rPr>
        <w:t>comments</w:t>
      </w:r>
      <w:r>
        <w:rPr>
          <w:sz w:val="28"/>
          <w:szCs w:val="19"/>
        </w:rPr>
        <w:t>/4925/0.</w:t>
      </w:r>
      <w:r>
        <w:rPr>
          <w:sz w:val="28"/>
          <w:szCs w:val="19"/>
          <w:lang w:val="en-US"/>
        </w:rPr>
        <w:t>htm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исеф - против СПИДа у детей : Emigranty.r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Детский фонд ООН Юнисеф начинает глобальную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ую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ю</w:t>
      </w:r>
      <w:r>
        <w:rPr>
          <w:sz w:val="28"/>
          <w:szCs w:val="19"/>
        </w:rPr>
        <w:t xml:space="preserve"> против СПИДа /www.emigranty.ru/news.php?nid=1136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умаем.ру Немного о гендерной политике РК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Проводятся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ие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и</w:t>
      </w:r>
      <w:r>
        <w:rPr>
          <w:sz w:val="28"/>
          <w:szCs w:val="19"/>
        </w:rPr>
        <w:t xml:space="preserve"> по борьбе с насилием в отношении женщин и детей / www.dumaem.ru/printkz.php?st_id=56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V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Y.C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государства палестинского террора, сопровождаемую массированной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ой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ей</w:t>
      </w:r>
      <w:r>
        <w:rPr>
          <w:sz w:val="28"/>
          <w:szCs w:val="19"/>
        </w:rPr>
        <w:t>, объясняющей всю бедовость подобной затеи / www.evrey.com/sitep/analysis/print_arkh.php?menu=11-02/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eml.org. Новые явления в терроризме и проблемы формирования ..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Во многих странах к настоящему времени отсутствуют эффективные средства для противодействия активным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им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ям</w:t>
      </w:r>
      <w:r>
        <w:rPr>
          <w:sz w:val="28"/>
          <w:szCs w:val="19"/>
        </w:rPr>
        <w:t xml:space="preserve"> / www.kreml.org/other/94185870?mode=prin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19"/>
        </w:rPr>
      </w:pPr>
      <w:r>
        <w:rPr>
          <w:sz w:val="28"/>
          <w:szCs w:val="28"/>
        </w:rPr>
        <w:t>ДЕТИ РОССИИ ОБРАЗОВАННЫ И ЗДОРОВЫ</w:t>
      </w:r>
      <w:r>
        <w:rPr>
          <w:sz w:val="28"/>
        </w:rPr>
        <w:t xml:space="preserve"> </w:t>
      </w:r>
      <w:r>
        <w:rPr>
          <w:sz w:val="28"/>
          <w:szCs w:val="19"/>
        </w:rPr>
        <w:t xml:space="preserve">об организации широкой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ой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и</w:t>
      </w:r>
      <w:r>
        <w:rPr>
          <w:sz w:val="28"/>
          <w:szCs w:val="19"/>
        </w:rPr>
        <w:t>, направленной на распространение передовых оздоровительных и педагогических технологий / www.teoriya.ru/conf/drozd05/?nid=25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ЕШЕНИЕ МС № 09-</w:t>
      </w:r>
      <w:r>
        <w:rPr>
          <w:sz w:val="28"/>
        </w:rPr>
        <w:t>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Технология проведения спортивно-оздоровительных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их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й</w:t>
      </w:r>
      <w:r>
        <w:rPr>
          <w:sz w:val="28"/>
          <w:szCs w:val="19"/>
        </w:rPr>
        <w:t xml:space="preserve"> /www.adm.yar.ru/power/mest/tutayev/Pr/06/6re009g.ht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19"/>
        </w:rPr>
        <w:t xml:space="preserve">Создание современной государственной системы по формированию общественной поддержки с помощью целевых </w:t>
      </w:r>
      <w:r>
        <w:rPr>
          <w:b/>
          <w:bCs/>
          <w:sz w:val="28"/>
          <w:szCs w:val="19"/>
        </w:rPr>
        <w:t>информационно</w:t>
      </w:r>
      <w:r>
        <w:rPr>
          <w:sz w:val="28"/>
          <w:szCs w:val="19"/>
        </w:rPr>
        <w:t>-</w:t>
      </w:r>
      <w:r>
        <w:rPr>
          <w:b/>
          <w:bCs/>
          <w:sz w:val="28"/>
          <w:szCs w:val="19"/>
        </w:rPr>
        <w:t>пропагандистских</w:t>
      </w:r>
      <w:r>
        <w:rPr>
          <w:sz w:val="28"/>
          <w:szCs w:val="19"/>
        </w:rPr>
        <w:t xml:space="preserve"> </w:t>
      </w:r>
      <w:r>
        <w:rPr>
          <w:b/>
          <w:bCs/>
          <w:sz w:val="28"/>
          <w:szCs w:val="19"/>
        </w:rPr>
        <w:t>компаний</w:t>
      </w:r>
      <w:r>
        <w:rPr>
          <w:sz w:val="28"/>
          <w:szCs w:val="19"/>
        </w:rPr>
        <w:t xml:space="preserve"> /www.nabchelny.ru/img/gorsovet/poyasnit_zapiska_17_18.doc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утин и его соб@ка, или виртуальные ипостаси отечественных полит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Хотя даже сейчас, далеко не все еще политические силы страны осознали, что </w:t>
      </w:r>
      <w:r>
        <w:rPr>
          <w:b/>
          <w:bCs/>
          <w:sz w:val="28"/>
          <w:szCs w:val="19"/>
        </w:rPr>
        <w:t>Интернет</w:t>
      </w:r>
      <w:r>
        <w:rPr>
          <w:sz w:val="28"/>
          <w:szCs w:val="19"/>
        </w:rPr>
        <w:t xml:space="preserve"> - это не просто место, где можно разместить очередную листовку / www.antax.ru/library/ruhrew.htm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Credo New теоретический журнал № 2 2005 г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>Его переход к "</w:t>
      </w:r>
      <w:r>
        <w:rPr>
          <w:b/>
          <w:bCs/>
          <w:sz w:val="28"/>
          <w:szCs w:val="19"/>
        </w:rPr>
        <w:t>информационной</w:t>
      </w:r>
      <w:r>
        <w:rPr>
          <w:sz w:val="28"/>
          <w:szCs w:val="19"/>
        </w:rPr>
        <w:t>" стадии эволюции ознаменовался возникновением в начале 90-х годов "</w:t>
      </w:r>
      <w:r>
        <w:rPr>
          <w:b/>
          <w:bCs/>
          <w:sz w:val="28"/>
          <w:szCs w:val="19"/>
        </w:rPr>
        <w:t>Интернета</w:t>
      </w:r>
      <w:r>
        <w:rPr>
          <w:sz w:val="28"/>
          <w:szCs w:val="19"/>
        </w:rPr>
        <w:t>" / www.orenburg.ru/culture/credo/02_2005/4.ht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можно сделать вывод: Интернет является информатором информационных и пропагандистских кампаний. Его возможности позволяют наиболее интересно, полно и красочно (мультемедийно) изложить всю суть информационно – пропагандистских кампаний. Это даёт более высокую степень заинтересованности не только взрослого населения, но молодого. Цель информационных и пропагандистских кампаний определяется, прежде всего, наиболее важной общественной проблемой. При этом (из работы) информационно – пропагандистские кампании строятся на позитиве. А это, значит, их влияние будет достаточно эфф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формационно – пропагандистские кампании создают общественное мнение, влияя на общественное сознание путем средств массовой коммуникации. И Интернет является одним из лучших распространителей их пропага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Список литературы и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Header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.Г.Почепцов </w:t>
      </w:r>
      <w:r>
        <w:rPr>
          <w:sz w:val="28"/>
          <w:szCs w:val="28"/>
          <w:lang w:val="en-US" w:eastAsia="en-US"/>
        </w:rPr>
        <w:t xml:space="preserve">Информационные войны / </w:t>
      </w:r>
      <w:r>
        <w:rPr>
          <w:sz w:val="28"/>
          <w:szCs w:val="28"/>
        </w:rPr>
        <w:t xml:space="preserve">ПолитНаука™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litnau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 (с.10, с.129);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стория будущего / http://www.jetinfo.ru/1997;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Я.Н Засурский</w:t>
      </w:r>
      <w:r>
        <w:rPr>
          <w:sz w:val="28"/>
        </w:rPr>
        <w:t xml:space="preserve"> </w:t>
      </w:r>
      <w:r>
        <w:rPr>
          <w:sz w:val="28"/>
          <w:szCs w:val="28"/>
        </w:rPr>
        <w:t>Интернет – стимул развития СМИ/ Вестник МГУ серия 10 №6/ 2001 / "МУ", 2001 г. (с.3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yandex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7:00Z</dcterms:created>
  <dc:creator>S@NDR@</dc:creator>
  <dc:description/>
  <cp:keywords/>
  <dc:language>en-US</dc:language>
  <cp:lastModifiedBy>Mage</cp:lastModifiedBy>
  <dcterms:modified xsi:type="dcterms:W3CDTF">2011-10-07T03:37:00Z</dcterms:modified>
  <cp:revision>2</cp:revision>
  <dc:subject/>
  <dc:title>Министерство образования и науки РФ</dc:title>
</cp:coreProperties>
</file>