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</w:rPr>
        <w:t>Доставка товара в концепции логисти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Основное содержание процесса доставки товар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Основное содержание процесса доставки товара от места его изготовления до места потребления включает выполнение широкого спектра операций в рамках системы товародвижения, которая определяется как "технические средства, коммуникации и обустройство всех видов транспорта, складское хозяйство промышленных фирм, их филиалов, торгово-посреднических и других компаний; материально-техническая база брокерских и агентских фирм; обустройство транспортно-экспедиторских компаний для осуществления операций по группировке, комплектации отправок и т.п.; материально-техническая база лизинговых компаний, сдающих в аренду контейнеры; технические средства информационно-управленчески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Наряду с этим эта система "охватывает совокупность технологических, организационных, правовых, социальных и иных отношений, возникающих в ходе транспортного, информационного и иного обеспечения хозяйственных связей"". Система товародвижения, выходящая за рамки какой-либо одной страны, может быть определена как международная система. Всемирную систему товародвижения можно определить, как совокупность различных национальных систем, связанных с международным разделением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В то же время в отечественной экономической литературе часто используется понятие транспортного обеспечения, которое по своей сути почти идентично товародвижению. Под транспортным обеспечением понимается совокупность элементов, находящихся в тесном взаимодействии и составляюших систему, объединяющую опера¬ции, связанные с приемом и обращением продукции. [1. С. 10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"Транспортное обеспечение следует рассматривать как систему, представляющую совокупность технических, технологических элементов; экономических, коммерческо-правовых, организационных воздействий; форм и методов управления транспортными операциями и процессами На всех этапах и уровнях в сфере производства, потребления и обращения продукции, обеспечивающей общественное воспроизводство и рациональное функционирование экономики"*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Оба этих понятия (товародвижение и транспортное обеспечение) весьма широко и полно охватывают весь комплекс технико-эксплуатационных и экономико-организационных мер, без которых невозможно осуществление хозяйственных связей: внутренних и международ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Система транспортного обеспечения (товародвижения) имеет свои аналоги в западных экономических публикациях. В частности, ей может соответствовать система товарораспределения (distribution system) или физического распределения (physical distribution system), которая реализуется через каналы распределения (channels distribution), включающие непосредственно транспортировку в совокупности с большим количеством связанных с этим процессом операций; процесс складирования на всех этапах движения товара от изготовителя к потребителю, а также операции в оптовой и розничной торговле, включая прямую доставку товара с завода в розничную се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Современный уровень организации и осуществления доставки товаров предполагает максимально полное удовлетворение потребностей грузовладельцев в организации скоростной, дешевой и сохранной транспортировки, высокую эффективность всех сопутствующих ей операций, новые подходы, способы и методы обеспечения их интере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Однако именно процесс доставки товаров, будь то внутренние хозяйственные связи или международные, часто сопряжен с потерями: ухудшением качества товаров и их полной или частичной утратой; растянутыми сроками транспортировки или складирования, плохо организованными погрузочно-разгрузочными работами; излишними непроизводительными затра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Операции производственного характера (складирование, погрузка, разгрузка, процесс транспортировки и связанные с ним перегрузка, хранение, комплектация, фумигация (опрыскивание ядохимикатами растительной продукции), сепарация и т.д.) никоим образом не могут как-либо улучшить потребительские свойства тов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Наоборот, именно в процессе доставки (транспортировка и прочие операции) могут ухудшиться заданные свойства товара и его качество; здесь имеет место риск утраты, порчи, хищения товара, полная или частичная его потеря. Всем этим определяется одна из основных задач — доставить товар в срок и без потерь. [2. С. 7-8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Многие товары становятся неконкурентоспособными па рынках из-за больших расходов по поставке. Транспортные тарифы, тарифы на складирование, погрузочно-разгрузочные работы и другие операции, связанные с доставкой, непременно добавляются к цене продукции и могут полностью перечеркнуть намерения по ее успешной реализации на различных рынках. Этим обусловлено следующее требование к доставке товара: необходима ее оптимизация, а следовательно, максимальное удешевление с целью сохранения ценовой конкурентоспособно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  <w:lang w:val="en-US"/>
        </w:rPr>
      </w:pPr>
      <w:r>
        <w:rPr>
          <w:bCs/>
          <w:sz w:val="28"/>
          <w:szCs w:val="27"/>
        </w:rPr>
        <w:t>В связи с этим весьма важным во внутренних и международных хозяйственных связях является понятие транспортной составляющей в цепе товара. Транспортная составляющая — это заложенный в контрактную цену товара процент издержек по его доставке. Процентное отношение издержек по доставке товара к цене товара в месте его назначения — величина приблизительно сформировавшаяся на основе международною опыта. Если в месте изготовления товара его цена составляет величину X, то в месте сбыта цена товара равна Х плюс сумма расходов по доставке — У. Таким образом, отношение издержек по доставке к цене товара и месте его назначения вычисляется по формуле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  <w:lang w:val="en-US"/>
        </w:rPr>
      </w:pPr>
      <w:r>
        <w:rPr>
          <w:bCs/>
          <w:sz w:val="28"/>
          <w:szCs w:val="27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У: (Х+ У) х 100%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Международная практика определила оптимальные величины названного процентного отношения, на которые, безусловно, следует ориентироваться при осуществлении хозяйственных связей. При этом надо учесть, что, чем дороже товар, тем меньше транспортная составляющая в его цене на рынке сбыта. Так, при торговле готовыми изделиями, например продукцией электронной промышленности, транспортная составляющая колеблется от 2 до 3%; для продуктов питания и домашней техники — от 5 до 6; при поставках машин и оборудования — от 7 до 12%. Если речь идет о торговле сырьем или полуфабрикатами, то транспортная составляющая больше, в виду того что продукция этого рода заведомо дешевле, чем готовые изделия. Так, при поставках сырьевой продукции транспортная составляющая находится в диапазоне 45—60%, а для минерально-строительных грузов приближается к 80—85%. Транспортные расходы при поставках особорежимных грузов, требующих каких-либо особых условий транспортировки, хранения, перегрузки и т.д., могут превысить стоимость товар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Основное содержание концепции логисти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Концепция управления процессом доставки товара от изготовителя к потребителю с использованием различных методов и способов ее организации и осуществления в западных публикациях, а в последнее время и в отечественной экономической литературе логистика трактуется как управление предприятием во взаимосвязи с поставщиками и потребителями его продукции. Один из основоположников разработки этой концепции, профессор Высшей коммерческой школы г. Бордо (Франция) Пьер Казабан, определяет ее как "совокупность способов и методов эффективного управления товарными потоками с обеспечением наименьших издержек и высокого уровня организации и осуществления процессов снабжения, управления товарным рынком, производства и сбыта, включая и послепродажное обслуживание ". При этом, по мнению автора цитируемой работы, перед логистикой стоят две задачи стратегического характера: "эффективный контроль над издержками с целью их сокращения и достижения высокого качества обеспечения процессов снабжения, производства, сбыта и послепродажного обслуживания". Важное место в приведенной концепции отводится вопросам организации и осуществления транспортировки грузов (имеется в виду не только сам процесс перевозки, но и все сопутствующие ему операции). Отдельно концентрируется внимание на необходимости сокращения издержек по складир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Противоположной, трактующей логистику в самом узком смысле является точка зрения, которая определяет это понятие как совокупность операций по "сокращению затрат на упаковку, погрузочно-разгрузочные работы, транспортировку, таможенную очистку, складирование, снижение до минимума расходов, связанных с посредническо-транспортной деятельностью". Иными словами, термин увязывается почти исключительно с вопросами совершенствования транспортного процесса и связанных с ним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В работах американских экономистов фигурирует термин логистика бизнеса. В данном случае умышленно подчеркивается, что имеется в виду концепция логистики в рамках экономических и коммерческих отношений, а не военный термин "логистика", который означает в США обеспечение снабжения, транспортировки и хранения военной техники и живой си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Под логистикой бизнеса в США понимаются "процесс планирования и организации доставки необходимых для производства материалов, доставка продукции предприятия на торговые склады или в розничную сеть, а также должный контроль над этими операциями". В частности, данный смысл придается логистике бизнеса двумя американскими экономистами: Стайнером и МакЭдхиней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Анализируя перечисленные определения логистики, можно заметить, что концепция логистики в любом случае являет собой процесс управления деятельностью предприятия, связанный с организацией и планированием транспортных и всех других операций по доставке то пара, включая деятельность различных посреднических компаний и фи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Важнейшим является тот факт, что концепция логистики становится краеугольным камнем экономической стратегии крупнейших промышленных, сельскохозяйственных, торговых и других предприятии Реализация концепции логистики на практике признана важнейшим стратегическим пунктом в вопросах достижения высокоэффективном системы транспортного обеспечения в развитых странах. В частности директор одной из крупнейших консультационных фирм Великобритании — "Р.Е. Tubucon" О. Салливан (О' Sullivan), оценивая возможную ситуацию в Западной Европе в конце 90-х годов, заявил, что стратегическим пунктом системы товарораспределения в Европе станет успешная реализация компаниями концепции логистики — без этого компаниям в конкурентной борьбе не победить. Реализации на практике концепции логистики отводится видное место в стратегии американских и японских предпринимателей. Треть усилий, связанных с совершенствованием своей деятельности, японские корпорации затрачивают на решение проблем доставки товара (т. е. логистики) Американские компании собираются отводить на это более 25% своей деятельно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Иными словами, в США и Японии, так же как и в странах Западной Европы, данной концепции отводится весьма значительное место в разработке общей стратегии предприятия как в настоящее время, так и па перспективу. С общей концепцией логистики тесно связан вопрос о механизмах ее реализации на практике. Пути и методы могут быть самые разные: от четко организованного процесса планирования доставки и определения рационального (с точки зрения затрат, сохранности груза к пути и т.д.) маршрута транспортировки до компьютеризации окончательных расчетов за все имевшие место операции. </w:t>
      </w:r>
      <w:r>
        <w:rPr>
          <w:bCs/>
          <w:sz w:val="28"/>
          <w:szCs w:val="27"/>
          <w:lang w:val="en-US"/>
        </w:rPr>
        <w:t>[</w:t>
      </w:r>
      <w:r>
        <w:rPr>
          <w:bCs/>
          <w:sz w:val="28"/>
          <w:szCs w:val="27"/>
        </w:rPr>
        <w:t>3</w:t>
      </w:r>
      <w:r>
        <w:rPr>
          <w:bCs/>
          <w:sz w:val="28"/>
          <w:szCs w:val="27"/>
          <w:lang w:val="en-US"/>
        </w:rPr>
        <w:t>]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Виды логисти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В экономической литературе различают следующие виды логистики: снабженческо-сбытовую; производственную; транспортную; информационную (использование электронно-вычислительной техники для решения логистических задач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В рамках снабженческо-сбытовой логистики осуществляются операции по планированию, регулированию обеспечения производства сырьем и материалами и контролю за ним, а также за доставкой готовой продукции потребите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Производственная логистика направлена на достижение высокой степени взаимодействия всех производственных подразделений с минимальными затратами сырья и рабочей си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Транспортная логистика обеспечивает управление процессом организации и осуществляет экономически эффективную с точки зрения затрат и сохранности доставку товаров от мест их изготовления до мест потребления в строго обусловленные сро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Информационная логистика обеспечивает контроль за всеми операциями, связанными с наличием сырья и полуфабрикатов, выпуском готовой продукции, состоянием производственных запасов, объемами поставок, транспортировкой сырья на производство и готовой продукции в розничную сеть и т.д., осуществляет анализ деятельности предприятия и дает оценку состояния его дел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Логистическая система: понятие, совокупные затра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Главным в логистике является системный подход, включающий проектирование и структурирование системы с целью наиболее эффективного использования пространства и времени, организацию материальных и информационных потоков. Выполнение требований логистики реализуется через создание эффективных логистических систем, охватывающих снабжение, производство и сбыт, включая все вопросы транспортировки и склад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Цель логистической системы — доставка товаров и изделий в заданное место в нужном количестве и ассортименте при заданном уровне издержек. Логистическая система как система массового обслуживания обладает связями с внешней средой. Связи обычно имеют циклический характер, поскольку отражают, как правило, стадии последовательной передачи материального потока между контактирующими подсистемами. Вместе с тем логистическая система может быть охарактеризована также как система с временными огранич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Гибкая логистическая систем» но таким система, в которой доведение материального потока до потребителя осуществляется как по прямым связям, так и с участием посредников. Пример рассматриваемой системы — снабжение запасными частями, когда отгрузка в адрес получателя деталей редкого спроса обычно производится непосредственно с центрального склада, а деталей стандартного и повышенного спроса - со склада посред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Логистическая система с прямыми связями — система, в которой материальный поток доводится до потребителя без участия посредников, на основе прямых хозяйственных связ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Эшелонированная или многоуровневая логистическая система выстраивает материальный поток на пути от производителя к потребителю таким образом, что он проходит по крайней мере через одного посред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В логистическую систему в качестве составных частей входят: транспортировка, складирование и хранение, погрузочно-разгрузочные работы, упаковка и управление производственными запа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Фирме, эксплуатирующей логистическую систему, необходимо иметь четкое представление обо всех названных элементах. Основное содержание элементов приводится ниж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Транспортировка как часть логистической системы предполага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7"/>
        </w:rPr>
        <w:t>характеристику каждого вида транспорта и его технико-экономические способности осуществить данную перевоз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обеспечение сохранности груз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соблюдение законодатель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оформление транспортной документ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эксплуатацию транспортного оборуд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расписание движ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осуществление маршрутизации перевоз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подсчет затрат на перевозку и т. 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Складирование и хранение как элементы логистики определяю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7"/>
        </w:rPr>
        <w:t>роль и значение складского хозяйства в политике организации доставки това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местонахождение и порядок эксплуатации скла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конструкцию и расположение скла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методы хран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схемы использования складского простран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7"/>
        </w:rPr>
        <w:t>формы использования той или иной техники в организации складских рабо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Погрузочно-разгрузочные работы в системе логистики решают вопросы: применения различных методов и способов перегрузки; выбора средств механизации рабо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использования грузовых мест (контейнеры, поддоны, паллеты). Упаковка как элемент логистики бизнеса решает задачи: выбора характера упаковки и ее роли при перевозке товаров данного предприя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7"/>
        </w:rPr>
        <w:t>безопасности и безопасности товара на складе и в пу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определения форм и технических требований к упаковк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7"/>
        </w:rPr>
        <w:t>влияния упаковки на общие издерж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7"/>
        </w:rPr>
        <w:t>Логистика управления производственными запасами исследу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7"/>
        </w:rPr>
        <w:t>теорию управления производственными запасами и ее приложения к выполняемым операциям и политике компании в вопросах товародвижения (доставк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экономические величины постав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экономическое качество парт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процедуры контроля за запас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вопросы обеспечения гарантийного запа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стоимость производственных запа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аспекты повреждения и морального старения продукци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Совокупные затраты в логистической системе формируются так: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у потребителей — в среднем 24,3%, у поставщиков — 13,5, у посреднических организаций — 3,2, на транспорт, включая все сопутствующие операции, — 54%. </w:t>
      </w:r>
      <w:r>
        <w:rPr>
          <w:bCs/>
          <w:sz w:val="28"/>
          <w:szCs w:val="27"/>
          <w:lang w:val="en-US"/>
        </w:rPr>
        <w:t>[</w:t>
      </w:r>
      <w:r>
        <w:rPr>
          <w:bCs/>
          <w:sz w:val="28"/>
          <w:szCs w:val="27"/>
        </w:rPr>
        <w:t>2</w:t>
      </w:r>
      <w:r>
        <w:rPr>
          <w:bCs/>
          <w:sz w:val="28"/>
          <w:szCs w:val="27"/>
          <w:lang w:val="en-US"/>
        </w:rPr>
        <w:t>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Исходя из приведенных цифр видно, что в логистической системе первостепенное значение придается транспорту, поэтому нередко вводится термин транспортная логистика. Она основывается на соединении экономических интересов отправителей, получателей, транспортников и других, привлеченных к процессу доставки товаров организаций и предприятий на базе создания транспортно-технологических систем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spacing w:lineRule="auto" w:line="36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1.Николаев Д.С. Транспорт в международных экономических отношениях М., 2008</w:t>
      </w:r>
    </w:p>
    <w:p>
      <w:pPr>
        <w:pStyle w:val="Normal"/>
        <w:spacing w:lineRule="auto" w:line="36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2. Транспорт по внешнеэкономических связях СССР/Под ред. С.Н. Кочетова. М., 2007</w:t>
      </w:r>
    </w:p>
    <w:p>
      <w:pPr>
        <w:pStyle w:val="Normal"/>
        <w:spacing w:lineRule="auto" w:line="36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3. Лубочников В. Маркетинговая логистика // Риск. 2006. № 4—5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39:00Z</dcterms:created>
  <dc:creator>HELENA</dc:creator>
  <dc:description/>
  <cp:keywords/>
  <dc:language>en-US</dc:language>
  <cp:lastModifiedBy>Mage</cp:lastModifiedBy>
  <dcterms:modified xsi:type="dcterms:W3CDTF">2011-10-07T03:39:00Z</dcterms:modified>
  <cp:revision>2</cp:revision>
  <dc:subject/>
  <dc:title>Основное содержание процесса доставки товаров</dc:title>
</cp:coreProperties>
</file>