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pBdr>
          <w:top w:val="nil"/>
          <w:left w:val="nil"/>
          <w:bottom w:val="nil"/>
          <w:right w:val="nil"/>
        </w:pBd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И НАУКИ РОССИЙСКОЙ ФЕДЕРАЦИИ</w:t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23"/>
        <w:pBdr>
          <w:top w:val="nil"/>
          <w:left w:val="nil"/>
          <w:bottom w:val="nil"/>
          <w:right w:val="nil"/>
        </w:pBdr>
        <w:spacing w:lineRule="auto" w:line="36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«Российский государственный торгово-экономический университет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мский институт (филиал)</w:t>
      </w:r>
    </w:p>
    <w:p>
      <w:pPr>
        <w:pStyle w:val="Heading5"/>
        <w:pBdr>
          <w:top w:val="nil"/>
          <w:left w:val="nil"/>
          <w:bottom w:val="nil"/>
          <w:right w:val="nil"/>
        </w:pBdr>
        <w:spacing w:lineRule="auto" w:line="360"/>
        <w:jc w:val="center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товароведения и экспертизы товаров</w:t>
      </w:r>
    </w:p>
    <w:p>
      <w:pPr>
        <w:pStyle w:val="Normal"/>
        <w:spacing w:lineRule="auto" w:line="36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b/>
          <w:b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hadow w:val="false"/>
          <w:color w:val="000000"/>
          <w:sz w:val="28"/>
          <w:szCs w:val="28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Контрольная работа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по дисциплине «Стандартизация, метрология и сертификация»</w:t>
      </w:r>
    </w:p>
    <w:p>
      <w:pPr>
        <w:pStyle w:val="TextBody"/>
        <w:spacing w:lineRule="auto" w:line="360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Вариант № 12</w:t>
      </w:r>
    </w:p>
    <w:p>
      <w:pPr>
        <w:pStyle w:val="TextBody"/>
        <w:spacing w:lineRule="auto" w:line="360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</w:r>
    </w:p>
    <w:p>
      <w:pPr>
        <w:pStyle w:val="TextBody"/>
        <w:spacing w:lineRule="auto" w:line="360"/>
        <w:ind w:left="4536" w:hanging="0"/>
        <w:jc w:val="left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</w:r>
    </w:p>
    <w:p>
      <w:pPr>
        <w:pStyle w:val="TextBody"/>
        <w:spacing w:lineRule="auto" w:line="360"/>
        <w:ind w:left="4536" w:hanging="0"/>
        <w:jc w:val="left"/>
        <w:rPr>
          <w:rFonts w:ascii="Times New Roman" w:hAnsi="Times New Roman" w:cs="Times New Roman"/>
          <w:shadow w:val="false"/>
          <w:sz w:val="28"/>
          <w:szCs w:val="28"/>
        </w:rPr>
      </w:pPr>
      <w:r>
        <w:rPr>
          <w:rFonts w:cs="Times New Roman" w:ascii="Times New Roman" w:hAnsi="Times New Roman"/>
          <w:shadow w:val="false"/>
          <w:sz w:val="28"/>
          <w:szCs w:val="28"/>
        </w:rPr>
        <w:t>Работу выполнила</w:t>
      </w:r>
    </w:p>
    <w:p>
      <w:pPr>
        <w:pStyle w:val="TextBody"/>
        <w:spacing w:lineRule="auto" w:line="360"/>
        <w:ind w:left="4536" w:hanging="0"/>
        <w:jc w:val="left"/>
        <w:rPr>
          <w:rFonts w:ascii="Times New Roman" w:hAnsi="Times New Roman" w:cs="Times New Roman"/>
          <w:shadow w:val="false"/>
          <w:sz w:val="28"/>
          <w:szCs w:val="28"/>
        </w:rPr>
      </w:pPr>
      <w:r>
        <w:rPr>
          <w:rFonts w:cs="Times New Roman" w:ascii="Times New Roman" w:hAnsi="Times New Roman"/>
          <w:shadow w:val="false"/>
          <w:sz w:val="28"/>
          <w:szCs w:val="28"/>
        </w:rPr>
        <w:t>студентка гр. КЗ-13</w:t>
      </w:r>
    </w:p>
    <w:p>
      <w:pPr>
        <w:pStyle w:val="TextBody"/>
        <w:spacing w:lineRule="auto" w:line="360"/>
        <w:ind w:left="4536" w:hanging="0"/>
        <w:jc w:val="left"/>
        <w:rPr>
          <w:rFonts w:ascii="Times New Roman" w:hAnsi="Times New Roman" w:cs="Times New Roman"/>
          <w:shadow w:val="false"/>
          <w:sz w:val="28"/>
          <w:szCs w:val="28"/>
        </w:rPr>
      </w:pPr>
      <w:r>
        <w:rPr>
          <w:rFonts w:cs="Times New Roman" w:ascii="Times New Roman" w:hAnsi="Times New Roman"/>
          <w:shadow w:val="false"/>
          <w:sz w:val="28"/>
          <w:szCs w:val="28"/>
        </w:rPr>
        <w:t>Контанистова Каролина</w:t>
      </w:r>
    </w:p>
    <w:p>
      <w:pPr>
        <w:pStyle w:val="TextBody"/>
        <w:spacing w:lineRule="auto" w:line="360"/>
        <w:ind w:left="4536" w:hanging="0"/>
        <w:jc w:val="left"/>
        <w:rPr>
          <w:rFonts w:ascii="Times New Roman" w:hAnsi="Times New Roman" w:cs="Times New Roman"/>
          <w:bCs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shadow w:val="false"/>
          <w:sz w:val="28"/>
          <w:szCs w:val="28"/>
        </w:rPr>
        <w:t>Алексеевна</w:t>
      </w:r>
    </w:p>
    <w:p>
      <w:pPr>
        <w:pStyle w:val="TextBody"/>
        <w:spacing w:lineRule="auto" w:line="360"/>
        <w:rPr>
          <w:rFonts w:ascii="Times New Roman" w:hAnsi="Times New Roman" w:cs="Times New Roman"/>
          <w:bCs w:val="false"/>
          <w:shadow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hadow w:val="false"/>
          <w:sz w:val="28"/>
          <w:szCs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hadow w:val="false"/>
          <w:sz w:val="28"/>
          <w:szCs w:val="28"/>
        </w:rPr>
      </w:pPr>
      <w:r>
        <w:rPr>
          <w:rFonts w:cs="Times New Roman" w:ascii="Times New Roman" w:hAnsi="Times New Roman"/>
          <w:shadow w:val="false"/>
          <w:sz w:val="28"/>
          <w:szCs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hadow w:val="false"/>
          <w:sz w:val="28"/>
          <w:szCs w:val="28"/>
        </w:rPr>
      </w:pPr>
      <w:r>
        <w:rPr>
          <w:rFonts w:cs="Times New Roman" w:ascii="Times New Roman" w:hAnsi="Times New Roman"/>
          <w:shadow w:val="false"/>
          <w:sz w:val="28"/>
          <w:szCs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hadow w:val="false"/>
          <w:sz w:val="28"/>
          <w:szCs w:val="28"/>
        </w:rPr>
      </w:pPr>
      <w:r>
        <w:rPr>
          <w:rFonts w:cs="Times New Roman" w:ascii="Times New Roman" w:hAnsi="Times New Roman"/>
          <w:shadow w:val="false"/>
          <w:sz w:val="28"/>
          <w:szCs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hadow w:val="false"/>
          <w:sz w:val="28"/>
          <w:szCs w:val="28"/>
        </w:rPr>
      </w:pPr>
      <w:r>
        <w:rPr>
          <w:rFonts w:cs="Times New Roman" w:ascii="Times New Roman" w:hAnsi="Times New Roman"/>
          <w:shadow w:val="false"/>
          <w:sz w:val="28"/>
          <w:szCs w:val="28"/>
        </w:rPr>
        <w:t>Пермь, 2010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hadow w:val="false"/>
          <w:sz w:val="28"/>
          <w:szCs w:val="28"/>
        </w:rPr>
      </w:pPr>
      <w:r>
        <w:rPr>
          <w:rFonts w:cs="Times New Roman" w:ascii="Times New Roman" w:hAnsi="Times New Roman"/>
          <w:shadow w:val="false"/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shadow w:val="false"/>
          <w:sz w:val="28"/>
          <w:szCs w:val="28"/>
        </w:rPr>
      </w:pPr>
      <w:r>
        <w:rPr>
          <w:rFonts w:cs="Times New Roman" w:ascii="Times New Roman" w:hAnsi="Times New Roman"/>
          <w:b/>
          <w:shadow w:val="false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hadow/>
          <w:sz w:val="28"/>
          <w:szCs w:val="28"/>
        </w:rPr>
      </w:pPr>
      <w:r>
        <w:rPr>
          <w:rFonts w:cs="Times New Roman"/>
          <w:b/>
          <w:shadow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Сравнительная характеристика обязательной и добровольной сертификации по цели, объектам, нормативной базе и содержанию процедур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системы добровольной сертификации, услуг общественного питания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ые факты качественной и количественной приемки конкретной партии продукции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равнительная характеристика обязательной и добровольной сертификации по цели, объектам, нормативной базе и содержанию процеду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законодательством РФ сертификация может носить обязательный и добровольны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ая сертификация – подтверждение уполномоченным на то органом соответствия продукции обязательным требованиям, установленным законодатель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язательная сертификация является формой государственного контроля за безопасностью продукции. Обязательные требования нормативных документов (стандартов, СанПиН и др.) регламентируются законом «О стандартизации». К ним относятся: безопасность для жизни, здоровья и имущества потребителей, безопасность для окружающей среды, техническая и информационная совместимость, единство маркировки, единство методов контроля. Обязательной сертификации подлежат большинство непродовольственных товаров. Степень их потенциальной опасности широко колеблется – от товаров с высокой потенциальной опасностью (транспортные средства, электротовары, газовая аппаратура, оружие) до товаров с умеренной опасностью (мебель, ткани, мех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язательную сертификацию проходят порошкообразные синтетические моющие и пеномоющие средства, требования по безопасности к которым установлены в ГОСТах. Вне сферы обязательной сертификации находятся ювелирные, художественные, галантерейные товары, большинство строительных товаров (исключение составляют фанера, древесно-стружечные плиты, балконные двери и окна). В перечень продукции, подлежащей обязательной сертификации, не вошли многие товары бытовой химии, поскольку они выпускаются по ОСТ или ТУ. Для большинства товаров и услуг небольшую значимость имеют безопасность их для потребителя и единство маркир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ипичным показателям безопасности непродовольственных товаров относятся показатели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ой безопасности (для игрушек, посуды, древесно-стружечных плит)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ой безопасности (для электро- и радиотоваров)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рывобезопасности (нефтепродукты, газовая аппаратура и газ)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жарной безопасности (электротовары, радиотовары, игрушки, мебель и пр.)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ационной безопасности (керамической посуды, телеаппаратура)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ой безопасности (транспортные средства, игрушки, некоторые хозяйственные товары – ножи, ручные шинковк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фичными для непродовольственных товаров являются такие обязательные требования как взаимозаменяемость и совместимость (для сложно-технических товаров), требования эргономики (мебель, одежда, обувь, игрушки и пр.), функциональная пригодность (товары текстильной и легкой промышленности, отдельные товары бытовой химии), требования охраны окружающей среды (синтетические моющие средства, удобрения, элементы питания, люминесцентные ламп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ая сертификация осуществляется в специально создаваемых системах обязательной сертификации. Результатом обязательной сертификации соответствия служит сертификат соответ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 соответствия может также проводиться посредством оформления изготовителем (продавцом, исполнителем) декларации о соответств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ларация о соответствии является документом, в котором изготовитель (продавец, исполнитель) удостоверяет, что поставляемая (продаваемая) им продукция соответствует установленным требованиям, предусмотренным для обязательной сертификации продукции. Декларация о соответствии, принятая в установленном порядке, регистрируется в органе по сертификации и имеет юридическую силу наравне с сертифика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ларация о соответствии оформляется субъектами хозяйственной деятельности на основании документов, подтверждающих соответствие установленным требова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и документами могут быть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ы приемных, приемно-сдаточных и других контрольных испытаний, проведенных компетентными испытательными лабораториями изготовителя (продавца, исполнителя) или сторонними лабораториями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тификаты соответствия на сырье, материалы, комплектующие изделия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о-эпидемиологические заключения, ветеринарные свидетельства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тификат 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тификат на систему качества или производства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документы, прямо или косвенно подтверждающие соответствие продукции установленным требова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вольная сертификация проводится по инициативе юридических или физических лиц в целях подтверждения соответствия продукции (услуг) требованиям стандартов, технических условий, рецептур и других документов. Нормативный документ, на соответствие которому осуществляются испытания при добровольной сертификации, выбирает сам заявитель. Заявителем может быть изготовитель, поставщик, продавец, потребитель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ами добровольной сертификации являются системы качества производства, а также продукция, работы и услуги, не подлежащие в соответствии с законодательными актами РФ обязательной сертификации. Проведение добровольной сертификации ограничивает доступ на рынок некачественных изделий за счет проверки таких показателей как надежность, эстетичность, экономичность и др. При этом добровольная сертификация не заменяет обязательную и ее результаты не являются основанием для запрета реализации продукции. Она в первую очередь направлена на борьбу за клиента. Это в полной мере касается и добровольной сертификации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бровольная сертификация проводится на договорных условиях между заявителем и органом сертификации в системах добровольной сертификации. Допускается проведение добровольной сертификации в системах обязательной сертификации органами по обязательной сертификации. В отличие от обязательной сертификации, добровольная сертификация касается тех видов продукции (процессов, услуг), которые не включены в обязательную номенклатуру и определяются заявителем. Вместе с тем продукция, прошедшая обязательную сертификацию, может проверяться в рамках добровольной сертификации на соответствие требованиям, дополняющим обязатель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: Отличительные признаки обязательной и добровольной сертификации.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4110"/>
      </w:tblGrid>
      <w:tr>
        <w:trPr>
          <w:trHeight w:val="266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ертификации</w:t>
            </w:r>
          </w:p>
        </w:tc>
      </w:tr>
      <w:tr>
        <w:trPr>
          <w:trHeight w:val="371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язательн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бровольна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сновные цели про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и экологичности товаров (работ, услуг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курентоспособности продукции (услуги). Реклама продукции (услуги), соответствующей не только требованиям безопасности, но и обеспечивающим качество выпускаемой продукции (услуг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нование для про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дательные акты РФ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нициативе юридических и физических лиц на договорных условиях между заявителем и ОС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ъек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ни товаров (услуг), подлежащих обязательной сертификации, утвержденные Правительством РФ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ые объект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одержание процеду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оответствия обязательным требованиям, предусмотренным законом, вводящим обязательную сертификацию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оответствия любым требованиям заявителя. Для объектов, подлежащих обязательной сертификации – оценка соответствия требованиям, дополняющим обязательны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Нормативная баз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стандарты, Санитарные правила и нормы, и другие документы, которые устанавливают обязательные требования к качеству товаров (работ, услуг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ы различных категорий, ТУ и другая техническая документация, предложенная заявителем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истемы добровольной сертификации, услуг общественного пита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характеризуйте систему добровольной сертификации услуг общественного питания, указав при этом: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ую структуру системы сертификации;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предприятия общественного питания;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е стандарты, на соответствие которых проводится сертификация;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и испытательные лаборатории в конкретном географическом районе;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(или схемы) сертификации;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оверяемых показателей качества услуг;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знака соответ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общественного питания подлежат добровольной сертификации в соответствии с законом "О техническом регулировании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тификации подлежат следующие виды услуг общественного питания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питания (ресторанов, кафе, столовых, баров, закусочных и других предприятий общественного питания, предприятий общедоступной сети)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по изготовлению кулинарной продукции и кондитерских изделий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по реализации кулинар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роцедуру сертификации услуг общественного питания на примере ресторана «Центральный», расположенного в г.Березники. Данное предприятие предоставляет услуги питания, а так же услуги по изготовлению кулинар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ую структуру Системы сертификации образуют: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по сертификации услуг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ом по сертификации города Березники является Верхнекамская торгово-промышленная палата, которая осуществляет следующие функции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 по формированию Системы и руководство ею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авил и процедур сертификации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участников сертификации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апелляций по вопросам сертификации и принятие решени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тификацию услуг розничной торговли и общественного питания, оформление и выдачу сертификата соответствия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пекционный контроль за сертифицированными услугами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станавливает либо отменяет действие выданных им сертифик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сертификации услуг заявитель - юридическое лицо или граждане-предприниматели направляют заявление в орган по сертификации. Орган по сертификации регистрирует заявление и рассматривает его с целью определения возможности проведения сертифик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чиной отказа в рассмотрении заявления может быть наличие официальной информации от городских органов: Госсанэпиднадзора, Госпожнадзора, Госэнергонадзора о несоответствии санитарным правилам и нормам, нормам пожарной безопасности, электробезопасности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по сертификации при рассмотрении заявления на сертификацию выполняет следующие 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заявленную схему сертифик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количество и порядок отбора характеристик, подлежащих провер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ашивает у заявителя при необходимости дополнительные сведения, позволяющие определить стабильность качества услуг розничной торговли и общественного питания, в том числе: заключения от городских органов Госсанэпиднадзора, Госторгинспекции, Госпожнадзора, Госэнергонадзора, Госгортехнадзора и других надзорных органов, сертификаты соответствия по качеству, гигиенические сертификаты от предприятий-изготовителей (или поставщиков) как продовольственных, так и непродовольственных това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ложительном решении по заявлению орган по сертификации направляет заявителю решение. Одновременно с положительным решением по заявлению орган по сертификации направляет заявителю проект договора на проведение сертификации, включая инспекционный контроль за сертифицируемыми услугами. После получения от заявителя подписанного договора орган по сертификации приступает к сертификации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ртификационные проверки проводятся для удостоверения соответствия сертифицируемых услуг обязательным требованиям нормативных документов. Для предприятий отрасли общественного питания при сертификации услуг наиболее важным стандартом является, прежде всего, ГОСТ Р 50764-95 «Услуги общественного питания. Общие требования». Данный стандарт устанавливает общие требования к качеству услуг общественного питания и обязательные нормы безопасности таких услуг. Его применение распространяется на предприятия любых форм собственности и видов, действующих в сфере общественного питания. Кроме того, в системе добровольной сертификации услуг общественного питания используются следующие стандарты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Р 50935-96 «Общественное питание. Требования к обслуживающему персоналу.»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 28-1-96 «Общественное питание. Требования к производственному персоналу»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Р 50763-95 «Кулинарная продукция, реализуемая населению. Общие технические услов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бования, на соответствие которым проводится сертификация, установлены в следующих документах: международные и межгосударственные стандарты; национальные стандарты (в том числе: ГОСТ Р 51304-99, ГОСТ Р 51305-99, ГОСТ Р51773-2001, ГОСТ Р 51303-99), стандарты организаций; санитарные правила и нормы; строительные нормы и правила; технические условия на отдельные виды услуг; отраслевые нормы; методические рекомендации; «Правила продажи отдельных видов товаров…» , утв. Постановлением Правительства РФ от 19.01.1998 № 5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ртификационные проверки выполняются комиссией органа по сертификации, в состав которой включаются эксперты по сертификации и специалисты-консультанты (при необходимости). Порядок проведения сертификационных проверок определяется схемами сертификации, указанными в таблице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. С</w:t>
      </w:r>
      <w:r>
        <w:rPr/>
        <w:t>хемы, применяемые при сертификации услуг торговли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81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дусматривает оценку процесса оказания услуги, включая выполнение всех составляющих ее элементов, в том числе соблюдения требований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 размещению предприятия и отделов по специализации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 продаже товаров и культуре обслуживания покупателей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 контрольно-кассовому обслуживанию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 рекламно-информационному обеспечению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езопасности, в том числе наличие сертификатов соответствия на продовольственные и непродовольственные товары (если это предусмотрено законом и нормативной документацией)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нитарно-гигиенических и других требований в соответствии с перечнем услуг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дусматривает аттестацию рабочих мест и предприятия, что включает проверку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хнико-технологического уровня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циональной планировки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ловий труда и техники безопасности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я сертификатов на применяемое торгово-технологическое оборудование и реализуемые товары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я нормативных документов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я требований к обслуживанию и производственному персоналу (если в магазине имеются мини-пекарни, гриль-бары, отделы "Соки", "Кулинария" и т.п., производственные участки)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редусматривает инспекционный контроль стабильности процесса оказания услуги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схема рекомендуется для сертификации всех услуг торговл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рименяется в предприятиях торговли, имеющих производственные участки (мини-пекарни, гриль- и сок-бары, кафетерии и т.п.).Схема предусматривает выборочную проверку качества услуг розничной торговли и общественного питания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хемы сертификации предусматривают проверку наличия заключений городских надзорных органов: Госкомсанэпиднадзора, Госгортехнадзора, Госпожинспекции, Госэнергонадзора и др. о соответствии предприятия санитарно-гигиеническим требованиям, требованиям пожарной безопасности, электробезопасности и т.п., наличия сертификатов соответствия и гигиенических сертификатов на реализуемые товары и пищевые продукты, используемые на предприятиях торговли, а также сертификатов соответствия на используемое торгово-технологическое оборуд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тификационные проверки оформляются актами и протоко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по сертификации на основании акта и протокола сертификационных проверок процесса оказания услуги оформляет сертификат соответствия и выдает его заявите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ртификат соответствия вступает в силу с момента его регистрации в реестре органа по сертификации. Срок действия сертификата соответствия устанавливается органом по сертификации с учетом предложений, содержащихся в заключении Госсанэпиднадзора, но не более чем на два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ожительном решении вопроса о выдаче Сертификата соответствия по решению органа по сертификации с предприятием-изготовителем заключается лицензионное соглашение и выдается лицензия на применение сертификата и Знака соответствия при маркировании продукции. Сертифицированная продукция должна маркироваться "Знаком соответствия" по ГОСТ Р 50460-92. Место проставления знака соответствия устанавливается в стандартах на конкретные виды продукции. Знаком соответствия по ГОСТ Р 50460-92 должна быть маркирована продукция, тара (упаковка) и товаросопроводительная документац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трицательные факты качественной и количественной приемки конкретной партии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ите из практики отрицательные факты качественной и количественной приемки конкретной партии продукции, указав при этом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и наименование нормативного документа (стандарта или ТУ), по которому производилась приемка по качеству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и формулировку пункта нормативного документа, требования которого были нарушены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имененном для количественной приемки средства измерения (тип, метрологические характеристики, данные о поверке – наличие поверительного клейма, дата и сроки поверки, орган, проводивший поверку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кции за нарушение условий поставки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Я спросила сотрудников склада и отдела закупок торговой сети "Ярмарка",расположенных в г.Березники, о том, каким образом принимается товар и какие документы требуются для приемки. В этой организации при приемке товара соблюдаются следующие правила: ответственный сотрудник склада должен проверить товар на предмет качества и сроков годности, взвесить или пересчитать товар и проверить сопроводительные документы. Обязательные сопроводительные документы – это накладная, счет и счет-фактура. Если товары подлежат обязательной сертификации, то необходимо также наличие сертификата соответствия и приложений с перечнем конкретной продукции, на которую распространяется действие сертификата. Предварительно со всеми поставщиками заключается договор о поставках товара, в котором оговариваются общие и специальные условия сотрудничеств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тификат соответствия на вино виноградное, соответствующий требованиям ГОСТ Р 51074-97 п.4.16; СанПиН 2.3.2. 1078-01; ГОСТ 7208-93 п.п. 2.2.6-2.2.8, 2.4.1, 2.4.2; р.р. 3.4. Согласно приложению к сертификату соответствия и конкретно справке к ГТД 10118040/140503/0003310/8 розлив вина должен был быть произведен в емкости по 0.75 литра. При приемке товара обнаружилось, что общий литраж поставленной продукции соответствует предварительному заказу, но емкость каждой бутылки составляет 0.5 литра, вместо 0.75 литра. Таким образом, сертификат соответствия и приложения не могут быть действительными, ведь они выпущены на другой вид продукции. Учитывая также, что вино-водочные изделия подлежат обязательной сертификации и акцизу, а также учитывая большое количество случаев подделки вино-водочных изделий, было решено не принимать товар на склад. Для этого была создана рабочая комиссия, в которую вошли административный директор, представить склада и представитель службы ресторанов. Комиссией был составлен акт о несоответствии поставленной продукции сопроводительным документам, который был отправлен поставщику-импортеру. Помимо этого, предполагая опасность нанесения вреда здоровью покупателей, был составлено информационное письмо с приложением акта для местного отделения Санитарно-эпидемиологической службы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тификат соответствия на свежую свеклу, соответствующий требованиям ГОСТ Р 51811-2001 п.п.5.2., 5.3., 5.5., 6.7. По указанным пунктам нормативного документа диаметр свеклы должен быть не менее 9 см. В действительности же диаметр свеклы был намного меньше. При приемке был обнаружен этот факт нарушения. Ответственный представитель отдела закупок отказался от приемки доставленного товара, был составлен акт о фактах нарушения поставки и отправлено письменное уведомление поставщику об отказе в приемке некачественного товара. Согласно заключенному договору товар был заменен в кратчайшие сроки и был выставлен штраф за каждый день просрочки. Результатом этого инцидента стало то, что к поставщику стали относиться более внимательно и производить проверку всех поступающих от него товаров с особой тщательностью. Фактически, поставщик утратил доверие покупателя, а это очень непросто восстановить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ертификат соответствия на пиво, отвечающий требованиям следующих нормативных документов: ГОСТ Р 51174-98 п.4-7; ГОСТ Р 51074-97 р.3, р.4 п.4.17.5, СанПиН 2.3.2.1078-01. Согласно ТУ 9184-023-01824944-2002 поставляемое пиво «не должно иметь осадка… мутного осадка, в виде хлопьев, крупиц или частиц…», которые явно присутствовали в поставленном товаре. Пиво не было просроченным и осадок появился, видимо, вследствие неправильного хранения. Был составлен акт по факту обнаружения некачественного товара и отправлены рекламационные письма поставщику-дилеру и заводу-изготовителю. Известно, что изготовитель затем создал комиссию для проверки причин несоответствия товара ТУ и предпринял проверку условий хранения продукции на складе дилера. А наша организация, как покупатель, получила письма с разъяснениями произошедшей ситуация. Завод отказался от работы с дилером, у которого были обнаружены несоответствующие условия хранения товар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но рассмотреть сертификат соответствия картофеля, который подтверждается декларацией соответствия изготовителя - ООО "Кылосовское". Товар соответствует требованиям СанПиН 2.3.2.1078-01 инд 1.6.1 и ГОСТ Р 51808-2001 п.5.2-5.5. Декларация соответствия встречается нечасто, поэтому я обратила внимание на этот сертификат. Декларация соответствия действует менее одного года, она была принята на основании протоколов испытаний и распространяется на картофель, урожая 2009 года. Никаких претензий к качеству этого товара у нас не было. И это приятно, значит, производитель отвечает за качество продукции и старается поддерживать хорошую репутацию своей фирмы, обеспечивая конкурентоспособность тов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акута С.А. Управление качеством продукции: Учебное пособие. –М.: ИНФРА-М, 2001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рылова Г.Д.Основы стандартизации, сертификации, метрологии: Учебник. - М.: ЮНИТИ, 2000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Лифиц И.М. Основы стандартизации, метрологии, сертификации: Учебник. - М.:Юрайт, 2002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Чижикова Т.М. Стандартизация, сертификация, метрология: Учебное пособие. – М.: Колос, 2002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49"/>
        </w:tabs>
        <w:ind w:left="0" w:firstLine="709"/>
      </w:pPr>
      <w:rPr>
        <w:rFonts w:ascii="Symbol" w:hAnsi="Symbol" w:cs="Symbol" w:hint="default"/>
        <w:sz w:val="32"/>
        <w:i w:val="false"/>
        <w:b w:val="false"/>
        <w:color w:val="000000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Cs/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Cs/>
      <w:iCs/>
      <w:shadow/>
      <w:sz w:val="5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3"/>
    </w:pPr>
    <w:rPr>
      <w:rFonts w:ascii="Monotype Corsiva" w:hAnsi="Monotype Corsiva" w:cs="Monotype Corsiva"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4"/>
    </w:pPr>
    <w:rPr>
      <w:szCs w:val="20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000000"/>
      <w:sz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 w:cs="Bookman Old Style"/>
      <w:bCs/>
      <w:iCs/>
      <w:shadow/>
      <w:sz w:val="4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Courier New" w:hAnsi="Courier New" w:cs="Bookman Old Style"/>
      <w:b/>
      <w:i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Обыч_список1"/>
    <w:basedOn w:val="Normal"/>
    <w:qFormat/>
    <w:pPr>
      <w:numPr>
        <w:ilvl w:val="0"/>
        <w:numId w:val="9"/>
      </w:numPr>
      <w:tabs>
        <w:tab w:val="clear" w:pos="709"/>
        <w:tab w:val="left" w:pos="1049" w:leader="none"/>
      </w:tabs>
      <w:ind w:firstLine="709"/>
      <w:jc w:val="both"/>
    </w:pPr>
    <w:rPr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42:00Z</dcterms:created>
  <dc:creator>Компьютер</dc:creator>
  <dc:description/>
  <cp:keywords/>
  <dc:language>en-US</dc:language>
  <cp:lastModifiedBy>Mage</cp:lastModifiedBy>
  <cp:lastPrinted>2010-03-15T16:55:00Z</cp:lastPrinted>
  <dcterms:modified xsi:type="dcterms:W3CDTF">2011-10-07T03:42:00Z</dcterms:modified>
  <cp:revision>2</cp:revision>
  <dc:subject/>
  <dc:title>                                                                                          </dc:title>
</cp:coreProperties>
</file>