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 на тему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Экспертиза и оценка продовольственных товар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Разработать методику проведения сенсорной оценки качества мясных полуфабрикатов и формы дегустационных листов для определения: внешнего вида мясных полуфабрикатов; запаха и вкуса мясных полуфабрикатов; консистенции мясных полуфабрикатов; качества упаковк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2. Разработать методику проведения сенсорной оценки качества и формы дегустационных листов для оценки качества копченой и вяленой рыбы: качества упаковки; способа обработки; внешнего вида; консистенции мяса; вкуса и запаха; качества разделк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ать методику проведения сенсорной оценки качества продуктов переработки плодов и овощей – соленых огурцов и формы дегустационных листов для определения консистенции, запаха и вкуса, цвет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 Разработать методику проведения сенсорной оценки качества шоколада и формы дегустационных листов для определения: состояния завертки, формы, цвет, консистенции и структуры, вкуса и запах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5. Экологическая экспертиза товаров, правовая база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Стандартный метод определения влажности в продукта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зработать методику проведения сенсорной оценки качества мясных полуфабрикатов и формы дегустационных листов для определения: внешнего вида мясных полуфабрикатов; запаха и вкуса мясных полуфабрикатов; консистенции мясных полуфабрикатов; качества упак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ясным полуфабрикатам относят изделия, подготовленные для кулинарн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ырьем для изготовления мясных полуфабрикатов служат мясо разных видов и субпродукты. Для приготовления отдельных полуфабрикатов используют муку, яйца, хлеб и специи. В зависимости от способа обработки и кулинарного назначения полуфабрикаты подразделяют на натуральные, панированные и рубленые. К полуфабрикатам относят также мясной фарш, пельмени, наборы из мяса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олуфабрикатов оценивают по внешнему виду, консистенции, вкусу и запа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полуфабрикатов должна быть без повреждений, форма – недеформированная и соответствующая данному наименованию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 наличие грубой соединительной ткани, сухожилий, пленок и хря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ированные изделия должны быть плоскими, с правильно обрезанными краями и покрыты ровным, тонким слоем измельченной сухарной крошки. В полуфабрикатах не допускаются не промешанный хлеб и жир, а также мелкораздробленные 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мясных полуфабрикатов должен быть свойственен доброкачественному мясу, соответствующего вида. Вкус и запах рубленых полуфабрикатов после кулинарной обработки приятные, в меру соленые, с привкусом лука и перца, консистенция – некрошливая и сочная; не допускаются привкусы хлеба и испорченного ж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я полуфабрикатов должна быть упругой, а готовых изделий – мягкой, сочной, некрошливой, у панированных изделий должна быть хрустящая короч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проведения сенсорной оценки качества мясных полуфабрикатов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устаторы перед проведением органолептической оценки должны быть ознакомлены с требованиями нормативно-технической документации к качеству продукци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качества мясных продуктов определяются сначала на целом, а затем разрезанном продукт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целого продукта определяются в следующей последовательности: внешний вид, цвет и состояние поверхности – визуально путем осмотр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разрезанного продукта определяются в следующей последовательности: цвет, вид и рисунок на разрезе, структуру и распределение ингредиентов, запах, аромат, вкус, сочность, консистенцию продукт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мясных консервов проводят в разогретом или холодном виде, в зависимости от способа употребления в пищу данного продукт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, вкус, сочность сарделек и сосисок определяют в нагретом виде. В местах прокола в сочной продукции должна выступать капля жидкост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ую оценку проводят после получения удовлетворительного результата микробиологической экспертиз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запаха и вкуса предоставляют от 1 до 3 образцов, при внешнем осмотре – 6 образцов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ю оценивают по бальной шкале если она предусмотрена в нормативно технической докумен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оведение испыт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вид полуфабрикатов из рубленого мяса определяют в сыром и жареном виде визу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фарша (степень изменения, равномерность перемешивания) определяют также визуально, для чего сырой полуфабрикат разрезают на четыре части вдоль и поперек через серед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х сырых и жареных полуфабрикатов определяют органолептическим методом на разре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ус жареных полуфабрикатов определяют органолептически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вид, вкус и запах кулинарных изделий определяют органолептически в горячем состоянии при температуре изделия не ниже 6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пень измельчения и равномерность перемешивания фарша, а также правильность тепловой обработки кулинарных изделий определяют визуально в горячих изделиях, до чего каждое изделие разрезают на четыре части вдоль и поперёк через серед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мые отклонения от массы единицы полуфабрикатов не могут превышать ±5%. Масса 10 шт. котлет и бифштексов не должна иметь отклонений в меньш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огласованию с потребителями допускается выработка бифштексов рубленных массой 50 г, котлет московских и домашних массой 10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1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- </w:t>
      </w:r>
      <w:r>
        <w:rPr>
          <w:b/>
          <w:bCs/>
          <w:color w:val="000000"/>
        </w:rPr>
        <w:t>Технические требования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92"/>
        <w:gridCol w:w="2308"/>
      </w:tblGrid>
      <w:tr>
        <w:trPr>
          <w:trHeight w:val="24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Характеристика показателей и норм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зультаты собственных исследований</w:t>
            </w:r>
          </w:p>
        </w:tc>
      </w:tr>
      <w:tr>
        <w:trPr>
          <w:trHeight w:val="2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й ви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котлет, шницелей, бифштексов – округло-плюснутая, поверхность, равномерно панированная сухарной мукой, без разорванных и ломаных крае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на разрез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ш хорошо перемешан. На разрезе бифштексов равномерно распределены кусочки шпика размером 3х3 м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истенци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реные котлеты, шницели и бифштексы должны быть некрошливыми и сочным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suppressAutoHyphens w:val="true"/>
              <w:autoSpaceDE w:val="true"/>
              <w:spacing w:lineRule="auto" w:line="36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х и вкус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 сырых полуфабрикатов – свойственные доброкачественному сырью, со слабым запахом лука у котлет. Жареные изделия должны иметь приятный запах и вкус, свойственные жареному продукт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2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ая доля влаги в сырых изделиях, %, не бол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московских котлетах, бифштексах и шницелях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домашних котлетах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ая доля хлеба, %, не бол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домашних котлетах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московских котлетах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Массовая доля соли в сырых изделиях, %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,0 до 1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густационный лис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милия, Инициалы____________________ дата « »________год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__________________________________________________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1079"/>
        <w:gridCol w:w="720"/>
        <w:gridCol w:w="720"/>
        <w:gridCol w:w="1080"/>
        <w:gridCol w:w="720"/>
        <w:gridCol w:w="720"/>
        <w:gridCol w:w="1080"/>
        <w:gridCol w:w="1003"/>
      </w:tblGrid>
      <w:tr>
        <w:trPr>
          <w:trHeight w:val="3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одукта</w:t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 продукта по 5-ти бальной систе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ие замечания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цц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исте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вк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со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оценка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ывают полуфабрикаты в деревянные и металлические ящики с вкладышами или в ящики из полимерных материалов и плотно закрывают крышками. Масса ящика с продукцией допускается не более 20 кг. Полуфабрикаты дополнительно могут быть завернуты поштучно или по 5-10 шт. в пергамент, подпергамент, целлофан и полимерные пленки. Пельмени упаковывают в картонные коробки или пакеты по 300-35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уют полуфабрикаты в автомашинах с охлаждением или с изотермическим кузовом. Перевозка должна длиться не более 2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работать методику проведения сенсорной оценки качества и формы дегустационных листов для оценки качества копченой и вяленой рыбы: качества упаковки; способа обработки; внешнего вида; консистенции мяса; вкуса и запаха; качества разде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Вяление - обезвоживание соленой рыбы в естественных или искусственных условиях при температуре воздуха 20 – 25 ° С. К наиболее распространенным вяленым продуктам относят воблу, красноперку, леща, тарань, плотву, сазана, жереха. При вялении в рыбе уменьшается содержание влаги, мышцы уплотняются и сжимаются. Аромат созревшего вяленого продукта возникает в результате образования летучих веществ (ацетона, альдегидов, фурфурола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ы вяленой рыб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ватый запах – возникает при повышенной температур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ой запах – если рыба недосолена или недовялен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хлость и омыление – возникают при хранении в сырых помещения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сень – виде налета белого или черно-зеленого цве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ение жира –появление пожелтения сначала брюшка, затем поверхности и подкожного слоя. Приобретает прогорклый вкус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па – белый налет выкристаллизовавшейся соли на поверхности ры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ачества вяленую рыбу подразделяют на 1-й и 2-й сорта (ГОСТ 1551- 9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сорт. Рыба всех размеров, различной упитанности. Брюшко плотное, крепкое. Допускается: местами сбитая чешуя, слегка ослабевшее брюшко. легкое пожелтение, наличие соли на голове рыбы и незначительное отклонение от правильной раз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и вкус – свойственные вяленой рыбе, без порочащих признаков вкуса и запа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сорт. Рыба, отвечающая тем же требованиям, что и рыба 1-го сорта, но допускается слегка ослабленная консистенция, незначительный запах окислившегося жира в брюшной полости и на разрезах, легкий привкус ила, сбитость чешуи, пожелтение брюшка, налет на поверхности выкристаллизовавшейся соли, отклонения от правильной раз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чение – распространенный способ консервирования рыбы, путем посола, высушивания и обработки продуктами неполного сгорания древесины. Копченая рыба обладает специфическим вкусом и запа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ри способа копчения: горячее (от 80 до 170° С), холодное (не выше 40° С) и полугорячее (50 - 80° С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ачества копченую рыбу подразделяют на 1-й и 2-й сор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 1-го сорта всех размеров и упитанности должна быть чистая, не влажная, правильной разделки. У неразделанной рыбы целое и плотное брюшко, кожный покров от светлого до темно-золотистого цвета, мясо сочное, плотной консистенции, вкус и запах копчености, без сырости и других порочащих признаков. Содержание поваренной соли 5-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ыбе 2-го сорта предъявляют те же требования, что и к рыбе 1-го сорта, но допускаются следующие отклонения: наличие белково-жировых налетов, незначительный налет соли на поверхности, сбитость чешуи, ослабленное брюшко или его незначительные разрывы. Цвет кожи от темно-коричневого до золотистого, наличие незначительных светлых пятен, не охваченных копчением, консистенция мяса ослабевшая, без признаков подпарки или сухости, более резко выраженный запах копчености. Содержание поваренной соли 5-1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фекты рыбы холодного копчения: лопанец, неравномерность окраски, нестандартная темная окраска, слабая окра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ы рыбы горячего копчения: ожоги, механические повреждения, темная или белая окраска поверхности, сырое мяс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некачественного сырья широко применяется при производстве рыбы холодного копчения, поскольку продукты сжигания древесины и дым хорошо маскируют запах гниющей рыбы. Поэтому реализаторы свежей рыбы, когда не успевают продать ее в свежем виде, направляют ее немедленно на получение рыбы холодного копчения. Отличить такую возможно по следующим показател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нилостный запах жаберных дуж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ерхность рыбы не сухая и чистая, а слегка влажная и видны потеки высохшей сли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сокая сбитость чешу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нилостный запах, исходящий от внутренностей рыбы или от самого брюшка, если она потроше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й оценки копченой и вяленой рыб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ю соленых, пряных, маринованных, копченых, вяленых, сушеных продуктов из рыбы, а также полуфабрикатов и изделий из беспозвоночных и морских млекопитающих определяют п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жатии пальцами наиболее мясистых частей проду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вливании на края поперечного разреза продукта в наиболее толстой ее ч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жевывании (одновременно с определением вкуса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определяют на свежем поперечном разрезе или надломе в наиболее толстой части одновременно с определением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 определения вкуса соленой, вяленой, копченой рыбы образец острым ножом вырезают из средней наиболее мясистой части тушки рыбы перпендикулярно хребтовой кости. Ломтик должен быть не более 1 см толщин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вкуса оценивают степень выраженности свойственного данному виду сырья и способу обработки вкуса, а также наличие вкуса созревшей рыбы и привкуса окислившегося жира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Разработать методику проведения сенсорной оценки качества продуктов переработки плодов и овощей – соленых огурцов и формы дегустационных листов для определения консистенции, запаха и вкуса, ц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переработки различают овощи квашеные, маринованные, сушеные, консервы в герметической таре, бысторозамороже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шение основано на консервирующем действии молочной кислоты, образующейся при молочно - кислом брожении. Параллельно идет спиртовое брожение, образуются сложные эфиры, которые придают продукту специфические вкус и аром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шению обычно подвергают: капусту, огурцы (соленые огурцы), помидоры, арбузы, яблоки (моченые ябло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переработанных квашеных, маринованных овощей и грибов, а также плодоовощных консервов осуществляется по сырью. Определяют показатели безопасности, общие показатели и специфические, устанавливают товарный со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шенные огурцы делят на 1-й и 2-й товарные сорта, учитывая размер, внешний вид, цвет, консистенцию, вкус, запах, внутреннее состояние, массовую долю соли и титруемых кислот. Дефекты: потемнение, пустоты, рассол внутри плодов, ослизнение рассола или огурцов, плесневение, гниение. Хранят их в той же таре, где и заквашивают. Оптимальная температура при хранении 1-4°С (для огурцов – 0 – 1°С ) и относительная влажность воздуха 90-95%. Возможно хранение овощей в бочке под водой, а также намораживанием льда на дош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казателей качества и размеров консервированные огурцы подразделяют на сорта: высший и первый. По органолептическим показателям консервы должны соответствовать требованиям ГОСТ 20144-74, указанным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- Требования к органолептическим показателям консервированных огурцов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03"/>
        <w:gridCol w:w="4230"/>
      </w:tblGrid>
      <w:tr>
        <w:trPr>
          <w:trHeight w:val="60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сорта</w:t>
              <w:tab/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шего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ог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шний вид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орнишоны целые, однородные, размером по длине не более 90 мм. Отношение длины к наибольшему поперечному диаметру не должно быть менее 2,5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каются единичные экземпляры неравномерных по размеру огурцов для обеспечения массы нетто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урцы целые, размером по длине до 110 мм, диаметром не более 50 мм. Допускается изготовлять консервы из огурцов длинноплодных сортов размером до 140 мм и диаметром до 50 мм с недоразвитыми семенами, хорошим вкусом, плотной консистенций и не огрубевшей кожице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 плодоножек и остатков цветков, чистые, не сморщенные, не мятые, без механических и других поврежден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кается наличие единичных огурцов сморщенных или неправильной формы в единице расфасовки</w:t>
            </w:r>
          </w:p>
        </w:tc>
      </w:tr>
      <w:tr>
        <w:trPr>
          <w:trHeight w:val="198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 и запах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кус слабокислый, умеренно солёный, запах приятный с ароматом пряностей, без посторонних привкуса и запаха. Допускается легкая естественная горечь перц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урцы оливково - зелёные или оливковые без пятен и ожог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каются единичные огурцы неоднородной и менее интенсивной окраски с естественной пятнистостью</w:t>
            </w:r>
          </w:p>
        </w:tc>
      </w:tr>
      <w:tr>
        <w:trPr>
          <w:trHeight w:val="126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истенц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урцы крепкие, упругие, без пустот, с плотной хрустящей мякотью, с недоразвитыми семена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каются огурцы менее крепкие и упругие или с незначительными пустотами</w:t>
            </w:r>
          </w:p>
        </w:tc>
      </w:tr>
      <w:tr>
        <w:trPr>
          <w:trHeight w:val="6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чество заливк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ливка практически прозрачная с желтоватым оттенком, с частицами пряносте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кается слегка помутневшая заливк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Размер огурцов по длине в консервах для экспорта должен быть не более 7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зработать методику проведения сенсорной оценки качества шоколада и формы дегустационных листов для определения: состояния завертки, формы, цвет, консистенции и структуры, вкуса и запа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ормы дегустационных листов для определения: состояния завертки, формы, цвет, консистенции и структуры, вкуса и запа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показатели качества шоколада должны соответствовать требованиям, указанным в ГОСТ 6534 – 8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ырьем для производства шоколада являются какао-бобы – специально обработанные и высушенные семена плодов тропического дерева кака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шоколада оценивают по состоянию завёртки, информативности этикетки, внешнему виду, вкусу и запаху, форме, консистенции, струк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тизе шоколада устанавливают соответствие органолептических и физико-химических показателей требованиям стандар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околад должен иметь твердую консистенцию и однородную структуру (пористый шоколад - ячеистую). Форма шоколадных плиток должна быть правильной, с четким рисунком, без деформации. Поверхность шоколада - блестящая, у орехового и молочного шоколада допускается матовая поверхность. Незначительные дефекты, не портящие внешнего вида шоколада, такие, как крошка, пузырьки, царапины, пятна, проникновение жидкой фазы начинки и фруктов на поверхность, не являются браковочным признаком. Не допускается поседение шокол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олад следует хранить при температуре 18°С и влажности не более 75% без резких колебаний во избежании быстрой порчи изделий. При хранении шоколад не сохнет и не увлажняется. При длительном хранении шоколад теряет аромат, приобретает лежалый запах. Особенно подвержен порче шоколад с добавлениями, содержащими посторонние жиры, склонные к прогорк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устационная оценка может проводиться по различным парамет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качество шоколада оценивается по группам шоколада, т.е. шоколада обыкновенного и десертного, с добавлениями и без добавлений, пористого и белого. Прежде всего обращается внимание на внешний вид изделий, для десертного шоколада без добавлений характерна блестящая поверхность, как, например, шоколад «Люкс», «Гвардейск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околаде не допускается замены какао-масла на какое-либо другое сырье. На органолептических показателях любые замены какао-масла гидро-генизированными растительными жирами сказываются самым отрицательным образом: при сенсорной оценке у такого шоколада, как правило, мягкая консистенция, с признаками вязкости и характерный салистый привк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ю шоколада рекомендуется оценивать по следующим признакам: твердости, вкусу, степени плавления, диспер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Экологическая экспертиза товаров, правовая база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экспертиза основывается на принципах: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умпции потенциальной экологической опасности любой намечаемой хозяйственной и и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и проведения государственной экологической экспертизы до принятия решений о реализации объекта экологической экспертизы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и оценки воздействия на окружающую природную среду хозяйственной и иной деятельности и его последствий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и учета требований экологической безопасности при проведении экологической экспертизы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и и полноты информации, представляемой на экологическую экспертизу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и экспертов экологической экспертизы при осуществлении ими своих полномочий в области экологической экспертизы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й обоснованности, объективности и законности заключений экологической экспертизы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ости, участия общественных организаций (объединений), учета общественного мнения;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участников экологической экспертизы и заинтересованных лиц за организацию, проведение, качество экологической экспертизы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логические экспертизы делятся на государственные и общественные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государственной экологической экспертизы являются определение уровня экологической опасности намечаемой или осуществляемой хозяйственной, научной или иной деятельности, которая может в настоящем или будущем прямо или косвенно оказать воздействие на состояние окружающей среды и здоровье населения. Кроме того, проводится проверка соответствия проектируемой хозяйственной и иной деятельности требованиям природоохранительного законодательства, а также определяется достаточность и обоснованность предусматриваемых проектом мер по охране природы Государственная экологическая экспертиза организуется федеральным специально уполномоченным государственным органом в области экологической экспертизы или его территориальными отделениями. Название этого органа в нашей стране время от времени меняется. Это или специальный Государственный Комитет РФ по экологии - Госкомэкология, или Министерство охраны природы, или Министерство природных ресурсов. Государственная экологическая экспертиза проводится на основе принципов законности, научной обоснованности, комплексности, гласности и с участием позиции общественности. В ней не должны участвовать лица, заинтересованные каким-либо образом в ее исходе. Для анализа правовых вопросов процедуры государственной экологической экспертизы и проверки законности проектных решений полезно участие квалифицированных юристов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экологических экспертиз - независимая, вневедомственная, состоящая из компетентных, не заинтересованных в ведомственности, в местничестве специалистов, оснащенная современным оборудованием, создается в регионах при комитетах охраны природы. Она набирает опыт, приобретает достойный статус, уважаемый как государственными органами, так и общественностью и предпринимателями. Заключения государственных экологических экспертиз обычно рассматриваются на коллегиях комитетов по охране природы субъектов федерации (иногда их называют комитетами по экологии). В наиболее важных случаях, когда затрагиваются интересы нескольких субъектов федерации - на заседании коллегии федерального специально уполномоченного государственного органа в области экологической экспертизы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ую экспертизу должны проходить все без исключения проекты и программы, а по инициативе органов местного самоуправления - и ранее принятые программы. Отбор экспертов надо производить из компетентных специалистов, не связанных с заказчиками и исполнителями проектов. Следует обязательно включать в их состав экономистов, юристов, специалистов по системному анализу и теории принятия решений.</w:t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797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тандартный метод определения влажности в продукт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сть характеризуется количеством воды в веществе, выраженным в процентах (%) от первоначальной массы влажного вещества (массовая влажность) или её объёма (объёмная влажн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сть имеет существенное значение при оценке качества зерна, муки, крупы, пищевых продуктов. От ее содержания зависит их стойкость при хранении. Содержание влаги в зерне оказывает влияние на выбор технологических режимов его переработки, выход продукции из него и ее качество. Влажность необходимо знать еще и потому, что при научных исследованиях химический состав сырья и пищевых продуктов принято выражать в процентах на сухое вещество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× 10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с .в . = 100 − W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Хс.в. – содержание определяемого вещества в % на сухое веще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содержание определяемого вещества в измеряемых единицах;</w:t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– влажность исследуемого продукта в %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мерения влажности принято делить на прямые и косвенные. В прямых методах производится непосредственное разделение материала на сухое вещество и влагу. В косвенных методах измеряется величина, функционально связанная с влажностью материала. Косвенные методы требуют предварительной калибровки с целью установления зависимости между влажностью материала и измеряемой велич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методом является метод высушивания (термогидравлический), заключающийся в воздушно-тепловой сушке образца материала до достижения равновесия с окружающей средой; это равновесие условно считается равнозначным полному удалению влаги. На практике применяется высушивание до постоянного вес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ченко В.В., Ермилова И.А. «Товароведение и экспертиза потребительских товаров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3 ноября 1995 г. N 174-ФЗ</w:t>
      </w:r>
    </w:p>
    <w:p>
      <w:pPr>
        <w:pStyle w:val="Footnote"/>
        <w:rPr/>
      </w:pPr>
      <w:r>
        <w:rPr/>
        <w:t>"Об экологической экспертизе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2:00Z</dcterms:created>
  <dc:creator>Microsoft</dc:creator>
  <dc:description/>
  <cp:keywords/>
  <dc:language>en-US</dc:language>
  <cp:lastModifiedBy>Mage</cp:lastModifiedBy>
  <dcterms:modified xsi:type="dcterms:W3CDTF">2011-10-07T03:42:00Z</dcterms:modified>
  <cp:revision>2</cp:revision>
  <dc:subject/>
  <dc:title>4</dc:title>
</cp:coreProperties>
</file>