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3. Дайте характеристику экономического анализа оптового товарооборота. Какова роль коммерческой службы в организации оптимальных путей товародвиж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8. Задач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3. Задача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48. Задач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 Дайте характеристику экономического анализа оптового товарооборота. Какова роль коммерческой службы в орган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тимальных путей товародвиж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анализа оптового товарооборота и его показателей является определенно роли оптовой торговли в равномерном и полном выполнении объемов розничного товарооборота, обеспечении бесперебойного завоза товаров в розничную торговую сеть и рационализации процессов товародви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ая реализация указанной цели решается посредством выполнения следующих задач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оценка выполнения плана и динамики развития оптового товарооборота по общему объему и товарной структуре. Анализ соотношения оптового и розничного товарооборота зоны обслуживания по общему объему, ассортименту реализуемых товаров и их показателя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изучение состояния и динамики товарных запасов в оптовом звене, их соответствия нормативам. Оценка рациональности размещения товарных запасов между оптом и розниц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анализ соблюдения схем движения товаров, а также звенности их продвижения в розничную торговую се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оценка уровня организации форм доставки товаров в организации розничной торгов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расчет упущенных возможностей и резервов роста оптового товарооборо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разработка комплекса мероприятий с указанием конкретных исполнителей по увеличению и оптимизации оптовой реализации товаров, а также улучшению показателей оптового товаро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диционно экономический анализ оптового товарооборота и его показателей включает следующие основные эта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анализ оптового товарооборота по общему объему в целом по оптовой организации, а также в разрезе ее структурных подразделе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анализ ассортиментной структуры оптового товарооборо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анализ товарных запасов и товарооборачиваемости в оптовом звен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анализ поступления товаров в оптовое звено. Балансовая увязка показателей оптового товаро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й базой для проведения анализа оптового товарооборота и его показателей являются нижеследующие источн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 Результаты экономического анализа, а также планы оптового товарооборота и розничного товарооборота зоны обслуживания по сопоставимому кругу реализуемых това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 Бухгалтерская отчетность: форма № 3 к бухгалтерскому балансу «Отчет о расходах на реализацию товаров» (ведомственная форма отчетности потребительской кооперации); форма № 2 к бухгалтерскому балансу «Отчет о прибылях и убытках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 Статистическая отчетность: отчет о товарообороте и запасах товаров по форме № 1-торг (месячная); отчет о продаже и запасах товаров по форме № 3-торг (краткая), (месячная); отчет по розничной торговле по форме № 3-торг (полугодовая, годовая); отчет о деятельности организаций оптовой торговли по форме № 1-опт (полугодовая, годова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Прочие материалы: заявки оптовой базы на товары; данные о выборке фондов товаров; оперативные данные о поступлении товаров в оптовые организации; информация о покупательском спросе населения; материалы, характеризующие материально-технический потенциал оптовой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анализ оптового товарооборота приобретает ряд особенностей, которые можно сформулировать нижеследующим образ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 Экономический анализ и учет оптового товарооборота и его показателей ведется в свободных розничных ценах, что объясняется необходимостью его сопоставимости с розничным товарооборотом зоны обслужи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 Обязательный учет при проведении экономического анализа оптового товарооборота и его показателей влияния ценового фактора путем расчета показателей динамики в действующих и сопоставимых цен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 Проведение экономического анализа результатов работы собственной розницы оптовых организаций, которая создается в составе целого ряда хозяйственных субъектов оптовой отрас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 Обязательная увязка анализа оптового товарооборота и его показателей с оценкой конечных финансовых результатов торговой деятельности оптового звена: доходами и прибылью. При проведении анализа важно показать, как объемы оптовой реализации влияют на полноту получения доходов и прибыли от реализации товаров в оптовой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влияния объемов оптовой реализации на величины доходов, прибыли отчетного года и прибыли от реализации товаров в оптовом звене производится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36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ОТ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Т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птовая реализация товаров в отчетном и базисном годах, р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уровень доходов от реализации в базисном году, %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уровень прибыли отчетного года (прибыли от реализации) в базисном году, % 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ΣД, 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- изменение суммы доходов, прибыли отчетного года (прибыли от реализации товаров), 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 Обеспечение сопоставимости экономического анализа оптового товарооборота и розничного товарооборота зоны обслуживания. Для этой цели применительно к деятельности оптовых организаций потребительской кооперации можно рекомендовать расчет таких показателей, ка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процент выполнения плана и показатели динамики оптового товарооборота и розничного товарооборота зоны обслуживания, их сопоставление. Положительная динамика развития оптового товарооборота должна сопровождаться аналогичной тенденцией развития показателей розничного товарооборота зоны обслужи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удельный вес оптового оборота межрайбаз областного подчинения в розничном товарообороте зоны обслуживания, в том числе по непродовольственным товар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удельный вес оптового оборота оптовых баз районного звена в розничном товарообороте зоны обслуживания, в том числе по продовольственным товар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сопоставление прибыли от реализации товаров и прибыли отчетного года, а также их уровней в процентах к обороту в оптовом и розничном звень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ий анализ оптового товарооборота и его показателей приобретает в условиях рыночной конкуренции особую актуальность, так как от его обоснованности зависят конкурентные позиции оптовых организаций на потребительском рын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целью роста оптового товарооборота коммерческая служба оптовой организации должна осуществлять организацию хозяйственных связей с поставщиками и розничными торговыми организациями, изучать покупательский спрос на товары, определять потребность в товарах, составлять заявки на потребительские зака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роизведите анализ товарных запасов текущего хранения на 1 октября отчетного периода по торговым объектам райпо на основе данных, приведенных в таблице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103"/>
        <w:gridCol w:w="1515"/>
        <w:gridCol w:w="1152"/>
        <w:gridCol w:w="1118"/>
        <w:gridCol w:w="1082"/>
        <w:gridCol w:w="1128"/>
        <w:gridCol w:w="1099"/>
      </w:tblGrid>
      <w:tr>
        <w:trPr>
          <w:trHeight w:val="924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орговые объекты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План товарооборота 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Норматив товарных запасов </w:t>
            </w:r>
            <w:r>
              <w:rPr>
                <w:lang w:val="en-US"/>
              </w:rPr>
              <w:t>IV</w:t>
            </w:r>
            <w:r>
              <w:rPr/>
              <w:t xml:space="preserve"> кв. дни.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Фактические товарные запасы на 1 октября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тклонения товарных запасов (+-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днодневный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дни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 Укажите, правильно ли размещены товарные запасы по торговым объектам? Укажите возможные пути нормализации товарных запасов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план товарооборота 4 кварта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50 млн. руб. + 270 млн. руб. + 630 млн. руб. + 810 млн. руб. + 180 млн. руб. = 234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 однодневный план товарооборота по торговым объектам райпо 4 квартала (Т</w:t>
      </w:r>
      <w:r>
        <w:rPr>
          <w:sz w:val="28"/>
          <w:szCs w:val="28"/>
          <w:vertAlign w:val="subscript"/>
        </w:rPr>
        <w:t>одн.</w:t>
      </w:r>
      <w:r>
        <w:rPr>
          <w:sz w:val="28"/>
          <w:szCs w:val="28"/>
        </w:rPr>
        <w:t>) путем деления план товарооборота 4 квартала на количество дней в периоде (90 дн. в квартале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. 1</w:t>
      </w:r>
      <w:r>
        <w:rPr>
          <w:sz w:val="28"/>
          <w:szCs w:val="28"/>
        </w:rPr>
        <w:t xml:space="preserve"> = 450 млн. руб. / 90 = 5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. 2</w:t>
      </w:r>
      <w:r>
        <w:rPr>
          <w:sz w:val="28"/>
          <w:szCs w:val="28"/>
        </w:rPr>
        <w:t xml:space="preserve"> = 270 млн. руб. / 90 = 3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. 3</w:t>
      </w:r>
      <w:r>
        <w:rPr>
          <w:sz w:val="28"/>
          <w:szCs w:val="28"/>
        </w:rPr>
        <w:t xml:space="preserve"> = 630 млн. руб. / 90 = 7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. 4</w:t>
      </w:r>
      <w:r>
        <w:rPr>
          <w:sz w:val="28"/>
          <w:szCs w:val="28"/>
        </w:rPr>
        <w:t xml:space="preserve"> = 810 млн. руб. / 90 = 9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. 5</w:t>
      </w:r>
      <w:r>
        <w:rPr>
          <w:sz w:val="28"/>
          <w:szCs w:val="28"/>
        </w:rPr>
        <w:t xml:space="preserve"> = 180 млн. руб. / 90 = 2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: 5 млн. руб. + 3 млн. руб. + 7 млн. руб. + 9 млн. руб. + 2 млн. руб. = 26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 норматив товарных запасов 4 кв. в сумме (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путем умножения норматива товарных запасов в днях на сумму однодневного плана товарооборо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 1</w:t>
      </w:r>
      <w:r>
        <w:rPr>
          <w:sz w:val="28"/>
          <w:szCs w:val="28"/>
        </w:rPr>
        <w:t xml:space="preserve"> = 24 дн. × 5 млн. руб. = 12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 2</w:t>
      </w:r>
      <w:r>
        <w:rPr>
          <w:sz w:val="28"/>
          <w:szCs w:val="28"/>
        </w:rPr>
        <w:t xml:space="preserve"> = 30 дн. × 3 млн. руб. = 9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 3</w:t>
      </w:r>
      <w:r>
        <w:rPr>
          <w:sz w:val="28"/>
          <w:szCs w:val="28"/>
        </w:rPr>
        <w:t xml:space="preserve"> = 20 дн. × 7 млн. руб. = 14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 4</w:t>
      </w:r>
      <w:r>
        <w:rPr>
          <w:sz w:val="28"/>
          <w:szCs w:val="28"/>
        </w:rPr>
        <w:t xml:space="preserve"> = 22 дн. × 9 млн. руб. = 198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 5</w:t>
      </w:r>
      <w:r>
        <w:rPr>
          <w:sz w:val="28"/>
          <w:szCs w:val="28"/>
        </w:rPr>
        <w:t xml:space="preserve"> = 32 дн. × 2 млн. руб. = 64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: 120 млн. руб. + 90 млн. руб. + 140 млн. руб. + 198 млн. руб. + 64 млн. руб. = 612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всего фактические товарные запасы на 1 октября по сум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0 млн. руб. + 81 млн. руб. + 168 млн. руб. + 252 млн. руб. + 60 млн. руб. = 691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средний норматив товарных запасов 4 кв. в целом по райпо в дня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фактические товарные запасы на 1 октября в дня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 1</w:t>
      </w:r>
      <w:r>
        <w:rPr>
          <w:sz w:val="28"/>
          <w:szCs w:val="28"/>
        </w:rPr>
        <w:t xml:space="preserve"> = 130 млн. руб. / 5 млн. руб. = 26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 2</w:t>
      </w:r>
      <w:r>
        <w:rPr>
          <w:sz w:val="28"/>
          <w:szCs w:val="28"/>
        </w:rPr>
        <w:t xml:space="preserve"> = 81 млн. руб. / 3 млн. руб. = 27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 3</w:t>
      </w:r>
      <w:r>
        <w:rPr>
          <w:sz w:val="28"/>
          <w:szCs w:val="28"/>
        </w:rPr>
        <w:t xml:space="preserve"> = 168 млн. руб. / 7 млн. руб. = 24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 4</w:t>
      </w:r>
      <w:r>
        <w:rPr>
          <w:sz w:val="28"/>
          <w:szCs w:val="28"/>
        </w:rPr>
        <w:t xml:space="preserve"> = 252 млн. руб. / 9 млн. руб. = 28 д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 5</w:t>
      </w:r>
      <w:r>
        <w:rPr>
          <w:sz w:val="28"/>
          <w:szCs w:val="28"/>
        </w:rPr>
        <w:t xml:space="preserve"> = 60 млн. руб. / 2 млн. руб. = 30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фактические товарные запасы на 1 октября в целом по райпо в дня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91 млн. руб. / 26 млн. руб. = 26,6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78"/>
        <w:gridCol w:w="1521"/>
        <w:gridCol w:w="912"/>
        <w:gridCol w:w="913"/>
        <w:gridCol w:w="913"/>
        <w:gridCol w:w="913"/>
        <w:gridCol w:w="913"/>
        <w:gridCol w:w="91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орговые объект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лан товарооборота 4 кварта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орматив товарных запасов 4 кв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Фактические товарные запасы на 1 октябр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тклонения товарных запасов (+-)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днодневны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дн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1,7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по торговым объектам № 2 и № 5 фактические товарные запасы в днях ниже норматива, соответственно, на 3 дн. и 2 дн., что может привести к перебоям в обслуживании населения, к образованию дефицита и, наконец, прямым убыткам, связанным с сокращением объема товарооборота, следовательно по данным торговым объектам товарные запасы размещены неправильно. По торговым объектам № 1, № 3 и № 4 и в целом по райпо ситуация противоположна, фактические товарные запасы в днях выше норматива, соответственно, на 2 дн., 4 дн., 6 дн. и 1,75 дн., что также нельзя признать положительным фактом, поскольку излишние товарные запасы приводят к увеличению затрат на их образование, хранение, к убыткам от порчи товаров. Райпо необходимо стремиться, чтобы товарные запасы не отклонялись от нормати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ти нормализации товарных запасов можно свести к следующим: совершенствование технологии торговли на основе упорядочения заявочной работы; оптимизация частоты завоза товаров в магазины; усиление контроля за товарными запасами (выявление неходовых и залежалых товаров, их перераспределение, уценка, возврат поставщикам и др.); рационализация товародвижения (ликвидация излишних, повторных, неэкономичных перевозок; исключение из торговой цепочки посредников); увеличение закупки товаров у поставщиков, продукция которых пользуется повышенным спросом у населения; установление оптимальных режимов работы магазинов; использование прогрессивных методов продажи това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ите анализ поступления товаров по магазину «Продукты» за отчетный квартал по следующим данны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план розничного товарооборота - 92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фактические запасы на начало квартала - 300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лимит товарных запасов на следующий квартал - 28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фактически поступило товаров - 95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ияние показателей товарного баланса на развитие розничного товарооборота можно определить, применив следующую формулу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 =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 - 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Р - розничный товарооборот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запасы товаров на начало год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- поступление товар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запасы товаров на конец год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 = Р -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плановое поступление товаров по магазину «Продукты» за отчетный кварта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920 млн. руб. - 300 млн. руб. + 280 млн. руб. = 9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равним плановое и фактическое поступление товаров по магазину «Продукты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ом было предусмотрено поступление товаров по магазину «Продукты» на сумму 900 млн. руб., а фактически было поставлено товаров на сумму 950 млн. руб., план перевыполнен на 50 млн. руб. или на 5,6 %</w:t>
        <w:br/>
        <w:t>(950 / 900 × 100 - 10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ите анализ товарных запасов по оптовой базе на 1.01. текущего пери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е товарные запасы на 1.01. - 2100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товарных запасов 1 квартала - 24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 оптового товарооборота на 1 квартал - 7270 млн. руб., в том числе транзитный оборот - 28,5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 Укажите возможные причины возникновения сверхнормативных товарных запасов и меры по нормализации запасов в сложившейся ситуации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дем сравнение приведенных товарных запасов с нормативом и определим отклонения от норматива в сумме и в днях. Отклонения от норматива в днях рассчитываются путем деления отклонений в сумме на однодневный плановый оптовый оборот (ОТО</w:t>
      </w:r>
      <w:r>
        <w:rPr>
          <w:sz w:val="28"/>
          <w:szCs w:val="28"/>
          <w:vertAlign w:val="subscript"/>
        </w:rPr>
        <w:t>одн п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овый товарооборот представл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оптово-складским оборотом, представляющим собой оптовую продажу товаров со складов оптовых организац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транзитным оборотом, определяемым как поставка товаров непосредственно покупателям, минуя склады, однако при участии оптовой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ово-складской оборот по оптовой базе по плану на 1 квартал состав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270 млн. руб. - 28,5 млн. руб. = 7241,5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О</w:t>
      </w:r>
      <w:r>
        <w:rPr>
          <w:sz w:val="28"/>
          <w:szCs w:val="28"/>
          <w:vertAlign w:val="subscript"/>
        </w:rPr>
        <w:t>одн пл</w:t>
      </w:r>
      <w:r>
        <w:rPr>
          <w:sz w:val="28"/>
          <w:szCs w:val="28"/>
        </w:rPr>
        <w:t xml:space="preserve"> = ОТ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90 дн. = 7241,5 млн. руб. / 90 дн. = 80,46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е товарные запасы в днях составя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100 млн. руб. / 80,46 млн. руб. = 26,1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товарных запасов 1 квартала в сумме (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) состави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× Т</w:t>
      </w:r>
      <w:r>
        <w:rPr>
          <w:sz w:val="28"/>
          <w:szCs w:val="28"/>
          <w:vertAlign w:val="subscript"/>
        </w:rPr>
        <w:t>одн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- норматив товарных запасов на первый квартал в дня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дн1</w:t>
      </w:r>
      <w:r>
        <w:rPr>
          <w:sz w:val="28"/>
          <w:szCs w:val="28"/>
        </w:rPr>
        <w:t xml:space="preserve"> - однодневный товарооборот за первый кварта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= 24 дн. × 80,46 млн. руб. = 1931,04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лонение фактических товарных запасов в днях от норматива состави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6,1 дн. - 24 дн. = +2,1 д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фактические товарные запасы на 1.01. в сумме выше плановых на 168,96 млн. руб. (2100 млн. руб. - 1931,04 млн. руб.), а в днях фактические товарные запасы на 1.01. выше нормативных на 2,1 дн., то есть для данной оптовой базы характерны излишние для обеспечения нормальной деятельности товарные запа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ыявления резервов нормализации товарных запасов, ускорения товарооборачиваемости необходимо проанализировать состав товарных запасов и, прежде всего, наличие залежалых и неходовых товаров. Для этого привлекают информацию об уценке и распродаже товаров, оптовой реализации излишествующих товаров, бартерных сделках и т.п. По данным актов переоценки товаров и информации об их распродаже можно изучить целесообразность и эффективность переоценки. Необходимо также проанализировать правильность размещения товарных запа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нередки случаи, когда в торговых организациях большая часть товаров находится в подсобных складских помещениях, что ведет к замедлению товарооборачиваемости, образованию залежалых и неходовых товаров. Снизить товарные запасы до оптимальных размеров можно за счет равномерного и частого завоза товаров, оптовой реализации лишне завезенных товаров другим торговым организациям, совершенствования организации торговли, рекламы, проведения покупательских конференций, выставок-продаж товаров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, когда спрос населения превышает предложение товаров, резко ускоряется их оборачиваемость, товарооборот осуществляется с меньшими товарными запасами. По мере увеличения предложения товаров, насыщения рынка наблюдается некоторое замедление скорости обращения товаров. Изучение спроса населения - одно из условий, способствующих нормализации товарных запасов и ускорения товарооборачивае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Л. И. Анализ хозяйственной деятельности в торговле: Учебник - 6-е изд., перераб. - Мн.: Новое знание, 2004. - 5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технология торговли: Учебник/ С. Н. Виноградова, О. В. Пигунова, С. П. Гурская и др.; Под общей редакцией С. Н. Виноградовой. - Мн.: Выш. Шк., 2002 - 4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латонов В. Н. Организация торговли: Учебное пособие. - Мн.: БГЭУ, 2002. - 28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й торговли: Учеб. пособие / Н. В. Максименко, Е. Е. Шишкова, Т. В. Емельянова и др. - Мн.: Вышэйшая школа, 2007. - 54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торгового предприятия: учеб. пособие / С. Н. Лебедева, Н. А. Казиначикова, А. В. Гавриков; под ред. С. Н. Лебедевой. - 4-е изд., испр. - Мн.: Новое знание, 2005. - 240 с.</w:t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997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6.1pt;mso-wrap-distance-left:0pt;mso-wrap-distance-right:0pt;mso-wrap-distance-top:0pt;mso-wrap-distance-bottom:0pt;margin-top:-0.1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18">
    <w:name w:val="Style1"/>
    <w:basedOn w:val="Normal"/>
    <w:qFormat/>
    <w:pPr>
      <w:autoSpaceDE w:val="false"/>
      <w:spacing w:lineRule="exact" w:line="307"/>
      <w:ind w:hanging="0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autoSpaceDE w:val="false"/>
      <w:ind w:hanging="0"/>
      <w:jc w:val="left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3:00Z</dcterms:created>
  <dc:creator>Пользователь</dc:creator>
  <dc:description/>
  <cp:keywords/>
  <dc:language>en-US</dc:language>
  <cp:lastModifiedBy>Mage</cp:lastModifiedBy>
  <dcterms:modified xsi:type="dcterms:W3CDTF">2011-10-07T03:43:00Z</dcterms:modified>
  <cp:revision>2</cp:revision>
  <dc:subject/>
  <dc:title>Содержание</dc:title>
</cp:coreProperties>
</file>