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трих-кодовая технология учета и идентифицирования товаров на складе и в магазин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1. История возникновения системы штриховых код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2. Классификация и структура штриховых кодов разных тип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. Значение штриховых кодов в торговле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блема фальсификации штриховых кодов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развития системы штрихового кодирования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воды и предложения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трих-кодовая технология учета относится к системам автоматической идентификации. Эти технологии различны и часто используются в комбинациях. Вот основные сведения об этих технологи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Штриховые коды – самая известная из всех технологий. Штриховой код символики </w:t>
      </w:r>
      <w:r>
        <w:rPr>
          <w:sz w:val="28"/>
          <w:szCs w:val="28"/>
          <w:lang w:val="en-US"/>
        </w:rPr>
        <w:t>EA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PC</w:t>
      </w:r>
      <w:r>
        <w:rPr>
          <w:sz w:val="28"/>
          <w:szCs w:val="28"/>
        </w:rPr>
        <w:t xml:space="preserve">, представленный семейством </w:t>
      </w:r>
      <w:r>
        <w:rPr>
          <w:sz w:val="28"/>
          <w:szCs w:val="28"/>
          <w:lang w:val="en-US"/>
        </w:rPr>
        <w:t>EAN</w:t>
      </w:r>
      <w:r>
        <w:rPr>
          <w:sz w:val="28"/>
          <w:szCs w:val="28"/>
        </w:rPr>
        <w:t xml:space="preserve">-8, </w:t>
      </w:r>
      <w:r>
        <w:rPr>
          <w:sz w:val="28"/>
          <w:szCs w:val="28"/>
          <w:lang w:val="en-US"/>
        </w:rPr>
        <w:t>EAN</w:t>
      </w:r>
      <w:r>
        <w:rPr>
          <w:sz w:val="28"/>
          <w:szCs w:val="28"/>
        </w:rPr>
        <w:t xml:space="preserve">-13, </w:t>
      </w:r>
      <w:r>
        <w:rPr>
          <w:sz w:val="28"/>
          <w:szCs w:val="28"/>
          <w:lang w:val="en-US"/>
        </w:rPr>
        <w:t>UP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P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предназначен для кодирования цифровой информации. Символики кода 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 xml:space="preserve"> 128 (код 128) и 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 xml:space="preserve"> 39 (код 39), наряду с символиками </w:t>
      </w:r>
      <w:r>
        <w:rPr>
          <w:sz w:val="28"/>
          <w:szCs w:val="28"/>
          <w:lang w:val="en-US"/>
        </w:rPr>
        <w:t>EA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P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nterleaved</w:t>
      </w:r>
      <w:r>
        <w:rPr>
          <w:sz w:val="28"/>
          <w:szCs w:val="28"/>
        </w:rPr>
        <w:t xml:space="preserve"> 2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5 являются самыми распространенными в мире среди линейных символик, в которых символ представлен последовательностью знаков символ штрихового кода, выстроенных в одну ли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вухмерные штрихкоды – новое растущее направление. Символ с многострочной символикой состоит из 2-х и более смежных знаков символа кода. Многострочные символики позволяют кодировать информацию в полном объеме и включают в себя специальные механизмы по сжатию данных (защите их от повреждений), представленных в один большой файл. Примерами таких кодов являются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-417, </w:t>
      </w:r>
      <w:r>
        <w:rPr>
          <w:sz w:val="28"/>
          <w:szCs w:val="28"/>
          <w:lang w:val="en-US"/>
        </w:rPr>
        <w:t>Max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tr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zte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 xml:space="preserve">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диочастотная идентификация – позволяет получать информацию о предмете без необходимости прямого контакта. Дистанции, на которых может производиться считывание и запись информации, могут варьироваться от нескольких миллиметров до нескольких метров. Радиочастотные метки различны: от крошечных вживляемых стеклянных меток для отслеживания животных до больших, прикрепляющихся к контейнерам, железнодорожному соста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Биометрия – технология идентификации на основе измерения уникальных физиологических характеристик человека. Биометрические системы сканируют тело человека. Компьютер преобразует отсканированное изображение в математический штриховой код, который сравнивается с ранее сделанным, хранящимся в базе данных. В базе содержаться не изображения отпечатков пальцев, глаза или руки, а соответствующие этим изображениям к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EPC</w:t>
      </w:r>
      <w:r>
        <w:rPr>
          <w:sz w:val="28"/>
          <w:szCs w:val="28"/>
        </w:rPr>
        <w:t xml:space="preserve"> – электронный код продукции. Это уникальный код, определяющий конкретный предмет торговли в цепи поставок. Считав этот код можно определить происхождение предмета торговли и дату е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всех этих систем в своей работе я бы хотела рассмотреть более подробно штрих-кодовую систему, как самую известную и широко используемую в мировой торговле.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Штрих-кодовая технология учета и идентификации товара на складе и в магазин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рно-белые штрихи на упаковке – принятая в мировой практике система маркировки товаров и продукции. В ней закодированы необходимые сведения – о производителе, самом изделии. Понимать язык штриховых кодов и уметь им пользоваться – это значит освоить еще одну ступеньку по пути к цивилизованному рынку и взаимовыгодному сотрудничеств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особенно важно в нынешних условиях, когда появляется большое количество конкурентоспособ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История возникновения системы штрихового код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е шаги в сторону автоматизации учета были сделаны в США в 1890 г., когда в процессе переписи населения были использованы специальные перфокарты для автоматизации подсчета результатов. Эти перфокарты можно считать прародителями современных систем автоматизации складов и у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обретателями первых штриховых кодов можно считать Боба Сильвера и Нормана Вудленда, аспирантов института в Филадельфии. В 1948 г. они решили создать систему автоматического учета, которая могла бы значительно облегчить жизнь предпринимателям – владельцам супермаркетов. Они придумали рисунок штрихового кода и первый в мире считыватель (прародитель сканера) на основе световой лампы кинопроектора и фотоумнож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60-х годах прошлого века Дэвид Коллинз предложил использовать в качестве считывающего устройства лаз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 апреля 1973 года съезд владельцев торговых сетей принял прямой штриховой код в качестве стандарта маркировки тов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 июня 1974 г – первое считывание штрихкода в супермаркете в Огай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977 году по инициативе 12 европейских государств была разработана Европейская ассоциация товарной нумерации </w:t>
      </w:r>
      <w:r>
        <w:rPr>
          <w:sz w:val="28"/>
          <w:szCs w:val="28"/>
          <w:lang w:val="en-US"/>
        </w:rPr>
        <w:t>EAN</w:t>
      </w:r>
      <w:r>
        <w:rPr>
          <w:sz w:val="28"/>
          <w:szCs w:val="28"/>
        </w:rPr>
        <w:t>. На основе американского стандарта разработан новый европейский стандар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и организацией, осуществляющей поддержку стандартов, является ассоциация ЮНИСКАН. К концу 1994 года было зарегистрировано более 200 отечественных предприятий. Предприятия, не зарегистрированные в ЮНИСКАН, не имеют право ставить код на свой товар. Незаконная маркировка является нарушением международных правил и влечет за собой судебные са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Классификация и структура штриховых кодов разных тип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триховые коды бывают двух типов: американский </w:t>
      </w:r>
      <w:r>
        <w:rPr>
          <w:sz w:val="28"/>
          <w:szCs w:val="28"/>
          <w:lang w:val="en-US"/>
        </w:rPr>
        <w:t>UPC</w:t>
      </w:r>
      <w:r>
        <w:rPr>
          <w:sz w:val="28"/>
          <w:szCs w:val="28"/>
        </w:rPr>
        <w:t xml:space="preserve"> и европейский </w:t>
      </w:r>
      <w:r>
        <w:rPr>
          <w:sz w:val="28"/>
          <w:szCs w:val="28"/>
          <w:lang w:val="en-US"/>
        </w:rPr>
        <w:t>EA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начально была разработана американская система </w:t>
      </w:r>
      <w:r>
        <w:rPr>
          <w:sz w:val="28"/>
          <w:szCs w:val="28"/>
          <w:lang w:val="en-US"/>
        </w:rPr>
        <w:t>Univers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du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 xml:space="preserve">. (рис 1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552" w:firstLine="567"/>
        <w:jc w:val="both"/>
        <w:rPr/>
      </w:pPr>
      <w:r>
        <w:rPr/>
        <w:drawing>
          <wp:inline distT="0" distB="0" distL="0" distR="0">
            <wp:extent cx="1514475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402"/>
        <w:jc w:val="both"/>
        <w:rPr>
          <w:sz w:val="28"/>
          <w:szCs w:val="28"/>
        </w:rPr>
      </w:pPr>
      <w:r>
        <w:rPr>
          <w:sz w:val="28"/>
          <w:szCs w:val="28"/>
        </w:rPr>
        <w:t>Рис 1.</w:t>
      </w:r>
    </w:p>
    <w:p>
      <w:pPr>
        <w:pStyle w:val="Normal"/>
        <w:spacing w:lineRule="auto" w:line="360"/>
        <w:ind w:left="2552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ригинальном </w:t>
      </w:r>
      <w:r>
        <w:rPr>
          <w:sz w:val="28"/>
          <w:szCs w:val="28"/>
          <w:lang w:val="en-US"/>
        </w:rPr>
        <w:t>UPC</w:t>
      </w:r>
      <w:r>
        <w:rPr>
          <w:sz w:val="28"/>
          <w:szCs w:val="28"/>
        </w:rPr>
        <w:t xml:space="preserve"> 12 цифр, из которых 11 полезных, т.е позволяющих закодировать 1000000000000 товаров. Но американские разработчики и производители не захотели делиться своим изобретением, поэтому в других странах используется другой тип к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вропейский стандарт штриховых кодов </w:t>
      </w:r>
      <w:r>
        <w:rPr>
          <w:sz w:val="28"/>
          <w:szCs w:val="28"/>
          <w:lang w:val="en-US"/>
        </w:rPr>
        <w:t>EAN</w:t>
      </w:r>
      <w:r>
        <w:rPr>
          <w:sz w:val="28"/>
          <w:szCs w:val="28"/>
        </w:rPr>
        <w:t xml:space="preserve"> (рис 2) является надмножеством стандарта </w:t>
      </w:r>
      <w:r>
        <w:rPr>
          <w:sz w:val="28"/>
          <w:szCs w:val="28"/>
          <w:lang w:val="en-US"/>
        </w:rPr>
        <w:t>UPC</w:t>
      </w:r>
      <w:r>
        <w:rPr>
          <w:sz w:val="28"/>
          <w:szCs w:val="28"/>
        </w:rPr>
        <w:t xml:space="preserve">. Стандартизацией и регистрацией кодов </w:t>
      </w:r>
      <w:r>
        <w:rPr>
          <w:sz w:val="28"/>
          <w:szCs w:val="28"/>
          <w:lang w:val="en-US"/>
        </w:rPr>
        <w:t>EAN</w:t>
      </w:r>
      <w:r>
        <w:rPr>
          <w:sz w:val="28"/>
          <w:szCs w:val="28"/>
        </w:rPr>
        <w:t xml:space="preserve"> занималась европейская ассоциация </w:t>
      </w:r>
      <w:r>
        <w:rPr>
          <w:sz w:val="28"/>
          <w:szCs w:val="28"/>
          <w:lang w:val="en-US"/>
        </w:rPr>
        <w:t>EAN</w:t>
      </w:r>
      <w:r>
        <w:rPr>
          <w:sz w:val="28"/>
          <w:szCs w:val="28"/>
        </w:rPr>
        <w:t xml:space="preserve">, в продолжение развития стандартов, разработанных организациями </w:t>
      </w:r>
      <w:r>
        <w:rPr>
          <w:sz w:val="28"/>
          <w:szCs w:val="28"/>
          <w:lang w:val="en-US"/>
        </w:rPr>
        <w:t>UCC</w:t>
      </w:r>
      <w:r>
        <w:rPr>
          <w:sz w:val="28"/>
          <w:szCs w:val="28"/>
        </w:rPr>
        <w:t xml:space="preserve"> в США и </w:t>
      </w:r>
      <w:r>
        <w:rPr>
          <w:sz w:val="28"/>
          <w:szCs w:val="28"/>
          <w:lang w:val="en-US"/>
        </w:rPr>
        <w:t>ECCC</w:t>
      </w:r>
      <w:r>
        <w:rPr>
          <w:sz w:val="28"/>
          <w:szCs w:val="28"/>
        </w:rPr>
        <w:t xml:space="preserve"> в Канаде. В 2005 году все эти организации объединились друг с другом и разработали единый стандар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именно он является универсальным для всех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11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152650" cy="933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4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 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новидности кода </w:t>
      </w:r>
      <w:r>
        <w:rPr>
          <w:sz w:val="28"/>
          <w:szCs w:val="28"/>
          <w:lang w:val="en-US"/>
        </w:rPr>
        <w:t>EA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EAN</w:t>
      </w:r>
      <w:r>
        <w:rPr>
          <w:sz w:val="28"/>
          <w:szCs w:val="28"/>
        </w:rPr>
        <w:t xml:space="preserve">-13(полный) – самый распространенный. Кодируется из 13 цифр, больше никаких букв или символов. Размеры: 25,93/ 37,29 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</w:t>
      </w:r>
      <w:r>
        <w:rPr>
          <w:sz w:val="28"/>
          <w:szCs w:val="28"/>
          <w:lang w:val="en-US"/>
        </w:rPr>
        <w:t>EAN-1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899785" cy="2483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ой из стран ассоциации централизованно выдаются диапазоны кодов. Они чаще бывают двухзначные (Франция – 30-37, Канада – 00-09), но могут быть и трехзначными (СНГ – 460-469) за счет уменьшения код изготовителя на один знак. Таблица кодов стран – в приложении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о же время эта самая первая цифра не обязательно обозначает страну-изготовителя. Это только код национального регистратора, где зарегистрировалась комп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преки ошибочному мнению, не содержит никакой скрытой информации о товаре, это только ссылка, по которой в электронном каталоге организации-владельца кода можно отыскать данные об указанной продукции. Без доступа к этому каталогу по номеру </w:t>
      </w:r>
      <w:r>
        <w:rPr>
          <w:sz w:val="28"/>
          <w:szCs w:val="28"/>
          <w:lang w:val="en-US"/>
        </w:rPr>
        <w:t>EA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CC</w:t>
      </w:r>
      <w:r>
        <w:rPr>
          <w:sz w:val="28"/>
          <w:szCs w:val="28"/>
        </w:rPr>
        <w:t xml:space="preserve"> ничего узнать нельз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EAN</w:t>
      </w:r>
      <w:r>
        <w:rPr>
          <w:sz w:val="28"/>
          <w:szCs w:val="28"/>
        </w:rPr>
        <w:t xml:space="preserve">-8 (рис 3) – разновидность </w:t>
      </w:r>
      <w:r>
        <w:rPr>
          <w:sz w:val="28"/>
          <w:szCs w:val="28"/>
          <w:lang w:val="en-US"/>
        </w:rPr>
        <w:t>EAN</w:t>
      </w:r>
      <w:r>
        <w:rPr>
          <w:sz w:val="28"/>
          <w:szCs w:val="28"/>
        </w:rPr>
        <w:t>-13. Это сокращенный код (8 цифр), но имеет те же права, что и пол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ется на товарах малого размера. Выдается только тогда, когда </w:t>
      </w:r>
      <w:r>
        <w:rPr>
          <w:sz w:val="28"/>
          <w:szCs w:val="28"/>
          <w:lang w:val="en-US"/>
        </w:rPr>
        <w:t>EAN</w:t>
      </w:r>
      <w:r>
        <w:rPr>
          <w:sz w:val="28"/>
          <w:szCs w:val="28"/>
        </w:rPr>
        <w:t xml:space="preserve">-13 занимает более 25% печатной поверхности этикет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2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54305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544"/>
        <w:jc w:val="both"/>
        <w:rPr>
          <w:sz w:val="28"/>
          <w:szCs w:val="28"/>
        </w:rPr>
      </w:pPr>
      <w:r>
        <w:rPr>
          <w:sz w:val="28"/>
          <w:szCs w:val="28"/>
        </w:rPr>
        <w:t>Рис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ы </w:t>
      </w:r>
      <w:r>
        <w:rPr>
          <w:sz w:val="28"/>
          <w:szCs w:val="28"/>
          <w:lang w:val="en-US"/>
        </w:rPr>
        <w:t>EAN</w:t>
      </w:r>
      <w:r>
        <w:rPr>
          <w:sz w:val="28"/>
          <w:szCs w:val="28"/>
        </w:rPr>
        <w:t xml:space="preserve">-8 и </w:t>
      </w:r>
      <w:r>
        <w:rPr>
          <w:sz w:val="28"/>
          <w:szCs w:val="28"/>
          <w:lang w:val="en-US"/>
        </w:rPr>
        <w:t>EAN</w:t>
      </w:r>
      <w:r>
        <w:rPr>
          <w:sz w:val="28"/>
          <w:szCs w:val="28"/>
        </w:rPr>
        <w:t xml:space="preserve">-13 используются не только изготовителями, но и продавцами для внутрифирменной маркировки. Особенностью такого кодирования является то, что считывание этих кодов осуществляется только при товародвижении внутри организации. В этом случае коды </w:t>
      </w:r>
      <w:r>
        <w:rPr>
          <w:sz w:val="28"/>
          <w:szCs w:val="28"/>
          <w:lang w:val="en-US"/>
        </w:rPr>
        <w:t>EAN</w:t>
      </w:r>
      <w:r>
        <w:rPr>
          <w:sz w:val="28"/>
          <w:szCs w:val="28"/>
        </w:rPr>
        <w:t xml:space="preserve">-8 начинаются с нуля, а </w:t>
      </w:r>
      <w:r>
        <w:rPr>
          <w:sz w:val="28"/>
          <w:szCs w:val="28"/>
          <w:lang w:val="en-US"/>
        </w:rPr>
        <w:t>EAN</w:t>
      </w:r>
      <w:r>
        <w:rPr>
          <w:sz w:val="28"/>
          <w:szCs w:val="28"/>
        </w:rPr>
        <w:t xml:space="preserve">-13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двойки. Крупные торговые фирмы могут сами производить внутримагазинное кодирова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иховой код в общем виде представляет собой чередование темных (штрихов) и светлых (пробелов) полос разной ширины. За единицу ширины принимается модуль – самый узкий штрих или пробел (ширина 0,33 мм). Каждая цифра кодируется 7 модулями, которые сгруппированы в 2 штриха и 2 пробела. Ширина штрихов и пробелов составляет от 1 до 3 модулей. Информацию несут так же ширина штрихов, пробелов и их сочетание. Погрешность при печати не должна превышать – 0,101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TF</w:t>
      </w:r>
      <w:r>
        <w:rPr>
          <w:sz w:val="28"/>
          <w:szCs w:val="28"/>
        </w:rPr>
        <w:t>-14 (рис 4) используется для маркировки групповых упаковок стандартного количества однородных тов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арактеризуется большими размерами (ширина 152,4 мм, высота 41,4 мм) и менее строгими техническими требованиями к поверх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35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228850" cy="762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35"/>
        <w:jc w:val="both"/>
        <w:rPr>
          <w:sz w:val="28"/>
          <w:szCs w:val="28"/>
        </w:rPr>
      </w:pPr>
      <w:r>
        <w:rPr>
          <w:sz w:val="28"/>
          <w:szCs w:val="28"/>
        </w:rPr>
        <w:t>Рис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го можно читать непосредственно на стенках коробки – даже так он отлично считывается. Предназначен только для транспортируемых грузов, поэтому если товар продается вместе с упаковкой, то применяются только коды </w:t>
      </w:r>
      <w:r>
        <w:rPr>
          <w:sz w:val="28"/>
          <w:szCs w:val="28"/>
          <w:lang w:val="en-US"/>
        </w:rPr>
        <w:t>EAN</w:t>
      </w:r>
      <w:r>
        <w:rPr>
          <w:sz w:val="28"/>
          <w:szCs w:val="28"/>
        </w:rPr>
        <w:t xml:space="preserve">-13, так как </w:t>
      </w:r>
      <w:r>
        <w:rPr>
          <w:sz w:val="28"/>
          <w:szCs w:val="28"/>
          <w:lang w:val="en-US"/>
        </w:rPr>
        <w:t>ITF</w:t>
      </w:r>
      <w:r>
        <w:rPr>
          <w:sz w:val="28"/>
          <w:szCs w:val="28"/>
        </w:rPr>
        <w:t>-14 не содержит сведений о това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 xml:space="preserve"> 128 (рис 5) – более полный и подробный код. Отражает 128 знаков, содержит не только цифровые, но и знаковые переменные. Это код высокой плотности. Его отличительное свойство – возможность кодирования ста пар чисел, что позволяет увеличить плотность в 2 раз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977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019300" cy="695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977"/>
        <w:jc w:val="both"/>
        <w:rPr>
          <w:sz w:val="28"/>
          <w:szCs w:val="28"/>
        </w:rPr>
      </w:pPr>
      <w:r>
        <w:rPr>
          <w:sz w:val="28"/>
          <w:szCs w:val="28"/>
        </w:rPr>
        <w:t>Рис.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локи знаков состоят из 3-х штрихов и 3-х промежутков. При маркировке с помощью этого кода можно поставить не только Глобальный номер торговой единицы, но и дополнительные сведения о товаре: дату изготовления, массу нетто и т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>-39 (рис 6) – содержит 44 закодированных символа, включая числа и прописные буквы. Каждый символ из 5 линий и 4 внутренних промежутков. Предназначается для розничной торговли. Его легко зашифровать, но он менее компактен, чем предыдущ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11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971675" cy="571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Рис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Значение штриховых кодов в торговл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ервых этапах применения кодов в торговле их могли внедрять только крупные фирмы, завоевавшие и поддерживающие свой имидж за счет высокого качества продукции. Штрих-коды на упаковке поднимали престиж фирмы и играли роль рекламы, поэтому сначала они ассоциировались у потребителя с товарами, качество которых соответствовало повышенным требованиям. Сегодня у штрих-кодов другая р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штрихкодирования, безусловно, полезны и предприятиям-производителям, и посредникам-магазинам, и потребител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рговая фирма может использовать штрих-коды для регистрации продукции, сортировки, контроля за хранением, поиска и проверки перед отгрузкой. Система считывания элементов штрих-кода почти полностью исключает ошиб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этой системы в розничной торговле упрощает труд кассира на 30%, сокращает время получения чека и ввода данных в ЭВМ. Объем проданных товаров увелич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тому же применение кодов позволяет вести своевременный автоматизированный учет проданных и имеющихся в наличии товаров, что позволяет прогнозировать закупки, что особенно важно для скоропортящихся това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системы на складе, робот-кладовщик учитывает оставшееся количество товаров и осуществляет поиск нужного товара на пол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США около 90% всех выпускаемых товаров имеют штриховые коды, в Германии – около 80%, во Франции – более 70%, в Швеции – около 4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трих-коды считываются автоматически, при помощи специальных устройств. Но если их под рукой нет, товаровед должен уметь прочитать штрихкод самостоятельно (при помощи арифметических действий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35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984375" cy="8820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19"/>
        <w:jc w:val="both"/>
        <w:rPr>
          <w:sz w:val="28"/>
          <w:szCs w:val="28"/>
        </w:rPr>
      </w:pPr>
      <w:r>
        <w:rPr>
          <w:sz w:val="28"/>
          <w:szCs w:val="28"/>
        </w:rPr>
        <w:t>Рис 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ывание штрих-кода (</w:t>
      </w:r>
      <w:r>
        <w:rPr>
          <w:sz w:val="28"/>
          <w:szCs w:val="28"/>
          <w:lang w:val="en-US"/>
        </w:rPr>
        <w:t>EAN</w:t>
      </w:r>
      <w:r>
        <w:rPr>
          <w:sz w:val="28"/>
          <w:szCs w:val="28"/>
        </w:rPr>
        <w:t>-13) (рис 7)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2 мет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мет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вые 3 цифры – страна происхождения товара (Росс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едующие 6 цифр – код производителя (64538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алее – 3 цифры – номер товара в списке производителя (товар 907, произведенный российской компанией под №64538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числение 13 циф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права налево суммируем все цифры в четных позициях (последняя учитывается): 7+9+8+5+6+6=4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множаем полученный результат на 3: 41 \ 3=12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уммируем цифры на нечетных позициях с третьей по счету: 0+4+3+4+0+4=1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уммируем 2 результата: 123+15=13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Округляем полученный результат в большую сторону: 138 14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Из полученного результата вычитаем сумму пункта г): 140-138=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тся последняя цифра штрихового к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Цифры на четных позициях умножаются на 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Цифры на нечетных позициях умножаются на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Результат вычитается из ближайшего кратного 10 в большую сторо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канеры себя проверяют. Если контрольная цифра не совпадает с результатом, то штрих-код не вере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системы штрихового кодирования предполагает использование специального оборудования для считывания и нанесения штрих-ко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анеры штриховых к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чной: </w:t>
      </w:r>
      <w:r>
        <w:rPr>
          <w:sz w:val="28"/>
          <w:szCs w:val="28"/>
          <w:lang w:val="en-US"/>
        </w:rPr>
        <w:t>SF</w:t>
      </w:r>
      <w:r>
        <w:rPr>
          <w:sz w:val="28"/>
          <w:szCs w:val="28"/>
        </w:rPr>
        <w:t xml:space="preserve"> 51 (</w:t>
      </w:r>
      <w:r>
        <w:rPr>
          <w:sz w:val="28"/>
          <w:szCs w:val="28"/>
          <w:lang w:val="en-US"/>
        </w:rPr>
        <w:t>Intermec</w:t>
      </w:r>
      <w:r>
        <w:rPr>
          <w:sz w:val="28"/>
          <w:szCs w:val="28"/>
        </w:rPr>
        <w:t>)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мышленные</w:t>
      </w:r>
      <w:r>
        <w:rPr>
          <w:sz w:val="28"/>
          <w:szCs w:val="28"/>
          <w:lang w:val="en-US"/>
        </w:rPr>
        <w:t>: SR 60 (Intermec), AS 8110 (Ardox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Терминал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бор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нных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dox PT-80 (Ardox), Intermec CK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ы взвешивания и маркир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S</w:t>
      </w:r>
      <w:r>
        <w:rPr>
          <w:sz w:val="28"/>
          <w:szCs w:val="28"/>
        </w:rPr>
        <w:t>-3000 (</w:t>
      </w:r>
      <w:r>
        <w:rPr>
          <w:sz w:val="28"/>
          <w:szCs w:val="28"/>
          <w:lang w:val="en-US"/>
        </w:rPr>
        <w:t>Dibal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сы с печатью этике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-500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блема фальсификации штриховых ко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е распространение кодов привело к кодированию всех товаров, независимо от их качества и престижности фирм-изготовителей. Штриховые коды стали объектом фальсиф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и штриховых кодов, позволяющие отличить подлинные коды от фальсифицированны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змеры кода (от 21,0 Х 30 мм до 52,5 Х 74,6 м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Цветовое исполнение: цвет штрихов черный, синий, темно-зеленый, темно-коричневый; цвет пробелов (и фона) белый, желтый, оранжевый, светло-коричневый. Не допускаются красный и желтый цвета для штрихов – они не считываются скане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Место нанесения кодов: на заднюю стенку упаковки в правом нижнем углу, на расстоянии не менее 20 см от краев; допускается нанесение на боковую стенку упаковки, на этикетках в нижнем правом углу. На мягких упаковках выбирают место, на котором штрихи будут параллельны днищ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д не должен быть на месте, где уже располагаются другие элементы упаковки: текст, рисунки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анесение на упаковку только одного кода – </w:t>
      </w:r>
      <w:r>
        <w:rPr>
          <w:sz w:val="28"/>
          <w:szCs w:val="28"/>
          <w:lang w:val="en-US"/>
        </w:rPr>
        <w:t>EAN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UPC</w:t>
      </w:r>
      <w:r>
        <w:rPr>
          <w:sz w:val="28"/>
          <w:szCs w:val="28"/>
        </w:rPr>
        <w:t>, нанесение сразу двух этих кодов допускается. В таком случае они располагаются на противоположных сторонах упак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арианты нанесения штриховых кодов на товар или упаков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полиграфическим способ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виде самоклеящихся этикеток, ярлы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последнее время при использовании штриховых кодов стала возникать еще одна проблема: угроза обмана покуп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 в том, что на коде не помещается важная для потребителя информация – цена. Поэтому покупатель может не знать истинную стоимость товара, особенно в больших супермаркетах, где она может быть не указана на ценнике. Покупатель слепо верит «умной машине», а не продавцу, который может обсчитать. Довольно трудно отследить правильность отображаемой информации, особенно если пробивается несколько десятков розничных товаров. Если обман и выявляется, то его обычно списывают на скан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приняты следующие нормативные документы по стандартиз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Т Р 51294. 1-99 «Автоматическая идентификация. Кодирование штриховое. Идентификаторы символик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Т Р 51294. 2-99 «Автоматическая идентификация. Кодирование штриховое. Описание форматов требований к символике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02 году был принят новый стандарт: ГОСТ Р 51294.10-2002 (ИСО 15394-2000) «Автоматическая идентификация. Кодирование штриховое. Общие требования к символам линейного штрих-кода и двумерным символам на этикетках для отгрузки, транспортирования и хранен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положения данного стандарта в приложении 2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спективы развития системы штрихового код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триховые коды сейчас широко используются во многих сферах науки и техники, а не только в коммерции. Многие исследователи используют миниатюрные штрих-коды для отслеживания перемещения и миграции птиц, в войсковых подразделениях используют гигантскую маркировку для контроля за габаритной техни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ом, штрих-кодирование принимает сегодня мировые масштабы и становится сегодня неотъемлемым атрибутом современной упаковки. Глобализация экономики расширяет сферы применения кодов и структуру кодирования. Начинается постепенный переход к универсальному, 14-разрядному коду. Идут разработки и активное использование специализированных видов маркировки, например кода </w:t>
      </w:r>
      <w:r>
        <w:rPr>
          <w:sz w:val="28"/>
          <w:szCs w:val="28"/>
          <w:lang w:val="en-US"/>
        </w:rPr>
        <w:t>EAN</w:t>
      </w:r>
      <w:r>
        <w:rPr>
          <w:sz w:val="28"/>
          <w:szCs w:val="28"/>
        </w:rPr>
        <w:t>-128,являющегося продвинутым средством кодирования по наиболее полному спектру товарных характерист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</w:t>
      </w:r>
      <w:r>
        <w:rPr>
          <w:sz w:val="28"/>
          <w:szCs w:val="28"/>
          <w:lang w:val="en-US"/>
        </w:rPr>
        <w:t>EAN</w:t>
      </w:r>
      <w:r>
        <w:rPr>
          <w:sz w:val="28"/>
          <w:szCs w:val="28"/>
        </w:rPr>
        <w:t xml:space="preserve">-128 (Приложение 3) был адаптирован в Англии из 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 xml:space="preserve"> 128 для дистрибьюции товаров розничной торговли. Высота штрихов не определяется, длина – не более 165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ющим шагом в развитии технологии автоматизированной идентификации может стать технология </w:t>
      </w:r>
      <w:r>
        <w:rPr>
          <w:sz w:val="28"/>
          <w:szCs w:val="28"/>
          <w:lang w:val="en-US"/>
        </w:rPr>
        <w:t>PFID</w:t>
      </w:r>
      <w:r>
        <w:rPr>
          <w:sz w:val="28"/>
          <w:szCs w:val="28"/>
        </w:rPr>
        <w:t xml:space="preserve"> (радиочастотная идентификация). Она использует радиомагнитное излучение для зачтения\записи информации. </w:t>
      </w:r>
      <w:r>
        <w:rPr>
          <w:sz w:val="28"/>
          <w:szCs w:val="28"/>
          <w:lang w:val="en-US"/>
        </w:rPr>
        <w:t>PFID</w:t>
      </w:r>
      <w:r>
        <w:rPr>
          <w:sz w:val="28"/>
          <w:szCs w:val="28"/>
        </w:rPr>
        <w:t xml:space="preserve"> считывает информацию с расстояния и хранит ее. Причем сохраняется совершенно вся информация об объекте, не ограниченная рамками штрихового кода. Это предполагает большие возможности для использования этой технологии в дальнейше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и пред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ыночной экономики, основанной на конкуренции, важное значение для предприятия-производителя приобретает правильная идентификация его продукции покупателем. А если покупатель будет различать и понимать маркировку производителя, он будет покупать его снова и снова, будет доверять данной марке. Системы штрихового кодирования сейчас очень важны и нужны всем участникам товарообор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думаю, что система кодирования – это огромный шаг на пути к более рационализованной и цивилизованной торговл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ды стран местонахождения банка данных о штриховых кодах.</w:t>
      </w:r>
    </w:p>
    <w:tbl>
      <w:tblPr>
        <w:tblW w:w="7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1720"/>
        <w:gridCol w:w="2479"/>
        <w:gridCol w:w="1350"/>
      </w:tblGrid>
      <w:tr>
        <w:trPr>
          <w:trHeight w:val="254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а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319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ША и Кана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0-09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вег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428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анция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-3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и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29</w:t>
            </w:r>
          </w:p>
        </w:tc>
      </w:tr>
      <w:tr>
        <w:trPr>
          <w:trHeight w:val="363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гария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ц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400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мания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-44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кси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50</w:t>
            </w:r>
          </w:p>
        </w:tc>
      </w:tr>
      <w:tr>
        <w:trPr>
          <w:trHeight w:val="325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0-46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есуэ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</w:tr>
      <w:tr>
        <w:trPr>
          <w:trHeight w:val="403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нконг 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8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йцар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424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о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-4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ент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79</w:t>
            </w:r>
          </w:p>
        </w:tc>
      </w:tr>
      <w:tr>
        <w:trPr>
          <w:trHeight w:val="285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еликобрита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80</w:t>
            </w:r>
          </w:p>
        </w:tc>
      </w:tr>
      <w:tr>
        <w:trPr>
          <w:trHeight w:val="348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ц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2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зил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89</w:t>
            </w:r>
          </w:p>
        </w:tc>
      </w:tr>
      <w:tr>
        <w:trPr>
          <w:trHeight w:val="412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пр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2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-83</w:t>
            </w:r>
          </w:p>
        </w:tc>
      </w:tr>
      <w:tr>
        <w:trPr>
          <w:trHeight w:val="286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ланд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3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350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угал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6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хословак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9</w:t>
            </w:r>
          </w:p>
        </w:tc>
      </w:tr>
      <w:tr>
        <w:trPr>
          <w:trHeight w:val="428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ланд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гослав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ГОСТ Р 51294.10-200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щие по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Этикетки со штриховым кодом предназначены для обеспечения автоматического обмена данными между всеми участниками канала распределения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2. Уникальный идентификатор транспортируемой единицы присваивают каждой отдельной транспортируемой единице независимо от формата этикетки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зработка этике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1. Линейный штриховой код, представляющий уникальный идентификатор транспортируемой единицы «номерной знак» является обязательным элементом… и должен быть напечатан в нижней части этике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Компоновка основной этике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уникального идентификатора транспортируемой единицы, типовая основная этикетка может включать следующие области данны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дрес «От кого» (</w:t>
      </w:r>
      <w:r>
        <w:rPr>
          <w:sz w:val="28"/>
          <w:szCs w:val="28"/>
          <w:lang w:val="en-US"/>
        </w:rPr>
        <w:t>Shi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om</w:t>
      </w:r>
      <w:r>
        <w:rPr>
          <w:sz w:val="28"/>
          <w:szCs w:val="28"/>
        </w:rPr>
        <w:t>) в виде текста для чт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дрес «Кому» (</w:t>
      </w:r>
      <w:r>
        <w:rPr>
          <w:sz w:val="28"/>
          <w:szCs w:val="28"/>
          <w:lang w:val="en-US"/>
        </w:rPr>
        <w:t>Shi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) в виде текста для чт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чтовый код (индекс) (</w:t>
      </w:r>
      <w:r>
        <w:rPr>
          <w:sz w:val="28"/>
          <w:szCs w:val="28"/>
          <w:lang w:val="en-US"/>
        </w:rPr>
        <w:t>pos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>) или номер местонахождения (</w:t>
      </w:r>
      <w:r>
        <w:rPr>
          <w:sz w:val="28"/>
          <w:szCs w:val="28"/>
          <w:lang w:val="en-US"/>
        </w:rPr>
        <w:t>loc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umber</w:t>
      </w:r>
      <w:r>
        <w:rPr>
          <w:sz w:val="28"/>
          <w:szCs w:val="28"/>
        </w:rPr>
        <w:t>) «Кому» в виде линейного штрихового к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омер прослеживания груза перевозчиком (при необходимости) в виде линейного штрихового код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мер заказа, присвоенный заказчиком (при необходимости) в виде линейного штрихового код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риховые коды </w:t>
      </w:r>
      <w:r>
        <w:rPr>
          <w:sz w:val="28"/>
          <w:szCs w:val="28"/>
          <w:lang w:val="en-US"/>
        </w:rPr>
        <w:t>EAN-12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9100" cy="1606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2300" cy="3594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Долбилин А.С. Защита прав потребителей. – М.: ИВЦ «Маркетинг», 1998. – 16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рылова Г.Д. Основы стандартизации, сертификации, метрологии: Учеб. для студ. высш. учеб. заведений. – М.: «ЮНИТИ», 1998. – 671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Медведев А.М., Ряполов А.Ф. Международная стандартизация и сертификация продукции. – М.: Изд-во стандартов, 1999. – 232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Николаева М.А. Средства информации о товарах. – М.: ОАО «Изд-во Экономика», 1997. – 17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Федько В.П. Упаковка и маркировка. – М.: Эксперт-бюро – М.: ПРИОР, 1998. – 24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Федько В.П., Альбеков А.У. Маркировка и сертификация товаров и услуг: Учебное пособие. – М.: «Феникс», 1998. – 64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ГОСТ Р 51294. 10-2002 « Автоматическая идентификация. Кодирование штриховое. Общие требования к символам линейного штрихового кода и двумерным символам на этикетках для отгрузки, транспортирования и хранения». Система сертификации ГОСТ Р: сборник документов. – М.: Изд-во стандартов, 2002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8. </w:t>
      </w:r>
      <w:r>
        <w:rPr>
          <w:sz w:val="28"/>
          <w:szCs w:val="28"/>
        </w:rPr>
        <w:t>Организация</w:t>
      </w:r>
      <w:r>
        <w:rPr>
          <w:sz w:val="28"/>
          <w:szCs w:val="28"/>
          <w:lang w:val="en-US"/>
        </w:rPr>
        <w:t xml:space="preserve"> EANCODE. – Internet: http://www.eancode.ru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Журнал «Компьютер Пресс», февраль 2009. –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arcodin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0. Журнал «ММЦ Курск-Москва», №13 от 10.07.2002. –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usin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s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45:00Z</dcterms:created>
  <dc:creator>Маша</dc:creator>
  <dc:description/>
  <cp:keywords/>
  <dc:language>en-US</dc:language>
  <cp:lastModifiedBy>Mage</cp:lastModifiedBy>
  <cp:lastPrinted>2009-03-18T19:28:00Z</cp:lastPrinted>
  <dcterms:modified xsi:type="dcterms:W3CDTF">2011-10-07T03:45:00Z</dcterms:modified>
  <cp:revision>2</cp:revision>
  <dc:subject/>
  <dc:title>Содержание</dc:title>
</cp:coreProperties>
</file>