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628" w:leader="underscor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Классификация маркетинга и краткая характеристика отдельных элементов классификаци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628" w:leader="underscor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9. Политика ценообразования: понятие, цели, задачи и направления формирования цен. Назначение и виды цен в маркетинге. Факторы, влияющие на формирование цен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628" w:leader="underscor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5. Классификация рекламы, сравнительная характеристика разных групп и видов рекламы. Модель потребительского восприятия рекламы. Оценка эффективности рекламы разных видов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628" w:leader="underscor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9. Охарактеризуйте рекламную деятельность вашего предприятия. Какие виды и средства рекламы применяются? Дайте предложения по совершенствованию рекламы в Вашем магазин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628" w:leader="underscor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лассификация маркетинга и краткая характеристика отдельных элементов классифик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маркетинга по приоритетности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Дифференцированный маркетинг – выступление в нескольких сегментах рынка с разработкой отдельного предложения для каждого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едифференцированный маркетинг – обращение ко всему рынку сразу с одним и тем же предложением в противовес сосредоточению усилий на одном сегменте. В этом случае фирма концентрирует усилия не на том, чем отличаются друг от друга нужды клиентов, а на том, что в этих нуждах общего. Она разрабатывает товар и маркетинговую программу, которые покажутся привлекательными возможно большему числу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Концентрированный маркетинг – концентрация маркетинговых усилий на большой доле одного или нескольких субрынков в противовес сосредоточению их на небольшой доле большого рынка. Благодаря концентрированному маркетингу фирма обеспечивает себе прочную рыночную позицию в обслуживаемых сегментах, поскольку она лучше других знает нужды этих сегментов и пользуется определенной репутацией. Более того, в результате специализации производства, распределения и мер по стимулированию сбыта фирма добивается экономии во многих сферах сво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Товарно-ориентированный маркетинг – маркетинг, ориентированный на продукт (изделие или услуг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Потребительно-ориентированный маркетинг – маркетинг, ориентированный на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тегрированный маркетинг – маркетинг, ориентированный и на продукт, и на потребителя одновременно, на всемерное снижение риска для предприятия. Сегодня и в будущем на рынке будут все более и более преуспевать только те фирмы, для которых потребитель стал первопричиной их бизнеса. Ориентиры современного бизнеса находятся между поиском причинно-следственных связей и умением видеть все многообразие взаимодействующих здесь, часто разнонаправленных факторов. Потребитель должен получать продукцию для удовлетворения, даже тех своих нужд, которые он еще не успел в полной мере осознать. В этом сущность концепции интегрированного маркет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зависимости от широты охвата рынка выделяют массовый маркети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й маркетинг – массовое производство, массовое распространение и массовое стимулирование сбыта одного и того же товара для всех покупателей. Массовый маркетинг ориентирован на продажу максимального количества однотипного товара по доступной цене. Главная цель массового маркетинга – максимальный сбыт. Массовый маркетинг создает у потребителя определенный образ фирмы-производителя, что при качестве товара способствует последующему продвижению нов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Классификация маркетинговой деятельности приведена в табл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маркетин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703"/>
      </w:tblGrid>
      <w:tr>
        <w:trPr>
          <w:trHeight w:val="23" w:hRule="atLeast"/>
          <w:cantSplit w:val="true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к классификации</w:t>
            </w:r>
          </w:p>
        </w:tc>
        <w:tc>
          <w:tcPr>
            <w:tcW w:w="5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маркетинга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. Уровень разработки и использования</w:t>
            </w:r>
          </w:p>
        </w:tc>
        <w:tc>
          <w:tcPr>
            <w:tcW w:w="5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акромаркетинг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икромаркетинг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. Характер разработки плана маркетинговой деятельности</w:t>
            </w:r>
          </w:p>
        </w:tc>
        <w:tc>
          <w:tcPr>
            <w:tcW w:w="5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нцептуальный маркетинг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актический маркетинг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>. Вид товара</w:t>
            </w:r>
          </w:p>
        </w:tc>
        <w:tc>
          <w:tcPr>
            <w:tcW w:w="5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аркетинг товаров производственно-технического назначени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аркетинг потребительских товаро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аркетинг услуг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екоммерческий маркетинг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. Сфер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и</w:t>
            </w:r>
          </w:p>
        </w:tc>
        <w:tc>
          <w:tcPr>
            <w:tcW w:w="5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аркетинг, осуществляемый в рамках страны - производител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еждународный маркетинг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. Объекты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тинга</w:t>
            </w:r>
          </w:p>
        </w:tc>
        <w:tc>
          <w:tcPr>
            <w:tcW w:w="5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аркетинг организаци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аркетинг отдельной личности (персональный маркетинг)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аркетинг мест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маркетинг ид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Важное значение при организации функционирования службы маркетинга в современной организации является практический маркетинг на микроуровне и поэтому, обобщая вышеупомянутое, для данного вида маркетинга предполагается следующее определение: "маркетинг – это система управления производственно-сбытовой деятельностью предприятия, которая основана на согласовании запросов потребителей и возможностей предприятия, в результате чего размер полученной предприятием прибыли, необходимой для его эффективного функционирования, зависит от степени удовлетворения запросов потребителей"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Или же, исходя из анализа представленных трактовок маркетинга, его можно определить как комплекс действий в сфере бизнеса, направленных на достижение хозяйствующими субъектами желаемой позиции на рынке в условиях различной степени развития конкуренции, основывающихся на выявлении и учёте потребностей, их реальном воплощении в процессе разработки, производства, стимулирования и продвижения продукции от производителя к потреб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 Политика ценообразования: понятие, цели, задачи и направления формирования цен. Назначение и виды цен в маркетинге. Факторы, влияющие на формирование цен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и ценовая политика являются одним из ключевых элементов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в условиях рынка представляет собой экономической категорию, означают сумму денег, за которую продавец хочет продать, а покупатель готов купить единицу продукции (товара, работ, услуг). Цена определенного количества продукции составляет ее стоимость, отсюда цена – это денежное выражение стоимости единицы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определяет объем производства и реализации продукции, формирует их стоимость, участвует в создании, распределении и использовании денежных накоплений. Цена опосредует все товарно-денеж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ообразование – процесс формирования цен на товары, работы, услуги. Характерны две основные системы ценообразования: рыночное ценообразование, функционирующее на базе взаимодействия спроса и предложения, и централизованное государственное ценообразование – формирование цен государственными органа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задач ценообразования фирме необходимо определиться с целями ценовой политики. К наиболее часто встречающимся целям относятся: обеспечение выживаемости фирмы, максимизация текущей прибыли, завоевание лидерства по показателям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живаемости фирмы. Из-за острой конкуренции или изменившихся запросов потребителей фирмы вынуждены устанавливать низкие цены в надежде на благожелательную ответную реакцию потребителей. При этом прибыль может терять свое первостепенное значение. Но пока цена покрывает издержки, производство может продолжа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я текущей прибыли. В этих условиях фирма производит оценку спроса и издержек применительно к разным уровням цен и выбирает за основу ту цену, которая обеспечит максимальный приток текуще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ерство в качестве. Фирма, которая способна закрепить за собой такую репутацию, устанавливает высокую цену, чтобы покрыть большие издержки, связанные с повышением качества и необходимыми для этого затра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аправления формирования цены делается исходя из трех подходов к ценообразова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ждое предприятие должно экономически обеспечить свое существование. Это означает, что цена должна покрывать затраты, связанные с деятельностью предприятия (краткосрочно или долгосроч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яду с покрытием затрат предприятие нацелено на получение максимальной или достаточной прибыли. Поэтому необходимо проверить, какую цену готовы принять отдельные сегменты ры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 рыночной экономике продавцы, как правило, конкурируют между собой. По этой причине величина цены, которую потребитель готов платить, существенно зависит от предложения конкурент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кетинге различают следующие виды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цен на новые товары: 1) снятие сливок на рынке; 2) цена за внедрение товара на рынок; 3) “психологическая” цена; 4) цена “лидера” на рынке или в отрасли; 5) цена с возмещением издержек производства; 6) престижная ц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цен на уже имеющиеся на рынке товары и услуги: 1) скользящая падающая цена; 2) долговременная цена; 3) цена потребительского сегмента; 4) эластичная (гибкая) цен; 5) преимущественная цена; 6) цена изделия, снятого с производства; 7) цена, устанавливаемая ниже чем у большинства предприятий; 8) договорная ц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формирование цены в рыночной экономике целесообразно разделить на дв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- факторы, определяющие уровень и динамику общественно-необходимых затрат труда (ОНЗТ). По экономической природе - это производственные факторы. Они в значительной мере определяют уровень и динамику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- политические, экономические, психологические и социальные факторы. Например, соотношение спроса и предложения, характер эластичности спроса, мода и престижность товара, психология поведения покупателей и др. В рыночной экономике все ценообразующие факторы действуют в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5. Классификация рекламы, сравнительная характеристика разных групп и видов рекламы. Модель потребительского восприятия рекламы. Оценка эффективности рекламы разных вид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ость задач рекламы порождает и значительное разнообразие ее видов, средств распространения, вариантов ее создания и других элементов, из которых реклама складывается как система. Соответственно возникают основания и для условной классификации рекла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кту: реклама для покупателей потребительских товаров; реклама для профессионалов; смешанная рекла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азчику: реклама фирм-производителей; реклама оптовых фирм; реклама розничной торговл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мету: реклама собственно товара; реклама определенной торговой марки; реклама фирмы-производителя; реклама торгового пред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ным параметрам (параметрам жизненного цикла): подготавливающая реклама; реклама нового товара; реклама “зрелого” това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широте товарного охвата: первичная реклама и селективная реклама. Первая рекламирует, например, чай вообще, а вторая - определенный его сор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источнику финансирования затрат: реклама, оплачиваемая производителем товара; реклама, оплачиваемая продавцом товара; реклама, оплачиваемая совместно производителем и продавц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ям и целям: товарная, корпоративная и нетоварная реклама. Товарная реклама призвана содействовать реализации товаров и услуг. В качестве примера можно привести рекламу розничной торговли, юридических и финансовых услуг, медицинского страхования и т.д. Корпоративная (имиджевая) реклама служит для повышения репутации и известности фирмы. Нетоварная реклама пропагандирует какие-либо идеи и цели, а отнюдь не конкретный товар. Например, нефтяная компания объявляет о своей способности бурить нефтяные скважины без загрязнения окружающей среды. К нетоварной относится также некоммерческая реклама, направленная на изменение поведенческой модели (борьба со СПИДом, наркотиками) и популяризацию социальных проблем, пропаганду здорового образа жизни и т.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хватываемой области распространения: зарубежная, общенациональная, региональная, местная, внутрифирменна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ствам передачи различают: реклама в прессе; телевизионная; радиореклама; наружная реклама - плакаты, щиты; транспортная - на кузовах, внутри салонов; сувенирная; полиграфическая - буклеты, конверты, блокноты; почтовая - листовки, письма, деловая корреспонденция и т.д.; реклама в Интернете; реклама на дисках и видеокассетах; реклама на самом товаре и упаковке; реклама на чеках и т.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едставления визуальная реклама подразделяется на статическую и динамическую (анимационну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разных групп и видов рекламы.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2"/>
        <w:gridCol w:w="4350"/>
        <w:gridCol w:w="3067"/>
      </w:tblGrid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ередачи реклам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ы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ольшой охват аудитории, аудиовизуальное восприятие информации, частое повторение - запоминается образ, слоган или марка, возможность избирательно действовать на определенную аудиторию; личностный характер обращения, что делает это средство близким по эффективности к личной продаже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 запоминают продукт, высокая стоимость роликов, возможность переключения каналов на рекламном блок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кинотеатр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контакт с аудиторией, нельзя переключить канал, уйти. Воспринимается как бонус к фильму, т.к. реклама на экране кинотеатра более зрелищная. Не высокая стоимость ролика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аудитории меньше, чем на ТВ и радио. Есть процент аудитории, который приходит непосредственно к началу кинофильма, игнорируя рекламные ролики.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к проще сделать, охват аудитории по возрасту, роду занятий и увлечений, интерактивность, достигает аудиторию, которую невозможно достичь другими СМ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ремя рекламного блока можно переключиться на др. радиостанцию, если рекламный рынок велик, то эфирное время может быть очень дорогим.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а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ое сообщение долго храниться, просматривается несколько раз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визуальное восприятие, узкая целевая аудитория, часто игнорируется читателями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реклама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охват аудитории, красочность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ки не всегда привлекают внимание, без звука; щиты и ролики рассчитаны, в основном, на автомобилистов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на транспорте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аметна, доступна потребителям в течение 16-18 часов в сутки; постоянно перемещается по городу - объявление увидят различные группы потребителей; воздействует на людей, пребывающих в замкнутом пространстве (реклама внутри салонов)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движение - у людей всего несколько секунд, чтобы усвоить информацию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одель потребительского восприятия рекламы входит две основные аксиомы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сиома сопротивления потребителя: рекламодатель не в состоянии в приказном порядке заставить потребителей читать свои рекламные объ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 из аксиомы сопротивления: рекламодатель может заставить потребителя прочесть свое рекламное объявление, если потребитель сам захочет это сделать. Потребитель может прочесть рекламу, но это не значит, что он поверит ей, и тогда все рекламные усилия закончатся убы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аксиома говорит о том, какая должна быть реклама, что бы потребитель поверил 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сиома доверия к рекламе: разные потребители подходят к рекламе с разных позиций: реклама, которая может внушить доверие одним людям, не в состоянии внушить доверие друг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ствие из аксиомы доверия: на начальной стадии реклама теряет все шансы завоевать доверие, если она не отвечает каким-либо образом ранее укоренившимся убеждениям, интересам или мнениям потребителе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того, чтобы одновременно заставить прочесть рекламу и поверить ей необходимо сделать следую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обходимо привлечь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ряд приемов привлечения внимания. Это, прежде всего рекламные слоган и образ, которые должны точно соответствовать избранной рекламно-коммерческой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еобходимо преодолеть конкуренцию со стороны окружающих текстовых материалов и иллюстраций и «соблазнить» потребителя просмотреть рекла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этой задачи очень важное значение имеет местоположение рекламного объявления. При выборе места для рекламы, следует учитывать три взаимосвязанных эфф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иционный эффект заключается в утверждении, что лучшим местом для рекламы является правый верхний угол правой полосы. Соответственно худшее место – левый нижний угол левой полосы. Позиция для рекламы может быть также выгодной на полосе рядом с важными (интересными, скандальными) материалами, но при условии, что будут соблюдены все каноны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 контраста: не следует размещать рекламу в гуще других в начале и в конце газеты (журнала). Но если так случилось, то нужно сделать все возможное для выделения рекламы (обвести в рамку, оставить «воздух», сократив до минимума текст при той же площади объявления, подобрать броский шрифт, рисунок). Если хорошо сработает эффект контраста, то реклама привлечет к себе внимание независимо от ее рас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 слияния впечатлений: необходимо проанализировать, какие другие объявления, газетные материалы окружают вашу рекламу. Например, не следует рекламировать услуги похоронного бюро рядом с каким-нибудь жизнеутверждающим материалом, и наоборот логично разместить рекламу салона красоты рядом со статьей о красоте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еобходимо заставить потребителя вчитаться в объя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человек при быстром просматривании рекламы прочитывает первые семь слов текста. Остальное зависит от этих семи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Необходимо заинтересовать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потребитель сосредоточил внимание на рекламе, рекламное сообщение должно найти подход к его уже существующим взглядам в отношении данного товара. На данном этапе реклама может потерять доверие потребителя, если 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ишком навязчива и напоминает скорее о рекламировании, чем о това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зывает мысли о неуместных способах привлечения внимания, использующихся в рекла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писывая достоинства товара, слишком явно их преувеличи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обходимо закрепить доверие к рекла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эту задачу, следует помнить четыре обстоя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осознанное искажение потребителем смысла рекламного сооб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требитель не может или не хочет запомнить о товаре все, что хотелось бы рекламода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ловероятно, что потребитель поверит рекламе полностью, если для этого ему придется изменить свое мнение о дан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клама новой продукции наиболее эффективна (ей больше доверяю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Необходимость сформировать жел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формируется на основе возникшей у потребителя заинтересованности и доверия к рекламе, а также оценки для себя выгод от покупки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Необходимо, чтобы у потребителя наметился определенный план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рекламе должно быть сказано, что надо сделать покупателю. Например, «Вырежьте купон и пошлите его по указанному адресу», «Позвоните сразу же, если хотите купить по этой цене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эффективности рекламы является необходимым условием правильной организации и планирования рекламной деятельности фирмы, рационального использования труда и материальных средств, расходуемых на рекламу. Исследование эффективности рекламы должно быть направлено на получение специальных сведений о сущности и взаимосвязи факторов, служащих достижению целей рекламы с наименьшими затратами средств и максимальной отдачей, что позволит устранить бездействующую рекламу и определить условия для оптимального ее воздействия. Понятие эффективности рекламы имеет два значения: экономическая эффективность и психологическая эффективность - психологическое влияние рекламы на покуп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эффективность рекламы - это экономический результат, полученный от применения рекламного средства или организации рекламной кампании. Он обычно определяется соотношением между валовым доходом от дополнительного товарооборота как результата рекламы и расходов на нее. Общее условие экономического результата заключается в том, что валовой доход должен быть равен сумме расходов на рекламу или превышать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эффективность - степень влияния рекламы на человека (привлечение внимания покупателей, запоминаемость, воздействие на мотив покупк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а эти понятия тесно взаимосвязаны. Но критерии эти двух видов эффективности, естественно, различны - в первом случае это объем продажи, во втором - психологические особенности восприятия рекламы ее адрес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способов оценки эффективности рекламы. Рассмотрим некоторые из н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на узнавание рекламы. Просматривая вместе с обследуемым человеком рекламу, интервьюер выясняет, какая из них кажется ему знакомой. Положительные стороны этого способа заключается в минимальных издержках, отрицательные – в крайней ненадежности и скудности получаемой с его помощью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на запоминание рекламы. Человека, заявившего, что он видел данную рекламу, просят рассказать о ней поподробнее, проверяя тем самым запоминаемость рекла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мнений и отношений. Возможны простые вопросы типа: «Нравится ли вам эта реклама?», «Интересна ли она вам?», «Доверяете ли вы ей?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на словесные ассоциации. Если те или иные слова из рекламного объявления, предъявляемые в случайной последовательности среди других слов, вызывают у людей неверные или нежелательные ассоциации, то они исключаются из рекла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, опросы об имидже фирмы. Задаются вопросы о том, как потребители относятся к определенной фирме, какие видят в ней преимущества и недоста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ный опрос о качестве и эффективности рекламного объявления. Потребителей просят оценить в баллах такие качества рекламы, как способность ее привлечь внимание, вызвать желание просмотреть до конца, информативность, силу воздействия на эмоции, убедительность аргументации, насколько хочется последовать советам, данным в этой рекла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й способ. Наиболее эффективен. В этом случае фирма подбирает несколько сопоставимых небольших пробных рынков, в каждом из которых затраты на рекламу составляют одинаковый процент от всех продаж фирмы на данном рынке. Затем в одной трети рынка затраты на рекламу уменьшаются на определенный процент, например, на 50%, в другой трети, наоборот, увеличиваются на тот же процент, в последней трети остаются неизменными (это контрольный показатель). Полученные в результате данные об изменении продаж могут послужить показателем эффективности рекламы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9. Охарактеризуйте рекламную деятельность вашего предприятия. Какие виды и средства рекламы применяются? Дайте предложения по совершенствованию рекламы в Вашем магазин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ая деятельность условного магазина под названием «Пластиковые окна» включает в себя следующе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рессой - написание специализированных статей о пластиковых окнах и т.п. и почему нужно обращаться именно в наш магазин; размещение рекламных объявлений в газетах «Коммерческие предложения» и «Реклама», а также в журнале «Стройк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телевидением – наш магазин является спонсором прогноза погоды на одном из местных канал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ая реклама – использование рекламных щи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пециализированных ярмарках, например, в «Сибирской ярмарк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ершенствования рекламы в нашем магазине можно предложи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екламные акции, например, при покупке трех окон - четвертое в подарок. Или при покупке окна – подоконник в подарок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гибкую систему скид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ыгрывать лотерею среди покупате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у на транспорте нашего магаз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ронникова Т.С., Чернявский А.Г. Маркетинг. Учебное пособие. – Таганрог; издательство ТРТУ, 2001. – 32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еева А.И. Цены и ценообразование. Учебное пособие. – М.: Дело, 2003. – 15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жефкинс Ф. Реклама. Учебное пособие. – М.: Инфра-М, 2002. – 61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ркетинг. Учебное пособие. – М.: Инфра-М, 1998. – 309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Основы предпринимательской деятельности: Маркетинг: Учебное пособие / Под ред. Власовой В.М. – М.: Финансы и статистика, 2006. – 398с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ева А.И. Цены и ценообразование. Учебное пособие. – М.: Дело, 2003. – с.38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онникова Т.С., Чернявский А.Г. Маркетинг. Учебное пособие. – Таганрог; издательство ТРТУ, 1999. –с.189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ы предпринимательской деятельности: Маркетинг: Учебное пособие / Под ред. Власовой В.М. – М.: Финансы и статистика, 1996. – </w:t>
      </w:r>
      <w:r>
        <w:rPr>
          <w:lang w:val="en-US"/>
        </w:rPr>
        <w:t>c</w:t>
      </w:r>
      <w:r>
        <w:rPr/>
        <w:t>.326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ы предпринимательской деятельности: Маркетинг: Учебное пособие / Под ред. Власовой В.М. – М.: Финансы и статистика, 1996. –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32</w:t>
      </w:r>
      <w:r>
        <w:rPr/>
        <w:t>8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ы предпринимательской деятельности: Маркетинг: Учебное пособие / Под ред. Власовой В.М. – М.: Финансы и статистика, 1996. –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3</w:t>
      </w:r>
      <w:r>
        <w:rPr/>
        <w:t>3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34:00Z</dcterms:created>
  <dc:creator>1</dc:creator>
  <dc:description/>
  <cp:keywords/>
  <dc:language>en-US</dc:language>
  <cp:lastModifiedBy>Mage</cp:lastModifiedBy>
  <cp:lastPrinted>2006-03-28T10:38:00Z</cp:lastPrinted>
  <dcterms:modified xsi:type="dcterms:W3CDTF">2011-10-06T16:34:00Z</dcterms:modified>
  <cp:revision>2</cp:revision>
  <dc:subject/>
  <dc:title>Модель потребительского восприятия рекламы состоит из двух основных аксиом рекламы</dc:title>
</cp:coreProperties>
</file>