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color w:val="000000"/>
          <w:lang w:val="en-US"/>
        </w:rPr>
      </w:pPr>
      <w:r>
        <w:rPr>
          <w:rFonts w:cs="Times New Roman" w:ascii="Times New Roman" w:hAnsi="Times New Roman"/>
          <w:caps/>
          <w:color w:val="000000"/>
        </w:rPr>
        <w:t>Оглавление</w:t>
      </w:r>
    </w:p>
    <w:p>
      <w:pPr>
        <w:pStyle w:val="Normal"/>
        <w:rPr>
          <w:rFonts w:ascii="Times New Roman" w:hAnsi="Times New Roman" w:cs="Times New Roman"/>
          <w:caps/>
          <w:color w:val="000000"/>
          <w:lang w:val="en-US"/>
        </w:rPr>
      </w:pPr>
      <w:r>
        <w:rPr>
          <w:rFonts w:cs="Times New Roman" w:ascii="Times New Roman" w:hAnsi="Times New Roman"/>
          <w:caps/>
          <w:color w:val="000000"/>
          <w:lang w:val="en-US"/>
        </w:rPr>
      </w:r>
    </w:p>
    <w:p>
      <w:pPr>
        <w:pStyle w:val="Contents1"/>
        <w:tabs>
          <w:tab w:val="clear" w:pos="708"/>
          <w:tab w:val="right" w:pos="10195" w:leader="dot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10195" w:leader="dot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ЛАВА 1. Понятие ценовой политики организации</w:t>
      </w:r>
    </w:p>
    <w:p>
      <w:pPr>
        <w:pStyle w:val="Contents1"/>
        <w:tabs>
          <w:tab w:val="clear" w:pos="708"/>
          <w:tab w:val="right" w:pos="10195" w:leader="dot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ЛАВА 2. Этапы формирования ценовой политики на предприятии</w:t>
      </w:r>
    </w:p>
    <w:p>
      <w:pPr>
        <w:pStyle w:val="Contents1"/>
        <w:tabs>
          <w:tab w:val="clear" w:pos="708"/>
          <w:tab w:val="right" w:pos="10195" w:leader="dot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ЛАВА 3. Методы ценообразования</w:t>
      </w:r>
    </w:p>
    <w:p>
      <w:pPr>
        <w:pStyle w:val="Contents2"/>
        <w:tabs>
          <w:tab w:val="clear" w:pos="708"/>
          <w:tab w:val="right" w:pos="10195" w:leader="dot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1 Затратные методы ценообразования</w:t>
      </w:r>
    </w:p>
    <w:p>
      <w:pPr>
        <w:pStyle w:val="Contents3"/>
        <w:tabs>
          <w:tab w:val="clear" w:pos="708"/>
          <w:tab w:val="right" w:pos="10195" w:leader="dot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1.1 Метод полных затрат и целевой прибыли</w:t>
      </w:r>
    </w:p>
    <w:p>
      <w:pPr>
        <w:pStyle w:val="Contents3"/>
        <w:tabs>
          <w:tab w:val="clear" w:pos="708"/>
          <w:tab w:val="right" w:pos="10195" w:leader="dot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1.2 Метод прямых (переменных) затрат</w:t>
      </w:r>
    </w:p>
    <w:p>
      <w:pPr>
        <w:pStyle w:val="Contents3"/>
        <w:tabs>
          <w:tab w:val="clear" w:pos="708"/>
          <w:tab w:val="right" w:pos="10195" w:leader="dot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1.3 Метод ценообразования по доходу на капитал</w:t>
      </w:r>
    </w:p>
    <w:p>
      <w:pPr>
        <w:pStyle w:val="Contents3"/>
        <w:tabs>
          <w:tab w:val="clear" w:pos="708"/>
          <w:tab w:val="right" w:pos="10195" w:leader="dot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1.4 Метод структурной аналогии</w:t>
      </w:r>
    </w:p>
    <w:p>
      <w:pPr>
        <w:pStyle w:val="Contents3"/>
        <w:tabs>
          <w:tab w:val="clear" w:pos="708"/>
          <w:tab w:val="right" w:pos="10195" w:leader="dot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1.5 Метод расчета цены на основе анализа безубыточности</w:t>
      </w:r>
    </w:p>
    <w:p>
      <w:pPr>
        <w:pStyle w:val="Contents2"/>
        <w:tabs>
          <w:tab w:val="clear" w:pos="708"/>
          <w:tab w:val="right" w:pos="10195" w:leader="dot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2 Нормативно-параметрические методы ценообразования</w:t>
      </w:r>
    </w:p>
    <w:p>
      <w:pPr>
        <w:pStyle w:val="Contents3"/>
        <w:tabs>
          <w:tab w:val="clear" w:pos="708"/>
          <w:tab w:val="right" w:pos="10195" w:leader="dot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2.1 Метод удельных показателей</w:t>
      </w:r>
    </w:p>
    <w:p>
      <w:pPr>
        <w:pStyle w:val="Contents3"/>
        <w:tabs>
          <w:tab w:val="clear" w:pos="708"/>
          <w:tab w:val="right" w:pos="10195" w:leader="dot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2.2 Метод определения цен с применением коэффициентов технического уровня</w:t>
      </w:r>
    </w:p>
    <w:p>
      <w:pPr>
        <w:pStyle w:val="Contents3"/>
        <w:tabs>
          <w:tab w:val="clear" w:pos="708"/>
          <w:tab w:val="right" w:pos="10195" w:leader="dot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2.3 Бальный метод</w:t>
      </w:r>
    </w:p>
    <w:p>
      <w:pPr>
        <w:pStyle w:val="Contents3"/>
        <w:tabs>
          <w:tab w:val="clear" w:pos="708"/>
          <w:tab w:val="right" w:pos="10195" w:leader="dot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2.4 Метод регрессионного анализа</w:t>
      </w:r>
    </w:p>
    <w:p>
      <w:pPr>
        <w:pStyle w:val="Contents2"/>
        <w:tabs>
          <w:tab w:val="clear" w:pos="708"/>
          <w:tab w:val="right" w:pos="10195" w:leader="dot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3 Ценообразование с ориентацией на потребителя</w:t>
      </w:r>
    </w:p>
    <w:p>
      <w:pPr>
        <w:pStyle w:val="Contents3"/>
        <w:tabs>
          <w:tab w:val="clear" w:pos="708"/>
          <w:tab w:val="right" w:pos="10195" w:leader="dot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3.1 Определение цены на основе тестов «цена-готовность купить»</w:t>
      </w:r>
    </w:p>
    <w:p>
      <w:pPr>
        <w:pStyle w:val="Contents3"/>
        <w:tabs>
          <w:tab w:val="clear" w:pos="708"/>
          <w:tab w:val="right" w:pos="10195" w:leader="dot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3.2 Определение цены на основе тестов «цена-реакция покупателей»</w:t>
      </w:r>
    </w:p>
    <w:p>
      <w:pPr>
        <w:pStyle w:val="Contents1"/>
        <w:tabs>
          <w:tab w:val="clear" w:pos="708"/>
          <w:tab w:val="right" w:pos="10195" w:leader="dot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10195" w:leader="dot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>Наиболее важным показателем для компании является цена, основная функция которой состоит в обеспечении выручки от продажи товаров. Также цена является значительным фактором для потребителей товаров, следовательно, она очень важна для установления отношений между компанией и товарными рынками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>Политика цен представляет собой сознательное руководство деятельностью по установлению цен. Ценовая политика обычно заключается в логической увязке целей и возможностей, средств предприятия. Она включает основные принципы и правила, которые фирма стремится использовать в своей повседневной практике.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Ценовая политика является важным элементом системы управленческого учета. Она подразумевает не только установление цены на продукцию, товары, услуги и работы, но и процесс управления ценами в различных рыночных ситуациях. Система ценообразования организации должна иметь своей целью определение наиболее эффективным способом цены, которую покупатель готов заплатить, а также исследовать возможности реализации продукции по цене, включающей определенную прибыль. В этой связи перспективы управленческого учета связаны не только с калькулированием себестоимости изготавливаемой продукции, но и с калькулированием отпускной цены, что имеет существенное значение для завоевания лидирующих позиций в определенных сегментах экономики.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Известно, что многие российские организации при формировании ценовой политики, скорее, действуют интуитивно, чем руководствуются точной учетной информацией. В то же время практика экономически развитых стран свидетельствует о том, что политика цен является мощным инструментом не только в оптимизации валовой прибыли, но также может в значительной степени способствовать решению стратегических задач: завоеванию новых рынков, увеличению объемов продаж и т.д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>Целью данного доклада является определение порядка ценообразования, его методов и ценовой политики организации.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К задачам можно отнести: разъяснение понятия ценовой политики организации, рассмотрение ее как системы, выделение целей ценовой политики, выявление основных этапов процесса ценообразования, отражение его методов, а также изучение информации, необходимой для проведения ценового анализа в орган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1. Понятие ценовой политики организ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роцесс формирования ценовой политики на предприятии зависит от подхода к определению цены.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Цена традиционно понимается как денежное вознаграждение, уплачиваемое продавцу за его товар.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ри таком подходе к цене учитывается только расчет суммы платежей за товар в основном на базе информирования о затратах. Ценовая политика в таком случае ограниченна ценовыми расчетами с учетом затрат. В области сбыта применяются различные условия платежа и скидки. Система скидок очень огромна и включает несколько групп. Она очень активна и состоит из следующих элементов:</w:t>
      </w:r>
    </w:p>
    <w:p>
      <w:pPr>
        <w:pStyle w:val="Style17"/>
        <w:numPr>
          <w:ilvl w:val="0"/>
          <w:numId w:val="6"/>
        </w:numPr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скидки сконто – при платеже наличными или оплаты до срока, зафиксированного в договоре; выгода производителя: рост ликвидности предприятия, снижение издержек благодаря ускорению оборачиваемости оборотных средств;</w:t>
      </w:r>
    </w:p>
    <w:p>
      <w:pPr>
        <w:pStyle w:val="Style17"/>
        <w:numPr>
          <w:ilvl w:val="0"/>
          <w:numId w:val="6"/>
        </w:numPr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оптовые скидки – снижение цен при покупке большой партии товара; выгода производителя: экономия затрат, связанная с процессом продажи, хранения и транспортировки товара;</w:t>
      </w:r>
    </w:p>
    <w:p>
      <w:pPr>
        <w:pStyle w:val="Style17"/>
        <w:numPr>
          <w:ilvl w:val="0"/>
          <w:numId w:val="6"/>
        </w:numPr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торговые (дилерские) скидки – предоставляются фирмам или агентам, которые входят в сбытовую сеть фирмы производителя;</w:t>
      </w:r>
    </w:p>
    <w:p>
      <w:pPr>
        <w:pStyle w:val="Style17"/>
        <w:numPr>
          <w:ilvl w:val="0"/>
          <w:numId w:val="6"/>
        </w:numPr>
        <w:spacing w:before="0" w:after="0"/>
        <w:ind w:left="0" w:firstLine="709"/>
        <w:jc w:val="both"/>
        <w:rPr/>
      </w:pPr>
      <w:r>
        <w:rPr>
          <w:color w:val="000000"/>
        </w:rPr>
        <w:t>сезонные скидки – на послесезонные и предсезонные периоды; выгода производителя: фирма изготовитель поддерживает стабильное производство в течении всего года;</w:t>
      </w:r>
    </w:p>
    <w:p>
      <w:pPr>
        <w:pStyle w:val="Style17"/>
        <w:numPr>
          <w:ilvl w:val="0"/>
          <w:numId w:val="6"/>
        </w:numPr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прочие скидки – зачет цены старого товара при покупке нового, скидки фирмам, которые участвуют в рекламных акциях.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 современной рыночной экономике ценовая политика характеризует направленность предприятия на работу с потребителем. Исходя из этого, цену можно определить как сумму всех расходов покупателя, прямо или косвенно связанных с приобретением продукта (цена продажи, затраты на поиск покупки, на кредитование, на ремонт, установку, транспортные затраты). Исходя из такого понимания цены, формируется современное ориентированное на потребителя определение цен политики.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Ценовая политика – вытекающие из целей предприятия меры по поиску, выбору и реализации соотношений между ценой и качеством товара и решению связанных с этим проблем покупателя.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Основываясь на современном определении ценовой политики, последнюю можно представить как систему, состоящую из следующих элементов:</w:t>
      </w:r>
    </w:p>
    <w:p>
      <w:pPr>
        <w:pStyle w:val="Style17"/>
        <w:numPr>
          <w:ilvl w:val="0"/>
          <w:numId w:val="8"/>
        </w:numPr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цели (долгосрочные и краткосрочные);</w:t>
      </w:r>
    </w:p>
    <w:p>
      <w:pPr>
        <w:pStyle w:val="Style17"/>
        <w:numPr>
          <w:ilvl w:val="0"/>
          <w:numId w:val="8"/>
        </w:numPr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инструменты (стратегические и оперативно-тактические);</w:t>
      </w:r>
    </w:p>
    <w:p>
      <w:pPr>
        <w:pStyle w:val="Style17"/>
        <w:numPr>
          <w:ilvl w:val="0"/>
          <w:numId w:val="8"/>
        </w:numPr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организационные решения.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Ценовая политика должна быть ориентирована на определенные долгосрочные и краткосрочные цели, достигаемые с помощью различных инструментов и организационных решений.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Цели ценовой политики могут быть различными. В числе важнейших из них можно выделить следующие:</w:t>
      </w:r>
    </w:p>
    <w:p>
      <w:pPr>
        <w:pStyle w:val="Style17"/>
        <w:numPr>
          <w:ilvl w:val="0"/>
          <w:numId w:val="5"/>
        </w:numPr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получение прибыли, ее долгосрочная и краткосрочная максимизация;</w:t>
      </w:r>
    </w:p>
    <w:p>
      <w:pPr>
        <w:pStyle w:val="Style17"/>
        <w:numPr>
          <w:ilvl w:val="0"/>
          <w:numId w:val="5"/>
        </w:numPr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стабилизация рынка;</w:t>
      </w:r>
    </w:p>
    <w:p>
      <w:pPr>
        <w:pStyle w:val="Style17"/>
        <w:numPr>
          <w:ilvl w:val="0"/>
          <w:numId w:val="5"/>
        </w:numPr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ограничение потенциальной конкуренции;</w:t>
      </w:r>
    </w:p>
    <w:p>
      <w:pPr>
        <w:pStyle w:val="Style17"/>
        <w:numPr>
          <w:ilvl w:val="0"/>
          <w:numId w:val="5"/>
        </w:numPr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сохранение лидерства в ценах;</w:t>
      </w:r>
    </w:p>
    <w:p>
      <w:pPr>
        <w:pStyle w:val="Style17"/>
        <w:numPr>
          <w:ilvl w:val="0"/>
          <w:numId w:val="5"/>
        </w:numPr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увеличение объемов продаж.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Не все цели могут быть совместимы между собой (например, п.1 и п.5).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 долгосрочном аспекте цели, так или иначе, выражаются в максимизации прибыли и укреплении рыночной позиции предприятия. В краткосрочном аспекте – это может быть любая актуальная проблема, связанная с удовлетворением нужд потребителя, привлечением новых клиентов, расширением рынков сбыта, с финансовым положением предприятия.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Цели ценовой политики организации определяют выбор ее стратегии и оперативно-тактических инструментов. Ценовая стратегия носит долгосрочный характер и обеспечивает достижение долгосрочных целей организации. В исходном пункте разработке ценовой стратегии должен быть так называемый стратегический треугольник «фирма – клиент – конкурент». С точки зрения развития фирмы ценовая стратегия должна учитывать поддержание ее финансового здоровья, степень чувствительности к финансовым рискам, связанным с ценообразованием, обеспечение интересов собственников фирмы. С позиции клиентов разрабатываются проблемы уровней и сегментирования цен с целью учета предпочтений покупателей, решения этих проблем. В отношении основных конкурентов принимаются решения о степени агрессивности ценового давления в связи с задачами достижения собственной стратегической позиции на рынке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>Оперативно-тактические инструменты ценообразования – это большая группа средств ценовой политики, позволяющая решать краткосрочные задачи и оперативно реагировать на неожиданные изменения различных факторов ценообразования или агрессивную ценовую политику конкурентов. К таким инструментам относят краткосрочное изменение цен, ценовую дифференциацию для разных потребителей, ценовые вариации по периодам времени, ценовые линии (границы, группы).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ажную роль в процессе ценообразования играют организационные решения, касающиеся этапов и форм организации процесса ценообраз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2. Этапы формирования ценовой политики н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приятии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tbl>
      <w:tblPr>
        <w:tblW w:w="9263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3797"/>
        <w:gridCol w:w="3325"/>
      </w:tblGrid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тапы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ссы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ственные подразделения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ценовой анализ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конкуренции,</w:t>
            </w:r>
          </w:p>
          <w:p>
            <w:pPr>
              <w:pStyle w:val="Style17"/>
              <w:widowControl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клиентов,</w:t>
            </w:r>
          </w:p>
          <w:p>
            <w:pPr>
              <w:pStyle w:val="Style17"/>
              <w:widowControl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затрат,</w:t>
            </w:r>
          </w:p>
          <w:p>
            <w:pPr>
              <w:pStyle w:val="Style17"/>
              <w:widowControl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тегический анализ;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0" w:after="0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маркетинг, исследование рынка, сбыт, производство, НИОКР, контроллинг, высший менеджмент;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установление цен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прайс-листов,</w:t>
            </w:r>
          </w:p>
          <w:p>
            <w:pPr>
              <w:pStyle w:val="Style17"/>
              <w:widowControl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фференциация цен,</w:t>
            </w:r>
          </w:p>
          <w:p>
            <w:pPr>
              <w:pStyle w:val="Style17"/>
              <w:widowControl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ласование прайс-листов;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0" w:after="0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маркетинг, контроллинг;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0" w:after="0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3) организация работы с ценами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ятие ценовых решений,</w:t>
            </w:r>
          </w:p>
          <w:p>
            <w:pPr>
              <w:pStyle w:val="Style17"/>
              <w:widowControl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онные аспекты реализации ценовой политики;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ший менеджмент;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) продвижение цен (реализация решений)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овая реклама,</w:t>
            </w:r>
          </w:p>
          <w:p>
            <w:pPr>
              <w:pStyle w:val="Style17"/>
              <w:widowControl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говоры о ценах,</w:t>
            </w:r>
          </w:p>
          <w:p>
            <w:pPr>
              <w:pStyle w:val="Style17"/>
              <w:widowControl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становление транзакционных цен 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быт, рекламное агентство;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) ценовой контроллинг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транзакционных цен,</w:t>
            </w:r>
          </w:p>
          <w:p>
            <w:pPr>
              <w:pStyle w:val="Style17"/>
              <w:widowControl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оценок товара клиентами,</w:t>
            </w:r>
          </w:p>
          <w:p>
            <w:pPr>
              <w:pStyle w:val="Style17"/>
              <w:widowControl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ое обеспечение;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линг, маркетинг.</w:t>
            </w:r>
          </w:p>
        </w:tc>
      </w:tr>
    </w:tbl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>На этапе ценового анализа подготавливается и обрабатывается соответствующая информация о клиентах, конкурентах, затратах и стратегической ситуации. Информация, необходимая для проведения ценового анализа в организации группируется по следующим направлениям:</w:t>
      </w:r>
    </w:p>
    <w:p>
      <w:pPr>
        <w:pStyle w:val="Style17"/>
        <w:numPr>
          <w:ilvl w:val="0"/>
          <w:numId w:val="2"/>
        </w:numPr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Информация о самом товаре</w:t>
      </w:r>
    </w:p>
    <w:p>
      <w:pPr>
        <w:pStyle w:val="Style17"/>
        <w:numPr>
          <w:ilvl w:val="1"/>
          <w:numId w:val="2"/>
        </w:numPr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Величина и динамика спроса на данный товар</w:t>
      </w:r>
    </w:p>
    <w:p>
      <w:pPr>
        <w:pStyle w:val="Style17"/>
        <w:numPr>
          <w:ilvl w:val="1"/>
          <w:numId w:val="2"/>
        </w:numPr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Спрос на товары конкуренты, заменители и аналоги</w:t>
      </w:r>
    </w:p>
    <w:p>
      <w:pPr>
        <w:pStyle w:val="Style17"/>
        <w:numPr>
          <w:ilvl w:val="1"/>
          <w:numId w:val="2"/>
        </w:numPr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Восприятие потребителем качества и цены товара</w:t>
      </w:r>
    </w:p>
    <w:p>
      <w:pPr>
        <w:pStyle w:val="Style17"/>
        <w:numPr>
          <w:ilvl w:val="1"/>
          <w:numId w:val="2"/>
        </w:numPr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Степень удовлетворения потребностей потребителя, достигаемая при использовании данного товара</w:t>
      </w:r>
    </w:p>
    <w:p>
      <w:pPr>
        <w:pStyle w:val="Style17"/>
        <w:numPr>
          <w:ilvl w:val="1"/>
          <w:numId w:val="2"/>
        </w:numPr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Перспективы обновления товара</w:t>
      </w:r>
    </w:p>
    <w:p>
      <w:pPr>
        <w:pStyle w:val="Style17"/>
        <w:numPr>
          <w:ilvl w:val="0"/>
          <w:numId w:val="2"/>
        </w:numPr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Информация о затратах производства</w:t>
      </w:r>
    </w:p>
    <w:p>
      <w:pPr>
        <w:pStyle w:val="Style17"/>
        <w:numPr>
          <w:ilvl w:val="1"/>
          <w:numId w:val="2"/>
        </w:numPr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Состав и структура затрат производства</w:t>
      </w:r>
    </w:p>
    <w:p>
      <w:pPr>
        <w:pStyle w:val="Style17"/>
        <w:numPr>
          <w:ilvl w:val="1"/>
          <w:numId w:val="2"/>
        </w:numPr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Влияние затрат на процесс ценообразования</w:t>
      </w:r>
    </w:p>
    <w:p>
      <w:pPr>
        <w:pStyle w:val="Style17"/>
        <w:numPr>
          <w:ilvl w:val="1"/>
          <w:numId w:val="2"/>
        </w:numPr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Методы расчета затрат</w:t>
      </w:r>
    </w:p>
    <w:p>
      <w:pPr>
        <w:pStyle w:val="Style17"/>
        <w:numPr>
          <w:ilvl w:val="1"/>
          <w:numId w:val="2"/>
        </w:numPr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Возможные пути снижения затрат производства</w:t>
      </w:r>
    </w:p>
    <w:p>
      <w:pPr>
        <w:pStyle w:val="Style17"/>
        <w:numPr>
          <w:ilvl w:val="0"/>
          <w:numId w:val="2"/>
        </w:numPr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Информация о ценах</w:t>
      </w:r>
    </w:p>
    <w:p>
      <w:pPr>
        <w:pStyle w:val="Style17"/>
        <w:numPr>
          <w:ilvl w:val="1"/>
          <w:numId w:val="2"/>
        </w:numPr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Цены конкурентов</w:t>
      </w:r>
    </w:p>
    <w:p>
      <w:pPr>
        <w:pStyle w:val="Style17"/>
        <w:numPr>
          <w:ilvl w:val="1"/>
          <w:numId w:val="2"/>
        </w:numPr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Стратегия и тактика ценообразования конкурентов</w:t>
      </w:r>
    </w:p>
    <w:p>
      <w:pPr>
        <w:pStyle w:val="Style17"/>
        <w:numPr>
          <w:ilvl w:val="1"/>
          <w:numId w:val="2"/>
        </w:numPr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Состав и структура цены предприятия</w:t>
      </w:r>
    </w:p>
    <w:p>
      <w:pPr>
        <w:pStyle w:val="Style17"/>
        <w:numPr>
          <w:ilvl w:val="1"/>
          <w:numId w:val="2"/>
        </w:numPr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Особенности ценообразования на данном рынке</w:t>
      </w:r>
    </w:p>
    <w:p>
      <w:pPr>
        <w:pStyle w:val="Style17"/>
        <w:numPr>
          <w:ilvl w:val="1"/>
          <w:numId w:val="2"/>
        </w:numPr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Последствия возможного изменения цен на рынке для самой фирмы и конкурентов</w:t>
      </w:r>
    </w:p>
    <w:p>
      <w:pPr>
        <w:pStyle w:val="Style17"/>
        <w:numPr>
          <w:ilvl w:val="0"/>
          <w:numId w:val="2"/>
        </w:numPr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Информация о рынке в целом</w:t>
      </w:r>
    </w:p>
    <w:p>
      <w:pPr>
        <w:pStyle w:val="Style17"/>
        <w:numPr>
          <w:ilvl w:val="1"/>
          <w:numId w:val="2"/>
        </w:numPr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Конъюнктура рынка и перспективы ее изменения</w:t>
      </w:r>
    </w:p>
    <w:p>
      <w:pPr>
        <w:pStyle w:val="Style17"/>
        <w:numPr>
          <w:ilvl w:val="1"/>
          <w:numId w:val="2"/>
        </w:numPr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Основные конкуренты</w:t>
      </w:r>
    </w:p>
    <w:p>
      <w:pPr>
        <w:pStyle w:val="Style17"/>
        <w:numPr>
          <w:ilvl w:val="1"/>
          <w:numId w:val="2"/>
        </w:numPr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Доля рынка, приходящаяся на данный товар</w:t>
      </w:r>
    </w:p>
    <w:p>
      <w:pPr>
        <w:pStyle w:val="Style17"/>
        <w:numPr>
          <w:ilvl w:val="1"/>
          <w:numId w:val="2"/>
        </w:numPr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Анализ статистики цен</w:t>
      </w:r>
    </w:p>
    <w:p>
      <w:pPr>
        <w:pStyle w:val="Style17"/>
        <w:numPr>
          <w:ilvl w:val="0"/>
          <w:numId w:val="2"/>
        </w:numPr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Информация о конкуренции</w:t>
      </w:r>
    </w:p>
    <w:p>
      <w:pPr>
        <w:pStyle w:val="Style17"/>
        <w:numPr>
          <w:ilvl w:val="1"/>
          <w:numId w:val="2"/>
        </w:numPr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Наличие конкурирующих товаров, объемы их продаж</w:t>
      </w:r>
    </w:p>
    <w:p>
      <w:pPr>
        <w:pStyle w:val="Style17"/>
        <w:numPr>
          <w:ilvl w:val="1"/>
          <w:numId w:val="2"/>
        </w:numPr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Доля рынков-конкурентов</w:t>
      </w:r>
    </w:p>
    <w:p>
      <w:pPr>
        <w:pStyle w:val="Style17"/>
        <w:numPr>
          <w:ilvl w:val="1"/>
          <w:numId w:val="2"/>
        </w:numPr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Степень влияния конкурентов на ценообразование рынка</w:t>
      </w:r>
    </w:p>
    <w:p>
      <w:pPr>
        <w:pStyle w:val="Style17"/>
        <w:numPr>
          <w:ilvl w:val="1"/>
          <w:numId w:val="2"/>
        </w:numPr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Особенности финансового положения конкурентов</w:t>
      </w:r>
    </w:p>
    <w:p>
      <w:pPr>
        <w:pStyle w:val="Style17"/>
        <w:numPr>
          <w:ilvl w:val="0"/>
          <w:numId w:val="2"/>
        </w:numPr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Информация о государственной политике в области ценообразования на данную продукцию</w:t>
      </w:r>
    </w:p>
    <w:p>
      <w:pPr>
        <w:pStyle w:val="Style17"/>
        <w:numPr>
          <w:ilvl w:val="1"/>
          <w:numId w:val="2"/>
        </w:numPr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Влияние государственной политики на конъюнктуру рынка</w:t>
      </w:r>
    </w:p>
    <w:p>
      <w:pPr>
        <w:pStyle w:val="Style17"/>
        <w:numPr>
          <w:ilvl w:val="1"/>
          <w:numId w:val="2"/>
        </w:numPr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Законодательные акты, регулирующие процесс ценообразования на данном рынке</w:t>
      </w:r>
    </w:p>
    <w:p>
      <w:pPr>
        <w:pStyle w:val="Style17"/>
        <w:numPr>
          <w:ilvl w:val="1"/>
          <w:numId w:val="2"/>
        </w:numPr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Степень государственной поддержки данной отрасли</w:t>
      </w:r>
    </w:p>
    <w:p>
      <w:pPr>
        <w:pStyle w:val="Style17"/>
        <w:numPr>
          <w:ilvl w:val="1"/>
          <w:numId w:val="2"/>
        </w:numPr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Политика государства в области инвестирования и кредитования</w:t>
      </w:r>
    </w:p>
    <w:p>
      <w:pPr>
        <w:pStyle w:val="Style17"/>
        <w:numPr>
          <w:ilvl w:val="0"/>
          <w:numId w:val="2"/>
        </w:numPr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Информация о производстве и реализации товара</w:t>
      </w:r>
    </w:p>
    <w:p>
      <w:pPr>
        <w:pStyle w:val="Style17"/>
        <w:numPr>
          <w:ilvl w:val="1"/>
          <w:numId w:val="2"/>
        </w:numPr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Объемы производства и имеющиеся складские запасы</w:t>
      </w:r>
    </w:p>
    <w:p>
      <w:pPr>
        <w:pStyle w:val="Style17"/>
        <w:numPr>
          <w:ilvl w:val="1"/>
          <w:numId w:val="2"/>
        </w:numPr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Анализ товарооборота</w:t>
      </w:r>
    </w:p>
    <w:p>
      <w:pPr>
        <w:pStyle w:val="Style17"/>
        <w:numPr>
          <w:ilvl w:val="1"/>
          <w:numId w:val="2"/>
        </w:numPr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Оценка влияния изменения объемов продаж на затраты, на производство и реализацию продукции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На этапе установления цен производится обоснование и расчет всех видов цен с их возможной дифференциацией, модификацией, составление прайс-листов на различные варианты продажи продукции. На данном этапе особенно важным является выбор метода расчета цены. Выбранный метод ценообразования может в дальнейшем подвергаться существенной корректировке, поскольку на него могут оказывать влияние различные факторы (например, традиции ценообразования, принятые в данной отрасли, поведение конкурентов, изменение государственной политики). В этом процессе должны быть учтены все стратегические и оперативно-тактические цели предприятия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>На третьем этапе высший менеджмент принимает подготовленные на предыдущих этапах решения об уровнях и структуре цен и вырабатывает все необходимые организационные решения по реализации принятых ценовых решений и контролю над их исполнением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>На этапе продвижения цен к процессу ценообразования подключается проведение ценовой рекламы, а так же переговоры о ценах, призванные обеспечить и ускорить успешное внедрение ценовых решений, принятых ранее на предприятии. Процесс реализации ценовых решений – это определенная сфера деятельности сбытовых подразделений. Здесь происходит окончательное установление реальных рыночных цен продаж как для крупных товаров, так и для массы мелких покупателей. В научный оборот в связи с этим было введено понятие транзакционной цены, то есть цены, по которой, в конечном счете, удалось реализовать товар на рынке в отличие от цен прайс-листов или запланированных цен.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На этапе ценового контроллинга проводится анализ всей подготовленной в ходе продаж документации и реальных уровней транзакционных цен, сопоставление оценки покупателей с приоритетами, заложенными в процесс ценообразования на предыдущих этапах. Здесь создаются информационные системы для реализации контроля и управления процессом ценообразования. Ценовой контроллинг не является только системой контроля, он так же включает информационно-управленческие функции и выработку рекомендаций для принятия управленческих решений. Контроллинг – контрольно-регулирующая система, ориентированная на «управление по отклонениям». Система ценового контроллинга – это разработанный на предприятии механизм постоянного наблюдения за контролируемыми показателями финансовой деятельности, определения размеров отклонений фактических результатов от предусмотренных и выявление причин этих отклонений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ЛАВА 3. Методы ценообразования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Существует много методов ценообразования. Именно поэтому они разделены на 4 больших группы.</w:t>
      </w:r>
    </w:p>
    <w:p>
      <w:pPr>
        <w:pStyle w:val="Style17"/>
        <w:numPr>
          <w:ilvl w:val="0"/>
          <w:numId w:val="7"/>
        </w:numPr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затратные методы (осуществляются расчеты цен, основанные преимущественно на затратах, где первостепенное значение имеют интересы производителя, потребитель и конкуренты имеют определенное подчиненное значение);</w:t>
      </w:r>
    </w:p>
    <w:p>
      <w:pPr>
        <w:pStyle w:val="Style17"/>
        <w:numPr>
          <w:ilvl w:val="0"/>
          <w:numId w:val="7"/>
        </w:numPr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нормативно-параметрические методы (расчеты цен на новую продукцию или уточнение обоснованности уровня цен на уже произведенную продукцию, основанные на увязке новой цены с более высоким уровнем технико-экономических параметров товара с ценой старого, заменяемого или аналогичного базисного товара, входящего в параметрический ряд);</w:t>
      </w:r>
    </w:p>
    <w:p>
      <w:pPr>
        <w:pStyle w:val="Style17"/>
        <w:numPr>
          <w:ilvl w:val="0"/>
          <w:numId w:val="7"/>
        </w:numPr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ценообразование с ориентацией на потребителя (порядок расчета цены опирается на интересы потребителя, производитель как бы подчиняет себя его нуждам);</w:t>
      </w:r>
    </w:p>
    <w:p>
      <w:pPr>
        <w:pStyle w:val="Style17"/>
        <w:numPr>
          <w:ilvl w:val="0"/>
          <w:numId w:val="7"/>
        </w:numPr>
        <w:spacing w:before="0" w:after="0"/>
        <w:ind w:left="0" w:firstLine="709"/>
        <w:jc w:val="both"/>
        <w:rPr/>
      </w:pPr>
      <w:r>
        <w:rPr>
          <w:color w:val="000000"/>
        </w:rPr>
        <w:t>ценообразование с ориентацией на конкуренцию (расчет предполагает, что цены конкурентов являются основой для формирования цен фирмы).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 Затратные методы ценообраз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Данная группа методов ценообразования является самой распространенной, ее популярность объясняется, во-первых, тем, что российская экономика долгое время находилась в условиях планово-административного регулирования, которое не применяло во внимание кроме затрат различные прочие важные факторы ценообразования, например, спрос. Во-вторых, в основе затратных методов лежит калькулирование затрат производства, реализации продукции и, следовательно, цена, сформированная затратным методом имеет обоснование, которое трудно оспорить.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Однако эта обоснованность составляет один из самых существенных недостатков этого подхода. Такой подход лишает процесс ценообразования и сами цены необходимой мобильности, возможности мгновенно реагировать на изменение конъюнктуры рынка. Сфера применения данных методов весьма ограничена. Они могут служить для определения начальной базовой цены товара и обоснование выхода товара на рынок или организации его выхода на предприятии. Для установления окончательной цены требуется учет факторов изменяющейся конъюнктуры рынка.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Несмотря на недостатки, затратные методы ценообразования имеют определенные преимущества:</w:t>
      </w:r>
    </w:p>
    <w:p>
      <w:pPr>
        <w:pStyle w:val="Style17"/>
        <w:numPr>
          <w:ilvl w:val="0"/>
          <w:numId w:val="4"/>
        </w:numPr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обоснованности цены,</w:t>
      </w:r>
    </w:p>
    <w:p>
      <w:pPr>
        <w:pStyle w:val="Style17"/>
        <w:numPr>
          <w:ilvl w:val="0"/>
          <w:numId w:val="4"/>
        </w:numPr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простота,</w:t>
      </w:r>
    </w:p>
    <w:p>
      <w:pPr>
        <w:pStyle w:val="Style17"/>
        <w:numPr>
          <w:ilvl w:val="0"/>
          <w:numId w:val="4"/>
        </w:numPr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удобство в применении.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1 Метод полных затрат и целевой прибыли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о другому этот метод еще называют «издержки плюс» или метод полной себестоимости плюс прибыль.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Метод основан на определении полной себестоимости, включающей как переменные, так и постоянные затраты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>Р = ТС + Pro (1)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ТС - общие затраты (переменные затраты + постоянные затраты)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Pro - прибыль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Главное достоинство метода – максимальная полнота включения затрат в цену продукции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>Ключевой недостаток связан с отнесением постоянных затрат на себестоимость продукции.</w:t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2 Метод прямых (переменных) затрат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Основан на учете только таких затрат, которые могут быть непосредственно отнесены на производство данного вида продукции. К переменным затратам прибавляется определенная надбавка(прибыль). Постоянные затраты возмещаются из разницы между суммой цен реализации и переменными затратами на производство продукции. Такая разница называется маржинальной прибылью.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Р=VC*(1+(dvc / 100)) (2)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P=VC / (1-dvc) (3)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>VC – переменные затраты на 1ед.продукции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>dvc - процентная надбавка к VC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3 Метод ценообразования по доходу на капитал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На основе анализа рентабельности инвестиций.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ри его использовании оцениваются полные затраты всех инвестированных проектов по производству товара, определяются объемы выпуска и реализации товара по определенным ценам, которые обеспечат возмещение всех затрат.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Устанавливаемая надбавка к затратам производства включает процент дохода на инвестированный капитал.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4 Метод структурной аналогии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Определение цены сводится к следующему: определяется абсолютная сумма прямых материальных затрат или заработная плата производственных рабочих по новому продукту.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Зная ту или иную сумму и их удельный вес в структуре полных затрат по аналогичной группе продукции можно рассчитать полные затраты по новому продукту.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>Сн = См (Сз.п) / Ам (Аз.п) (4)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Сн – себестоимость нового товара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>См (Сз/п) - материальные затраты(з/п) на ед. нового товара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Ам (Аз/п) - удельный вес материальных затрат(з/п) в себестоимости по аналогичной группе товаров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Рн = Сн * (1+Rн)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>Рн – цена нового товара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Rн - процент к затратам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Данные о структуре затрат (метод структурной аналогии) используются при установлении скользящих цен на сложное по производству оборудование, на продукцию, которая требует длительного срока изготовления ,а так же в мировой экономике.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5 Метод расчета цены на основе анализа безубыточности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ри использовании данного метода, прежде всего, принимаем во внимание не только затраты на производство, но и задаваемые менеджером предприятия возможные на его взгляд рыночные цены этого продукта.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На основе внутренней информации о постоянных и переменных затратах по конкретному продукту, а так же внешней информации о рыночной цене, строится график безубыточности. С помощью него можно рассчитать критическую продажную цену в точке безубыточности, которой будет равна себестоимость единицы продукции. После этого к данной цене следует добавить необходимую надбавку в виде прибыли и принять окончательное решение о размере цены.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 Нормативно-параметрические методы ценообразования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>Это группа методов с ориентацией на полезность продукции. Она позволяет увязать цену нового товара с ценой старого базисного товара или аналогичного товара, повысив цену базисных в соответствующей пропорции. Данный подход к определению опирается на 2 основы: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>1) определение цен на базе основных параметров продукции (одного или нескольких параметров)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) определение цен на базе экономических преимуществ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.1 Метод удельных показателей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>Используется для определения цен или ценового анализа по небольшим группам продукции, характеризуется наличием одного основного параметра, величина которого в значительной степени определяет общий уровень цены изделия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>По данному методу сначала рассчитывается удельная цена единицы одного ведущего параметра качества товара. Далее рассчитывается цена нового изделия.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рименяется для обоснования уровней и соотношений цен небольших параметрический групп продукции.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2 Метод определения цен с применением коэффициентов </w:t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хнического уровн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>Включает следующие этапы: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) выбор технических параметров;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) определение коэффициентов весомости параметров для потребителей;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) расчет частных коэффициентов эквивалентности нового и базисного изделия по сравнению с изделием эталоном;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) расчет коэффициента технического уровня нового изделия;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) расчет цены нового изделия.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.3 Бальный метод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>Суть: с учетом экспертных оценок значимости параметров изделия для потребителей каждому параметру присваивается определенное число баллов (оценок), суммирование которых дает своего рода интегральную оценку технико-экономического уровня изделия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>Умножением суммы баллов нового изделия на стоимостную оценку 1 балла изделия-эталона определяется ориентировочная цена нового изделия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.4 Метод регрессионного анализа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Для определения зависимости изменения цены от изменения технико-экономических параметров продукции, которые относятся к данному параметрическому ряду. В этом случае цена выступает как функция многих потребительских параметров.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 Ценообразование с ориентацией на потребителя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>Метод основывается на ожидаемой оценке стоимости продукта потребителями, то есть на том, сколько покупатель готов заплатить. Главная трудность – нахождении функции спроса. Для этого могут использоваться: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>- тесты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>- опросные листы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эксперименты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>- наблюдения за фактическими данными</w:t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3.1 Определение цены на основе тестов «цена-готовность купить»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>Фирма разрабатывает анкету, в которой представлен ряд возможных цен. Анкета содержит следующий вопрос: «Какой должна быть самая высокая цена, если бы вы решили сделать покупку?» На основе полученных данных рассчитывается доля ответов по каждой цене от общего числа потенциальных покупателей.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3.2 Определение цены на основе тестов «цена-реакция 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упателей»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Цель теста - выявить реакцию потенциальных покупателей на уровень цены. Предоставляется анкета с рядом возможных цен, потенциальным покупателям следует отметить уровни цен приемлемых для них(П)высокие (В) и низкие(Н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Когда компания выходит на новый рынок, в первую очередь следует четко понять, чем она будет заниматься. Именно от сегмента, в котором организация планирует работать, зависит ее стратегия. Очевидно, что если компания ориентирована на потребителей с низким уровнем дохода, то стоимость предлагаемых товаров или услуг будет невысокая. Фирме придется использовать другие конкурентные преимущества, чтобы заинтересовать клиента. Если же компания планирует обслуживать клиентов с высоким уровнем дохода, то, соответственно, и подход к формированию стоимости товара будет совершенно иным. В данном случае предприятию не обойтись без хорошей рекламы, качественного сервиса, профессионального персонала и т.д. Выбор ценовой политики целиком зависит от потребителя, которого стремится привлечь компания.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Нередко организации допускают такой просчет: приходят на новый рынок с вроде бы проверенной ранее концепцией, со своими порядками, а в результате оказывается, что прежние технологии не эффективны. Чтобы не допустить распространенных ошибок, прежде чем начать осваивать новые "территории", фирме следует провести тщательное исследование незнакомой области. И уже в зависимости от полученных результатов определять ценовую политику и принимать стратегические реш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ind w:left="0" w:hanging="0"/>
        <w:rPr>
          <w:color w:val="000000"/>
        </w:rPr>
      </w:pPr>
      <w:r>
        <w:rPr>
          <w:color w:val="000000"/>
        </w:rPr>
        <w:t>Гражданский кодекс Российской Федерации. – Новосибирск, 2009</w:t>
      </w:r>
    </w:p>
    <w:p>
      <w:pPr>
        <w:pStyle w:val="Style17"/>
        <w:numPr>
          <w:ilvl w:val="0"/>
          <w:numId w:val="3"/>
        </w:numPr>
        <w:spacing w:before="0" w:after="0"/>
        <w:ind w:left="0" w:hanging="0"/>
        <w:rPr>
          <w:color w:val="000000"/>
        </w:rPr>
      </w:pPr>
      <w:r>
        <w:rPr>
          <w:color w:val="000000"/>
        </w:rPr>
        <w:t>ФЗ «О валютном регулировании и валютном контроле» (от 10.12.2003 N 173-ФЗ)</w:t>
      </w:r>
    </w:p>
    <w:p>
      <w:pPr>
        <w:pStyle w:val="Style17"/>
        <w:numPr>
          <w:ilvl w:val="0"/>
          <w:numId w:val="3"/>
        </w:numPr>
        <w:spacing w:before="0" w:after="0"/>
        <w:ind w:left="0" w:hanging="0"/>
        <w:rPr>
          <w:color w:val="000000"/>
        </w:rPr>
      </w:pPr>
      <w:r>
        <w:rPr>
          <w:color w:val="000000"/>
        </w:rPr>
        <w:t>Эффективное ценообразование: рыночные ориентиры нормативные документы: практические рекомендации / Герасименко В. В., 1997</w:t>
      </w:r>
    </w:p>
    <w:p>
      <w:pPr>
        <w:pStyle w:val="Style17"/>
        <w:numPr>
          <w:ilvl w:val="0"/>
          <w:numId w:val="3"/>
        </w:numPr>
        <w:spacing w:before="0" w:after="0"/>
        <w:ind w:left="0" w:hanging="0"/>
        <w:rPr/>
      </w:pPr>
      <w:r>
        <w:rPr>
          <w:color w:val="000000"/>
        </w:rPr>
        <w:t>Современная экономика учеб. пособие для школ, лицеев и колледжей / науч. ред. О.Ю. Мамедов, Ростов н/Д Феникс 1995</w:t>
      </w:r>
    </w:p>
    <w:p>
      <w:pPr>
        <w:pStyle w:val="Style17"/>
        <w:numPr>
          <w:ilvl w:val="0"/>
          <w:numId w:val="3"/>
        </w:numPr>
        <w:spacing w:before="0" w:after="0"/>
        <w:ind w:left="0" w:hanging="0"/>
        <w:rPr/>
      </w:pPr>
      <w:r>
        <w:rPr>
          <w:color w:val="000000"/>
        </w:rPr>
        <w:t>Статистика цен учеб. пособие / Долженкова В.Г. ; НГАЭиУ, Новосибирск 1996</w:t>
      </w:r>
    </w:p>
    <w:p>
      <w:pPr>
        <w:pStyle w:val="Style17"/>
        <w:numPr>
          <w:ilvl w:val="0"/>
          <w:numId w:val="3"/>
        </w:numPr>
        <w:spacing w:before="0" w:after="0"/>
        <w:ind w:left="0" w:hanging="0"/>
        <w:rPr/>
      </w:pPr>
      <w:r>
        <w:rPr>
          <w:color w:val="000000"/>
        </w:rPr>
        <w:t>Ценовая политика предприятия учеб. для вузов по экон . специальностям / В.М. Тарасевич ; под общ. ред. Г.Л. Багиева ; С.-петерб. гос. ун-т экономики и финансов, 2003</w:t>
      </w:r>
    </w:p>
    <w:p>
      <w:pPr>
        <w:pStyle w:val="Style17"/>
        <w:numPr>
          <w:ilvl w:val="0"/>
          <w:numId w:val="3"/>
        </w:numPr>
        <w:spacing w:before="0" w:after="0"/>
        <w:ind w:left="0" w:hanging="0"/>
        <w:rPr/>
      </w:pPr>
      <w:r>
        <w:rPr>
          <w:color w:val="000000"/>
        </w:rPr>
        <w:t>Ценовая политика организации. – Финансовая газета, 2007, №11.</w:t>
      </w:r>
    </w:p>
    <w:p>
      <w:pPr>
        <w:pStyle w:val="Style17"/>
        <w:numPr>
          <w:ilvl w:val="0"/>
          <w:numId w:val="3"/>
        </w:numPr>
        <w:spacing w:before="0" w:after="0"/>
        <w:ind w:left="0" w:hanging="0"/>
        <w:rPr>
          <w:color w:val="000000"/>
        </w:rPr>
      </w:pPr>
      <w:r>
        <w:rPr>
          <w:color w:val="000000"/>
        </w:rPr>
        <w:t>Ценовая политика организации. – Финансы, 2006, №8.</w:t>
      </w:r>
    </w:p>
    <w:p>
      <w:pPr>
        <w:pStyle w:val="Style17"/>
        <w:numPr>
          <w:ilvl w:val="0"/>
          <w:numId w:val="3"/>
        </w:numPr>
        <w:spacing w:before="0" w:after="0"/>
        <w:ind w:left="0" w:hanging="0"/>
        <w:rPr>
          <w:color w:val="000000"/>
        </w:rPr>
      </w:pPr>
      <w:r>
        <w:rPr>
          <w:color w:val="000000"/>
        </w:rPr>
        <w:t>Ценообразование как часть финансовой стратегии. – Консультант, 2007, №5.</w:t>
      </w:r>
    </w:p>
    <w:p>
      <w:pPr>
        <w:pStyle w:val="Style17"/>
        <w:numPr>
          <w:ilvl w:val="0"/>
          <w:numId w:val="3"/>
        </w:numPr>
        <w:spacing w:before="0" w:after="0"/>
        <w:ind w:left="0" w:hanging="0"/>
        <w:rPr>
          <w:color w:val="000000"/>
        </w:rPr>
      </w:pPr>
      <w:r>
        <w:rPr>
          <w:color w:val="000000"/>
        </w:rPr>
        <w:t>Влияние ценообразования на выручку, получаемую от реализации продукции. – Налоговый вестник, 2004, №4.</w:t>
      </w:r>
    </w:p>
    <w:p>
      <w:pPr>
        <w:pStyle w:val="Style17"/>
        <w:numPr>
          <w:ilvl w:val="0"/>
          <w:numId w:val="3"/>
        </w:numPr>
        <w:spacing w:before="0" w:after="0"/>
        <w:ind w:left="0" w:hanging="0"/>
        <w:rPr>
          <w:color w:val="000000"/>
        </w:rPr>
      </w:pPr>
      <w:r>
        <w:rPr>
          <w:color w:val="000000"/>
        </w:rPr>
        <w:t>http://www.consultant.ru/online/</w:t>
      </w:r>
    </w:p>
    <w:p>
      <w:pPr>
        <w:pStyle w:val="Style17"/>
        <w:numPr>
          <w:ilvl w:val="0"/>
          <w:numId w:val="3"/>
        </w:numPr>
        <w:spacing w:before="0" w:after="0"/>
        <w:ind w:left="0" w:hanging="0"/>
        <w:rPr>
          <w:color w:val="000000"/>
        </w:rPr>
      </w:pPr>
      <w:r>
        <w:rPr>
          <w:color w:val="000000"/>
        </w:rPr>
        <w:t>http://www.fa.ru/pubs/books/pricebook/main/price_13.htm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t>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779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Palatino Linotype" w:hAnsi="Cambria;Palatino Linotype" w:eastAsia="Calibri;Century Gothic" w:cs="Cambria;Palatino Linotype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;Palatino Linotype" w:hAnsi="Cambria;Palatino Linotype" w:eastAsia="Calibri;Century Gothic" w:cs="Cambria;Palatino Linotype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;Palatino Linotype" w:hAnsi="Cambria;Palatino Linotype" w:eastAsia="Calibri;Century Gothic" w:cs="Cambria;Palatino Linotype"/>
      <w:b/>
      <w:bCs/>
      <w:color w:val="4F81BD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Гульнара Знак"/>
    <w:qFormat/>
    <w:rPr>
      <w:rFonts w:ascii="Times New Roman" w:hAnsi="Times New Roman" w:cs="Times New Roman"/>
      <w:sz w:val="28"/>
      <w:szCs w:val="28"/>
    </w:rPr>
  </w:style>
  <w:style w:type="character" w:styleId="3">
    <w:name w:val="Заголовок 3 Знак"/>
    <w:qFormat/>
    <w:rPr>
      <w:rFonts w:ascii="Cambria;Palatino Linotype" w:hAnsi="Cambria;Palatino Linotype" w:eastAsia="Times New Roman" w:cs="Cambria;Palatino Linotype"/>
      <w:b/>
      <w:bCs/>
      <w:color w:val="4F81BD"/>
    </w:rPr>
  </w:style>
  <w:style w:type="character" w:styleId="1">
    <w:name w:val="Заголовок 1 Знак"/>
    <w:qFormat/>
    <w:rPr>
      <w:rFonts w:ascii="Cambria;Palatino Linotype" w:hAnsi="Cambria;Palatino Linotype" w:eastAsia="Times New Roman" w:cs="Cambria;Palatino Linotype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;Palatino Linotype" w:hAnsi="Cambria;Palatino Linotype" w:eastAsia="Times New Roman" w:cs="Cambria;Palatino Linotype"/>
      <w:b/>
      <w:bCs/>
      <w:color w:val="4F81BD"/>
      <w:sz w:val="26"/>
      <w:szCs w:val="26"/>
    </w:rPr>
  </w:style>
  <w:style w:type="character" w:styleId="Style14">
    <w:name w:val="Подзаголовок Знак"/>
    <w:qFormat/>
    <w:rPr>
      <w:rFonts w:ascii="Cambria;Palatino Linotype" w:hAnsi="Cambria;Palatino Linotype" w:eastAsia="Times New Roman" w:cs="Cambria;Palatino Linotype"/>
      <w:i/>
      <w:iCs/>
      <w:color w:val="4F81BD"/>
      <w:spacing w:val="15"/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Style17">
    <w:name w:val="Гульнара"/>
    <w:basedOn w:val="Normal"/>
    <w:qFormat/>
    <w:pPr>
      <w:spacing w:lineRule="auto" w:line="360"/>
      <w:ind w:firstLine="851"/>
    </w:pPr>
    <w:rPr>
      <w:rFonts w:ascii="Times New Roman" w:hAnsi="Times New Roman" w:cs="Times New Roman"/>
      <w:sz w:val="28"/>
      <w:szCs w:val="28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;Palatino Linotype" w:hAnsi="Cambria;Palatino Linotype" w:eastAsia="Calibri;Century Gothic" w:cs="Cambria;Palatino Linotype"/>
      <w:i/>
      <w:iCs/>
      <w:color w:val="4F81BD"/>
      <w:spacing w:val="15"/>
      <w:sz w:val="24"/>
      <w:szCs w:val="24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6:37:00Z</dcterms:created>
  <dc:creator>ИРИНА</dc:creator>
  <dc:description/>
  <cp:keywords/>
  <dc:language>en-US</dc:language>
  <cp:lastModifiedBy>Mage</cp:lastModifiedBy>
  <dcterms:modified xsi:type="dcterms:W3CDTF">2011-10-06T16:37:00Z</dcterms:modified>
  <cp:revision>2</cp:revision>
  <dc:subject/>
  <dc:title>ОГЛАВЛЕНИЕ</dc:title>
</cp:coreProperties>
</file>