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№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24510</wp:posOffset>
                </wp:positionV>
                <wp:extent cx="5048250" cy="1356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2"/>
                              <w:gridCol w:w="1039"/>
                              <w:gridCol w:w="1303"/>
                              <w:gridCol w:w="870"/>
                              <w:gridCol w:w="1250"/>
                              <w:gridCol w:w="1031"/>
                              <w:gridCol w:w="1205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дукт</w:t>
                                  </w:r>
                                </w:p>
                              </w:tc>
                              <w:tc>
                                <w:tcPr>
                                  <w:tcW w:w="669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арамет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фортабельность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дежность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ходим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э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есомост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э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есомости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э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есо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зовый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овый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06.8pt;mso-wrap-distance-left:9pt;mso-wrap-distance-right:9pt;mso-wrap-distance-top:0pt;mso-wrap-distance-bottom:0pt;margin-top:41.3pt;mso-position-vertical-relative:text;margin-left:35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2"/>
                        <w:gridCol w:w="1039"/>
                        <w:gridCol w:w="1303"/>
                        <w:gridCol w:w="870"/>
                        <w:gridCol w:w="1250"/>
                        <w:gridCol w:w="1031"/>
                        <w:gridCol w:w="1205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1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дукт</w:t>
                            </w:r>
                          </w:p>
                        </w:tc>
                        <w:tc>
                          <w:tcPr>
                            <w:tcW w:w="669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раметры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фортабельность</w:t>
                            </w:r>
                          </w:p>
                        </w:tc>
                        <w:tc>
                          <w:tcPr>
                            <w:tcW w:w="2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дежность</w:t>
                            </w:r>
                          </w:p>
                        </w:tc>
                        <w:tc>
                          <w:tcPr>
                            <w:tcW w:w="2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ходимость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эф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сомости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эф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сомости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эф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сомости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зовый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4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овый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тпускную цену на новый продукт балловым методом при условии (см. таблиц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базовой модели- 13800 ден. е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вет на задание №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лловый метод. </w:t>
      </w:r>
      <w:r>
        <w:rPr>
          <w:rFonts w:cs="Times New Roman" w:ascii="Times New Roman" w:hAnsi="Times New Roman"/>
          <w:sz w:val="28"/>
          <w:szCs w:val="28"/>
        </w:rPr>
        <w:t>Состоит в том, что на основе экспертных оценок значимости параметров изделий для потребителей каждому параметру присваивается определённое число баллов, суммирование которых даёт своего рода оценку технико-экономического уровня изделия. Цена на новое изделие при данном методе рассчитывается так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цена одного балл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4545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цена нового издел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2010" cy="256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/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цена базового изделия-эталон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балловая оценк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го параметра базового издел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i</w:t>
      </w:r>
      <w:r>
        <w:rPr>
          <w:rFonts w:cs="Times New Roman" w:ascii="Times New Roman" w:hAnsi="Times New Roman"/>
          <w:sz w:val="28"/>
          <w:szCs w:val="28"/>
        </w:rPr>
        <w:t xml:space="preserve"> – балловая оценк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го параметра нового издел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балл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весомость параметра.</w:t>
      </w:r>
    </w:p>
    <w:p>
      <w:pPr>
        <w:pStyle w:val="21"/>
        <w:spacing w:lineRule="auto" w:line="360"/>
        <w:ind w:firstLine="709"/>
        <w:rPr/>
      </w:pPr>
      <w:r>
        <w:rPr>
          <w:color w:val="000000"/>
        </w:rPr>
        <w:t xml:space="preserve">Цена базовой модели 13800 ден. ед. Тогда отпускная цена на новый продукт составит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13800 / (45 х 0,2 + 70 х 0,4 + 80 х 0,4) х (50 х 0,2 + 83 х 0,4 + 80 х 0,4) = 15040 ден. е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следующие данные фирмы по производству товара 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бестоимость единицы товара, руб.-30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быль от продажи единицы товара, руб.- 4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еременных затрат- 0,6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производства, тыс. шт. – 1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а решает снизить цену на 100 руб. При каком значении коэффициента эластичности возможно сохранение прибыли фирмы на прежнем уровн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 на задание №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влияния снижения цен на прибыльность с точки зрения эластичности спроса по цене и доли переменных и постоянных затрат можно сказать следующ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выше относительная доля постоянных затрат в общих затратах, тем меньше уровень эластичности спроса по цене необходим для сохранения прибыли на прежнем уровн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эластичности спроса по цене, необходимый для поддержания прибыли на прежнем размере при снижении цены, находится в обратной зависимости от величины прежней прибыл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больше снижены цены, тем больше должна быть эластичность спр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Р= 1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= 400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= 300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0.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для исчисления требуемого увеличения объема производства с тем, чтобы сохранить прибы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00150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для исчисления величины коэффициента эластичности спроса по цен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6725" cy="34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66850" cy="352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* 100%= 6,67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71575" cy="342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2,27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прибыли возможно при эластичности спроса по цене на данный товар, равной 2,2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 Тестово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называются товары, если величина перекрестной эластичности больше нуля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заимозаменяемые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заимодополняемые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зависимые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: а) взаимозаменяемые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ое условие необходимо учитывать при разработке ценовой линии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щественное разграничение цен в верхнем диапазоне шкалы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щественное разграничение цен в нижнем диапазоне шкалы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) в верхнем диапазоне шкалы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е товары имеют эластичность спроса по доходу меньше единицы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меты первой необходимости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ы роскоши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предметы второй необходимости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: а) предметы первой необходимост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на франко-склад потребителя означает, что расходы по доставке товара несет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упатель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 станции отправления - покупатель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 станции назначения - поставщик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) поставщик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: а) покупатель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ми методами рассчитывается сумма покрытия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стой метод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ожный метод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упенчатый метод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тод основанный на полных затратах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етод, основанный на прямых затратах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е) метод, основанный на косвенных затратах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: в) ступенчатый метод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каком подходе продавец берет на себя расходы по доставке товара на станцию отправления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ление цены в месте происхождения товара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ие единой цены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овление зональных цен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) установление цен применительно к базисному пункту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: г) установление цен применительно к базисному пункту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каких субъектов степень свободы действий при разработке ценовой политике выше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ирмы-продавцы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 фирмы-производители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: а) фирмы-продавцы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каких условиях целесообразно использовать стратегию «снятия сливок»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сутствие информации о новом товаре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ынок ограничен по своим размерам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льшинство покупателей чувствительны к цене нового товара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держки производства на единицу нового товара характеризуются тенденцией падения в зависимости от объемов производства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) отсутствие конкурентов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: а) отсутствие информации о новом товаре</w:t>
      </w:r>
    </w:p>
    <w:p>
      <w:pPr>
        <w:pStyle w:val="Style20"/>
        <w:spacing w:lineRule="auto" w:line="360" w:before="0" w:after="0"/>
        <w:ind w:left="0" w:firstLine="15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) отсутствие конкурентов</w:t>
      </w:r>
    </w:p>
    <w:p>
      <w:pPr>
        <w:pStyle w:val="Style20"/>
        <w:spacing w:lineRule="auto" w:line="360" w:before="0" w:after="0"/>
        <w:ind w:left="0" w:firstLine="15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>Совмещение каких целей не предоставляется возможным при разработке ценовой политики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ие большей прибыли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воевание более высокой доли рынка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движение на рынок связанных товаров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) вытеснение конкурентов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) получение большей прибыли;</w:t>
      </w:r>
    </w:p>
    <w:p>
      <w:pPr>
        <w:pStyle w:val="Style20"/>
        <w:spacing w:lineRule="auto" w:line="360" w:before="0" w:after="0"/>
        <w:ind w:left="15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воевание более высокой доли рынк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>Какая из стратегий не может быть использована для фазы введения нового товара на рынок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атегия глубокого проникновения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атегия повышенной ценности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атегия доброкачественности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атегия низкой ценности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г) стратегия низкой ценност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иев Г.Л., Тарасевич В.М., Анн Х. Маркетинг. – М.: Экономика, 1999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евич В.М. Ценовая политика в системе маркетинга. – СПб.: ГУЭФ, 1997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асевич В.М. Ценовая политика предприятия.- Спб: Питер, 2001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 и ценообразование: Учебник для вузов/ под ред. Проф. В. Есипова. – СПб., 1999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образование: учебное пособие/ Под ред. Проф. В.А. Слепова. –М.: ИД ФБК – ПРЕСС, 2001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 и цены: Учебное пособие/ Под ред. Проф. В. А. Слепова. – М., 1999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color w:val="000000"/>
      <w:sz w:val="28"/>
      <w:szCs w:val="28"/>
      <w:shd w:fill="FFFFFF" w:val="clear"/>
      <w:lang w:val="en-US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37:00Z</dcterms:created>
  <dc:creator>Your User Name</dc:creator>
  <dc:description/>
  <cp:keywords/>
  <dc:language>en-US</dc:language>
  <cp:lastModifiedBy>Mage</cp:lastModifiedBy>
  <dcterms:modified xsi:type="dcterms:W3CDTF">2011-10-06T16:37:00Z</dcterms:modified>
  <cp:revision>2</cp:revision>
  <dc:subject/>
  <dc:title/>
</cp:coreProperties>
</file>