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Цены в условиях маркетинга</w:t>
      </w:r>
    </w:p>
    <w:p>
      <w:pPr>
        <w:pStyle w:val="Normal"/>
        <w:widowControl w:val="false"/>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iCs/>
          <w:sz w:val="28"/>
          <w:szCs w:val="28"/>
        </w:rPr>
        <w:t>Цена как маркетинговый инструмент</w:t>
      </w:r>
    </w:p>
    <w:p>
      <w:pPr>
        <w:pStyle w:val="Normal"/>
        <w:widowControl w:val="false"/>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бор метода ценообразования</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еред всеми предприятиями встает задание - установить цену на свои товары и услуги. От правильности установления цен во многих случаях зависит рентабельность деятельности предприятия, его конкурентоспособность, объем предоставленных услуг и много других показателей хозяйственной деятельности. Сопоставление рыночной цены с существующими расходами предприятия является точным индикатором того, насколько эффективной является его деятельность и деятельность менеджмента.</w:t>
      </w:r>
    </w:p>
    <w:p>
      <w:pPr>
        <w:pStyle w:val="Normal"/>
        <w:widowControl w:val="false"/>
        <w:spacing w:lineRule="auto" w:line="360" w:before="0" w:after="0"/>
        <w:ind w:firstLine="709"/>
        <w:jc w:val="both"/>
        <w:rPr/>
      </w:pPr>
      <w:r>
        <w:rPr>
          <w:rFonts w:cs="Times New Roman" w:ascii="Times New Roman" w:hAnsi="Times New Roman"/>
          <w:sz w:val="28"/>
          <w:szCs w:val="28"/>
        </w:rPr>
        <w:t>После определения исходной цены товара или услуги необходимо решить такие вопрос: как должна изменяться цена: расти или спадать? какой вариант желаемого изменения цены будет больше всего влиять на реализацию целей предприятия? Для ответа на эти вопросы следует разработать стратегию ценообразова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 xml:space="preserve">Маркетинговая политика ценообразования - это выбор предприятием возможной динамики изменения исходной цены товара или услуги в условиях рынка, которая как можно лучше </w:t>
      </w:r>
      <w:r>
        <w:rPr>
          <w:rFonts w:cs="Times New Roman" w:ascii="Times New Roman" w:hAnsi="Times New Roman"/>
          <w:sz w:val="28"/>
          <w:szCs w:val="28"/>
        </w:rPr>
        <w:t>отвечает цели предприятия.</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 xml:space="preserve">Предприятие не просто назначает ту или другую цену, оно должно создавать </w:t>
      </w:r>
      <w:r>
        <w:rPr>
          <w:rFonts w:cs="Times New Roman" w:ascii="Times New Roman" w:hAnsi="Times New Roman"/>
          <w:sz w:val="28"/>
          <w:szCs w:val="28"/>
        </w:rPr>
        <w:t>политику ценообразования, что охватывает разные товары и изделия в рамках товарного</w:t>
      </w:r>
      <w:r>
        <w:rPr>
          <w:rFonts w:cs="Times New Roman" w:ascii="Times New Roman" w:hAnsi="Times New Roman"/>
          <w:sz w:val="28"/>
          <w:szCs w:val="24"/>
        </w:rPr>
        <w:t xml:space="preserve"> </w:t>
      </w:r>
      <w:r>
        <w:rPr>
          <w:rFonts w:cs="Times New Roman" w:ascii="Times New Roman" w:hAnsi="Times New Roman"/>
          <w:sz w:val="28"/>
          <w:szCs w:val="28"/>
        </w:rPr>
        <w:t>ассортимента и учитывает разногласия в расходах из организации сбыта в разных</w:t>
      </w:r>
      <w:r>
        <w:rPr>
          <w:rFonts w:cs="Times New Roman" w:ascii="Times New Roman" w:hAnsi="Times New Roman"/>
          <w:sz w:val="28"/>
          <w:szCs w:val="24"/>
        </w:rPr>
        <w:t xml:space="preserve"> </w:t>
      </w:r>
      <w:r>
        <w:rPr>
          <w:rFonts w:cs="Times New Roman" w:ascii="Times New Roman" w:hAnsi="Times New Roman"/>
          <w:sz w:val="28"/>
          <w:szCs w:val="28"/>
        </w:rPr>
        <w:t>географических регионах, разногласия в уровнях спроса, распределении купли по времени и другие факторы. Кроме того, предприятие действует в условиях конкурентного</w:t>
      </w:r>
      <w:r>
        <w:rPr>
          <w:rFonts w:cs="Times New Roman" w:ascii="Times New Roman" w:hAnsi="Times New Roman"/>
          <w:sz w:val="28"/>
          <w:szCs w:val="24"/>
        </w:rPr>
        <w:t xml:space="preserve"> </w:t>
      </w:r>
      <w:r>
        <w:rPr>
          <w:rFonts w:cs="Times New Roman" w:ascii="Times New Roman" w:hAnsi="Times New Roman"/>
          <w:sz w:val="28"/>
          <w:szCs w:val="28"/>
        </w:rPr>
        <w:t>окружения, что постоянно изменяется, - именно является инициатором изменения цен и отвечает</w:t>
      </w:r>
      <w:r>
        <w:rPr>
          <w:rFonts w:cs="Times New Roman" w:ascii="Times New Roman" w:hAnsi="Times New Roman"/>
          <w:sz w:val="28"/>
          <w:szCs w:val="24"/>
        </w:rPr>
        <w:t xml:space="preserve"> </w:t>
      </w:r>
      <w:r>
        <w:rPr>
          <w:rFonts w:cs="Times New Roman" w:ascii="Times New Roman" w:hAnsi="Times New Roman"/>
          <w:sz w:val="28"/>
          <w:szCs w:val="28"/>
        </w:rPr>
        <w:t>на ценовые инициативы конкурентов. Оно устанавливает исходную цену, а затем корректирует ее с учетом разнообразных факторов.</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 xml:space="preserve">Для успеха в конкурентной борьбе руководству предприятия нужно разработать </w:t>
      </w:r>
      <w:r>
        <w:rPr>
          <w:rFonts w:cs="Times New Roman" w:ascii="Times New Roman" w:hAnsi="Times New Roman"/>
          <w:sz w:val="28"/>
          <w:szCs w:val="28"/>
        </w:rPr>
        <w:t>стратегию, направленную на постоянное снижение цен на традиционные для данного сегмента рынка товары и услуги. Поэтому в условиях современного рынка предприятие</w:t>
      </w:r>
      <w:r>
        <w:rPr>
          <w:rFonts w:cs="Times New Roman" w:ascii="Times New Roman" w:hAnsi="Times New Roman"/>
          <w:sz w:val="28"/>
          <w:szCs w:val="24"/>
        </w:rPr>
        <w:t xml:space="preserve"> </w:t>
      </w:r>
      <w:r>
        <w:rPr>
          <w:rFonts w:cs="Times New Roman" w:ascii="Times New Roman" w:hAnsi="Times New Roman"/>
          <w:sz w:val="28"/>
          <w:szCs w:val="28"/>
        </w:rPr>
        <w:t xml:space="preserve">должно одновременно решать два, на первый взгляд, </w:t>
      </w:r>
      <w:r>
        <w:rPr>
          <w:rFonts w:cs="Times New Roman" w:ascii="Times New Roman" w:hAnsi="Times New Roman"/>
          <w:sz w:val="28"/>
          <w:szCs w:val="28"/>
          <w:lang w:val="uk-UA"/>
        </w:rPr>
        <w:t>взаимоисключающих</w:t>
      </w:r>
      <w:r>
        <w:rPr>
          <w:rFonts w:cs="Times New Roman" w:ascii="Times New Roman" w:hAnsi="Times New Roman"/>
          <w:sz w:val="28"/>
          <w:szCs w:val="28"/>
        </w:rPr>
        <w:t xml:space="preserve"> задания: во-первых, обеспечивать постоянное повышение качества и потребительских свойств уже имеющихся на рынке изделий и, во-вторых, постоянно</w:t>
      </w:r>
      <w:r>
        <w:rPr>
          <w:rFonts w:cs="Times New Roman" w:ascii="Times New Roman" w:hAnsi="Times New Roman"/>
          <w:sz w:val="28"/>
          <w:szCs w:val="24"/>
        </w:rPr>
        <w:t xml:space="preserve"> </w:t>
      </w:r>
      <w:r>
        <w:rPr>
          <w:rFonts w:cs="Times New Roman" w:ascii="Times New Roman" w:hAnsi="Times New Roman"/>
          <w:sz w:val="28"/>
          <w:szCs w:val="28"/>
        </w:rPr>
        <w:t>снижать цены на них. Однако в рамках маркетинга достичь этого нельзя. Для этого нужный радикальный пересмотр систем управления организации</w:t>
      </w:r>
      <w:r>
        <w:rPr>
          <w:rFonts w:cs="Times New Roman" w:ascii="Times New Roman" w:hAnsi="Times New Roman"/>
          <w:sz w:val="28"/>
          <w:szCs w:val="24"/>
        </w:rPr>
        <w:t xml:space="preserve"> </w:t>
      </w:r>
      <w:r>
        <w:rPr>
          <w:rFonts w:cs="Times New Roman" w:ascii="Times New Roman" w:hAnsi="Times New Roman"/>
          <w:sz w:val="28"/>
          <w:szCs w:val="28"/>
        </w:rPr>
        <w:t>производства. Но и без маркетинга решить эти задания невозможно. При этом особенное значение приобретает правильное определение общего подхода к ценообразованию на конкретные виды продукции для данного сегмента рынк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По мере насыщения рынка цена на изделия и услуги постепенно падает. Уже во время упорядочения прогноза сбыта фирма должна проанализировать темпы роста объема производства в отрасли в целом, сопоставить его с динамикой емкости рынка (в первую очередь, за темпами увеличения прибылей потенциальных потребителей) и определить затем, на какой процент может быть уценен в дальнейшем, чтоб обеспечить стойкий сбыт продукции. Такой подход обычно применяют относительно</w:t>
      </w:r>
      <w:r>
        <w:rPr>
          <w:rFonts w:cs="Times New Roman" w:ascii="Times New Roman" w:hAnsi="Times New Roman"/>
          <w:sz w:val="28"/>
          <w:szCs w:val="24"/>
        </w:rPr>
        <w:t xml:space="preserve"> </w:t>
      </w:r>
      <w:r>
        <w:rPr>
          <w:rFonts w:cs="Times New Roman" w:ascii="Times New Roman" w:hAnsi="Times New Roman"/>
          <w:sz w:val="28"/>
          <w:szCs w:val="28"/>
        </w:rPr>
        <w:t>изделий массового спроса, когда они адресованы сравнительно большим группам потребителей. Условия рыночной конкуренции здесь характеризуются высокой чувствительностью (эластичностью) потребительского спроса на изменение цен. Поэтому снижение цен - верный способ привлечь внимание потребителей к своей продукции.</w:t>
      </w:r>
    </w:p>
    <w:p>
      <w:pPr>
        <w:pStyle w:val="Normal"/>
        <w:widowControl w:val="false"/>
        <w:spacing w:lineRule="auto" w:line="360" w:before="0" w:after="0"/>
        <w:ind w:firstLine="709"/>
        <w:jc w:val="both"/>
        <w:rPr/>
      </w:pPr>
      <w:r>
        <w:rPr>
          <w:rFonts w:cs="Times New Roman" w:ascii="Times New Roman" w:hAnsi="Times New Roman"/>
          <w:sz w:val="28"/>
          <w:szCs w:val="28"/>
        </w:rPr>
        <w:t>Естественно, что такая ориентация требует от фирмы разработки мероприятий по снижению расходов на изготовление и реализацию продукции как за счет усовершенствования</w:t>
      </w:r>
      <w:r>
        <w:rPr>
          <w:rFonts w:cs="Times New Roman" w:ascii="Times New Roman" w:hAnsi="Times New Roman"/>
          <w:sz w:val="28"/>
          <w:szCs w:val="24"/>
        </w:rPr>
        <w:t xml:space="preserve"> </w:t>
      </w:r>
      <w:r>
        <w:rPr>
          <w:rFonts w:cs="Times New Roman" w:ascii="Times New Roman" w:hAnsi="Times New Roman"/>
          <w:sz w:val="28"/>
          <w:szCs w:val="28"/>
        </w:rPr>
        <w:t>технологии и организации производства, так и увеличение объема продукции. Цены на продукцию фирмы и объем производства (размер партий, что выпускаются, серийность продукции) тесно взаимоувязаны. Чем большее производство</w:t>
      </w:r>
      <w:r>
        <w:rPr>
          <w:rFonts w:cs="Times New Roman" w:ascii="Times New Roman" w:hAnsi="Times New Roman"/>
          <w:sz w:val="28"/>
          <w:szCs w:val="24"/>
        </w:rPr>
        <w:t xml:space="preserve"> </w:t>
      </w:r>
      <w:r>
        <w:rPr>
          <w:rFonts w:cs="Times New Roman" w:ascii="Times New Roman" w:hAnsi="Times New Roman"/>
          <w:sz w:val="28"/>
          <w:szCs w:val="28"/>
        </w:rPr>
        <w:t>продукции, тем выше загрузка производственных мощностей, тем более у предприятия возможностей снизить расходы производства и, в конечном</w:t>
      </w:r>
      <w:r>
        <w:rPr>
          <w:rFonts w:cs="Times New Roman" w:ascii="Times New Roman" w:hAnsi="Times New Roman"/>
          <w:sz w:val="28"/>
          <w:szCs w:val="24"/>
        </w:rPr>
        <w:t xml:space="preserve"> </w:t>
      </w:r>
      <w:r>
        <w:rPr>
          <w:rFonts w:cs="Times New Roman" w:ascii="Times New Roman" w:hAnsi="Times New Roman"/>
          <w:sz w:val="28"/>
          <w:szCs w:val="28"/>
        </w:rPr>
        <w:t>итоге - цены (это называют «экономией на масштабе»). В случае большой серийности продукции изделия могут быть реализованы по более низкой цене, но это еще не означает, что они обязательно будут продаваться по такой цене. Чтобы достичь этого, нужно осложнить внедрение на рынок сбыта товаров новых конкурентов. Для этого следует заботиться не только о снижении расходов, повышение качества продукции, но и проводить активную инновационную деятельность. Все эти факторы предопределяют слишком высокие расходы по входу на рынок для предприятия-аутсайдера, какое раньше не работало на нем.</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Cs/>
          <w:sz w:val="28"/>
          <w:szCs w:val="28"/>
        </w:rPr>
        <w:t xml:space="preserve">Внешние факторы, что влияют на принятие решений во время установления цены. </w:t>
      </w:r>
      <w:r>
        <w:rPr>
          <w:rFonts w:cs="Times New Roman" w:ascii="Times New Roman" w:hAnsi="Times New Roman"/>
          <w:sz w:val="28"/>
          <w:szCs w:val="28"/>
        </w:rPr>
        <w:t>Расходы определяют нижнюю границу цен, а рынок и спрос - его верхнюю границу. Таким образом, прежде чем установить цены, специалист по вопросам маркетинга</w:t>
      </w:r>
      <w:r>
        <w:rPr>
          <w:rFonts w:cs="Times New Roman" w:ascii="Times New Roman" w:hAnsi="Times New Roman"/>
          <w:sz w:val="28"/>
          <w:szCs w:val="24"/>
        </w:rPr>
        <w:t xml:space="preserve"> </w:t>
      </w:r>
      <w:r>
        <w:rPr>
          <w:rFonts w:cs="Times New Roman" w:ascii="Times New Roman" w:hAnsi="Times New Roman"/>
          <w:sz w:val="28"/>
          <w:szCs w:val="28"/>
        </w:rPr>
        <w:t>должен выяснить связь между ценой и спросом на соответствующий продукт.</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Рыночные ценовые факторы могут ввести в заблуждение, если рассматривать их как фотокарточку. Необходимо постоянно изучать рыночные условия и корректировать соответственно им свои действ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Цены конкурентов и их возможная реакция на ценовые стратегии предприятия также</w:t>
      </w:r>
      <w:r>
        <w:rPr>
          <w:rFonts w:cs="Times New Roman" w:ascii="Times New Roman" w:hAnsi="Times New Roman"/>
          <w:sz w:val="28"/>
          <w:szCs w:val="24"/>
        </w:rPr>
        <w:t xml:space="preserve"> </w:t>
      </w:r>
      <w:r>
        <w:rPr>
          <w:rFonts w:cs="Times New Roman" w:ascii="Times New Roman" w:hAnsi="Times New Roman"/>
          <w:sz w:val="28"/>
          <w:szCs w:val="28"/>
        </w:rPr>
        <w:t>представляют собой внешние факторы, которые влияют на принятие решений. В связи с этим предприятие должно изучать цены, качество и особенности предложения</w:t>
      </w:r>
      <w:r>
        <w:rPr>
          <w:rFonts w:cs="Times New Roman" w:ascii="Times New Roman" w:hAnsi="Times New Roman"/>
          <w:sz w:val="28"/>
          <w:szCs w:val="24"/>
        </w:rPr>
        <w:t xml:space="preserve"> </w:t>
      </w:r>
      <w:r>
        <w:rPr>
          <w:rFonts w:cs="Times New Roman" w:ascii="Times New Roman" w:hAnsi="Times New Roman"/>
          <w:sz w:val="28"/>
          <w:szCs w:val="28"/>
        </w:rPr>
        <w:t>каждого своего конкурента. Это можно осуществлять разными методами. Можно направлять своих представителей, чтобы выявить и сравнить цены и предложение конкурентов. Можно изучать прейскуранты конкурентов и образцы их товаров. Торговое предприятие может также определить через потребителей, как они представляют себе цену и качество предложения каждого конкурента. Зная цену конкурентов и их предложения, торговое предприятие может использовать эту информацию как отправной пункт для принятия собственного</w:t>
      </w:r>
      <w:r>
        <w:rPr>
          <w:rFonts w:cs="Times New Roman" w:ascii="Times New Roman" w:hAnsi="Times New Roman"/>
          <w:sz w:val="28"/>
          <w:szCs w:val="24"/>
        </w:rPr>
        <w:t xml:space="preserve"> </w:t>
      </w:r>
      <w:r>
        <w:rPr>
          <w:rFonts w:cs="Times New Roman" w:ascii="Times New Roman" w:hAnsi="Times New Roman"/>
          <w:sz w:val="28"/>
          <w:szCs w:val="28"/>
        </w:rPr>
        <w:t>решения о цене.</w:t>
      </w:r>
    </w:p>
    <w:p>
      <w:pPr>
        <w:pStyle w:val="Normal"/>
        <w:widowControl w:val="false"/>
        <w:spacing w:lineRule="auto" w:line="360" w:before="0" w:after="0"/>
        <w:ind w:firstLine="709"/>
        <w:jc w:val="both"/>
        <w:rPr/>
      </w:pPr>
      <w:r>
        <w:rPr>
          <w:rFonts w:cs="Times New Roman" w:ascii="Times New Roman" w:hAnsi="Times New Roman"/>
          <w:sz w:val="28"/>
          <w:szCs w:val="28"/>
        </w:rPr>
        <w:t>Во время определения уровня цен торговое предприятие должно рассмотреть и другие</w:t>
      </w:r>
      <w:r>
        <w:rPr>
          <w:rFonts w:cs="Times New Roman" w:ascii="Times New Roman" w:hAnsi="Times New Roman"/>
          <w:sz w:val="28"/>
          <w:szCs w:val="24"/>
        </w:rPr>
        <w:t xml:space="preserve"> </w:t>
      </w:r>
      <w:r>
        <w:rPr>
          <w:rFonts w:cs="Times New Roman" w:ascii="Times New Roman" w:hAnsi="Times New Roman"/>
          <w:sz w:val="28"/>
          <w:szCs w:val="28"/>
        </w:rPr>
        <w:t>внешние факторы: денежные доходы населения, структуру расходов населения, инфляцию, инфляционное ожидание населения, процентные ставки банков и тому подобно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контрольной работы – рассмотреть экономическое состояние страны в области ценообразования, цены в условиях маркетинга, основы, принципы и методы ценообраз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ы в условиях маркетинг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z w:val="28"/>
          <w:szCs w:val="28"/>
        </w:rPr>
        <w:t xml:space="preserve">Цена </w:t>
      </w:r>
      <w:r>
        <w:rPr>
          <w:rFonts w:cs="Times New Roman" w:ascii="Times New Roman" w:hAnsi="Times New Roman"/>
          <w:sz w:val="28"/>
          <w:szCs w:val="28"/>
        </w:rPr>
        <w:t xml:space="preserve">— это денежное выражение стоимости товара. Стоимость товара мы вполне могли бы измерять и другими единицами, например, ставя товару в соответствие затраты на него или выясняя соотношение между разными товарами (например, булка хлеба «стоит» литр молока). Однако в нашей экономике существуют деньги — особый инструмент измерения стоимости. Деньги в каком-то смысле аналогичны килограммам, метрам и другим единицам измерения, только используются они в специфической сфере — сфере стоимости. Именно поэтому цену определяют как </w:t>
      </w:r>
      <w:r>
        <w:rPr>
          <w:rFonts w:cs="Times New Roman" w:ascii="Times New Roman" w:hAnsi="Times New Roman"/>
          <w:iCs/>
          <w:sz w:val="28"/>
          <w:szCs w:val="28"/>
        </w:rPr>
        <w:t xml:space="preserve">денежное </w:t>
      </w:r>
      <w:r>
        <w:rPr>
          <w:rFonts w:cs="Times New Roman" w:ascii="Times New Roman" w:hAnsi="Times New Roman"/>
          <w:sz w:val="28"/>
          <w:szCs w:val="28"/>
        </w:rPr>
        <w:t>выражение стоимост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Цена на товар или услугу, которые предлагаются предприятием, является очень важным маркетинговым инструментом. В целом основной принцип использования цены можно сформулировать так: необходимо устанавливать на товары такие цены и так изменять их в зависимости от ситуации на рынке, чтобы овладеть определенной долей рынка, получить намеченный объем прибыли и т.д. Другими словами, регулирование цены — это очень важное средство, помогающее решать оперативные задачи, связанные с реализацией товара в определенной фазе его жизненного цикла, ответить на деятельность конкурентов и т.д.</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Нельзя сказать, что цену всегда считали наиболее эффективным средством маркетинга. Например, по результатам исследований, которые были проведены в 1964 году, руководители ставили ценообразование на шестое по значению место среди 12 маркетинговых факторов: цена занимала места после планирования продукта, маркетинговых исследований, управления сбытом, рекламы, стимулирования сбыта и обслуживания потребителей. Половина из опрошенных руководителей четко высказали мнение, что цена не входит в пять наиболее важных факторов. Аналогичный опрос, проведенный в 1986 году, показал заметное изменение этой тенденции: большинство руководителей заявили, что ценообразование является наиболее важным, ключевым вопросом, и поставили его перед внедрением новой продукции, правильной сегментацией рынка, снижения издержек сбыта и 14 другими факторами.</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Цена как маркетинговый инструмент</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Какие же задачи может решать предприятие при помощи ценовой политик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z w:val="28"/>
          <w:szCs w:val="28"/>
        </w:rPr>
        <w:t xml:space="preserve">Цена - важное средство при проникновении на новый рынок. </w:t>
      </w:r>
      <w:r>
        <w:rPr>
          <w:rFonts w:cs="Times New Roman" w:ascii="Times New Roman" w:hAnsi="Times New Roman"/>
          <w:sz w:val="28"/>
          <w:szCs w:val="28"/>
        </w:rPr>
        <w:t>Для того чтобы привлечь интерес покупателей к продукции фирмы и постепенно закрепиться на новом рынке, предприятие должно устанавливать более низкие цены по сравнению с ценами конкурентов, которые уже действуют на этом рынке. Более того, имеет смысл устанавливать более низкие цены по сравнению с теми, которые имеются у предприятия на других, уже освоенных рынках.</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Эта ценовая политика наиболее выгодна и целесообразна на начальном этапе освоения нового рынка. В дальнейшем, по мере того, как на новом рынке сформируется устойчивая клиентура, цены на товар целесообразно постепенно повысить до уровня цен других поставщиков. При этом повышение цен не следует проводить без оглядки на потребителей: их необходимо объяснить, например, улучшением качества, ростом производственных и сбытовых расходов, указанием на инфляционные тенденции. Естественно, это объяснение, скорее всего, не должно быть простой отговоркой. Другими словами, предприятие должно осуществить переход от ценовой к неценовой конкуренции. И повышение цен, и его поверхностное, ничем не обоснованное и не подкрепленное объяснение в одинаковой степени опасны для репутации предприяти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z w:val="28"/>
          <w:szCs w:val="28"/>
        </w:rPr>
        <w:t xml:space="preserve">Цена — очень важное средство защиты завоеванной позиции на рынке. </w:t>
      </w:r>
      <w:r>
        <w:rPr>
          <w:rFonts w:cs="Times New Roman" w:ascii="Times New Roman" w:hAnsi="Times New Roman"/>
          <w:sz w:val="28"/>
          <w:szCs w:val="28"/>
        </w:rPr>
        <w:t>Экспансия — это очень хорошая стратегия. Мы не всегда гарантированно получаем то, что хотим получить, однако чем больше наши претензии, тем больше мы получаем. По этой причине экспансивный настрой может дать хорошие результаты. Однако любая фирма стремится если не завоевать новые сегменты рынка, то хотя бы сохранить ту долю рынка, которую она занимает. Цена наряду с техническим уровнем и другими качественными показателями, сроками поставок, условиями платежа, объемами и сроками гарантий, объемами и качеством сервиса, а также со средствами воздействия на потребителей, может сыграть очень важную роль.</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z w:val="28"/>
          <w:szCs w:val="28"/>
        </w:rPr>
        <w:t xml:space="preserve">Цена — это средство завоевания новых частей рынка. </w:t>
      </w:r>
      <w:r>
        <w:rPr>
          <w:rFonts w:cs="Times New Roman" w:ascii="Times New Roman" w:hAnsi="Times New Roman"/>
          <w:sz w:val="28"/>
          <w:szCs w:val="28"/>
        </w:rPr>
        <w:t>Резкое снижение цен может стать причиной того, что количество потребителей, покупающих данный товар, очень быстро возрастет.</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Нередко для борьбы с конкурентами предприятия прибегают к так называемой ценовой войне. В этом случае предприятие резко снижает цену на товар, давно и успешно продающийся на рынке. Так, в 1980 г. японская фирма «Комацу» предлагала в Великобритании экскаваторы по цене, которая составляла 0,57—0,80 цены таких же машин других фирм. Фирма, впрочем, заявляла, что эти цены являются окончательными и уменьшению в процессе торга не подлежат. Это пример открытой ценовой войны. В качестве ответного действия другие фирмы иногда снижают свои цены, и постепенно положение на рынке стабилизируется; наиболее слабые конкуренты вынуждены уйти с рынка и даже прекратить любую коммерческую деятельность. В силу большого количества негативных последствий и грубого характера этого метода современные компании нередко предпочитают улучшать потребительные свойства своего товара при сохранении или даже некотором повышении реализационных цен.</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z w:val="28"/>
          <w:szCs w:val="28"/>
        </w:rPr>
        <w:t xml:space="preserve">Цена — это значимый фактор при выходе на рынок с новым товаром. </w:t>
      </w:r>
      <w:r>
        <w:rPr>
          <w:rFonts w:cs="Times New Roman" w:ascii="Times New Roman" w:hAnsi="Times New Roman"/>
          <w:sz w:val="28"/>
          <w:szCs w:val="28"/>
        </w:rPr>
        <w:t>Естественно, речь в этом случае идет о качественно новом товаре, который не имеет аналогов на рынке или очень сильно, даже кардинально отличается от аналого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Если новый товар с высокой степенью эффективности или совершенно по-новому удовлетворяет потребности покупателей, можно рассчитывать на то, что фирма в течение некоторого времени будет занимать лидирующее (а возможно, даже монопольное) положение на рынке. В такой ситуации нередко проводится ценовая политика, которую можно назвать «снятием сливок»: предприятие устанавливает максимально высокую цену, которая во много раз превышает среднюю цену для данной отрасли. Нередко даже случается, что потребитель переплачивает, поскольку реальное повышение качества товара или услуги оказывается не равным разнице между ценой на новый товар и ценой на другие товары. Однако даже в этом случае политика «снятия сливок» оказывается эффективной, поскольку интерес потребителей к новому может быть очень значительным и будет поддерживаться соображениями престиж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иметь в виду, что проведение такой политики, как правило, ограничено во времени. Высокий уровень цен делает новый товар привлекательным для других производителей, которые достаточно быстро создают аналоги или их заменители; как правило, это происходит не сразу, но достаточно быстро. Так, например, на рынке электронно-вычислительной техники товары-аналоги появляются уже через 18 месяцев после выхода нового товара. А поэтому предприятие, запуская новый товар, должно практически сразу думать о том, как снизить цену на него, в том числе и за счет снижения издержек: конкуренты будут стремиться выпустить аналог невзирая на его цену, а в распоряжении предприятия-пионера уже будут возможности снижения цены на этот товар.</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В наиболее оптимальной ситуации предприятие с новым товаром может последовательно пройти по нескольким сегментам рынка. В этом случае товар предлагается сначала сегментам рынка, на которых покупатели готовы заплатить высокую цену, например, по соображениям престижа. Такая ценовая политика проводится обычно по отношению к потребительским товарам длительного пользования и изделиям высоких технологий. Как правило, такие покупатели легко принимают новые товары и готовы переплатить, лишь бы быть в числе первых владельцев. После получения повышенных прибылей предприятие переходит к поставкам товаров по более низким ценам на сегменты рынка, которые характеризуются большей эластичностью спроса, то есть сегментам, на которых изменение цены оказывает более сильное влияние на изменение спрос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Впрочем, такая стратегия срабатывает далеко не всегда. В частности, конкуренты, которые быстро смогут создать аналог товара, могут воспрепятствовать монопольному положению предприятия на рынке. Поэтому эту стратегию можно применять только в случае, если продукт хорошо защищен патентами, а вероятность разгадки «ноу-хау» невелик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z w:val="28"/>
          <w:szCs w:val="28"/>
        </w:rPr>
        <w:t xml:space="preserve">Цену нередко используют как средство быстрого возмещения затрат. </w:t>
      </w:r>
      <w:r>
        <w:rPr>
          <w:rFonts w:cs="Times New Roman" w:ascii="Times New Roman" w:hAnsi="Times New Roman"/>
          <w:sz w:val="28"/>
          <w:szCs w:val="28"/>
        </w:rPr>
        <w:t>В некоторых случаях имеет смысл снизить цену на товар для того, чтобы быстро возместить затраты, связанные с его созданием, производством. Такая тактика основывается на предположении, что снижение цены станет причиной активизации продаж больших объемов продукции. Иногда предприятия прибегают к ней в том случае, если не уверены в длительном коммерческом успехе своей продукци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Если уверенности в коммерческом успехе больше, то предприятия обычно используют политику целевых цен. Целевыми называют цены, которые в течение 1—2 лет при оптимальной загрузке производственных мощностей (обычно 80%) гарантируют возмещение затрат и получение прибыли на вложенный капитал, как правило, небольшой (обычно она составляет 15—20%). Такую политику обычно применяют крупные корпорации, которые производят массовую или крупносерийную продукцию.</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а выполняет ряд важных функций.</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1. Цена позволяет осуществлять </w:t>
      </w:r>
      <w:r>
        <w:rPr>
          <w:rFonts w:cs="Times New Roman" w:ascii="Times New Roman" w:hAnsi="Times New Roman"/>
          <w:bCs/>
          <w:sz w:val="28"/>
          <w:szCs w:val="28"/>
        </w:rPr>
        <w:t xml:space="preserve">учет. </w:t>
      </w:r>
      <w:r>
        <w:rPr>
          <w:rFonts w:cs="Times New Roman" w:ascii="Times New Roman" w:hAnsi="Times New Roman"/>
          <w:sz w:val="28"/>
          <w:szCs w:val="28"/>
        </w:rPr>
        <w:t>Причем эта ее функция не ограничивается учетом результатов деятельности определенного предприятия, с опорой на цены определяется эффективность деятельности в отдельной отрасли или в экономике в целом. В частности, здесь можно указать на такие важные показатели, как валовой национальный продукт и национальный доход.</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2. Цена позволяет осуществлять </w:t>
      </w:r>
      <w:r>
        <w:rPr>
          <w:rFonts w:cs="Times New Roman" w:ascii="Times New Roman" w:hAnsi="Times New Roman"/>
          <w:bCs/>
          <w:sz w:val="28"/>
          <w:szCs w:val="28"/>
        </w:rPr>
        <w:t xml:space="preserve">стимулирование. </w:t>
      </w:r>
      <w:r>
        <w:rPr>
          <w:rFonts w:cs="Times New Roman" w:ascii="Times New Roman" w:hAnsi="Times New Roman"/>
          <w:sz w:val="28"/>
          <w:szCs w:val="28"/>
        </w:rPr>
        <w:t>Снижая или повышая цену, предприятие способно оказывать воздействие на рынок. С другой стороны, именно цена является основой для развития предприятия, поскольку в нее входят не только издержки, но и прибыль, которая идет на развитие производства. Наконец, именно цена на товар позволяет выплачивать заработную плату сотрудникам предприят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3. Цена позволяет осуществлять </w:t>
      </w:r>
      <w:r>
        <w:rPr>
          <w:rFonts w:cs="Times New Roman" w:ascii="Times New Roman" w:hAnsi="Times New Roman"/>
          <w:bCs/>
          <w:sz w:val="28"/>
          <w:szCs w:val="28"/>
        </w:rPr>
        <w:t xml:space="preserve">перераспределение национального дохода </w:t>
      </w:r>
      <w:r>
        <w:rPr>
          <w:rFonts w:cs="Times New Roman" w:ascii="Times New Roman" w:hAnsi="Times New Roman"/>
          <w:sz w:val="28"/>
          <w:szCs w:val="28"/>
        </w:rPr>
        <w:t>между отдельными сферами деятельности, отраслями, регионами, слоями населения.</w:t>
      </w:r>
    </w:p>
    <w:p>
      <w:pPr>
        <w:pStyle w:val="Normal"/>
        <w:widowControl w:val="false"/>
        <w:spacing w:lineRule="auto" w:line="360" w:before="0" w:after="0"/>
        <w:ind w:firstLine="709"/>
        <w:jc w:val="both"/>
        <w:rPr/>
      </w:pPr>
      <w:r>
        <w:rPr>
          <w:rFonts w:cs="Times New Roman" w:ascii="Times New Roman" w:hAnsi="Times New Roman"/>
          <w:sz w:val="28"/>
          <w:szCs w:val="28"/>
        </w:rPr>
        <w:t>4. Наконец, цена позволяет устанавливать уравновешенные цены. Такие цены зависят от спроса и предложения. Чем выше спрос, тем выше цена; чем ниже спрос, тем ниже цена. Понятно, что в этом случае цена оказывается компромиссом между интересами потребителя и интересами продавц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метода ценообразован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На этом этапе предприятие должно выбрать ориентир, на основании которого будет определяться цена. Фактически таких ориентиров три: спрос, издержки и конкурентные цены. Если на предыдущих этапах необходимо было проанализировать положение на рынке с этих точек зрения, то на данном этапе осуществляется окончательный выбор между различными орентирам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1) Прежде всего, можно ориентироваться на </w:t>
      </w:r>
      <w:r>
        <w:rPr>
          <w:rFonts w:cs="Times New Roman" w:ascii="Times New Roman" w:hAnsi="Times New Roman"/>
          <w:iCs/>
          <w:sz w:val="28"/>
          <w:szCs w:val="28"/>
        </w:rPr>
        <w:t xml:space="preserve">спрос. </w:t>
      </w:r>
      <w:r>
        <w:rPr>
          <w:rFonts w:cs="Times New Roman" w:ascii="Times New Roman" w:hAnsi="Times New Roman"/>
          <w:sz w:val="28"/>
          <w:szCs w:val="28"/>
        </w:rPr>
        <w:t>В этом случае предприятие устанавливает максимальную цену, за которую потребители готовы покупать товар в объемах, устраивающих предприятие. Естественно, наиболее важным в этом случае оказывается то, является ли спрос на товар эластичным или нет.</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Основная сложность ценообразования по спросу заключается в том, что цена должна быть такой, которую заплатит покупатель, но установить ее предстоит продавцу. Какая бы цена не была назначена, не существует гарантий, что товар будет по ней пользоваться спросом. Таким образом, при ценообразовании по спросу, цена назначается, отталкиваясь от расходов, и поднимается до величины, которую, по мнению продавца, готов заплатить покупатель.</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Ориентиром в этом случае могут быть цены на аналогичные товары. Впрочем, наиболее важную роль этот ориентир играет при ориентации на конкурентные цели. В случае с данным методом более важным показателем оказывается все-таки готовность потребителя купить товар по цене, назначенной продавцом.</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Разновидностью этого метода является </w:t>
      </w:r>
      <w:r>
        <w:rPr>
          <w:rFonts w:cs="Times New Roman" w:ascii="Times New Roman" w:hAnsi="Times New Roman"/>
          <w:bCs/>
          <w:sz w:val="28"/>
          <w:szCs w:val="28"/>
        </w:rPr>
        <w:t xml:space="preserve">установление престижных цен. </w:t>
      </w:r>
      <w:r>
        <w:rPr>
          <w:rFonts w:cs="Times New Roman" w:ascii="Times New Roman" w:hAnsi="Times New Roman"/>
          <w:sz w:val="28"/>
          <w:szCs w:val="28"/>
        </w:rPr>
        <w:t>В этом случае на товар, обладающий определенными качествами, устанавливается заведомо высокая цена, а сам товар адресуется людям, которые нуждаются во внешнем проявлении своей социальной состоятельности. При этом речь может идти не обязательно о товарах, которые обладают высоким качеством. Их отличие в качестве от более дешевых аналогов может быть не настолько же значительным, как разница в цене. Однако есть люди, которые готовы покупать вещь только из-за того, что она принадлежит к дорогой марке (то есть «платить за лейбл»).</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2) Предприятие может ориентироваться на </w:t>
      </w:r>
      <w:r>
        <w:rPr>
          <w:rFonts w:cs="Times New Roman" w:ascii="Times New Roman" w:hAnsi="Times New Roman"/>
          <w:bCs/>
          <w:sz w:val="28"/>
          <w:szCs w:val="28"/>
        </w:rPr>
        <w:t xml:space="preserve">издержки. </w:t>
      </w:r>
      <w:r>
        <w:rPr>
          <w:rFonts w:cs="Times New Roman" w:ascii="Times New Roman" w:hAnsi="Times New Roman"/>
          <w:sz w:val="28"/>
          <w:szCs w:val="28"/>
        </w:rPr>
        <w:t>Цена товара в этом случае определяется по формуле: издержки плюс норма прибыли. Примером данного способа ценообразования может служить формирование цены в розничной торговле: к средствам, потраченным на закупку, прибавляются прочие издержки, а также налог на добавленную стоимость (если он взимаетс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Для удобства на предприятиях нередко вычисляют </w:t>
      </w:r>
      <w:r>
        <w:rPr>
          <w:rFonts w:cs="Times New Roman" w:ascii="Times New Roman" w:hAnsi="Times New Roman"/>
          <w:bCs/>
          <w:sz w:val="28"/>
          <w:szCs w:val="28"/>
        </w:rPr>
        <w:t xml:space="preserve">стандартную величину разницы между ценой и себестоимостью, </w:t>
      </w:r>
      <w:r>
        <w:rPr>
          <w:rFonts w:cs="Times New Roman" w:ascii="Times New Roman" w:hAnsi="Times New Roman"/>
          <w:sz w:val="28"/>
          <w:szCs w:val="28"/>
        </w:rPr>
        <w:t>которая может выражаться в процентах или числовом коэффициенте. При наличии такого средства цена на товар определяется практически автоматически: достаточно умножить себестоимость на показатель.</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Такой показатель может быть не единственным. Поскольку издержки на производство никогда не состоят из одной статьи и включают расходы на сырье и заработную плату, при расчете цены любого товара могут использоваться два коэффициента: для сырья и заработной платы соответственно. В некоторых случаях это позволяет существенно снизить цену товара, а точнее, подходить к ее определению более дифференцированно. Допустим, что предприятие тратит на производство одной единицы товара 50 грн., из которых 10 грн. идут на выплату заработной платы, а 40 грн. — на приобретение сырья и энергии для станков. Если установить единый коэффициент в 80%, то цена единицы товара составит 90 грн.. Если же установить коэффициент для затрат на рабочую силу размером 30%, а для закупки сырья — 50%, то цена на товар составит 13+25+50 = 88 грн..</w:t>
      </w:r>
    </w:p>
    <w:p>
      <w:pPr>
        <w:pStyle w:val="Normal"/>
        <w:widowControl w:val="false"/>
        <w:spacing w:lineRule="auto" w:line="360" w:before="0" w:after="0"/>
        <w:ind w:firstLine="709"/>
        <w:jc w:val="both"/>
        <w:rPr/>
      </w:pPr>
      <w:r>
        <w:rPr>
          <w:rFonts w:cs="Times New Roman" w:ascii="Times New Roman" w:hAnsi="Times New Roman"/>
          <w:sz w:val="28"/>
          <w:szCs w:val="28"/>
        </w:rPr>
        <w:t>Этот способ особенно удобен в том случае, когда предприятие выпускает несколько различных товаров. Совершенно очевидно, что далеко не все товары будут приносить одинаковую прибыль: в каких-то сферах деятельность предприятия будет более успешной, в каких-то — менее успешной. И это может приводить к тому, что прибыль, получаемая в более успешных сферах деятельности, будет полностью уходить на покрытие убытков в других сферах, а следовательно, деятельность предприятия будет нерентабельной. Поэтому имеет смысл определить стандартную величину прибыл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При формировании цены этим способом обычно используется такой показатель, как оборачиваемость товара — время, которое необходимо для того, чтобы распродать товары со склада. Товар с высоким показателем оборачиваемости может иметь небольшую наценку, однако приносить заметную прибыль. Товар с низким показателем оборачиваемости должен иметь более высокую наценку. Такое соотношение определяется тем, что при торговле товарами с низкой оборачиваемостью прибыль получается за счет величины добавленной стоимости, а при торговле товарами с высокой оборачиваемостью — за счет частоты продаж.</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Недостатком этого метода является то, что цена определяется «вслепую», независимо от спроса. Спрос же является той обратной связью, при помощи которой любое предприятие должно определять насколько адекватна его деятельность, то есть насколько она соответствует реальным потребностям рынка. Если не учитывать спрос, то можно назначить слишком низкую цену (и потерять из-за этого возможную прибыль) или назначить цену, которая будет слишком высокой (и потерять из-за этого клиенто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3) Наконец, можно ориентироваться на </w:t>
      </w:r>
      <w:r>
        <w:rPr>
          <w:rFonts w:cs="Times New Roman" w:ascii="Times New Roman" w:hAnsi="Times New Roman"/>
          <w:bCs/>
          <w:sz w:val="28"/>
          <w:szCs w:val="28"/>
        </w:rPr>
        <w:t xml:space="preserve">конкурентные цены. </w:t>
      </w:r>
      <w:r>
        <w:rPr>
          <w:rFonts w:cs="Times New Roman" w:ascii="Times New Roman" w:hAnsi="Times New Roman"/>
          <w:sz w:val="28"/>
          <w:szCs w:val="28"/>
        </w:rPr>
        <w:t>Этот метод наиболее уместен в ситуации, когда спрос эластичен, а на рынке действуют другие производители того же товара. Если предлагаемый товар качественно не отличается от аналогов, совершенно незначительное снижение цены относительно цен конкурентов может привести к огромному скачку в объеме продаж, тогда как самое незначительное повышение цены, скорее всего, приведет к их серьезному падению.</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процессе выполнения контрольной работы мы ознакомились с темой «Цена в условиях маркетинга», а именно с ценой, как маркетинговым инструментом и выбором метода ценообразования и сделали соответствующие выводы в процессе рабо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
        </w:numPr>
        <w:tabs>
          <w:tab w:val="clear" w:pos="708"/>
          <w:tab w:val="left" w:pos="426" w:leader="none"/>
        </w:tabs>
        <w:autoSpaceDE w:val="false"/>
        <w:spacing w:lineRule="auto" w:line="360" w:before="0" w:after="0"/>
        <w:ind w:left="0" w:hanging="0"/>
        <w:jc w:val="both"/>
        <w:rPr/>
      </w:pPr>
      <w:r>
        <w:rPr>
          <w:rFonts w:cs="Times New Roman" w:ascii="Times New Roman" w:hAnsi="Times New Roman"/>
          <w:iCs/>
          <w:sz w:val="28"/>
          <w:szCs w:val="28"/>
        </w:rPr>
        <w:t>Герасименко В.В.</w:t>
      </w:r>
      <w:r>
        <w:rPr>
          <w:rFonts w:cs="Times New Roman" w:ascii="Times New Roman" w:hAnsi="Times New Roman"/>
          <w:sz w:val="28"/>
          <w:szCs w:val="28"/>
        </w:rPr>
        <w:t xml:space="preserve"> Ценовая политика фирмы. – М.: Финстатинформ, 1995.</w:t>
      </w:r>
    </w:p>
    <w:p>
      <w:pPr>
        <w:pStyle w:val="Normal"/>
        <w:widowControl w:val="false"/>
        <w:numPr>
          <w:ilvl w:val="0"/>
          <w:numId w:val="1"/>
        </w:numPr>
        <w:tabs>
          <w:tab w:val="clear" w:pos="708"/>
          <w:tab w:val="left" w:pos="426" w:leader="none"/>
        </w:tabs>
        <w:autoSpaceDE w:val="false"/>
        <w:spacing w:lineRule="auto" w:line="360" w:before="0" w:after="0"/>
        <w:ind w:left="0" w:hanging="0"/>
        <w:jc w:val="both"/>
        <w:rPr/>
      </w:pPr>
      <w:r>
        <w:rPr>
          <w:rFonts w:cs="Times New Roman" w:ascii="Times New Roman" w:hAnsi="Times New Roman"/>
          <w:iCs/>
          <w:sz w:val="28"/>
          <w:szCs w:val="28"/>
        </w:rPr>
        <w:t>Котлер Ф.</w:t>
      </w:r>
      <w:r>
        <w:rPr>
          <w:rFonts w:cs="Times New Roman" w:ascii="Times New Roman" w:hAnsi="Times New Roman"/>
          <w:sz w:val="28"/>
          <w:szCs w:val="28"/>
        </w:rPr>
        <w:t xml:space="preserve"> Основы маркетинга. – М.: Прогресс, 1991.</w:t>
      </w:r>
    </w:p>
    <w:p>
      <w:pPr>
        <w:pStyle w:val="Normal"/>
        <w:widowControl w:val="false"/>
        <w:numPr>
          <w:ilvl w:val="0"/>
          <w:numId w:val="1"/>
        </w:numPr>
        <w:tabs>
          <w:tab w:val="clear" w:pos="708"/>
          <w:tab w:val="left" w:pos="426" w:leader="none"/>
        </w:tabs>
        <w:autoSpaceDE w:val="false"/>
        <w:spacing w:lineRule="auto" w:line="360" w:before="0" w:after="0"/>
        <w:ind w:left="0" w:hanging="0"/>
        <w:jc w:val="both"/>
        <w:rPr/>
      </w:pPr>
      <w:r>
        <w:rPr>
          <w:rFonts w:cs="Times New Roman" w:ascii="Times New Roman" w:hAnsi="Times New Roman"/>
          <w:iCs/>
          <w:sz w:val="28"/>
          <w:szCs w:val="28"/>
        </w:rPr>
        <w:t>Слепов В.А., Попов Б.В.</w:t>
      </w:r>
      <w:r>
        <w:rPr>
          <w:rFonts w:cs="Times New Roman" w:ascii="Times New Roman" w:hAnsi="Times New Roman"/>
          <w:sz w:val="28"/>
          <w:szCs w:val="28"/>
        </w:rPr>
        <w:t xml:space="preserve"> Основы теории рыночного ценообразования. – М., 1992.</w:t>
      </w:r>
    </w:p>
    <w:p>
      <w:pPr>
        <w:pStyle w:val="Normal"/>
        <w:widowControl w:val="false"/>
        <w:numPr>
          <w:ilvl w:val="0"/>
          <w:numId w:val="1"/>
        </w:numPr>
        <w:tabs>
          <w:tab w:val="clear" w:pos="708"/>
          <w:tab w:val="left" w:pos="426" w:leader="none"/>
        </w:tabs>
        <w:autoSpaceDE w:val="false"/>
        <w:spacing w:lineRule="auto" w:line="360" w:before="0" w:after="0"/>
        <w:ind w:left="0" w:hanging="0"/>
        <w:jc w:val="both"/>
        <w:rPr/>
      </w:pPr>
      <w:r>
        <w:rPr>
          <w:rFonts w:cs="Times New Roman" w:ascii="Times New Roman" w:hAnsi="Times New Roman"/>
          <w:iCs/>
          <w:sz w:val="28"/>
          <w:szCs w:val="28"/>
        </w:rPr>
        <w:t>Цены и ценообразование</w:t>
      </w:r>
      <w:r>
        <w:rPr>
          <w:rFonts w:cs="Times New Roman" w:ascii="Times New Roman" w:hAnsi="Times New Roman"/>
          <w:sz w:val="28"/>
          <w:szCs w:val="28"/>
        </w:rPr>
        <w:t>: Учебник для вузов / Под ред. И.К. Салимжанова. – М.: ЗАО "Финстатинформ", 1999.</w:t>
      </w:r>
    </w:p>
    <w:p>
      <w:pPr>
        <w:pStyle w:val="Normal"/>
        <w:widowControl w:val="false"/>
        <w:numPr>
          <w:ilvl w:val="0"/>
          <w:numId w:val="1"/>
        </w:numPr>
        <w:tabs>
          <w:tab w:val="clear" w:pos="708"/>
          <w:tab w:val="left" w:pos="426" w:leader="none"/>
        </w:tabs>
        <w:autoSpaceDE w:val="false"/>
        <w:spacing w:lineRule="auto" w:line="360" w:before="0" w:after="0"/>
        <w:ind w:left="0" w:hanging="0"/>
        <w:jc w:val="both"/>
        <w:rPr/>
      </w:pPr>
      <w:r>
        <w:rPr>
          <w:rFonts w:cs="Times New Roman" w:ascii="Times New Roman" w:hAnsi="Times New Roman"/>
          <w:iCs/>
          <w:sz w:val="28"/>
          <w:szCs w:val="28"/>
        </w:rPr>
        <w:t>Макконелл К.Р., Брю С.Л.</w:t>
      </w:r>
      <w:r>
        <w:rPr>
          <w:rFonts w:cs="Times New Roman" w:ascii="Times New Roman" w:hAnsi="Times New Roman"/>
          <w:sz w:val="28"/>
          <w:szCs w:val="28"/>
        </w:rPr>
        <w:t xml:space="preserve"> Экономикс: В 2-х т. – М.: Республика, 1992.</w:t>
      </w:r>
    </w:p>
    <w:p>
      <w:pPr>
        <w:pStyle w:val="Normal"/>
        <w:widowControl w:val="false"/>
        <w:numPr>
          <w:ilvl w:val="0"/>
          <w:numId w:val="1"/>
        </w:numPr>
        <w:tabs>
          <w:tab w:val="clear" w:pos="708"/>
          <w:tab w:val="left" w:pos="426" w:leader="none"/>
        </w:tabs>
        <w:autoSpaceDE w:val="false"/>
        <w:spacing w:lineRule="auto" w:line="360" w:before="0" w:after="0"/>
        <w:ind w:left="0" w:hanging="0"/>
        <w:jc w:val="both"/>
        <w:rPr/>
      </w:pPr>
      <w:r>
        <w:rPr>
          <w:rFonts w:cs="Times New Roman" w:ascii="Times New Roman" w:hAnsi="Times New Roman"/>
          <w:iCs/>
          <w:sz w:val="28"/>
          <w:szCs w:val="28"/>
        </w:rPr>
        <w:t>Уткин Э.А.</w:t>
      </w:r>
      <w:r>
        <w:rPr>
          <w:rFonts w:cs="Times New Roman" w:ascii="Times New Roman" w:hAnsi="Times New Roman"/>
          <w:sz w:val="28"/>
          <w:szCs w:val="28"/>
        </w:rPr>
        <w:t xml:space="preserve"> Цены. Ценообразование. Ценовая политика – М.: Ассоциация авторов и издателей. "Тандем" Издательство ЭКМОС, 2000.</w:t>
      </w:r>
    </w:p>
    <w:p>
      <w:pPr>
        <w:pStyle w:val="Normal"/>
        <w:widowControl w:val="false"/>
        <w:numPr>
          <w:ilvl w:val="0"/>
          <w:numId w:val="1"/>
        </w:numPr>
        <w:tabs>
          <w:tab w:val="clear" w:pos="708"/>
          <w:tab w:val="left" w:pos="426" w:leader="none"/>
        </w:tabs>
        <w:autoSpaceDE w:val="false"/>
        <w:spacing w:lineRule="auto" w:line="360" w:before="0" w:after="0"/>
        <w:ind w:left="0" w:hanging="0"/>
        <w:jc w:val="both"/>
        <w:rPr/>
      </w:pPr>
      <w:r>
        <w:rPr>
          <w:rFonts w:cs="Times New Roman" w:ascii="Times New Roman" w:hAnsi="Times New Roman"/>
          <w:iCs/>
          <w:sz w:val="28"/>
          <w:szCs w:val="28"/>
        </w:rPr>
        <w:t>Финансовый менеджмент</w:t>
      </w:r>
      <w:r>
        <w:rPr>
          <w:rFonts w:cs="Times New Roman" w:ascii="Times New Roman" w:hAnsi="Times New Roman"/>
          <w:sz w:val="28"/>
          <w:szCs w:val="28"/>
        </w:rPr>
        <w:t>: Учебник / Под ред. Г.Б. Полякова. – М.: ЮНИТИ, 1997.</w:t>
      </w:r>
    </w:p>
    <w:p>
      <w:pPr>
        <w:pStyle w:val="Normal"/>
        <w:widowControl w:val="false"/>
        <w:numPr>
          <w:ilvl w:val="0"/>
          <w:numId w:val="1"/>
        </w:numPr>
        <w:tabs>
          <w:tab w:val="clear" w:pos="708"/>
          <w:tab w:val="left" w:pos="426" w:leader="none"/>
        </w:tabs>
        <w:autoSpaceDE w:val="false"/>
        <w:spacing w:lineRule="auto" w:line="360" w:before="0" w:after="0"/>
        <w:ind w:left="0" w:hanging="0"/>
        <w:jc w:val="both"/>
        <w:rPr/>
      </w:pPr>
      <w:r>
        <w:rPr>
          <w:rFonts w:cs="Times New Roman" w:ascii="Times New Roman" w:hAnsi="Times New Roman"/>
          <w:iCs/>
          <w:sz w:val="28"/>
          <w:szCs w:val="28"/>
        </w:rPr>
        <w:t>Шуляк П.Н.</w:t>
      </w:r>
      <w:r>
        <w:rPr>
          <w:rFonts w:cs="Times New Roman" w:ascii="Times New Roman" w:hAnsi="Times New Roman"/>
          <w:sz w:val="28"/>
          <w:szCs w:val="28"/>
        </w:rPr>
        <w:t xml:space="preserve"> Ценообразование: Учебно-практическое пособие – 3-е изд. перераб. и доп. – М.: Издательский Дом "Дашков и К", 2000.</w:t>
      </w:r>
    </w:p>
    <w:p>
      <w:pPr>
        <w:pStyle w:val="Normal"/>
        <w:widowControl w:val="false"/>
        <w:numPr>
          <w:ilvl w:val="0"/>
          <w:numId w:val="1"/>
        </w:numPr>
        <w:tabs>
          <w:tab w:val="clear" w:pos="708"/>
          <w:tab w:val="left" w:pos="426" w:leader="none"/>
        </w:tabs>
        <w:autoSpaceDE w:val="false"/>
        <w:spacing w:lineRule="auto" w:line="360" w:before="0" w:after="0"/>
        <w:ind w:left="0" w:hanging="0"/>
        <w:jc w:val="both"/>
        <w:rPr/>
      </w:pPr>
      <w:r>
        <w:rPr>
          <w:rFonts w:cs="Times New Roman" w:ascii="Times New Roman" w:hAnsi="Times New Roman"/>
          <w:iCs/>
          <w:sz w:val="28"/>
          <w:szCs w:val="28"/>
        </w:rPr>
        <w:t xml:space="preserve">Ценообразование на финансовом рынке </w:t>
      </w:r>
      <w:r>
        <w:rPr>
          <w:rFonts w:cs="Times New Roman" w:ascii="Times New Roman" w:hAnsi="Times New Roman"/>
          <w:sz w:val="28"/>
          <w:szCs w:val="28"/>
        </w:rPr>
        <w:t>/ Под ред. проф. В.Е. Есипова. – Санкт-Петербург, 1998.</w:t>
      </w:r>
    </w:p>
    <w:p>
      <w:pPr>
        <w:pStyle w:val="Normal"/>
        <w:widowControl w:val="false"/>
        <w:numPr>
          <w:ilvl w:val="0"/>
          <w:numId w:val="1"/>
        </w:numPr>
        <w:tabs>
          <w:tab w:val="clear" w:pos="708"/>
          <w:tab w:val="left" w:pos="426" w:leader="none"/>
        </w:tabs>
        <w:autoSpaceDE w:val="false"/>
        <w:spacing w:lineRule="auto" w:line="360" w:before="0" w:after="0"/>
        <w:ind w:left="0" w:hanging="0"/>
        <w:jc w:val="both"/>
        <w:rPr/>
      </w:pPr>
      <w:r>
        <w:rPr>
          <w:rFonts w:cs="Times New Roman" w:ascii="Times New Roman" w:hAnsi="Times New Roman"/>
          <w:iCs/>
          <w:sz w:val="28"/>
          <w:szCs w:val="28"/>
        </w:rPr>
        <w:t>Эванс Дж., Берман Б.</w:t>
      </w:r>
      <w:r>
        <w:rPr>
          <w:rFonts w:cs="Times New Roman" w:ascii="Times New Roman" w:hAnsi="Times New Roman"/>
          <w:sz w:val="28"/>
          <w:szCs w:val="28"/>
        </w:rPr>
        <w:t xml:space="preserve"> Маркетинг. Сокр. Пер. с англ. – М.: Экономика, 1990.</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6:39:00Z</dcterms:created>
  <dc:creator>igor</dc:creator>
  <dc:description/>
  <cp:keywords/>
  <dc:language>en-US</dc:language>
  <cp:lastModifiedBy>Mage</cp:lastModifiedBy>
  <dcterms:modified xsi:type="dcterms:W3CDTF">2011-10-06T16:39:00Z</dcterms:modified>
  <cp:revision>2</cp:revision>
  <dc:subject/>
  <dc:title/>
</cp:coreProperties>
</file>