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eastAsia="ru-RU"/>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tabs>
          <w:tab w:val="clear" w:pos="708"/>
          <w:tab w:val="left" w:pos="539" w:leader="none"/>
        </w:tabs>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Введение</w:t>
      </w:r>
    </w:p>
    <w:p>
      <w:pPr>
        <w:pStyle w:val="Style14"/>
        <w:numPr>
          <w:ilvl w:val="0"/>
          <w:numId w:val="45"/>
        </w:numPr>
        <w:tabs>
          <w:tab w:val="clear" w:pos="708"/>
          <w:tab w:val="left" w:pos="539"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контроль и аудит маркетинга</w:t>
      </w:r>
    </w:p>
    <w:p>
      <w:pPr>
        <w:pStyle w:val="Style14"/>
        <w:numPr>
          <w:ilvl w:val="0"/>
          <w:numId w:val="10"/>
        </w:numPr>
        <w:tabs>
          <w:tab w:val="clear" w:pos="708"/>
          <w:tab w:val="left" w:pos="539"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ы определения затрат на маркетинг (общей величины и на отдельные мероприятия)</w:t>
      </w:r>
    </w:p>
    <w:p>
      <w:pPr>
        <w:pStyle w:val="Style14"/>
        <w:numPr>
          <w:ilvl w:val="0"/>
          <w:numId w:val="10"/>
        </w:numPr>
        <w:tabs>
          <w:tab w:val="clear" w:pos="708"/>
          <w:tab w:val="left" w:pos="539"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и оценка маркетинговой функции на предприятии.</w:t>
      </w:r>
    </w:p>
    <w:p>
      <w:pPr>
        <w:pStyle w:val="Style14"/>
        <w:tabs>
          <w:tab w:val="clear" w:pos="708"/>
          <w:tab w:val="left" w:pos="539"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шний и внутренний аудит маркетинга</w:t>
      </w:r>
    </w:p>
    <w:p>
      <w:pPr>
        <w:pStyle w:val="Normal"/>
        <w:tabs>
          <w:tab w:val="clear" w:pos="708"/>
          <w:tab w:val="left" w:pos="539"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tabs>
          <w:tab w:val="clear" w:pos="708"/>
          <w:tab w:val="left" w:pos="539"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ованной литературы</w:t>
      </w:r>
    </w:p>
    <w:p>
      <w:pPr>
        <w:pStyle w:val="Normal"/>
        <w:tabs>
          <w:tab w:val="clear" w:pos="708"/>
          <w:tab w:val="left" w:pos="539"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1</w:t>
      </w:r>
    </w:p>
    <w:p>
      <w:pPr>
        <w:pStyle w:val="Normal"/>
        <w:tabs>
          <w:tab w:val="clear" w:pos="708"/>
          <w:tab w:val="left" w:pos="539"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2</w:t>
      </w:r>
    </w:p>
    <w:p>
      <w:pPr>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ремя от времени любой фирме необходимо производить оценку своей маркетинговой деятельности и ее эффективности. В сфере маркетинга задачи, стратегии и программы быстро устаревают, поэтому возникает необходимость переоценки фирмой своего общего подхода к рынку. Каждый руководитель, в принципе, знает, что существует три типа аудита – финансовый, управленческий и маркетинговый. Но, однако, руководители, время от времени проводя финансовый аудит, а иногда, более продвинутые, даже и управленческий, редко затрагивают такой важный предмет, как маркетинговый аудит. Маркетинговый аудит является инструментом, который развивает маркетинг компании, поскольку не только оценивает текущее состояние дел, но и показывает, в каком направлении можно двигаться дальше. Маркетинговый аудит можно проводить в компаниях с любым уровнем постановки маркетинга. По результатам аудита и на основе полученных данных корректируется общая стратегия маркетинга, обеспечиваются прибыльность и долгосрочная выживаемость фирмы, т.е. цель всего этого – просчитать важные события которые могут сильно сказаться на положении фирмы на рынке, перечислить максимально возможное число опасностей и возможностей и их влияние на деятельность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оей курсовой работы: изучить теоретическую базу маркетингового аудита, описать методы определения затрат на маркетинг, а также рассмотреть технологии применения аудита маркетинга на практических примерах.</w:t>
      </w:r>
    </w:p>
    <w:p>
      <w:pPr>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60" w:charSpace="0"/>
        </w:sectPr>
        <w:pStyle w:val="Normal"/>
        <w:numPr>
          <w:ilvl w:val="0"/>
          <w:numId w:val="0"/>
        </w:numPr>
        <w:spacing w:lineRule="auto" w:line="360" w:before="0" w:after="0"/>
        <w:ind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numPr>
          <w:ilvl w:val="0"/>
          <w:numId w:val="32"/>
        </w:numPr>
        <w:spacing w:lineRule="auto" w:line="360" w:before="0" w:after="0"/>
        <w:ind w:left="0" w:firstLine="709"/>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ценка, контроль и аудит маркетинга</w:t>
      </w:r>
    </w:p>
    <w:p>
      <w:pPr>
        <w:pStyle w:val="Style14"/>
        <w:numPr>
          <w:ilvl w:val="0"/>
          <w:numId w:val="0"/>
        </w:numPr>
        <w:spacing w:lineRule="auto" w:line="360" w:before="0" w:after="0"/>
        <w:ind w:left="0" w:hanging="0"/>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что-то идет не так, как хотелось бы, руководство компании задает себе вопросы:</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колько эффективно работает маркетинг в моей компании?</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ему реклама неэффективна?</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построить систему эффективной рекламы</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олько будет стоить моей компании поднять продажи на 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подобные и многие другие вопросы помогает ответить аудит маркетинг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компании стоит заняться аудитом?</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руководство понимает, что развитие бизнеса оказалось в тупике;</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реклама малоэффективна;</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маркетинг мог бы предложить больше;</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продажники отказываются понимать маркетологов;</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маркетологи работают с утра до поздней ночи, но конкуренты продолжают обыгрывать компан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то дает аудит маркетинга: </w:t>
      </w:r>
    </w:p>
    <w:p>
      <w:pPr>
        <w:pStyle w:val="Normal"/>
        <w:numPr>
          <w:ilvl w:val="0"/>
          <w:numId w:val="3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кое понимание целей и задач маркетинга на предприятии;</w:t>
      </w:r>
    </w:p>
    <w:p>
      <w:pPr>
        <w:pStyle w:val="Normal"/>
        <w:numPr>
          <w:ilvl w:val="0"/>
          <w:numId w:val="3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кое определение функций маркетинга и понимание путей реализации маркетинговой стратегии;</w:t>
      </w:r>
    </w:p>
    <w:p>
      <w:pPr>
        <w:pStyle w:val="Normal"/>
        <w:numPr>
          <w:ilvl w:val="0"/>
          <w:numId w:val="3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кое понимание принципа формирования рекламного бюджета;</w:t>
      </w:r>
    </w:p>
    <w:p>
      <w:pPr>
        <w:pStyle w:val="Normal"/>
        <w:numPr>
          <w:ilvl w:val="0"/>
          <w:numId w:val="3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кое понимание способа контроля эффективности рекламных затра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удит маркетинга – это системный, критичный и беспристрастный анализ эффективности функционирования служб маркетинга компании, оценка эффективности маркетинговой деятельности компании на рынке. Аудит позволяет выявить дополнительные рыночные возможности и идентифицировать проблемы взаимодействия компании с внешней средой. [6]</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маркетин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маркетинга осуществляется на различных этапах с помощью отдельных элементов контрольно-аналитичес</w:t>
        <w:softHyphen/>
        <w:t>кой системы. Она включает:</w:t>
      </w:r>
    </w:p>
    <w:p>
      <w:pPr>
        <w:pStyle w:val="Normal"/>
        <w:numPr>
          <w:ilvl w:val="0"/>
          <w:numId w:val="4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туационный анализ — предварительный аналитический этап маркетингового планирования, преследующий цель определить положение предприятия на рынке. Используется анализ составляющих внешней и внутренней среды маркетинга в форме ответов на заранее подготовлен</w:t>
        <w:softHyphen/>
        <w:t>ные группы вопросов;</w:t>
      </w:r>
    </w:p>
    <w:p>
      <w:pPr>
        <w:pStyle w:val="Normal"/>
        <w:numPr>
          <w:ilvl w:val="0"/>
          <w:numId w:val="4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маркетинга — заключительный этап маркетин</w:t>
        <w:softHyphen/>
        <w:t>гового планирования, преследующий цель выявить со</w:t>
        <w:softHyphen/>
        <w:t>ответствие и результативность выбранной стратегии и тактики реальным рыночным процессам. Осуществляет</w:t>
        <w:softHyphen/>
        <w:t>ся в виде стратегического, текущего контроля и контро</w:t>
        <w:softHyphen/>
        <w:t>ля прибыльности с использованием стандартизирован</w:t>
        <w:softHyphen/>
        <w:t>ных форм;</w:t>
      </w:r>
    </w:p>
    <w:p>
      <w:pPr>
        <w:pStyle w:val="Normal"/>
        <w:numPr>
          <w:ilvl w:val="0"/>
          <w:numId w:val="4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визия маркетинга — процедура пересмотра или суще</w:t>
        <w:softHyphen/>
        <w:t>ственной корректировки стратегии и тактики маркетин</w:t>
        <w:softHyphen/>
        <w:t>га в результате изменений условий как внешнего, так и внутреннего характера. Проводятся соответствующие рас</w:t>
        <w:softHyphen/>
        <w:t>четы и оценки;</w:t>
      </w:r>
    </w:p>
    <w:p>
      <w:pPr>
        <w:pStyle w:val="Normal"/>
        <w:numPr>
          <w:ilvl w:val="0"/>
          <w:numId w:val="4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удит маркетинга — анализ и оценка маркетинговой фун</w:t>
        <w:softHyphen/>
        <w:t>кции предприятия. Осуществляется специалистами в фор</w:t>
        <w:softHyphen/>
        <w:t>ме независимой внешней проверки всех элементов сис</w:t>
        <w:softHyphen/>
        <w:t>темы маркетинга. Строится на общих принципах аудита, направленных на выявление упущенных выгод от неадек</w:t>
        <w:softHyphen/>
        <w:t>ватного использования маркетинга на предприятии. Пред</w:t>
        <w:softHyphen/>
        <w:t>ставляет собой новое направление в области маркетин</w:t>
        <w:softHyphen/>
        <w:t>гового консультирования. Использует общепринятые про</w:t>
        <w:softHyphen/>
        <w:t>цедуры управленческого консультирования (диагности</w:t>
        <w:softHyphen/>
        <w:t>ка, прогноз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маркетинга — процесс измерения и оценки результатов реализации планов маркетинга, выполнения корректирующих действий, обеспечивающих достижение маркетинговых целей. Контроль заключает цикл управления маркетингом и одновременно дает начало новому циклу планирования маркетинговой деятельностью. Так, выявление сильных и слабых сторон маркетинговой деятельности, анализ уровня выполнения планов маркетинга необходимы для правильного выбора целей и стратегий маркетинговой деятельности на следующий плановый перио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осуществлении функции контроля следует использовать некие нормативы, стандарты, в которых отражен ожидаемый уровень оцениваемых характеристик, — например, снижение числа жалоб потребителей за год на 20%, увеличение за тот же период числа новых клиентов на 10%, непревышение в затратах на маркетинг цифр бюджета маркетинг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результатам контроля вносятся коррективы в маркетинговую деятельность. Например, если объем продаж ниже ожидаемого, необходимо определить, чем это обусловлено и что следует сделать для исправления ситуации. Если объем продаж выше ожидаемого, то следует определить, чем это вызвано. Возможно, необходимо поднять цену на продукт. Это неизбежно приведет к некоторому снижению объема продаж, но, возможно, обеспечит более высокую прибыл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о необходимо вникать и в более подробные детали, особенно если обнаружены отклонения от плановых заданий. В этом случае находят причины таких отклонений и разрабатывают меры по их устранен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ычно выделяют четыре вида контроля маркетинга: контроль годовых планов, контроль прибыльности, контроль эффективности и стратегический контроль (см. Таблицу 1, с. </w:t>
      </w:r>
      <w:r>
        <w:rPr>
          <w:rFonts w:cs="Times New Roman" w:ascii="Times New Roman" w:hAnsi="Times New Roman"/>
          <w:color w:val="000000"/>
          <w:sz w:val="28"/>
          <w:szCs w:val="28"/>
          <w:lang w:val="en-US" w:eastAsia="ru-RU"/>
        </w:rPr>
        <w:t>7</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Контроль годовых планов — оценка и корректировка уровня выполнения годовых заданий по объему продаж, прибыли и другим показателям в разрезе отдельных рынков и продуктов. Поскольку именно в годовом плане маркетинга в указанных разрезах, как правило, детально прорабатываются отдельные направления и показатели маркетинговой деятельности, то информация об уровне их реализации представляет большой интерес для руководства организации. Маркетинговая деятельность предполагает существенные затраты. Оценка их разумности и эффективности проводится также при контроле годовых планов маркетинга. Далее при данном виде контроля предпринимают анализ правильности предположений относительно внешней среды маркетинга, заложенных в годовой план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блица 1. </w:t>
      </w:r>
      <w:r>
        <w:rPr/>
        <w:t>Виды маркетингового контроля</w:t>
      </w:r>
    </w:p>
    <w:tbl>
      <w:tblPr>
        <w:tblW w:w="4600" w:type="pct"/>
        <w:jc w:val="left"/>
        <w:tblInd w:w="328" w:type="dxa"/>
        <w:tblLayout w:type="fixed"/>
        <w:tblCellMar>
          <w:top w:w="15" w:type="dxa"/>
          <w:left w:w="15" w:type="dxa"/>
          <w:bottom w:w="15" w:type="dxa"/>
          <w:right w:w="15" w:type="dxa"/>
        </w:tblCellMar>
      </w:tblPr>
      <w:tblGrid>
        <w:gridCol w:w="1868"/>
        <w:gridCol w:w="1871"/>
        <w:gridCol w:w="2411"/>
        <w:gridCol w:w="2456"/>
      </w:tblGrid>
      <w:tr>
        <w:trPr/>
        <w:tc>
          <w:tcPr>
            <w:tcW w:w="18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ды контроля</w:t>
            </w:r>
          </w:p>
        </w:tc>
        <w:tc>
          <w:tcPr>
            <w:tcW w:w="18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lang w:eastAsia="ru-RU"/>
              </w:rPr>
              <w:t>Главная ответственность</w:t>
            </w:r>
          </w:p>
        </w:tc>
        <w:tc>
          <w:tcPr>
            <w:tcW w:w="24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ли контроля</w:t>
            </w:r>
          </w:p>
        </w:tc>
        <w:tc>
          <w:tcPr>
            <w:tcW w:w="245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держание</w:t>
            </w:r>
          </w:p>
        </w:tc>
      </w:tr>
      <w:tr>
        <w:trPr/>
        <w:tc>
          <w:tcPr>
            <w:tcW w:w="18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lang w:eastAsia="ru-RU"/>
              </w:rPr>
              <w:t>1.Контроль годовых планов</w:t>
            </w:r>
          </w:p>
        </w:tc>
        <w:tc>
          <w:tcPr>
            <w:tcW w:w="18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ководство высшего и среднего уровней</w:t>
            </w:r>
          </w:p>
        </w:tc>
        <w:tc>
          <w:tcPr>
            <w:tcW w:w="24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рить, были ли достигнуты запланированные результаты</w:t>
            </w:r>
          </w:p>
        </w:tc>
        <w:tc>
          <w:tcPr>
            <w:tcW w:w="245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лиз объема продаж. Анализ рыночной доли. Анализ отношения объема продаж к затратам. Финансовый анализ. Анализ мнений потребителей и других участников рыночной деятельности</w:t>
            </w:r>
          </w:p>
        </w:tc>
      </w:tr>
      <w:tr>
        <w:trPr/>
        <w:tc>
          <w:tcPr>
            <w:tcW w:w="18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lang w:eastAsia="ru-RU"/>
              </w:rPr>
              <w:t>2.Контроль прибыльности</w:t>
            </w:r>
          </w:p>
        </w:tc>
        <w:tc>
          <w:tcPr>
            <w:tcW w:w="18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нтролер маркетинговой деятельности</w:t>
            </w:r>
          </w:p>
        </w:tc>
        <w:tc>
          <w:tcPr>
            <w:tcW w:w="24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рить, где компания получает и теряет деньги</w:t>
            </w:r>
          </w:p>
        </w:tc>
        <w:tc>
          <w:tcPr>
            <w:tcW w:w="245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ределение прибыльности в разрезе продуктов, территорий, потребителей, каналов сбыта и др.</w:t>
            </w:r>
          </w:p>
        </w:tc>
      </w:tr>
      <w:tr>
        <w:trPr/>
        <w:tc>
          <w:tcPr>
            <w:tcW w:w="18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lang w:eastAsia="ru-RU"/>
              </w:rPr>
              <w:t>3.Контроль эффективности</w:t>
            </w:r>
          </w:p>
        </w:tc>
        <w:tc>
          <w:tcPr>
            <w:tcW w:w="18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ководители линейных и штабных служб. Контролер маркетинговой деятельности</w:t>
            </w:r>
          </w:p>
        </w:tc>
        <w:tc>
          <w:tcPr>
            <w:tcW w:w="24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ценить и повысить эффективность маркетинговой деятельности</w:t>
            </w:r>
          </w:p>
        </w:tc>
        <w:tc>
          <w:tcPr>
            <w:tcW w:w="245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лиз эффективности работы сбытовиков, рекламы, стимулирования торговли, распределения</w:t>
            </w:r>
          </w:p>
        </w:tc>
      </w:tr>
      <w:tr>
        <w:trPr/>
        <w:tc>
          <w:tcPr>
            <w:tcW w:w="18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lang w:eastAsia="ru-RU"/>
              </w:rPr>
              <w:t>4.Стратегический контроль</w:t>
            </w:r>
          </w:p>
        </w:tc>
        <w:tc>
          <w:tcPr>
            <w:tcW w:w="18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шее руководство, аудиторы маркетинга</w:t>
            </w:r>
          </w:p>
        </w:tc>
        <w:tc>
          <w:tcPr>
            <w:tcW w:w="24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рить, использует ли компания наилучшим образом свои возможности по отношению к рынкам, продуктам и каналам сбыта</w:t>
            </w:r>
          </w:p>
        </w:tc>
        <w:tc>
          <w:tcPr>
            <w:tcW w:w="245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Анализ эффективности маркетинговой деятельности, аудиторский контроль маркетинговой деятельности </w:t>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контроле годовых планов выполняются анализ продаж, анализ рыночной доли, анализ соотношения между затратами на маркетинг и объемом продаж, финансовый анализ, анализ мнений потребителей и других участников рыночной деятель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нализ продаж заключается в измерении и оценке фактического объема продаж разных продуктов на различных рынках сбыта по отношению к поставленным в этой области целя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нализ рыночной доли направлен на выяснение позиции на рынке по отношению к конкурентам. Предположим, что предыдущий анализ показал, за год объем продаж вырос. Это увеличение может быть обусловлено как выгодной рыночной конъюнктурой, которой могут воспользоваться также и конкуренты, так и повышением эффективности деятельности данной компании по отношению к конкурентам. Анализ рыночной доли должен показать, усилились или нет конкурентные позиции данной компании. В случае, когда конкуренты с большей выгодой для себя использовали конкретную рыночную ситуацию, чем данная компания, может сложиться ситуация, когда объем продаж данной компании вырос, а показатель рыночной доли — снизился. Следовательно, ее конкурентные позиции на рынке ухудшилис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соотношения между затратами на маркетинг и объемом продаж позволяет организации оценить эффективность маркетинговых затрат и определить их наиболее приемлемую величину. Обычно такой анализ проводится применительно к отдельным составляющим маркетинговых затрат, т.е. изучаются величины и динамика таких соотношений, как: затраты на рекламу к объему продаж, затраты на маркетинговые исследования к объему продаж, затраты на стимулирование сбыта к объему продаж, затраты на сбытовиков к объему продаж.</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данного анализа должны быть оценены с точки зрения финансовой деятельности организации в целом. Это необходимо для того, чтобы понять, за счет чего и где организация получает деньги. Финансовый анализ проводится для выявления факторов, которые определяют окупаемость вложенных средств. Повышение данного показателя обычно осуществляется в двух направлениях:</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утем увеличения прибыли за счет роста объема продаж и/или сокращения затрат.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утем повышения оборачиваемости капитала, что достигается за счет увеличения объема продаж или уменьшения активов (материальных запасов, основных фондов, числа неоплаченных счетов и т.д.).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ыявляется роль маркетинговых факторов в обеспечении финансового благополучия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мнений потребителей и других участников рыночной деятельности основан на наблюдениях за изменением отношения к организации ее клиентов, дилеров и других участников маркетинговых процессов. Для этого проводятся опросы, беседы, регистрируются и анализируются устные и письменные жалобы. Данный анализ позволяет руководству организации заранее принять необходимые ме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нтроль прибыльности — оценка и осуществление корректирующих действий с целью обеспечения прибыльности различных продуктов, территорий, групп потребителей, каналов распределения, деятельности на разных рынках. Такой контроль может осуществляться на разной временной базе — еженедельно, ежемесячно, раз в квартал и т.п. Он может являться частью годового контроля. [2,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624;64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удит маркетин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цепция аудита маркетинга</w:t>
      </w:r>
    </w:p>
    <w:p>
      <w:pPr>
        <w:pStyle w:val="Normal"/>
        <w:spacing w:lineRule="auto" w:line="360" w:before="0" w:after="0"/>
        <w:ind w:firstLine="709"/>
        <w:jc w:val="both"/>
        <w:rPr/>
      </w:pPr>
      <w:r>
        <w:rPr>
          <w:rFonts w:cs="Times New Roman" w:ascii="Times New Roman" w:hAnsi="Times New Roman"/>
          <w:color w:val="000000"/>
          <w:sz w:val="28"/>
          <w:szCs w:val="28"/>
          <w:lang w:eastAsia="ru-RU"/>
        </w:rPr>
        <w:t>Аудит маркетинга определяется как “комплексное, системное, беспристрастное и регулярное исследование маркетинговой среды фирмы и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этой фир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удит маркетинга является важной составной частью процесса управления маркетингом. По результатам аудита и на основе полученных данных корректируется общая стратегия маркетинга, обеспечиваются прибыльность и долгосрочная выживаемость фирм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три характеристики аудита маркетин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объемлемость. Аудит охватывает все главные виды маркетинговой деятельности и не ограничивается анализом только отдельных критических моментов. Аудит называется функциональным, если он охватывает деятельность сбытовиков, ценообразование и другие функции маркетинга. Хотя функциональный аудит полезен, однако временами он дезориентирует руководство относительно его реальных проблем предприятия. Например, проблемы с реализацией товара могут быть следствием не слабой подготовленности сбытовиков или плохой системы стимулирования их труда, а — слабости продуктов и системы их продви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тичность. Аудит маркетинга включает упорядоченную последовательность диагностических шагов, охватывающих внешнюю среду маркетинга для данной организации, внутренние системы маркетинга и отдельные функции маркетинга. За диагнозом следуют разработка плана корректирующих действий, включающего как краткосрочные, так и долгосрочные предложения по улучшению общей эффективности маркетинговой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зависимость. Аудит маркетинга может быть реализован шестью способами: самоаудит, перекрестный аудит, аудит со стороны вышестоящих подразделений или организаций, аудит со стороны специального аудиторского подразделения, аудит, проводимый специально созданной группой, и внешний аудит. Самоаудит, основанный на использовании специального опросного листа руководителем подразделения для оценки эффективности своей деятельности, может быть полезным, однако может отсутствовать его независимость и объективность.</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аилучшим образом аудит осуществляют независимые консультанты, которые обладают необходимой объективностью и независимостью, большим опытом аудита в подобных отраслях и могут целиком посвятить себя данной работе. </w:t>
      </w:r>
      <w:r>
        <w:rPr>
          <w:rFonts w:cs="Times New Roman" w:ascii="Times New Roman" w:hAnsi="Times New Roman"/>
          <w:color w:val="000000"/>
          <w:sz w:val="28"/>
          <w:szCs w:val="28"/>
        </w:rPr>
        <w:t>Привлечение профессионалов-аналитиков и консультантов "со стороны" обеспечивает предприятию более глубокую проработку проблемы, выход на объективные и беспристрастные результаты обследования маркетинговой деятельности и выработку эффективных рекомендаций по ее совершенствованию. Услуги внешних маркетинговых ревизоров могут обойтись предприятию значительно дороже внутреннего маркетинг-аудита. Однако внешний маркетинг-аудит, как правило, отличается комплексным подходом экспертов-аналитиков к выработке стратегии маркетинга предприятия, созданию условий для укрепления позиций предприятия на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еимущества независимого ауд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та охвата: В процессе маркетингового аудита рассматриваются все основные направления маркетинга компании, а не только "проблемные места", что позволяет выявить истинные источники пробл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ность: аудит подразумевает упорядоченное изучение микро- и макро- маркетинговой среды компании, ее маркетинговых целей и стратегий, систем маркетинга и отдельных мероприят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висимость: аудит, проводимый внешними специалистами-консультантами отличается объективностью и высокопрофессиональным подходом, основанном на большом опыте работы в различных област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ение рисков: исключается возможность ошибок, причиной которых может стать некомпетентность сотрудников.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3,c. 563</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и аудита:</w:t>
      </w:r>
    </w:p>
    <w:p>
      <w:pPr>
        <w:pStyle w:val="Normal"/>
        <w:numPr>
          <w:ilvl w:val="0"/>
          <w:numId w:val="6"/>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соответствия компании рыночным возможностям;</w:t>
      </w:r>
    </w:p>
    <w:p>
      <w:pPr>
        <w:pStyle w:val="Normal"/>
        <w:numPr>
          <w:ilvl w:val="0"/>
          <w:numId w:val="6"/>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и повышение эффективности бизнес-процессов маркетинга и продаж, своевременное выделение проблемных зон;</w:t>
      </w:r>
    </w:p>
    <w:p>
      <w:pPr>
        <w:pStyle w:val="Normal"/>
        <w:numPr>
          <w:ilvl w:val="0"/>
          <w:numId w:val="6"/>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товериться в правильности выбранного рыночного кур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маркетинговых затрат осуществляется в 3 эта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учение бухгалтерской отчетности, сравнение поступлений от продаж и валовой прибыли с текущими затратами.</w:t>
      </w:r>
    </w:p>
    <w:p>
      <w:pPr>
        <w:pStyle w:val="Normal"/>
        <w:spacing w:lineRule="auto" w:line="360" w:before="0" w:after="0"/>
        <w:ind w:firstLine="709"/>
        <w:jc w:val="both"/>
        <w:rPr/>
      </w:pPr>
      <w:r>
        <w:rPr>
          <w:rFonts w:cs="Times New Roman" w:ascii="Times New Roman" w:hAnsi="Times New Roman"/>
          <w:color w:val="000000"/>
          <w:sz w:val="28"/>
          <w:szCs w:val="28"/>
        </w:rPr>
        <w:t>2. Пересчет расходов по функциям маркетинга: расходы на маркетинговые исследования, рекламу, планирование и контроль, т.е. связываются текущие затраты с конкретной маркетинговой дея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бивка функциональных расходов по отдельным товарам, методам и формам реализации, сбытовым территориям, рыночным сегментам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ым моментом для понимания текущего положения компании и особенностей ее развития является изучение финансовых отчетов. Отчет о результатах хозяйственной деятельности и баланс предприятия – два основных финансовых документа компании. Баланс показывает активы и пассивы компании, собственный капитал на определенную дату. Отчет о результатах хозяйственной деятельности с точки зрения маркетинговой информации является более важным. Он показывает уровень продаж, затраты на производство и реализацию товаров за определенный период времени. Сопоставляя время от времени эти отчеты за разные периоды, фирма может заметить положительные и отрицательные тенденции и принять соответствующие м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маркетинга предусматривает либо регулярное, периодическое, либо эпизодическое инспектирование маркетинговой деятельности компании. Стратегический контроль предполагает оценку основных задач, эффективность проводимой стратегии, создание специальных оперативных групп в целях выявления трудностей и положительных перспектив для производственно- сбытовой деятельности фирмы и дачу рекомендаций по содержанию последующих планов ее совершенств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иболее распространенная методология аудита маркетинга — это нахождение ответов на серию открытых вопросов (см. Приложение 2, с. 35 «Вопросы маркетингового аудита») о маркетинговой среде, задачах, стратегиях и оперативной деятельности фирмы. Основным предметом интереса при проведении аудита являются среда маркетинга и контролируемые факторы маркетинга, или так называемые “четыре Р”: товар, цена, каналы распределения и стимулирование сбыта (4Рs = Product, Price, Place, and Promotion). К сожалению, применение такой методологии в контексте внутреннего аудита представляется проблематичным и затруднительным ввиду трех основных прич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первых, такая методология была разработана в конце 1950-х годов для аудита маркетинга в производственном секторе и не учитывает специфику маркетинга услуг, который сформировался в начале 1980-х. В маркетинге услуг вследствие таких товарных свойств услуги, как неосязаемость и неотделимость от источника, появляется потребность в осуществлении дополнительных функций маркетинга. Менеджер, наряду с традиционным внешним маркетингом, планирует и развивает внутренний маркетинг и интерактивный маркетинг, направленные на персонал и качество обслуживания соответственно. В маркетинге услуг эти дополнительные функции подлежат измерению в процессе общего аудита, но традиционная методология аудита этого не учитывает, поскольку не была разработана для сферы услуг.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о-вторых, общая ориентация традиционной методологии аудита маркетинга — это внешний маркетинг, направленный на внешнего потребителя и товар осязаемой формы. Внутренний потребитель (персонал фирмы), так же как и внутренний продукт (качественная работа), недооценивается традиционной методологией аудита маркетинга и выпадает из поля зрения аудитора. Тем не менее, специалисты по маркетингу считают, что персонал является неотъемлемой частью услуги, поскольку услугу невозможно отделить от того, кто ее оказывает. Таким образом, работа персонала становится важным предметом аудита в маркетинге услуг.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ретьих, методология аудита сфокусирована вокруг “четырех Р”, относительно которых есть общее согласие практиков и теоретиков маркетинга в контексте традиционного маркетинга. В контексте внутреннего маркетинга такого согласия нет, и возникает проблема относительно того, что и как надо измерять. [4,</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18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льтернативным подходом для аудита внутреннего маркетинга могло бы стать применение анализа “важность—исполнение” в сочетании с теорией мотивации труд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важность—исполн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нализ “важность—исполнение” (importance—performance analysis) был разработан в конце 1970-х годов для измерения удовлетворенности потребителей. Разработка метода была реакцией на практикующееся одномерное измерение удовлетворенности потребителей либо по критерию “важность”, либо по критерию “исполнени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я метода состоит из трех взаимосвязанных этапов. На первом этапе разрабатывается перечень наиболее характерных свойств товара или услуги. Это достигается посредством обзора специальной или технической литературы, оценкой экспертов, фокус-интервью с группами потребителями и т.п. Обычно выделяют от десяти до двадцати характеристик (атрибутов) товара. На втором этапе разрабатывается короткая анкета. Сначала потребителей просят оценить по пятибалльной шкале важность для них каждого из атрибутов товара. Затем потребителей спрашивают, насколько они удовлетворены по каждому из тех же атрибутов. В основе такого подхода лежит наблюдение о том, что потребители имеют тенденцию принимать решение о покупке товара, оценивая его по многочисленным атрибутам. Причем одни атрибуты являются важными и ведут к принятию решений о покупке, в то время как другие не являются важными и не ведут к принятию таких реш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проведения опроса средний балл по категориям “важность” и “исполнение” определяется по каждому из атрибутов. Так, например, если на первом этапе было установлено десять атрибутов товара, то в итоге менеджер работает с двадцатью средними баллами (10 по шкале “важность” и 10 по шкале “исполнение”). На заключительном этапе атрибуты в виде знаков наносятся на карту для анализа. Карта представляет собой две пересеченные оси координат “важность” и “исполнение”, которые делят пространство на четыре квадрата: (2) “успешный результат”, (4) “возможная переоценка”, (3) “низкий приоритет” и (1) “сосредоточиться на этом” (см. Схему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4091940" cy="1892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8" t="-14" r="-8" b="-14"/>
                    <a:stretch>
                      <a:fillRect/>
                    </a:stretch>
                  </pic:blipFill>
                  <pic:spPr bwMode="auto">
                    <a:xfrm>
                      <a:off x="0" y="0"/>
                      <a:ext cx="4091940" cy="1892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eastAsia="ru-RU"/>
        </w:rPr>
        <w:t>Схема 1. Интерпретация карты «важность-исполн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вадрат “успешный результат” указывает на те атрибуты продукта, которые важны для потребителей и которыми они удовлетворены. Задача менеджера заключается в сохранении этого состояния дел. Квадрат “возможная переоценка” указывает на возможное перерасходование ресурсов фирмы на те атрибуты товара, которые являются маловажными для потребителей и не влияют существенно на их покупательское поведение. Квадрат “низкий приоритет” указывает на те атрибуты товара, которым фирма уделяет мало внимания и ресурсов. На эти атрибуты не рекомендуется тратить дополнительные средства, так как они являются маловажными также и для потребителей. Наконец, квадрат “сосредоточиться на этом” указывает на проблематичные атрибуты товара. Эти атрибуты являются чрезвычайно важными для потребителей и существенно влияют на их покупательское поведение, но фирма не уделяет им достаточного внимания и ресурсов. В сумме метод дает менеджеру четкую информацию для стратегического планирования. Графическое изображение данных позволяет менеджеру быстро реагировать на изменения в потребительских предпочтениях и принимать корректирующие стратегические решения. Относительная простота и наглядность результатов делают этот метод привлекательным для применения в контексте аудита внутреннего маркетинга.</w:t>
      </w:r>
    </w:p>
    <w:p>
      <w:pPr>
        <w:pStyle w:val="Style16"/>
        <w:spacing w:lineRule="auto" w:line="360" w:before="0" w:after="0"/>
        <w:ind w:firstLine="709"/>
        <w:jc w:val="both"/>
        <w:rPr>
          <w:color w:val="000000"/>
          <w:sz w:val="28"/>
          <w:szCs w:val="28"/>
        </w:rPr>
      </w:pPr>
      <w:r>
        <w:rPr>
          <w:color w:val="000000"/>
          <w:sz w:val="28"/>
          <w:szCs w:val="28"/>
        </w:rPr>
        <w:t>Теория мотивации труда Ф. Герцберга</w:t>
      </w:r>
    </w:p>
    <w:p>
      <w:pPr>
        <w:pStyle w:val="Style16"/>
        <w:spacing w:lineRule="auto" w:line="360" w:before="0" w:after="0"/>
        <w:ind w:firstLine="709"/>
        <w:jc w:val="both"/>
        <w:rPr>
          <w:color w:val="000000"/>
          <w:sz w:val="28"/>
          <w:szCs w:val="28"/>
        </w:rPr>
      </w:pPr>
      <w:r>
        <w:rPr>
          <w:color w:val="000000"/>
          <w:sz w:val="28"/>
          <w:szCs w:val="28"/>
        </w:rPr>
        <w:t xml:space="preserve">Обзор специальной литературы выявил, что наиболее полный перечень мотивационных атрибутов работы был разработан группой ученых под руководством Ф. Герцберга. Шестнадцать атрибутов работы, разработанные Ф. Герцбергом в результате многолетних исследований, а также его двухфакторная теория мотивации труда широко признаны специалистами по маркетингу, поведению организации и управлению персоналом. Перечень этих атрибутов приведен в таблице. </w:t>
      </w:r>
    </w:p>
    <w:p>
      <w:pPr>
        <w:pStyle w:val="Normal"/>
        <w:spacing w:lineRule="auto" w:line="360" w:before="0" w:after="0"/>
        <w:ind w:firstLine="709"/>
        <w:jc w:val="both"/>
        <w:rPr/>
      </w:pPr>
      <w:r>
        <w:rPr>
          <w:rFonts w:cs="Times New Roman" w:ascii="Times New Roman" w:hAnsi="Times New Roman"/>
          <w:color w:val="000000"/>
          <w:sz w:val="28"/>
          <w:szCs w:val="28"/>
        </w:rPr>
        <w:t>На основе эмпирических поисков того, что мотивирует персонал и ведет к его удовлетворению своей работой, Ф. Герцберг предположил, что существует две группы факторов, влияющих на мотивацию и удовлетворенность персонала своим трудом. Он назвал их «факторами мотивации»(1. Быть лидером в своей группе; 2. Делать стоящую, интересную и качественную работу; 3. Достигать личных целей относящихся к работе; 4. Получать новые навыки и знания; 5. Быть по достоинству оцененным своим руководством; 6. Участвовать в принятии решений), и «факторами гигиены»(1. Иметь больше свободы на работе; 2. Иметь хорошие отношения с руководителем и сослуживцами; 3. Иметь возможность для профессионального роста; 4. Иметь хорошие рабочие условия; 5. Получать хорошую зарплату; 6. Помогать своей фирме достичь целей; 7. Иметь продвижение по службе; 8. Быть частью своей рабочей группы; 9. Иметь стабильную и надежную работу; 10. Быть информированным о результатах своей работы;).</w:t>
      </w:r>
    </w:p>
    <w:p>
      <w:pPr>
        <w:pStyle w:val="Style16"/>
        <w:spacing w:lineRule="auto" w:line="360" w:before="0" w:after="0"/>
        <w:ind w:firstLine="709"/>
        <w:jc w:val="both"/>
        <w:rPr>
          <w:color w:val="000000"/>
          <w:sz w:val="28"/>
          <w:szCs w:val="28"/>
        </w:rPr>
      </w:pPr>
      <w:r>
        <w:rPr>
          <w:color w:val="000000"/>
          <w:sz w:val="28"/>
          <w:szCs w:val="28"/>
        </w:rPr>
        <w:t xml:space="preserve">Теория утверждает, что эти две группы факторов приводят к двум разным результатам: факторы мотивации — к состоянию удовлетворенности своим трудом, в то время как факторы гигиены приводят лишь к состоянию отсутствия неудовлетворенности. Согласно теории, для того чтобы персонал ощутил полную удовлетворенность своим трудом, менеджер должен обеспечить сначала наличие факторов гигиены (состояние отсутствия неудовлетворенности), а затем обеспечить наличие факторов мотивации (состояние удовлетворенности). Наличие лишь одной из групп факторов не приводит к удовлетворенности персонала своим трудом. </w:t>
      </w:r>
    </w:p>
    <w:p>
      <w:pPr>
        <w:pStyle w:val="Style16"/>
        <w:spacing w:lineRule="auto" w:line="360" w:before="0" w:after="0"/>
        <w:ind w:firstLine="709"/>
        <w:jc w:val="both"/>
        <w:rPr/>
      </w:pPr>
      <w:r>
        <w:rPr>
          <w:color w:val="000000"/>
          <w:sz w:val="28"/>
          <w:szCs w:val="28"/>
        </w:rPr>
        <w:t xml:space="preserve">Двухфакторная теория мотивации Ф. Герцберга успешно эмпирически подтверждалась и так же успешно опровергалась. Одним из главных спорных вопросов дискуссии был вопрос о зарплате, который Ф. Герцберг отнес к факторам гигиены. Тем не менее, теория была признана многими учеными, включая маркетологов, и повлияла на развитие таких концепций, как функционально-иструментальная концепция качества обслуживания. Практическая направленность теории состоит в том, что манипуляция атрибутами труда позволяет влиять на удовлетворенность персонала своим трудом. Такая направленность делает теорию Ф. Герцберга необычайно привлекательной для применения в контексте аудита внутреннего маркетинга. </w:t>
      </w:r>
    </w:p>
    <w:p>
      <w:pPr>
        <w:pStyle w:val="Style16"/>
        <w:spacing w:lineRule="auto" w:line="360" w:before="0" w:after="0"/>
        <w:ind w:firstLine="709"/>
        <w:jc w:val="both"/>
        <w:rPr>
          <w:color w:val="000000"/>
          <w:sz w:val="28"/>
          <w:szCs w:val="28"/>
        </w:rPr>
      </w:pPr>
      <w:r>
        <w:rPr>
          <w:color w:val="000000"/>
          <w:sz w:val="28"/>
          <w:szCs w:val="28"/>
        </w:rPr>
        <w:t>Практический пример</w:t>
      </w:r>
    </w:p>
    <w:p>
      <w:pPr>
        <w:pStyle w:val="Style16"/>
        <w:spacing w:lineRule="auto" w:line="360" w:before="0" w:after="0"/>
        <w:ind w:firstLine="709"/>
        <w:jc w:val="both"/>
        <w:rPr>
          <w:color w:val="000000"/>
          <w:sz w:val="28"/>
          <w:szCs w:val="28"/>
        </w:rPr>
      </w:pPr>
      <w:r>
        <w:rPr>
          <w:color w:val="000000"/>
          <w:sz w:val="28"/>
          <w:szCs w:val="28"/>
        </w:rPr>
        <w:t xml:space="preserve">Возможность провести аудит внутреннего маркетинга с помощью анализа “важность—исполнение” и атрибутов Ф. Герцберга появилась, когда один из крупных туристических комплексов, расположенных на севере Нидерландов, решил измерить уровень удовлетворенности персонала фирмы своей работой. Исследователь встретился с руководством фирмы, объяснил метод и получил согласие на проведение исследования. </w:t>
      </w:r>
    </w:p>
    <w:p>
      <w:pPr>
        <w:pStyle w:val="Style16"/>
        <w:spacing w:lineRule="auto" w:line="360" w:before="0" w:after="0"/>
        <w:ind w:firstLine="709"/>
        <w:jc w:val="both"/>
        <w:rPr>
          <w:color w:val="000000"/>
          <w:sz w:val="28"/>
          <w:szCs w:val="28"/>
        </w:rPr>
      </w:pPr>
      <w:r>
        <w:rPr>
          <w:color w:val="000000"/>
          <w:sz w:val="28"/>
          <w:szCs w:val="28"/>
        </w:rPr>
        <w:t xml:space="preserve">На первом этапе исследования в специально разработанной анкете и через сопроводительное письмо персонал фирмы просили оценить по пятибалльной шкале Лайкерта каждый из шестнадцати атрибутов Ф. Герцберга — сначала в контексте их важности для персонала и затем в контексте удовлетворенности ими. Анкеты были розданы 65 членам персонала фирмы. Из 65 анкет 56 (86,1%) были полностью заполнены и пригодны для анализа. Результаты были определены путем подсчета 32 средних баллов по каждому из 16 атрибутов (16 по важности и 16 по исполнению). </w:t>
      </w:r>
    </w:p>
    <w:p>
      <w:pPr>
        <w:pStyle w:val="Style16"/>
        <w:spacing w:lineRule="auto" w:line="360" w:before="0" w:after="0"/>
        <w:ind w:firstLine="709"/>
        <w:jc w:val="both"/>
        <w:rPr>
          <w:color w:val="000000"/>
          <w:sz w:val="28"/>
          <w:szCs w:val="28"/>
        </w:rPr>
      </w:pPr>
      <w:r>
        <w:rPr>
          <w:color w:val="000000"/>
          <w:sz w:val="28"/>
          <w:szCs w:val="28"/>
        </w:rPr>
        <w:t xml:space="preserve">На следующем этапе 16 атрибутов были нанесены на карту “важность—исполнение” для анализа. Из шестнадцати атрибутов один (“иметь хорошие отношения с руководителем и сослуживцами”) оказался в квадрате “успешный результат”. Три атрибута (“быть лидером в своей группе”; “иметь больше свободы на работе”; и “иметь продвижение по службе”) оказались в квадрате “низкий приоритет”. Двенадцать атрибутов оказались в квадрате “сосредоточиться на этом”, и ни одного атрибута — в квадрате “возможная переоценка”. </w:t>
      </w:r>
    </w:p>
    <w:p>
      <w:pPr>
        <w:pStyle w:val="Style16"/>
        <w:spacing w:lineRule="auto" w:line="360" w:before="0" w:after="0"/>
        <w:ind w:firstLine="709"/>
        <w:jc w:val="both"/>
        <w:rPr>
          <w:color w:val="000000"/>
          <w:sz w:val="28"/>
          <w:szCs w:val="28"/>
        </w:rPr>
      </w:pPr>
      <w:r>
        <w:rPr>
          <w:color w:val="000000"/>
          <w:sz w:val="28"/>
          <w:szCs w:val="28"/>
        </w:rPr>
        <w:t xml:space="preserve">Результаты анализа “важность—исполнение” наглядно показали уровень удовлетворенности персонала своей работой. Лишь по одному атрибуту внутренний маркетинг в фирме может характеризоваться как положительный. Иметь хорошие отношения с руководителем и сослуживцами оказалось очень важным для персонала, и фирма занимает достаточно прочную позицию в этом направлении. Также стало очевидным, что руководство фирмы мало внимания уделяет таким аспектам работы, как свобода на работе, продвижение по службе и лидерство в рабочих коллективах. Рейтинг выполнения оказался достаточно низок для этих атрибутов. Но руководству рекомендовалось не уделять большого внимания этим атрибутам, поскольку рейтинг их важности для персонала оказался также низок. </w:t>
      </w:r>
    </w:p>
    <w:p>
      <w:pPr>
        <w:pStyle w:val="Style16"/>
        <w:spacing w:lineRule="auto" w:line="360" w:before="0" w:after="0"/>
        <w:ind w:firstLine="709"/>
        <w:jc w:val="both"/>
        <w:rPr>
          <w:color w:val="000000"/>
          <w:sz w:val="28"/>
          <w:szCs w:val="28"/>
        </w:rPr>
      </w:pPr>
      <w:r>
        <w:rPr>
          <w:color w:val="000000"/>
          <w:sz w:val="28"/>
          <w:szCs w:val="28"/>
        </w:rPr>
        <w:t xml:space="preserve">Руководству фирмы было рекомендовано обратить внимание на атрибуты, попавшие в квадрат “сосредоточиться на этом”, и особенно на атрибуты с большими разрывами в рейтингах важности и исполнения. Стало очевидным ненормальное положение дел в фирме с такими важными аспектами работы, как информированность о результатах своей работы, участие в принятии решений, рабочие условия и получение новых навыков. Невнимание к этим атрибутам может выразиться в апатичности персонала, невнимательности к внешним потребителям или бойкоте стандартов качества оказываемых услуг. Более того, лучшие члены персонала могут быть соблазнены более совершенным положением дел с такими атрибутами в фирме-конкуренте и перейти на работу туда. Именно поэтому концепция внутреннего маркетинга призывает не только к привлечению, но и к удержанию квалифицированного персонала в фирме. </w:t>
      </w:r>
    </w:p>
    <w:p>
      <w:pPr>
        <w:pStyle w:val="Style16"/>
        <w:spacing w:lineRule="auto" w:line="360" w:before="0" w:after="0"/>
        <w:ind w:firstLine="709"/>
        <w:jc w:val="both"/>
        <w:rPr>
          <w:color w:val="000000"/>
          <w:sz w:val="28"/>
          <w:szCs w:val="28"/>
        </w:rPr>
      </w:pPr>
      <w:r>
        <w:rPr>
          <w:color w:val="000000"/>
          <w:sz w:val="28"/>
          <w:szCs w:val="28"/>
        </w:rPr>
        <w:t xml:space="preserve">Таким образом, исследование показало перспективность адаптации и применения анализа “важность-исполнение” и атрибутов Ф. Герцберга в контексте инструментов аудита внутреннего маркетинга. Данный метод способен указать на проблематичные аспекты продукта “работа” и обеспечить высшее руководство стратегической информацией для принятия решений в контексте внутреннего маркетинга. Более того, результаты такого анализа предоставляют руководству фирмы уникальную информацию для возможного сегментирования внутренних потребителей и выработки индивидуального подхода к персоналу с разными предпочтениями. Например, вопрос о заработной плате оказался по степени важности примерно на десятом месте, значительно уступая таким факторам, как “хорошие рабочие условия” и “делать стоящую, интересную, и качественную работу”. Это нарушает традиционные стереотипы менеджеров о мотивационной всесильности денег. Вышеизложенное подтвердило результаты последних исследований, говорящих о динамичных процессах, происходящих в организации труда и мотивации персонала. [1, </w:t>
      </w:r>
      <w:r>
        <w:rPr>
          <w:color w:val="000000"/>
          <w:sz w:val="28"/>
          <w:szCs w:val="28"/>
          <w:lang w:val="en-US"/>
        </w:rPr>
        <w:t>c</w:t>
      </w:r>
      <w:r>
        <w:rPr>
          <w:color w:val="000000"/>
          <w:sz w:val="28"/>
          <w:szCs w:val="28"/>
        </w:rPr>
        <w:t>.2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 - анализ как инструмент аудита</w:t>
      </w:r>
    </w:p>
    <w:p>
      <w:pPr>
        <w:pStyle w:val="Normal"/>
        <w:spacing w:lineRule="auto" w:line="360" w:before="0" w:after="0"/>
        <w:ind w:firstLine="709"/>
        <w:jc w:val="both"/>
        <w:rPr/>
      </w:pP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анализ – мощнейший методологический инструмент, позволяющий осуществить полный аудит маркетинговой и другой деятельности компании. Он позволяет выявить сильные и слабые стороны организации, возможности и угрозы (</w:t>
      </w:r>
      <w:r>
        <w:rPr>
          <w:rFonts w:cs="Times New Roman" w:ascii="Times New Roman" w:hAnsi="Times New Roman"/>
          <w:color w:val="000000"/>
          <w:sz w:val="28"/>
          <w:szCs w:val="28"/>
          <w:lang w:val="en-US"/>
        </w:rPr>
        <w:t>streng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akness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pportuniti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reats</w:t>
      </w:r>
      <w:r>
        <w:rPr>
          <w:rFonts w:cs="Times New Roman" w:ascii="Times New Roman" w:hAnsi="Times New Roman"/>
          <w:color w:val="000000"/>
          <w:sz w:val="28"/>
          <w:szCs w:val="28"/>
        </w:rPr>
        <w:t xml:space="preserve">) при проведении стратегического аудита. После проведения аудита накапливается большое количество информации разной степени важности и надежности.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w:t>
      </w:r>
    </w:p>
    <w:p>
      <w:pPr>
        <w:pStyle w:val="Normal"/>
        <w:spacing w:lineRule="auto" w:line="360" w:before="0" w:after="0"/>
        <w:ind w:firstLine="709"/>
        <w:jc w:val="both"/>
        <w:rPr/>
      </w:pP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анализ структурно состоит из следующих частей:</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ы;</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ые стороны компании;</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бые стороны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ставлении раздела «возможности и угрозы» необходимо определить основные угрозы и возможности, которые ожидают компанию в будущем. Назначение этой главы – попытаться заранее предугадать события, которые могут оказать влияние на деятельность компа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источников возможностей и угроз следует учесть все факторы макросреды компании:</w:t>
      </w:r>
    </w:p>
    <w:p>
      <w:pPr>
        <w:pStyle w:val="Normal"/>
        <w:numPr>
          <w:ilvl w:val="0"/>
          <w:numId w:val="4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о-правовая среда;</w:t>
      </w:r>
    </w:p>
    <w:p>
      <w:pPr>
        <w:pStyle w:val="Normal"/>
        <w:numPr>
          <w:ilvl w:val="0"/>
          <w:numId w:val="4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ая среда;</w:t>
      </w:r>
    </w:p>
    <w:p>
      <w:pPr>
        <w:pStyle w:val="Normal"/>
        <w:numPr>
          <w:ilvl w:val="0"/>
          <w:numId w:val="4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среда;</w:t>
      </w:r>
    </w:p>
    <w:p>
      <w:pPr>
        <w:pStyle w:val="Normal"/>
        <w:numPr>
          <w:ilvl w:val="0"/>
          <w:numId w:val="4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культурная среда;</w:t>
      </w:r>
    </w:p>
    <w:p>
      <w:pPr>
        <w:pStyle w:val="Normal"/>
        <w:numPr>
          <w:ilvl w:val="0"/>
          <w:numId w:val="4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и природная среда.</w:t>
      </w:r>
    </w:p>
    <w:p>
      <w:pPr>
        <w:pStyle w:val="Normal"/>
        <w:spacing w:lineRule="auto" w:line="360" w:before="0" w:after="0"/>
        <w:ind w:firstLine="709"/>
        <w:jc w:val="both"/>
        <w:rPr/>
      </w:pPr>
      <w:r>
        <w:rPr>
          <w:rFonts w:cs="Times New Roman" w:ascii="Times New Roman" w:hAnsi="Times New Roman"/>
          <w:color w:val="000000"/>
          <w:sz w:val="28"/>
          <w:szCs w:val="28"/>
        </w:rPr>
        <w:t>Не все угрозы требуют одинакового внимания или беспокойства –следует оценить вероятность каждой угрозы и потенциальную опасность, которую она представляет. Поэтому руководитель должен сосредоточить внимание на наиболее вероятных и опасных угрозах и заранее подготовить план их нейтрализации.</w:t>
      </w:r>
    </w:p>
    <w:p>
      <w:pPr>
        <w:pStyle w:val="Normal"/>
        <w:spacing w:lineRule="auto" w:line="360" w:before="0" w:after="0"/>
        <w:ind w:firstLine="709"/>
        <w:jc w:val="both"/>
        <w:rPr/>
      </w:pPr>
      <w:r>
        <w:rPr>
          <w:rFonts w:cs="Times New Roman" w:ascii="Times New Roman" w:hAnsi="Times New Roman"/>
          <w:color w:val="000000"/>
          <w:sz w:val="28"/>
          <w:szCs w:val="28"/>
        </w:rPr>
        <w:t>Возможности возникают, когда тенденции изменения среды способствуют использованию сильных сторон организации. Необходимо оценить каждую возможность на предмет ее потенциальной привлекательности и вероятности достижения успеха. Компаниям редко представляются идеальные возможности, которые точно соответствуют их целям и ресурсам. Реализация возможностей сопряжена с риском. При оценке возможностей следует учитывать оправдывает ли ожидаемая выгода потенциальный риск. В зависимости от сильных сторон компании одна и та же тенденция развития может для компании быть как угрозой, так и возмож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льные и слабые стороны в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анализе вовсе не предполагают перечисление всех особенностей компании, а лишь тех, что относятся к ключевым факторам успеха. Слишком длинный список приводит к неясности и расплывчатости и уводит от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слабостью компании. [8]</w:t>
      </w:r>
    </w:p>
    <w:p>
      <w:pPr>
        <w:sectPr>
          <w:headerReference w:type="default" r:id="rId7"/>
          <w:headerReference w:type="first" r:id="rId8"/>
          <w:type w:val="nextPage"/>
          <w:pgSz w:w="11906" w:h="16838"/>
          <w:pgMar w:left="1701" w:right="850" w:gutter="0" w:header="709" w:top="1134" w:footer="0" w:bottom="1134"/>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2. Определение затрат на маркетинг (общей величины и на </w:t>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дельные мероприятия)</w:t>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затрат на маркетинг представляет собой дос</w:t>
        <w:softHyphen/>
        <w:t>таточно сложную задачу. Такая сложность обусловливается пониманием сущности затрат на маркетинг и способами их опреде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ность затрат на маркетинг выражается в следующем:</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кетинговые затраты представляют собой не наклад</w:t>
        <w:softHyphen/>
        <w:t>ные расходы, а являются затратами, обеспечивающи</w:t>
        <w:softHyphen/>
        <w:t>ми реализацию това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кетинговые затраты — это затраты, имеющие инвес</w:t>
        <w:softHyphen/>
        <w:t>тиционный характер, которые в будущем могут принес</w:t>
        <w:softHyphen/>
        <w:t>ти немалые дох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ое планирование маркетинговых затрат осуще</w:t>
        <w:softHyphen/>
        <w:t>ствляется в виде разработки системы взаимосвязанных бюджетов, как показано на схеме (см. Приложение 1, стр. 3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2.1. Методы определения общей величины затрат</w:t>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пределения общей величины затрат на осуществле</w:t>
        <w:softHyphen/>
        <w:t>ние маркетинговых мероприятий может быть использован один из способов: «сверху — вниз» или «снизу — ввер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 «сверху — вниз» предполагает сначала исчисление общей суммы затрат, а затем ее распределение на отдель</w:t>
        <w:softHyphen/>
        <w:t>ные маркетинговые мероприятия. При таком подходе возможно использование следующих подхо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пределение предельной прибыли или функции реакции сбыта (заданный уровень сбыта и прибыли при опреде</w:t>
        <w:softHyphen/>
        <w:t>ленном уровне затрат на маркетин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счет процента от продаж (линейная зависим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асчет процента от прибыли (линейная зависим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пределение затрат по целевой прибыли (доля от прибы</w:t>
        <w:softHyphen/>
        <w:t>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ценка конкурентного паритета («затраты, как у конку</w:t>
        <w:softHyphen/>
        <w:t>рен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 «снизу — вверх» предполагает сначала исчисление затрат на отдельные маркетинговые мероприятия, а затем суммирование всех затрат для определения общей их величины. При таком подходе используется методика калькуля</w:t>
        <w:softHyphen/>
        <w:t>ции затрат по отдельным мероприятиям на основе приня</w:t>
        <w:softHyphen/>
        <w:t>тых норм и нормативов расходов или на договорной осно</w:t>
        <w:softHyphen/>
        <w:t>ве (в случае привлечения внешних организаций). [5,</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 14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2.2. Методы определения затрат на отдельные маркетинговые </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кетинговые затраты можно условно разделить на по</w:t>
        <w:softHyphen/>
        <w:t>стоянные и перемен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оянная часть затрат на маркетинг — это те затра</w:t>
        <w:softHyphen/>
        <w:t>ты, которые необходимы для постоянного поддержания функционирования маркетинговой системы на предприя</w:t>
        <w:softHyphen/>
        <w:t>тии. Сюда обычно относят затраты на:</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ржание работников службы маркетинга (включая за</w:t>
        <w:softHyphen/>
        <w:t>работную плату, командировки и др.);</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улярное проведение маркетинговых исследований и создание банка маркетинговых данных для управления предприятием;</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ирование работ по постоянному совершенствованию товарной продукции предприят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ддержание существования маркетинговой системы на предприятии обходится дешевле, чем ее создание каждый раз заново (в зависимости от складывающихся благоприятных или неблагоприятных ситуаций). Такие затраты оп</w:t>
        <w:softHyphen/>
        <w:t>равданы, поскольку способствуют постоянному получе</w:t>
        <w:softHyphen/>
        <w:t>нию сведений о рыночной конъюнктуре, действиях конку</w:t>
        <w:softHyphen/>
        <w:t>рентов, развитии спроса, а также позволяют следить за уров</w:t>
        <w:softHyphen/>
        <w:t>нем конкурентоспособности продукции предприятия на рынке и д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менная часть маркетинговых затрат представляет собой затраты на маркетинг, вызванные изменениями рыночной ситуации и принятием новых стратегических и оперативных реш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ще всего и постоянная, и переменная части затрат формируются при разработке перспективных и текущих планов маркетинговых мероприятий. Основой служат бюджеты, определяющие объемы ресурсов, и сметы, формиру</w:t>
        <w:softHyphen/>
        <w:t>ющие направления расходов.</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на маркетинговые исследования содержат рас</w:t>
        <w:softHyphen/>
        <w:t>ходы, связанные с привлечением различных источни</w:t>
        <w:softHyphen/>
        <w:t>ков информации, абонированием информационных си</w:t>
        <w:softHyphen/>
        <w:t>стем, привлечением специализированных организаций по разработке программ и проведению «полевых» иссле</w:t>
        <w:softHyphen/>
        <w:t>дований, оплатой консультантов и др.</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на разработку новых товаров охватывают науч</w:t>
        <w:softHyphen/>
        <w:t>но-технические и опытно-конструкторские работы, приобретение ноу-хау, закупку новых производственных материалов и оборудования, привлечение консультантов и экспертов и др.</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на распределение предусматривают расходы по формированию дилерско-дистрибьюторских сетей, организации фирменной торговли, сервисному обслуживанию, обучению торгового персонала и др.</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lang w:eastAsia="ru-RU"/>
        </w:rPr>
        <w:t>Затраты на продвижение представляют собой достаточно разнообразные расходы: по проведению рекламных кампаний (разработка рек</w:t>
        <w:softHyphen/>
        <w:t>ламных материалов, изготовление рекламной продук</w:t>
        <w:softHyphen/>
        <w:t>ции, оплата услуг рекламных агентств и средств мас</w:t>
        <w:softHyphen/>
        <w:t>совой информации, арендная плата и др.); по содержанию торговых агентов (транспортные рас</w:t>
        <w:softHyphen/>
        <w:t>ходы, обучение, вознаграждения и др.); по стимулированию продажи (образцы, купоны, скид</w:t>
        <w:softHyphen/>
        <w:t>ки, премии, сувениры, совместная реклама и д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современных методов планирования маркетин</w:t>
        <w:softHyphen/>
        <w:t>говых затрат является метод предельных маркетинговых бюд</w:t>
        <w:softHyphen/>
        <w:t>жетов. Данный подход исходит из того, что «эластичность реакции потребителей» меняется в зависимости от интен</w:t>
        <w:softHyphen/>
        <w:t>сивности маркетинговых усилий. Определяется такое рас</w:t>
        <w:softHyphen/>
        <w:t>ходование средств на использование каждого элемента мар</w:t>
        <w:softHyphen/>
        <w:t>кетинга, которое приводит к наибольшему эффекту.</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Продукт-менеджер прогнозирует достижение рыночной доли по товарной марке при различных уровнях бюджета на рекламу и продвижение (бюджет без изменений, сниженный бюджет, уве</w:t>
        <w:softHyphen/>
        <w:t>личенный бюджет), а также при различных условиях конкуренции (обычный уровень, повышенная активность конкурентов, сниже</w:t>
        <w:softHyphen/>
        <w:t>ние их активности). Расчеты показывают, что возрастание расхо</w:t>
        <w:softHyphen/>
        <w:t>дов на рекламу окажет наибольшее предельное воздействие на объемы продажи, независимо от поведения конкурентов. Сниже</w:t>
        <w:softHyphen/>
        <w:t>ние расходов на продвижение не окажет неблагоприятного воз</w:t>
        <w:softHyphen/>
        <w:t xml:space="preserve">действия на продажи, а в условиях обычного уровня конкуренции даже увеличит рентабельность. Менеджер принимает решение продолжить такие расчеты на несколько лет вперед, увеличив при этом количество возможных вариантов условий рыночной среды. </w:t>
      </w:r>
      <w:r>
        <w:rPr>
          <w:rFonts w:cs="Times New Roman" w:ascii="Times New Roman" w:hAnsi="Times New Roman"/>
          <w:color w:val="000000"/>
          <w:sz w:val="28"/>
          <w:szCs w:val="28"/>
          <w:lang w:val="en-US" w:eastAsia="ru-RU"/>
        </w:rPr>
        <w:t>[7]</w:t>
      </w:r>
    </w:p>
    <w:p>
      <w:pPr>
        <w:sectPr>
          <w:headerReference w:type="default" r:id="rId9"/>
          <w:headerReference w:type="first" r:id="rId10"/>
          <w:type w:val="nextPage"/>
          <w:pgSz w:w="11906" w:h="16838"/>
          <w:pgMar w:left="1701" w:right="850" w:gutter="0" w:header="709" w:top="1134" w:footer="0" w:bottom="1134"/>
          <w:pgNumType w:start="2" w:fmt="decimal"/>
          <w:formProt w:val="false"/>
          <w:titlePg/>
          <w:textDirection w:val="lrTb"/>
          <w:docGrid w:type="default" w:linePitch="360" w:charSpace="0"/>
        </w:sectPr>
        <w:pStyle w:val="Style14"/>
        <w:numPr>
          <w:ilvl w:val="0"/>
          <w:numId w:val="0"/>
        </w:numPr>
        <w:spacing w:lineRule="auto" w:line="360" w:before="0" w:after="0"/>
        <w:ind w:left="720" w:hanging="0"/>
        <w:jc w:val="both"/>
        <w:outlineLvl w:val="3"/>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Style14"/>
        <w:numPr>
          <w:ilvl w:val="0"/>
          <w:numId w:val="22"/>
        </w:numPr>
        <w:tabs>
          <w:tab w:val="clear" w:pos="708"/>
          <w:tab w:val="left" w:pos="539" w:leader="none"/>
        </w:tabs>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Анализ и оценка маркетинговой функции на предприятии. </w:t>
      </w:r>
    </w:p>
    <w:p>
      <w:pPr>
        <w:pStyle w:val="Style14"/>
        <w:tabs>
          <w:tab w:val="clear" w:pos="708"/>
          <w:tab w:val="left" w:pos="539" w:leader="none"/>
        </w:tabs>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нешний и внутренний аудит маркетинга</w:t>
      </w:r>
    </w:p>
    <w:p>
      <w:pPr>
        <w:pStyle w:val="Style14"/>
        <w:numPr>
          <w:ilvl w:val="0"/>
          <w:numId w:val="0"/>
        </w:numPr>
        <w:spacing w:lineRule="auto" w:line="360" w:before="0" w:after="0"/>
        <w:ind w:left="0" w:firstLine="709"/>
        <w:jc w:val="both"/>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4"/>
        <w:numPr>
          <w:ilvl w:val="0"/>
          <w:numId w:val="0"/>
        </w:numPr>
        <w:spacing w:lineRule="auto" w:line="360" w:before="0" w:after="0"/>
        <w:ind w:left="0" w:firstLine="709"/>
        <w:jc w:val="both"/>
        <w:outlineLvl w:val="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й главе на практических примерах представлены две основные методики проведения аудита маркетинга, с помощью комплексного подхода, который предусматривает краткое описание финансовых, маркетинговых и долевых аспектов аудита, и балльной оценки по заданным критериям эффективности функционирования предприятия на рынке, с помощью шкалы оценок. Также я привел пример реального плана готового проекта по проведению маркетингового аудита независимым маркетологом-консультантом Суриным Алексе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внешнего аудита маркетинга</w:t>
      </w:r>
    </w:p>
    <w:p>
      <w:pPr>
        <w:pStyle w:val="Style14"/>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й этап:</w:t>
      </w:r>
    </w:p>
    <w:p>
      <w:pPr>
        <w:pStyle w:val="Style14"/>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оворы, уточнение целей;</w:t>
      </w:r>
    </w:p>
    <w:p>
      <w:pPr>
        <w:pStyle w:val="Style14"/>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диагностика, подготовка технического задания;</w:t>
      </w:r>
    </w:p>
    <w:p>
      <w:pPr>
        <w:pStyle w:val="Style14"/>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ание договора, заключение контракта.</w:t>
      </w:r>
    </w:p>
    <w:p>
      <w:pPr>
        <w:pStyle w:val="Style14"/>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ческий этап:</w:t>
      </w:r>
    </w:p>
    <w:p>
      <w:pPr>
        <w:pStyle w:val="Style14"/>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анных;</w:t>
      </w:r>
    </w:p>
    <w:p>
      <w:pPr>
        <w:pStyle w:val="Style14"/>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облем.</w:t>
      </w:r>
    </w:p>
    <w:p>
      <w:pPr>
        <w:pStyle w:val="Style14"/>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по выработке решений:</w:t>
      </w:r>
    </w:p>
    <w:p>
      <w:pPr>
        <w:pStyle w:val="Style14"/>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альтернативных вариантов;</w:t>
      </w:r>
    </w:p>
    <w:p>
      <w:pPr>
        <w:pStyle w:val="Style14"/>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вариантов;</w:t>
      </w:r>
    </w:p>
    <w:p>
      <w:pPr>
        <w:pStyle w:val="Style14"/>
        <w:numPr>
          <w:ilvl w:val="0"/>
          <w:numId w:val="3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плана конкретных действий.</w:t>
      </w:r>
    </w:p>
    <w:p>
      <w:pPr>
        <w:pStyle w:val="Style14"/>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по внедрению принятых решений:</w:t>
      </w:r>
    </w:p>
    <w:p>
      <w:pPr>
        <w:pStyle w:val="Style14"/>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w:t>
      </w:r>
    </w:p>
    <w:p>
      <w:pPr>
        <w:pStyle w:val="Style14"/>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w:t>
      </w:r>
    </w:p>
    <w:p>
      <w:pPr>
        <w:pStyle w:val="Style14"/>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w:t>
      </w:r>
    </w:p>
    <w:p>
      <w:pPr>
        <w:pStyle w:val="Style14"/>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w:t>
      </w:r>
    </w:p>
    <w:p>
      <w:pPr>
        <w:pStyle w:val="Style14"/>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по оценке работы в целом и подготовке итогового отчета.</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комплексного подхода</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включает разработку и анализ трех оценочных листов:</w:t>
      </w:r>
    </w:p>
    <w:p>
      <w:pPr>
        <w:pStyle w:val="Style14"/>
        <w:numPr>
          <w:ilvl w:val="0"/>
          <w:numId w:val="4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го (отчет о прибылях и убытках);</w:t>
      </w:r>
    </w:p>
    <w:p>
      <w:pPr>
        <w:pStyle w:val="Style14"/>
        <w:numPr>
          <w:ilvl w:val="0"/>
          <w:numId w:val="4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ого (динамика продаж, доля рынка, лояльность покупателей, привлечение и сохранение клиентов);</w:t>
      </w:r>
    </w:p>
    <w:p>
      <w:pPr>
        <w:pStyle w:val="Style14"/>
        <w:numPr>
          <w:ilvl w:val="0"/>
          <w:numId w:val="4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евого (балансового) (выплаты акционерам, служащим компании, торговым посредникам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й пример аудита маркетинга по данной методике.</w:t>
      </w:r>
    </w:p>
    <w:p>
      <w:pPr>
        <w:pStyle w:val="Style14"/>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аспект аудита.</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ценка финансовой стабильности предприятия с использованием показателей по платежеспособности, финансовой устойчивости, рентабельности.</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ибыли. За последние несколько лет на предприятии общий размер прибыли утроился. Прибыль по продажам увеличилась вдвое (с 6 до 12%). Прибыль на активы выросла в 2,5 раза. Положение предприятия с точки зрения ее финансовой деятельности в целом удовлетворяет руководство и держателей акций. Однако важно установить, насколько эти результаты основаны на деятельности других функциональных направлений предприятия. Есть ли перспективы роста?</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отмечается, что затраты на НИОКР заметно упали. Это означает, что предприятие выпускает старую продукцию, не обновляя ее. Это опасно для перспектив продажи и доходов.</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маркетинг остаются на протяжении этого периода времени достаточно стабильными. Хотя возможно, что их увеличение привело бы к более высокому росту доходов от продаж.</w:t>
      </w:r>
    </w:p>
    <w:p>
      <w:pPr>
        <w:pStyle w:val="Style14"/>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й аспект аудита</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ост продаж, доля рынка падает (с20 до 15%). Это означает, что конкуренты развиваются быстрее. Теряется наращивание скорости (темпов прироста) продаж.</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сохранения постоянных клиентов падает (с 83 до 80%). Рост новых клиентов незначителен. По результатам тестирования процент неудовлетворенных покупателей качеством товара и обслуживанием возрастает (с 12 до 19%). Снижается возможность будущей потенциальной прибыли. Слабо осуществляется маркетинг отношений.</w:t>
      </w:r>
    </w:p>
    <w:p>
      <w:pPr>
        <w:pStyle w:val="Style14"/>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евой аспект аудита</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быль акционеров могла бы возрасти в результате сокращения внутренних расходов предприятия, увеличения масштабов производства и других мероприятий, в то же время снижение прибыли рыночных посредников может привести к сложностям в сбыте продукции. Необходимо добиваться сбалансированности с точки зрения создания благоприятных отношений со всеми партнерами. </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бальной оценки эффективности маркетинговой функции компании</w:t>
      </w:r>
    </w:p>
    <w:p>
      <w:pPr>
        <w:pStyle w:val="Style14"/>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ая консалтинговая фирма «Коперникус»: Аудит маркетинга компании «Бостонские лифты». 1998г.) (см. Таблица 2, с. 25).</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методика включает: </w:t>
      </w:r>
    </w:p>
    <w:p>
      <w:pPr>
        <w:pStyle w:val="Style14"/>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казателей для аудита;</w:t>
      </w:r>
    </w:p>
    <w:p>
      <w:pPr>
        <w:pStyle w:val="Style14"/>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казателей по балльной системе;</w:t>
      </w:r>
    </w:p>
    <w:p>
      <w:pPr>
        <w:pStyle w:val="Style14"/>
        <w:numPr>
          <w:ilvl w:val="0"/>
          <w:numId w:val="9"/>
        </w:numPr>
        <w:spacing w:lineRule="auto" w:line="360" w:before="0" w:after="0"/>
        <w:ind w:left="0" w:firstLine="709"/>
        <w:jc w:val="both"/>
        <w:rPr/>
      </w:pPr>
      <w:r>
        <w:rPr>
          <w:rFonts w:cs="Times New Roman" w:ascii="Times New Roman" w:hAnsi="Times New Roman"/>
          <w:color w:val="000000"/>
          <w:sz w:val="28"/>
          <w:szCs w:val="28"/>
        </w:rPr>
        <w:t xml:space="preserve">Разработка плана мероприятий по результатам аудита; </w:t>
      </w:r>
      <w:r>
        <w:br w:type="page"/>
      </w:r>
    </w:p>
    <w:p>
      <w:pPr>
        <w:pStyle w:val="Normal"/>
        <w:spacing w:lineRule="auto" w:line="360" w:before="0" w:after="0"/>
        <w:ind w:firstLine="709"/>
        <w:jc w:val="both"/>
        <w:rPr/>
      </w:pPr>
      <w:r>
        <w:rPr/>
        <w:t>Таблица 2. Балльная оценка эффективности маркетинговой деятельности компании «Бостонские лифты»</w:t>
      </w:r>
    </w:p>
    <w:tbl>
      <w:tblPr>
        <w:tblW w:w="8722" w:type="dxa"/>
        <w:jc w:val="left"/>
        <w:tblInd w:w="105" w:type="dxa"/>
        <w:tblLayout w:type="fixed"/>
        <w:tblCellMar>
          <w:top w:w="0" w:type="dxa"/>
          <w:left w:w="0" w:type="dxa"/>
          <w:bottom w:w="0" w:type="dxa"/>
          <w:right w:w="0" w:type="dxa"/>
        </w:tblCellMar>
      </w:tblPr>
      <w:tblGrid>
        <w:gridCol w:w="362"/>
        <w:gridCol w:w="2530"/>
        <w:gridCol w:w="1210"/>
        <w:gridCol w:w="13"/>
        <w:gridCol w:w="846"/>
        <w:gridCol w:w="12"/>
        <w:gridCol w:w="9"/>
        <w:gridCol w:w="1100"/>
        <w:gridCol w:w="830"/>
        <w:gridCol w:w="12"/>
        <w:gridCol w:w="38"/>
        <w:gridCol w:w="858"/>
        <w:gridCol w:w="22"/>
        <w:gridCol w:w="880"/>
      </w:tblGrid>
      <w:tr>
        <w:trPr>
          <w:trHeight w:val="309"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tabs>
                <w:tab w:val="clear" w:pos="708"/>
                <w:tab w:val="left" w:pos="36" w:leader="none"/>
                <w:tab w:val="left" w:pos="276" w:leader="none"/>
                <w:tab w:val="left" w:pos="441"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pPr>
            <w:r>
              <w:rPr>
                <w:rFonts w:cs="Times New Roman" w:ascii="Times New Roman" w:hAnsi="Times New Roman"/>
                <w:color w:val="000000"/>
                <w:sz w:val="20"/>
                <w:szCs w:val="20"/>
              </w:rPr>
              <w:t>Критерии эффективности маркетинга</w:t>
            </w:r>
          </w:p>
        </w:tc>
        <w:tc>
          <w:tcPr>
            <w:tcW w:w="5830" w:type="dxa"/>
            <w:gridSpan w:val="1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аспределение оценочных баллов</w:t>
            </w:r>
          </w:p>
        </w:tc>
      </w:tr>
      <w:tr>
        <w:trPr>
          <w:trHeight w:val="330"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tabs>
                <w:tab w:val="clear" w:pos="708"/>
                <w:tab w:val="left" w:pos="36" w:leader="none"/>
                <w:tab w:val="left" w:pos="276" w:leader="none"/>
                <w:tab w:val="left" w:pos="441" w:leader="none"/>
              </w:tabs>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3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6-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1-65</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6-8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6-100</w:t>
            </w:r>
          </w:p>
        </w:tc>
      </w:tr>
      <w:tr>
        <w:trPr>
          <w:trHeight w:val="356"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tabs>
                <w:tab w:val="clear" w:pos="708"/>
                <w:tab w:val="left" w:pos="36" w:leader="none"/>
                <w:tab w:val="left" w:pos="276" w:leader="none"/>
                <w:tab w:val="left" w:pos="441" w:leader="none"/>
              </w:tabs>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ритическо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пасное</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довлетворительное</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реднее</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хорошее</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трясающее</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Цели и стратегии</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аркетинговый климат</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Целевая сегментация</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зиционирование и дифференциация</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ценообразованием</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родуктом</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рекламой</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вязи с общественностью</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родвижением</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486"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рямой маркетинг</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аркетинг отношений</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108"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клиентов</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нтегрированные маркетинговые коммуникации</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распределением</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 w:val="left" w:pos="441" w:leader="none"/>
                <w:tab w:val="left" w:pos="624"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торговыми клиентами</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азвитие новых товаров</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аркетинговые исследования</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марочным капиталом</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правление сбытом</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5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аркетинговых мероприятий</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5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маркетинг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391" w:leader="none"/>
                <w:tab w:val="left" w:pos="441" w:leader="none"/>
                <w:tab w:val="left" w:pos="624" w:leader="none"/>
              </w:tabs>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clear" w:pos="708"/>
          <w:tab w:val="left" w:pos="963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результат эффективности деятельности компании – 47 баллов.[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67]</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мер реального проекта аудита маркетинга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маркетинга торгов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ываемый комплекс работ кроме аудита включает ряд дополнительных связанных работ, которые в описываемой ситуации, исходя из реальных потребностей компании, должны выполняться совмес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бизнеса: оптовые поставки продуктов питания, количество сотрудников – 35 человек, годовой объем продаж – 15 миллионов долл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стоящего консалтингового проекта является комплексный анализ маркетинговой среды компании для оптимизации маркетинга 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Style14"/>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озможностей расширения и повышения эффективности бизнеса;</w:t>
      </w:r>
    </w:p>
    <w:p>
      <w:pPr>
        <w:pStyle w:val="Style14"/>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конкурентной стратегии;</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риведены в календарных днях, некоторые работы ведутся параллельно.</w:t>
      </w:r>
    </w:p>
    <w:p>
      <w:pPr>
        <w:pStyle w:val="Style14"/>
        <w:numPr>
          <w:ilvl w:val="0"/>
          <w:numId w:val="3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уск проекта </w:t>
      </w:r>
    </w:p>
    <w:p>
      <w:pPr>
        <w:pStyle w:val="Style14"/>
        <w:spacing w:lineRule="auto" w:line="360" w:before="0" w:after="0"/>
        <w:ind w:left="0" w:firstLine="709"/>
        <w:jc w:val="both"/>
        <w:rPr/>
      </w:pPr>
      <w:r>
        <w:rPr>
          <w:rFonts w:cs="Times New Roman" w:ascii="Times New Roman" w:hAnsi="Times New Roman"/>
          <w:color w:val="000000"/>
          <w:sz w:val="28"/>
          <w:szCs w:val="28"/>
        </w:rPr>
        <w:t>Первичный контакт, уточнение целей и задач проекта - 1 день;</w:t>
      </w:r>
    </w:p>
    <w:p>
      <w:pPr>
        <w:pStyle w:val="Style14"/>
        <w:numPr>
          <w:ilvl w:val="0"/>
          <w:numId w:val="3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ервичного вопросника – 2 дня;</w:t>
      </w:r>
    </w:p>
    <w:p>
      <w:pPr>
        <w:pStyle w:val="Style14"/>
        <w:spacing w:lineRule="auto" w:line="360" w:before="0" w:after="0"/>
        <w:ind w:left="0" w:firstLine="709"/>
        <w:jc w:val="both"/>
        <w:rPr/>
      </w:pPr>
      <w:r>
        <w:rPr>
          <w:rFonts w:cs="Times New Roman" w:ascii="Times New Roman" w:hAnsi="Times New Roman"/>
          <w:color w:val="000000"/>
          <w:sz w:val="28"/>
          <w:szCs w:val="28"/>
        </w:rPr>
        <w:t>Проведение интервью с топ-менеджерами – 2 дня;</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тветов и составление анкеты опроса – 2 дня;</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 менеджеров отдела продаж – 4 дня;</w:t>
      </w:r>
    </w:p>
    <w:p>
      <w:pPr>
        <w:pStyle w:val="Style14"/>
        <w:numPr>
          <w:ilvl w:val="0"/>
          <w:numId w:val="3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ное исследование – 3 дня;</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БД продаж клиентов 3 дня;</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цен конкурентов – 3 дня;</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проса клиентов – 30 дней;</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и анализ результатов – 14 дней;</w:t>
      </w:r>
    </w:p>
    <w:p>
      <w:pPr>
        <w:pStyle w:val="Style14"/>
        <w:numPr>
          <w:ilvl w:val="0"/>
          <w:numId w:val="3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фирменного стиля – 21 день;</w:t>
      </w:r>
    </w:p>
    <w:p>
      <w:pPr>
        <w:pStyle w:val="Style14"/>
        <w:numPr>
          <w:ilvl w:val="0"/>
          <w:numId w:val="3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кандидатуры штатного маркетолога – 21 день;</w:t>
      </w:r>
    </w:p>
    <w:p>
      <w:pPr>
        <w:pStyle w:val="Style14"/>
        <w:numPr>
          <w:ilvl w:val="0"/>
          <w:numId w:val="3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тренинга с менеджерами по продажам – 4 дня;</w:t>
      </w:r>
    </w:p>
    <w:p>
      <w:pPr>
        <w:pStyle w:val="Heading1"/>
        <w:numPr>
          <w:ilvl w:val="0"/>
          <w:numId w:val="39"/>
        </w:numPr>
        <w:spacing w:lineRule="auto" w:line="360" w:before="0" w:after="0"/>
        <w:ind w:left="0" w:firstLine="709"/>
        <w:jc w:val="both"/>
        <w:rPr/>
      </w:pPr>
      <w:r>
        <w:rPr>
          <w:b w:val="false"/>
          <w:bCs w:val="false"/>
          <w:color w:val="000000"/>
          <w:sz w:val="28"/>
          <w:szCs w:val="28"/>
        </w:rPr>
        <w:t xml:space="preserve">Разработка </w:t>
      </w:r>
      <w:r>
        <w:rPr>
          <w:b w:val="false"/>
          <w:bCs w:val="false"/>
          <w:color w:val="000000"/>
          <w:sz w:val="28"/>
          <w:szCs w:val="28"/>
          <w:lang w:val="en-US"/>
        </w:rPr>
        <w:t>CRM</w:t>
      </w:r>
      <w:r>
        <w:rPr>
          <w:b w:val="false"/>
          <w:bCs w:val="false"/>
          <w:color w:val="000000"/>
          <w:sz w:val="28"/>
          <w:szCs w:val="28"/>
        </w:rPr>
        <w:t xml:space="preserve"> ((Customer Relationships Management) - это деловая стратегия привлечения и управления клиентами, нацеленная на рост и увеличение доходности бизнеса компании. Согласно опросу бизнес-представителей, приоритетными вопросами в развитии компании считается привлечение новых клиентов (86% опрошенных), повышение продуктивности (84%), снижение затрат (81%), улучшение обслуживания клиентов (77%) и получение доступа на новые рынки (60%). При грамотной разработке стратегии CRM компания сможет решить следующие вопрос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сти общую клиентскую базу;</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ять контактами (вести историю взаимоотношений с клиентами, создавать коммерческие предложения и т.д.);</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сти архив документации, систематизировать виды и формы документо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ировать входящие заказы, формировать отчет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одить анализ эффективности работы сотруднико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овать стратегии по работе с клиентам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решать многие другие задачи.</w:t>
      </w:r>
      <w:r>
        <w:rPr>
          <w:rFonts w:cs="Times New Roman" w:ascii="Times New Roman" w:hAnsi="Times New Roman"/>
          <w:color w:val="000000"/>
          <w:sz w:val="28"/>
          <w:szCs w:val="28"/>
        </w:rPr>
        <w:t>) – 30 дней;</w:t>
      </w:r>
    </w:p>
    <w:p>
      <w:pPr>
        <w:pStyle w:val="Style14"/>
        <w:numPr>
          <w:ilvl w:val="0"/>
          <w:numId w:val="3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комплекса финальных документов – 14 дней;</w:t>
      </w:r>
    </w:p>
    <w:p>
      <w:pPr>
        <w:pStyle w:val="Style14"/>
        <w:numPr>
          <w:ilvl w:val="0"/>
          <w:numId w:val="3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льная презентация – 1 ден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ая продолжительность – 4 календарных месяц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w:t>
      </w:r>
    </w:p>
    <w:p>
      <w:pPr>
        <w:pStyle w:val="Style14"/>
        <w:numPr>
          <w:ilvl w:val="0"/>
          <w:numId w:val="3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w:t>
      </w:r>
    </w:p>
    <w:p>
      <w:pPr>
        <w:pStyle w:val="Style14"/>
        <w:numPr>
          <w:ilvl w:val="0"/>
          <w:numId w:val="1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рынка компании, рыночной доли компании;</w:t>
      </w:r>
    </w:p>
    <w:p>
      <w:pPr>
        <w:pStyle w:val="Style14"/>
        <w:numPr>
          <w:ilvl w:val="0"/>
          <w:numId w:val="1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довлетворенность клиентов услугами компании;</w:t>
      </w:r>
    </w:p>
    <w:p>
      <w:pPr>
        <w:pStyle w:val="Style14"/>
        <w:numPr>
          <w:ilvl w:val="0"/>
          <w:numId w:val="1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ментирование, выделение целевых сегментов, определение стратегии захвата;</w:t>
      </w:r>
    </w:p>
    <w:p>
      <w:pPr>
        <w:pStyle w:val="Style14"/>
        <w:numPr>
          <w:ilvl w:val="0"/>
          <w:numId w:val="1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сть работы компании:</w:t>
      </w:r>
    </w:p>
    <w:p>
      <w:pPr>
        <w:pStyle w:val="Style14"/>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пущенная прибыль;</w:t>
      </w:r>
    </w:p>
    <w:p>
      <w:pPr>
        <w:pStyle w:val="Style14"/>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чины ухода клиентов;</w:t>
      </w:r>
    </w:p>
    <w:p>
      <w:pPr>
        <w:pStyle w:val="Style14"/>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достатки компании и проблемные зоны;</w:t>
      </w:r>
    </w:p>
    <w:p>
      <w:pPr>
        <w:pStyle w:val="Style14"/>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озможные резервы менеджеров по продажам и т.д.;</w:t>
      </w:r>
    </w:p>
    <w:p>
      <w:pPr>
        <w:pStyle w:val="Style14"/>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снование необходимости перемен с целью повышения имиджа компании, качества обслуживания, захвата новых сегментов и т.д.;</w:t>
      </w:r>
    </w:p>
    <w:p>
      <w:pPr>
        <w:pStyle w:val="Style14"/>
        <w:spacing w:lineRule="auto" w:line="360" w:before="0" w:after="0"/>
        <w:ind w:left="0"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Рекомендации:</w:t>
      </w:r>
    </w:p>
    <w:p>
      <w:pPr>
        <w:pStyle w:val="Style14"/>
        <w:numPr>
          <w:ilvl w:val="0"/>
          <w:numId w:val="2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ентная стратегия компании на основе:</w:t>
      </w:r>
    </w:p>
    <w:p>
      <w:pPr>
        <w:pStyle w:val="Style14"/>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ос менеджеров;</w:t>
      </w:r>
    </w:p>
    <w:p>
      <w:pPr>
        <w:pStyle w:val="Style14"/>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ниторинг конкурентов;</w:t>
      </w:r>
    </w:p>
    <w:p>
      <w:pPr>
        <w:pStyle w:val="Style14"/>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ос клиентов;</w:t>
      </w:r>
    </w:p>
    <w:p>
      <w:pPr>
        <w:pStyle w:val="Style14"/>
        <w:numPr>
          <w:ilvl w:val="0"/>
          <w:numId w:val="30"/>
        </w:numPr>
        <w:spacing w:lineRule="auto" w:line="360" w:before="0" w:after="0"/>
        <w:ind w:left="0" w:firstLine="709"/>
        <w:jc w:val="both"/>
        <w:rPr/>
      </w:pPr>
      <w:r>
        <w:rPr>
          <w:rFonts w:cs="Times New Roman" w:ascii="Times New Roman" w:hAnsi="Times New Roman"/>
          <w:color w:val="000000"/>
          <w:sz w:val="28"/>
          <w:szCs w:val="28"/>
          <w:lang w:val="en-US" w:eastAsia="ru-RU"/>
        </w:rPr>
        <w:t>SWOT-</w:t>
      </w:r>
      <w:r>
        <w:rPr>
          <w:rFonts w:cs="Times New Roman" w:ascii="Times New Roman" w:hAnsi="Times New Roman"/>
          <w:color w:val="000000"/>
          <w:sz w:val="28"/>
          <w:szCs w:val="28"/>
          <w:lang w:eastAsia="ru-RU"/>
        </w:rPr>
        <w:t>анализ;</w:t>
      </w:r>
    </w:p>
    <w:p>
      <w:pPr>
        <w:pStyle w:val="Style14"/>
        <w:numPr>
          <w:ilvl w:val="0"/>
          <w:numId w:val="2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омендации по созданию корпоративной культуры:</w:t>
      </w:r>
    </w:p>
    <w:p>
      <w:pPr>
        <w:pStyle w:val="Style14"/>
        <w:numPr>
          <w:ilvl w:val="0"/>
          <w:numId w:val="2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ссия;</w:t>
      </w:r>
    </w:p>
    <w:p>
      <w:pPr>
        <w:pStyle w:val="Style14"/>
        <w:numPr>
          <w:ilvl w:val="0"/>
          <w:numId w:val="2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зиционирование компании;</w:t>
      </w:r>
    </w:p>
    <w:p>
      <w:pPr>
        <w:pStyle w:val="Style14"/>
        <w:numPr>
          <w:ilvl w:val="0"/>
          <w:numId w:val="29"/>
        </w:numPr>
        <w:spacing w:lineRule="auto" w:line="360" w:before="0" w:after="0"/>
        <w:ind w:left="0" w:firstLine="709"/>
        <w:jc w:val="both"/>
        <w:rPr/>
      </w:pPr>
      <w:r>
        <w:rPr>
          <w:rFonts w:cs="Times New Roman" w:ascii="Times New Roman" w:hAnsi="Times New Roman"/>
          <w:color w:val="000000"/>
          <w:sz w:val="28"/>
          <w:szCs w:val="28"/>
          <w:lang w:eastAsia="ru-RU"/>
        </w:rPr>
        <w:t>Корпоративная «Белая Книга» компании: ценности, система мотивации, политика компании в отношениях с клиентами, агрегация накопленного опыта («Ноу-хау») менеджеров по продажам и т.д.</w:t>
      </w:r>
    </w:p>
    <w:p>
      <w:pPr>
        <w:pStyle w:val="Style14"/>
        <w:numPr>
          <w:ilvl w:val="0"/>
          <w:numId w:val="2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новка комплекса целей компании;</w:t>
      </w:r>
    </w:p>
    <w:p>
      <w:pPr>
        <w:pStyle w:val="Style14"/>
        <w:numPr>
          <w:ilvl w:val="0"/>
          <w:numId w:val="2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дернизация фирменного стиля компании: логотип, слоган, бланки, прайс-листы и т.д.;</w:t>
      </w:r>
    </w:p>
    <w:p>
      <w:pPr>
        <w:pStyle w:val="Style14"/>
        <w:numPr>
          <w:ilvl w:val="0"/>
          <w:numId w:val="2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омендации по созданию сайта компании;</w:t>
      </w:r>
    </w:p>
    <w:p>
      <w:pPr>
        <w:pStyle w:val="Style14"/>
        <w:numPr>
          <w:ilvl w:val="0"/>
          <w:numId w:val="21"/>
        </w:numPr>
        <w:spacing w:lineRule="auto" w:line="360" w:before="0" w:after="0"/>
        <w:ind w:left="0" w:firstLine="709"/>
        <w:jc w:val="both"/>
        <w:rPr/>
      </w:pPr>
      <w:r>
        <w:rPr>
          <w:rFonts w:cs="Times New Roman" w:ascii="Times New Roman" w:hAnsi="Times New Roman"/>
          <w:color w:val="000000"/>
          <w:sz w:val="28"/>
          <w:szCs w:val="28"/>
          <w:lang w:eastAsia="ru-RU"/>
        </w:rPr>
        <w:t xml:space="preserve">Предложение по организации нового </w:t>
      </w:r>
      <w:r>
        <w:rPr>
          <w:rFonts w:cs="Times New Roman" w:ascii="Times New Roman" w:hAnsi="Times New Roman"/>
          <w:color w:val="000000"/>
          <w:sz w:val="28"/>
          <w:szCs w:val="28"/>
          <w:lang w:val="en-US" w:eastAsia="ru-RU"/>
        </w:rPr>
        <w:t>sales</w:t>
      </w:r>
      <w:r>
        <w:rPr>
          <w:rFonts w:cs="Times New Roman" w:ascii="Times New Roman" w:hAnsi="Times New Roman"/>
          <w:color w:val="000000"/>
          <w:sz w:val="28"/>
          <w:szCs w:val="28"/>
          <w:lang w:eastAsia="ru-RU"/>
        </w:rPr>
        <w:t>-подразделения: поиск сегмента, расчет окупаемости;</w:t>
      </w:r>
    </w:p>
    <w:p>
      <w:pPr>
        <w:pStyle w:val="Style14"/>
        <w:numPr>
          <w:ilvl w:val="0"/>
          <w:numId w:val="2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е тренинга с менеджерами по продаж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тимизация бизнес процессов маркетинга:</w:t>
      </w:r>
    </w:p>
    <w:p>
      <w:pPr>
        <w:pStyle w:val="Style14"/>
        <w:numPr>
          <w:ilvl w:val="0"/>
          <w:numId w:val="3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ые изменения производственных процессов для улучшения качества обслуживания клиентов – введение категорий клиентов, стандартов обслуживания и т.д.;</w:t>
      </w:r>
    </w:p>
    <w:p>
      <w:pPr>
        <w:pStyle w:val="Style14"/>
        <w:numPr>
          <w:ilvl w:val="0"/>
          <w:numId w:val="3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тимизация ассортимента, ценовой политики;</w:t>
      </w:r>
    </w:p>
    <w:p>
      <w:pPr>
        <w:pStyle w:val="Style14"/>
        <w:numPr>
          <w:ilvl w:val="0"/>
          <w:numId w:val="3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 дополнительных услуг;</w:t>
      </w:r>
    </w:p>
    <w:p>
      <w:pPr>
        <w:pStyle w:val="Style14"/>
        <w:numPr>
          <w:ilvl w:val="0"/>
          <w:numId w:val="3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кие места в оказании услуг;</w:t>
      </w:r>
    </w:p>
    <w:p>
      <w:pPr>
        <w:pStyle w:val="Style14"/>
        <w:numPr>
          <w:ilvl w:val="0"/>
          <w:numId w:val="3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менеджеров по продажам: модернизация системы оплаты, стимулирование мотивации, введение презенторов для ведения переговоров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дрение службы маркетинга в компании:</w:t>
      </w:r>
    </w:p>
    <w:p>
      <w:pPr>
        <w:pStyle w:val="Style14"/>
        <w:numPr>
          <w:ilvl w:val="0"/>
          <w:numId w:val="3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иск и подбор штатного маркетолога;</w:t>
      </w:r>
    </w:p>
    <w:p>
      <w:pPr>
        <w:pStyle w:val="Style14"/>
        <w:numPr>
          <w:ilvl w:val="0"/>
          <w:numId w:val="3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ы отчетов о работе с клиентами;</w:t>
      </w:r>
    </w:p>
    <w:p>
      <w:pPr>
        <w:pStyle w:val="Style14"/>
        <w:numPr>
          <w:ilvl w:val="0"/>
          <w:numId w:val="3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остные инструкции отдела маркетинга, сотрудников отдела маркетинга;</w:t>
      </w:r>
    </w:p>
    <w:p>
      <w:pPr>
        <w:pStyle w:val="Style14"/>
        <w:numPr>
          <w:ilvl w:val="0"/>
          <w:numId w:val="3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кеты опроса потребителей;</w:t>
      </w:r>
    </w:p>
    <w:p>
      <w:pPr>
        <w:pStyle w:val="Style14"/>
        <w:numPr>
          <w:ilvl w:val="0"/>
          <w:numId w:val="3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струкции для интервьюеров;</w:t>
      </w:r>
    </w:p>
    <w:p>
      <w:pPr>
        <w:pStyle w:val="Style14"/>
        <w:numPr>
          <w:ilvl w:val="0"/>
          <w:numId w:val="3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ы для мониторинга конкурен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ка маркетинговой информационной системы:</w:t>
      </w:r>
    </w:p>
    <w:p>
      <w:pPr>
        <w:pStyle w:val="Style14"/>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 xml:space="preserve">Разработка </w:t>
      </w:r>
      <w:r>
        <w:rPr>
          <w:rFonts w:cs="Times New Roman" w:ascii="Times New Roman" w:hAnsi="Times New Roman"/>
          <w:color w:val="000000"/>
          <w:sz w:val="28"/>
          <w:szCs w:val="28"/>
          <w:lang w:val="en-US" w:eastAsia="ru-RU"/>
        </w:rPr>
        <w:t>CRM</w:t>
      </w:r>
      <w:r>
        <w:rPr>
          <w:rFonts w:cs="Times New Roman" w:ascii="Times New Roman" w:hAnsi="Times New Roman"/>
          <w:color w:val="000000"/>
          <w:sz w:val="28"/>
          <w:szCs w:val="28"/>
          <w:lang w:eastAsia="ru-RU"/>
        </w:rPr>
        <w:t xml:space="preserve"> СУБД на основе </w:t>
      </w:r>
      <w:r>
        <w:rPr>
          <w:rFonts w:cs="Times New Roman" w:ascii="Times New Roman" w:hAnsi="Times New Roman"/>
          <w:color w:val="000000"/>
          <w:sz w:val="28"/>
          <w:szCs w:val="28"/>
          <w:lang w:val="en-US" w:eastAsia="ru-RU"/>
        </w:rPr>
        <w:t>M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ccess</w:t>
      </w:r>
      <w:r>
        <w:rPr>
          <w:rFonts w:cs="Times New Roman" w:ascii="Times New Roman" w:hAnsi="Times New Roman"/>
          <w:color w:val="000000"/>
          <w:sz w:val="28"/>
          <w:szCs w:val="28"/>
          <w:lang w:eastAsia="ru-RU"/>
        </w:rPr>
        <w:t xml:space="preserve"> и 1С;</w:t>
      </w:r>
    </w:p>
    <w:p>
      <w:pPr>
        <w:pStyle w:val="Style14"/>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ниторинг конкурентов;</w:t>
      </w:r>
    </w:p>
    <w:p>
      <w:pPr>
        <w:pStyle w:val="Style14"/>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а обратной связи от клиен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 маркетинга компании включающий:</w:t>
      </w:r>
    </w:p>
    <w:p>
      <w:pPr>
        <w:pStyle w:val="Style14"/>
        <w:numPr>
          <w:ilvl w:val="0"/>
          <w:numId w:val="2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организации;</w:t>
      </w:r>
    </w:p>
    <w:p>
      <w:pPr>
        <w:pStyle w:val="Style14"/>
        <w:numPr>
          <w:ilvl w:val="0"/>
          <w:numId w:val="2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а продвижения продукции – реклама, промо- акции и т.д.;</w:t>
      </w:r>
    </w:p>
    <w:p>
      <w:pPr>
        <w:pStyle w:val="Style14"/>
        <w:numPr>
          <w:ilvl w:val="0"/>
          <w:numId w:val="2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ый и организационный план;</w:t>
      </w:r>
    </w:p>
    <w:p>
      <w:pPr>
        <w:pStyle w:val="Style14"/>
        <w:numPr>
          <w:ilvl w:val="0"/>
          <w:numId w:val="2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ханизмы контрол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г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годы компании, полученные в результате работ:</w:t>
      </w:r>
    </w:p>
    <w:p>
      <w:pPr>
        <w:pStyle w:val="Style14"/>
        <w:numPr>
          <w:ilvl w:val="0"/>
          <w:numId w:val="3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ышение имиджа компании;</w:t>
      </w:r>
    </w:p>
    <w:p>
      <w:pPr>
        <w:pStyle w:val="Style14"/>
        <w:numPr>
          <w:ilvl w:val="0"/>
          <w:numId w:val="3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ышение мотивации сотрудников;</w:t>
      </w:r>
    </w:p>
    <w:p>
      <w:pPr>
        <w:pStyle w:val="Style14"/>
        <w:numPr>
          <w:ilvl w:val="0"/>
          <w:numId w:val="3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нового торгового подразделения, специализирующегося на отдельном сегменте, позволяет увеличить продажи компании на 30%-50% в первые полгода;</w:t>
      </w:r>
    </w:p>
    <w:p>
      <w:pPr>
        <w:pStyle w:val="Style14"/>
        <w:numPr>
          <w:ilvl w:val="0"/>
          <w:numId w:val="3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ышение доли компании на 15% в выбранном сегменте в течение следующих трех месяцев;</w:t>
      </w:r>
    </w:p>
    <w:p>
      <w:pPr>
        <w:pStyle w:val="Style14"/>
        <w:numPr>
          <w:ilvl w:val="0"/>
          <w:numId w:val="3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тимизация ассортимента, введение дополнительных услуг;</w:t>
      </w:r>
    </w:p>
    <w:p>
      <w:pPr>
        <w:pStyle w:val="Style14"/>
        <w:numPr>
          <w:ilvl w:val="0"/>
          <w:numId w:val="3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ышение удовлетворенности клиен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оимост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ая стоимость 10 тыс. долл.. В стоимость включены дополнительные внешние расходы на проведение исследования клиентов и на модернизацию фирменного стил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 изложенный в данной главе достаточно наглядно демонстрирует важность проведения аудита маркетинга на предприятии, в результате которого у организации появляется возможность выйти на более высокий уровень в глазах потенциальных покупателей по сравнению с конкурентами, тем самым повысить долю рынка, увеличить рентабельность и добиться максимальной отдачи от имеющихся ресурсов. [6]</w:t>
      </w:r>
    </w:p>
    <w:p>
      <w:pPr>
        <w:sectPr>
          <w:headerReference w:type="default" r:id="rId11"/>
          <w:headerReference w:type="first" r:id="rId12"/>
          <w:type w:val="nextPage"/>
          <w:pgSz w:w="11906" w:h="16838"/>
          <w:pgMar w:left="1701" w:right="850" w:gutter="0" w:header="709" w:top="1134" w:footer="0" w:bottom="1134"/>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урсовой работе я рассмотрел теоретическую базу аудита маркетинга, способы формирования бюджета маркетинга и практические примеры применения маркетингового аудита на предприятии, в результате чего, можно сделать вывод, что в современных развивающихся рыночных отношениях, аудит маркетинга должен стать неотъемлемой частью любых предприятий, ориентирующихся на достижение стабильности, финансовой независимости и материальной удовлетворенности своих сотрудников. Также следует отметить, что аудит маркетинга касается только тех предприятий, где руководство принимает стратегические решения на базе концепции долгосрочных партнерских отношений, т.е. с заботой об удовлетворении каждого покупателя из сегмента, а, следовательно, и с ориентацией на долгосрочную прибыль. Но, к сожалению, многие российские предприятия продолжают работать по старинке (пассивное отношение к маркетингу, субъективизм и дистанцирование руководителей от сотрудников и потребителей, забывая, что именно они являются основным инструментом для достижения целей предприятия и т.д.), вследствие чего, в стране производится очень мало товаров, которые превосходили бы импортные по ожидаемым потребительским ценностям. </w:t>
      </w:r>
    </w:p>
    <w:p>
      <w:pPr>
        <w:pStyle w:val="Normal"/>
        <w:spacing w:lineRule="auto" w:line="360" w:before="0" w:after="0"/>
        <w:ind w:firstLine="709"/>
        <w:jc w:val="both"/>
        <w:rPr/>
      </w:pPr>
      <w:r>
        <w:rPr>
          <w:rFonts w:cs="Times New Roman" w:ascii="Times New Roman" w:hAnsi="Times New Roman"/>
          <w:color w:val="000000"/>
          <w:sz w:val="28"/>
          <w:szCs w:val="28"/>
        </w:rPr>
        <w:t>Подводя итог, можно сделать вывод, что маркетинговый аудит – это систематическое всестороннее изучение деятельности, среды, целей и стратегий компании для выявления проблем и возможностей компании. Это не разовое мероприятие, а постоянный и непрерывный процесс, который поставляет информацию о состоянии всех элементов системы маркетинга на предприятии и о рынках. Маркетинговый аудит позволяет выяснить, действительно ли фирма использует лучшие из имеющихся у нее возможностей и сколь эффективно она это делает.</w:t>
      </w:r>
    </w:p>
    <w:p>
      <w:pPr>
        <w:sectPr>
          <w:headerReference w:type="default" r:id="rId13"/>
          <w:headerReference w:type="first" r:id="rId14"/>
          <w:type w:val="nextPage"/>
          <w:pgSz w:w="11906" w:h="16838"/>
          <w:pgMar w:left="1701" w:right="850" w:gutter="0" w:header="709" w:top="1134" w:footer="0" w:bottom="1134"/>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numPr>
          <w:ilvl w:val="0"/>
          <w:numId w:val="3"/>
        </w:numPr>
        <w:tabs>
          <w:tab w:val="clear" w:pos="708"/>
          <w:tab w:val="left" w:pos="539"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ловьев Б.А. Маркетинг: Учебник – М.: ИНФРА-М, 2007. – 383с. – (Учебники для программы МВА).</w:t>
      </w:r>
    </w:p>
    <w:p>
      <w:pPr>
        <w:pStyle w:val="Style14"/>
        <w:numPr>
          <w:ilvl w:val="0"/>
          <w:numId w:val="3"/>
        </w:numPr>
        <w:tabs>
          <w:tab w:val="clear" w:pos="708"/>
          <w:tab w:val="left" w:pos="539" w:leader="none"/>
        </w:tabs>
        <w:spacing w:lineRule="auto" w:line="360" w:before="0" w:after="0"/>
        <w:ind w:left="0" w:hanging="0"/>
        <w:jc w:val="both"/>
        <w:rPr/>
      </w:pPr>
      <w:r>
        <w:rPr>
          <w:rFonts w:cs="Times New Roman" w:ascii="Times New Roman" w:hAnsi="Times New Roman"/>
          <w:color w:val="000000"/>
          <w:sz w:val="28"/>
          <w:szCs w:val="28"/>
        </w:rPr>
        <w:t xml:space="preserve">Котлер Ф. Маркетинг менеджмент. 11-е изд. – СПб.: Питер, 2004. – 800 с.: ил. </w:t>
      </w:r>
    </w:p>
    <w:p>
      <w:pPr>
        <w:pStyle w:val="Style14"/>
        <w:numPr>
          <w:ilvl w:val="0"/>
          <w:numId w:val="3"/>
        </w:numPr>
        <w:tabs>
          <w:tab w:val="clear" w:pos="708"/>
          <w:tab w:val="left" w:pos="539"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мбен Ж. – Ж. Менеджмент, ориентированный на рынок / перев. с англ.. – СПб.: Питер, 2005.- 800 с.: ил.</w:t>
      </w:r>
    </w:p>
    <w:p>
      <w:pPr>
        <w:pStyle w:val="Style14"/>
        <w:numPr>
          <w:ilvl w:val="0"/>
          <w:numId w:val="3"/>
        </w:numPr>
        <w:tabs>
          <w:tab w:val="clear" w:pos="708"/>
          <w:tab w:val="left" w:pos="539"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аркова В. Д. Маркетинг, Менеджмент.: Омега-Л – 2008. - 204 с.</w:t>
      </w:r>
    </w:p>
    <w:p>
      <w:pPr>
        <w:pStyle w:val="Style14"/>
        <w:numPr>
          <w:ilvl w:val="0"/>
          <w:numId w:val="3"/>
        </w:numPr>
        <w:tabs>
          <w:tab w:val="clear" w:pos="708"/>
          <w:tab w:val="left" w:pos="539"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Глазов М.М., Фирова И.П. Маркетинг предприятия: анализ и диагностика.: Андреевский издательский дом , 2007.-268с.</w:t>
      </w:r>
    </w:p>
    <w:p>
      <w:pPr>
        <w:pStyle w:val="Style14"/>
        <w:numPr>
          <w:ilvl w:val="0"/>
          <w:numId w:val="3"/>
        </w:numPr>
        <w:tabs>
          <w:tab w:val="clear" w:pos="708"/>
          <w:tab w:val="left" w:pos="539"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Интернет ресурс: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surin.marketolog.biz. </w:t>
      </w:r>
    </w:p>
    <w:p>
      <w:pPr>
        <w:pStyle w:val="Style14"/>
        <w:numPr>
          <w:ilvl w:val="0"/>
          <w:numId w:val="3"/>
        </w:numPr>
        <w:tabs>
          <w:tab w:val="clear" w:pos="708"/>
          <w:tab w:val="left" w:pos="539" w:leader="none"/>
          <w:tab w:val="left" w:pos="143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Интернет ресурс: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4"/>
        <w:numPr>
          <w:ilvl w:val="0"/>
          <w:numId w:val="3"/>
        </w:numPr>
        <w:tabs>
          <w:tab w:val="clear" w:pos="708"/>
          <w:tab w:val="left" w:pos="539" w:leader="none"/>
          <w:tab w:val="left" w:pos="143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Интернет ресурс: www.mavriz.ru.</w:t>
      </w:r>
    </w:p>
    <w:p>
      <w:pPr>
        <w:sectPr>
          <w:headerReference w:type="default" r:id="rId15"/>
          <w:headerReference w:type="first" r:id="rId16"/>
          <w:type w:val="nextPage"/>
          <w:pgSz w:w="11906" w:h="16838"/>
          <w:pgMar w:left="1701" w:right="850" w:gutter="0" w:header="709" w:top="1134" w:footer="0" w:bottom="1134"/>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rPr>
        <w:t xml:space="preserve">Приложение 1. </w:t>
      </w:r>
      <w:r>
        <w:rPr>
          <w:rFonts w:cs="Times New Roman" w:ascii="Times New Roman" w:hAnsi="Times New Roman"/>
          <w:b/>
          <w:bCs/>
          <w:color w:val="000000"/>
          <w:sz w:val="28"/>
          <w:szCs w:val="28"/>
          <w:lang w:eastAsia="ru-RU"/>
        </w:rPr>
        <w:t>Разработка бюджета маркетинг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539" w:leader="none"/>
        </w:tabs>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78630" cy="6336030"/>
            <wp:effectExtent l="0" t="0" r="0" b="0"/>
            <wp:docPr id="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9" descr=""/>
                    <pic:cNvPicPr>
                      <a:picLocks noChangeAspect="1" noChangeArrowheads="1"/>
                    </pic:cNvPicPr>
                  </pic:nvPicPr>
                  <pic:blipFill>
                    <a:blip r:embed="rId17">
                      <a:grayscl/>
                    </a:blip>
                    <a:srcRect l="-6" t="-4" r="-6" b="-4"/>
                    <a:stretch>
                      <a:fillRect/>
                    </a:stretch>
                  </pic:blipFill>
                  <pic:spPr bwMode="auto">
                    <a:xfrm>
                      <a:off x="0" y="0"/>
                      <a:ext cx="4278630" cy="6336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2. Вопросы маркетингового аудита</w:t>
      </w:r>
    </w:p>
    <w:tbl>
      <w:tblPr>
        <w:tblW w:w="8468" w:type="dxa"/>
        <w:jc w:val="left"/>
        <w:tblInd w:w="215" w:type="dxa"/>
        <w:tblLayout w:type="fixed"/>
        <w:tblCellMar>
          <w:top w:w="0" w:type="dxa"/>
          <w:left w:w="108" w:type="dxa"/>
          <w:bottom w:w="0" w:type="dxa"/>
          <w:right w:w="108" w:type="dxa"/>
        </w:tblCellMar>
      </w:tblPr>
      <w:tblGrid>
        <w:gridCol w:w="2968"/>
        <w:gridCol w:w="5500"/>
      </w:tblGrid>
      <w:tr>
        <w:trPr>
          <w:tblHeader w:val="true"/>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спект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держание</w:t>
            </w:r>
          </w:p>
        </w:tc>
      </w:tr>
      <w:tr>
        <w:trPr>
          <w:cantSplit w:val="true"/>
        </w:trPr>
        <w:tc>
          <w:tcPr>
            <w:tcW w:w="8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удит маркетинговой среды</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кросред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Демографический аспект</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ие основные демографические тенденции представляют возможности и угрозы для компании?</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Экономический аспект</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ое влияние на компанию будут иметь тенденции изменения доходов, цен, сбережений и условий креди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Экологический аспект</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овы прогнозы изменения стоимости и доступности природных ресурсов и энергии? Ответственно ли подходит компания к охране окружающей среды?</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Технологический аспект</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ие происходят технологические изменения? Каково положение в компании в научно-технической сфере?</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литический аспект</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 действующие и предполагаемые законы могут повлиять на стратегию компании?</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ультурный аспект</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ово отношение населения к деятельности и товарам компании? Какие изменения в образе жизни потребителей могут иметь влияние?</w:t>
            </w:r>
          </w:p>
        </w:tc>
      </w:tr>
      <w:tr>
        <w:trPr>
          <w:cantSplit w:val="true"/>
        </w:trPr>
        <w:tc>
          <w:tcPr>
            <w:tcW w:w="8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асть задач</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ынки</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 изменяться размеры рынка, темпы его роста, географическое распределение и прибыль? Каковы основные сегменты рын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требители</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 покупатели оценивают качество товара, обслуживание и цены, предлагаемые компанией? Как они принимают решение о покупке?</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онкурент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то основные конкуренты? Каковы их стратегии доли рынка, сильные и слабые стороны?</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аналы сбыта</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ие основные каналы сбыта использует компания для доставки своих товаров покупателям? Насколько эффективно они работают?</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ставщики</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ие тенденции оказывают влияние на поставщиков? Каковы перспективы доступности ключевых ресурсов для производств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онтактные аудитории</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ие контактные аудитории вызывают проблемы или представляют возможности? Как следует вести себя компании в отношении этих групп?</w:t>
            </w:r>
          </w:p>
        </w:tc>
      </w:tr>
      <w:tr>
        <w:trPr>
          <w:cantSplit w:val="true"/>
        </w:trPr>
        <w:tc>
          <w:tcPr>
            <w:tcW w:w="8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удит маркетинговой стратегии</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Цель компании</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тко ли определена цель и ориентирована ли она на рынок?</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Задачи маркетинга</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формулированы ли четкие задачи компании, обуславливающие планирование и реализацию маркетинга? Соответствуют ли эти задачи возможностям и ресурсам компании?</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аркетинговая стратегия</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 ли у компании тщательно разработанная маркетинговая стратегия для достижения поставленных целе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Бюджет</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 ли у компании достаточные бюджетные ресурсы для сегментов рынка, товаров, территорий и элементов маркетингового комплекса?</w:t>
            </w:r>
          </w:p>
        </w:tc>
      </w:tr>
      <w:tr>
        <w:trPr>
          <w:cantSplit w:val="true"/>
        </w:trPr>
        <w:tc>
          <w:tcPr>
            <w:tcW w:w="8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удит организации маркетинг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Формальная структура</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адает ли руководитель службы маркетинга достаточным авторитетом, чтобы влиять на действия компании, связанные с удовлетворением покупателей? Оптимальна ли структура маркетинговой деятельности с точки зрения функций, товаров, рынков и территор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Функциональная эффективность</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ффективно ли взаимодействуют службы сбыта и маркетинга? Достаточно ли компетентны и заинтересованы в работе сотрудники службы маркетинга, как контролируется и оценивается их рабо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огласованность</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орошо ли взаимодействуют сотрудники службы маркетинга с производственным и научно-исследовательским отделами, отделами снабжения, кадров и другими подразделениями?</w:t>
            </w:r>
          </w:p>
        </w:tc>
      </w:tr>
      <w:tr>
        <w:trPr>
          <w:cantSplit w:val="true"/>
        </w:trPr>
        <w:tc>
          <w:tcPr>
            <w:tcW w:w="8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удит системы маркетинг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аркетинговая информационная система</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еспечивает ли маркетинговая информационная система точную и своевременную информацию о развитии рынка? Эффективно ли используют маркетинговые исследования специалисты принимающие решения в компании?</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истема маркетингового планирова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атываются ли в компании годовые, долгосрочные и стратегические планы? Эффективно ли они реализуются?</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истема контроля маркетинга</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ся ли задачи, поставленные годовым планом? Анализирует ли периодически руководство объем продаж и доходность товаров, рынков, территорий и каналов сбы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новых товаров</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орошо ли организовано в компании выявление, отбор и разработка идей новых товаров? Проводится ли тестирование новых товаров и рынков? Имеют ли успех новые товары компании?</w:t>
            </w:r>
          </w:p>
        </w:tc>
      </w:tr>
      <w:tr>
        <w:trPr>
          <w:cantSplit w:val="true"/>
        </w:trPr>
        <w:tc>
          <w:tcPr>
            <w:tcW w:w="8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удит эффективности маркетинг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Анализ прибыльности</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сколько прибыльны различные товары, рынки, территории и каналы сбыта компании? Следует ли компании выходить на какие-либо сегменты бизнеса, расширяться или уходить с них? Каковы будут полследствия?</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Анализ издержек</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можно, издержки каких-либо направлений маркетинговой деятельности слишком высоки? Как уменьшить издержки?</w:t>
            </w:r>
          </w:p>
        </w:tc>
      </w:tr>
      <w:tr>
        <w:trPr>
          <w:cantSplit w:val="true"/>
        </w:trPr>
        <w:tc>
          <w:tcPr>
            <w:tcW w:w="8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удит функций маркетинг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Товар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аны ли в компании четкие задачи по товарным группам? Нужно ли снимать с производства какие-либо товары? Нужно ли осваивать производство каких-либо новых товаров? Принесет ли пользу каким-либо товарам изменение их качества, стиля или характеристик?</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Цена</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овы цели, политика, стратегии и методики компании в области ценообразования? Соответствуют ли цены компании потребительской ценности товара с точки зрения покупателя? Правильно ли используется система скидок с целью стимулирования сбы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аспространение</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Каковы задачи и стратегии распространения? Имеет ли компания достаточный охват и уровень обслуживания на рынке? Нужно ли вносить изменения в существующие каналы распространения или вводить новые каналы?</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еклама, продвижение и создание имиджа</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овы цели компании в области продвижения товара? Как определяются расходы на эти цели? Достаточны ли они? Хорошо ли продуманы и легко ли воспринимаются рекламные сообщения? Имеются ли у компании тщательно разработанные программы стимулирования сбыта и пропаганды товара?</w:t>
            </w:r>
          </w:p>
        </w:tc>
      </w:tr>
      <w:tr>
        <w:trPr>
          <w:trHeight w:val="1967"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лужба сбыта</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ковы задачи службы сбыта компании? Достаточно ли велика эта служба? Надлежащим ли образом она организована? Достаточно ли она квалифицирована, мотивирована и контролируема? Как можно оценить службу сбыта по сравнению с аналогичными службами у конкурентов?</w:t>
            </w:r>
          </w:p>
        </w:tc>
      </w:tr>
    </w:tbl>
    <w:p>
      <w:pPr>
        <w:pStyle w:val="Normal"/>
        <w:spacing w:lineRule="auto" w:line="360" w:before="0" w:after="0"/>
        <w:ind w:firstLine="709"/>
        <w:jc w:val="both"/>
        <w:rPr>
          <w:rFonts w:cs="Times New Roman"/>
        </w:rPr>
      </w:pPr>
      <w:r>
        <w:rPr>
          <w:rFonts w:cs="Times New Roman"/>
        </w:rPr>
      </w:r>
    </w:p>
    <w:sectPr>
      <w:headerReference w:type="default" r:id="rId18"/>
      <w:headerReference w:type="first" r:id="rId19"/>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lang w:val="en-US" w:eastAsia="en-US"/>
      </w:rPr>
      <w:t>3</w:t>
    </w:r>
  </w:p>
  <w:p>
    <w:pPr>
      <w:pStyle w:val="Header"/>
      <w:rPr>
        <w:rFonts w:cs="Times New Roman"/>
      </w:rPr>
    </w:pPr>
    <w:r>
      <w:rPr>
        <w:rFonts w:cs="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rFonts w:cs="Times New Roman"/>
      </w:rPr>
    </w:pPr>
    <w:r>
      <w:rPr>
        <w:rFonts w:cs="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rFonts w:cs="Times New Roman"/>
      </w:rPr>
    </w:pPr>
    <w:r>
      <w:rPr>
        <w:rFonts w:cs="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rFonts w:cs="Times New Roman"/>
      </w:rPr>
    </w:pPr>
    <w:r>
      <w:rPr>
        <w:rFonts w:cs="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rFonts w:cs="Times New Roman"/>
      </w:rPr>
    </w:pPr>
    <w:r>
      <w:rPr>
        <w:rFonts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rFonts w:cs="Times New Roman"/>
      </w:rPr>
    </w:pPr>
    <w:r>
      <w:rPr>
        <w:rFonts w:cs="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rFonts w:cs="Times New Roman"/>
      </w:rPr>
    </w:pPr>
    <w:r>
      <w:rPr>
        <w:rFonts w:cs="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495" w:hanging="360"/>
      </w:pPr>
      <w:rPr>
        <w:b/>
        <w:bCs/>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313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2062"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i w:val="false"/>
        <w:b w:val="false"/>
        <w:iCs w:val="false"/>
        <w:bCs w:val="false"/>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288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val="false"/>
        <w:bCs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644"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style>
  <w:style w:type="character" w:styleId="WW8Num2z0">
    <w:name w:val="WW8Num2z0"/>
    <w:qFormat/>
    <w:rPr>
      <w:b w:val="false"/>
      <w:bCs w:val="false"/>
    </w:rPr>
  </w:style>
  <w:style w:type="character" w:styleId="WW8Num4z0">
    <w:name w:val="WW8Num4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b/>
      <w:bCs/>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2z0">
    <w:name w:val="WW8Num22z0"/>
    <w:qFormat/>
    <w:rPr/>
  </w:style>
  <w:style w:type="character" w:styleId="WW8Num23z0">
    <w:name w:val="WW8Num23z0"/>
    <w:qFormat/>
    <w:rPr>
      <w:b w:val="false"/>
      <w:bCs w:val="false"/>
      <w:i w:val="false"/>
      <w:i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ind w:firstLine="720"/>
      <w:jc w:val="both"/>
    </w:pPr>
    <w:rPr>
      <w:rFonts w:ascii="Times New Roman" w:hAnsi="Times New Roman" w:eastAsia="Calibri" w:cs="Times New Roman"/>
      <w:sz w:val="24"/>
      <w:szCs w:val="24"/>
    </w:rPr>
  </w:style>
  <w:style w:type="paragraph" w:styleId="Style14">
    <w:name w:val="Абзац списка"/>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0" w:after="24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image" Target="media/image2.png"/><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0:00Z</dcterms:created>
  <dc:creator>achechetka</dc:creator>
  <dc:description/>
  <cp:keywords/>
  <dc:language>en-US</dc:language>
  <cp:lastModifiedBy>Mage</cp:lastModifiedBy>
  <cp:lastPrinted>2009-01-03T13:47:00Z</cp:lastPrinted>
  <dcterms:modified xsi:type="dcterms:W3CDTF">2011-10-06T16:40:00Z</dcterms:modified>
  <cp:revision>2</cp:revision>
  <dc:subject/>
  <dc:title>Содержание</dc:title>
</cp:coreProperties>
</file>