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. Цiлi фір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наліз ринкових можливосте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итуаційний аналіз. Фактори мікро- і макро маркетингового середовищ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ікромаркетингове середовищ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акрофактори маркетингового середовищ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узагальнюючі виснов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i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. Цiлi фір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а діяльність повинна бути цілеспрямованої. Найпоширенішою  помилкою є те, що -  єдина мета фірми це одержання прибутку. Дана мета є найбільш типовою для довгострокового планування діяльності фірми. Однак, у короткостроковому періоді  можливі наступнi цiлi фір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  <w:tab/>
        <w:t>Одержання прибут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  <w:tab/>
        <w:t>Досягнення конкретного обсягу збу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  <w:tab/>
        <w:t>Ріст продаж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  <w:tab/>
        <w:t>Завоювання розташування клієнта й імідж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  <w:tab/>
        <w:t>Закріплення на рин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сі основні елементи маркетингової діяльності підлеглі мети (див. схему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1. Аналіз ринкових можлив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а фірма повинна вміти виявляти ринкові можливості. Не можна завжди покладатися на нинішні ринки й товари. Фірма повинна керуватися принципом "Mobіl іn mobіle!" (рухливий у рухливому середовищі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Маркетингова можливість фірми</w:t>
      </w:r>
      <w:r>
        <w:rPr>
          <w:sz w:val="28"/>
          <w:szCs w:val="28"/>
          <w:lang w:val="uk-UA"/>
        </w:rPr>
        <w:t xml:space="preserve"> -  це найбільш привабливий напрямок додатка маркетингових зусиль, за допомогою яких конкретна фірма може домогтися найкращої перева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ошуку маркетингових можливост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 З погляду  методичност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час від часу , залежно від  періодичності появи  проблем (як правило, це підприємства малого й середнього розміру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систематично (як правило, це представники великого бізнесу, де втрати від неправильно обраної стратегії зв'язані зі значними фінансовими втратами й зачіпає інтереси великої групи люде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З погляду  використовуваних методі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неформальні (відвідування  виставок, читання газет, тематичних журналів і т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формальн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приклад, у практиці бізнесу дуже часто використається матриця Ансоффа (Іgor Ansoff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нуючі товар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 товар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нуючий ри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Більше глибоке проникнення на ри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озробка товар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 ри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Розширення границь рин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Диверсифікованість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ис. Матриця Ансофа (Ansoff) – виявлення нових ринків за допомогою системи розвитку товару й рин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диверсифікова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концентрична ( ідентичні товар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горизонтальна ( пов'язана з основним виробництво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конгломеративна ( зовсім інші товари 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>Ситуаційний аналіз. Фактори мікро- і макро маркетингового середовищ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Маркетингове середовище фірми - сукупність активних суб'єктів і сил, що діють за межами фірми й впливають на можливості керівництва фірми встановлювати й підтримувати із цільовими клієнтами відносини успішного співробітниц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>Для такого відображення елементів, використовуваних при ситуаційному аналізі зручно використати наступну таблиц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і фактор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Мікромаркетингового середовищ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Макромаркетингове середовищ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  <w:tab/>
              <w:t>Постачальники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  <w:tab/>
              <w:t>Споживач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  <w:tab/>
              <w:t>Маркетингові посередники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  <w:tab/>
              <w:t>Конкуренти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  <w:tab/>
              <w:t>Контактні аудиторії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  <w:tab/>
              <w:t>Політико-правов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  <w:tab/>
              <w:t>Економічн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  <w:tab/>
              <w:t>Науково-технічн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  <w:tab/>
              <w:t>Природн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  <w:tab/>
              <w:t>Демографічн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  <w:tab/>
              <w:t>Культурна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  <w:tab/>
              <w:t>Соціальн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 фактор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Організаційно-правов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Ресурс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  <w:tab/>
              <w:t>Форма власност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  <w:tab/>
              <w:t>Форма організації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  <w:tab/>
              <w:t>Організаційні структури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  <w:tab/>
              <w:t>Кадрова політика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  <w:tab/>
              <w:t>Система менеджменту й прийнятий стиль керівниц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  <w:tab/>
              <w:t>Виробничі потужност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  <w:tab/>
              <w:t>Сировина й матеріали, що комплектують і т.п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  <w:tab/>
              <w:t>Фінансов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  <w:tab/>
              <w:t>Інтелектуальн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  <w:tab/>
              <w:t>Технологічн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  <w:tab/>
              <w:t>Інформаційні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  <w:tab/>
              <w:t>Трудові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3. Мікромаркетингове середовищ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е ті елементи з оточення фірми, на які вона може безпосередньо впливати  в процесі своєї роботи на ри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/>
        </w:rPr>
        <w:t>Маркетингові посередники</w:t>
      </w:r>
      <w:r>
        <w:rPr>
          <w:sz w:val="28"/>
          <w:szCs w:val="28"/>
          <w:lang w:val="uk-UA"/>
        </w:rPr>
        <w:t xml:space="preserve"> - це фірми, що допомагають компанії в просуванні, збуті й поширенні її товарів серед клієнт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і посередн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торговельні посередник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лери, дистриб'ютори, роздрібна торговельна мере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нсалтингові фірми по організації руху товарів (логістичні фірм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гістика 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вання запа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складув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транспортув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прийом і видача запас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агентства по наданню маркетингових послуг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маркетинговий консалтин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маркетингові дослідж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екламні агент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редитно-фінансові установ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бан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редитні компані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страхові компані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аудиторські фірм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оживачі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131"/>
        <w:gridCol w:w="1668"/>
        <w:gridCol w:w="1668"/>
        <w:gridCol w:w="2417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чий ринок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ИЙ РИНОК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ок кінцевих споживачі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ок проміжних продавц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ок гос. устан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ержавні, некомерційні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          О          М          П          А          Н          И          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сьогоднішній день не існує завдань, які б концептуально не вирішувалися б раніше. Наприклад, коли не було комп'ютера використали калькулятори, не було калькуляторів - використали арифмометри й рахівницю, не було і їх - використали абак і так далі. Із цього можна зробити висновок, що не буває такої ситуації, що відсутня конкуренція. Існують просто їхні різні ви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товарно-родові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куренція між різними видами товарів, які можуть виконувати подібні функції (більш докладно -див. Роздягнений "товар з погляду  маркетингу"). Розглядається також конкуренція з боку товарів-субститутів (замінникі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иклад такої конкуренції - конкуренція між  автомобілем і мотоцикл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 xml:space="preserve">товарно-видові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конкуренція між видами товару. Наприклад, між видами мотоциклів, автомобілів. Тут важливого значення набуває марка товару. Багато в чому, це боротьба між  марками - конкуре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і аудиторії -  це групи осіб ( фізичної і юридичних ) не приймаючої особистої участі в процесі виробництва, але здатні впливати  на цільові аудитор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нансові кола ( банки, інвестиційні компанії, брокерські фірми, акціонер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собу масової інформаці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ржавні установ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цивільні групи ді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широка публіка ( імідж фірми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місцеві контактні аудиторії ( околишні жителі, громади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внутрішні контактні аудиторі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5. Макрофактори маркетингового середовищ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е фактори маркетингового середовища, які мало піддані впливу фірми й носять, багато в чому, форс-мажорний харак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ють наступні основні фактори макромаркетингового середовищ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Демографічні: (</w:t>
      </w:r>
      <w:r>
        <w:rPr>
          <w:sz w:val="28"/>
          <w:szCs w:val="28"/>
          <w:lang w:val="uk-UA"/>
        </w:rPr>
        <w:t>народжуваність, старіння, положення родини, міграція, стать, вік, навчанн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ономічні: (</w:t>
      </w:r>
      <w:r>
        <w:rPr>
          <w:sz w:val="28"/>
          <w:szCs w:val="28"/>
          <w:lang w:val="uk-UA"/>
        </w:rPr>
        <w:t>доходи, ціни, інфляція, заощадження, доступність кредиту, процентні ставки, спад, підй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Природні: (</w:t>
      </w:r>
      <w:r>
        <w:rPr>
          <w:sz w:val="28"/>
          <w:szCs w:val="28"/>
          <w:lang w:val="uk-UA"/>
        </w:rPr>
        <w:t>доступність сировини, дефіцит, кліматичні забруднення середовища, енергія, втручання держави в раціональне використання ресурсів, геодезичні (ландшафт, рельєф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Науково-технічні: (</w:t>
      </w:r>
      <w:r>
        <w:rPr>
          <w:sz w:val="28"/>
          <w:szCs w:val="28"/>
          <w:lang w:val="uk-UA"/>
        </w:rPr>
        <w:t>вiдновленiсть продукції, вiдновленiсть технологій, їхній рівень, розвиток науки й техніки в цілому, інформаційні можливості, захист інтелектуальної власності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ітико-правові: (</w:t>
      </w:r>
      <w:r>
        <w:rPr>
          <w:sz w:val="28"/>
          <w:szCs w:val="28"/>
          <w:lang w:val="uk-UA"/>
        </w:rPr>
        <w:t>політична стабільність, законодавчі основи бізнесу, регулювання економіки державою, захист інтересів громадськості з боку груп (суспільство захисту споживачів) ( конс'юмеризм )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Культурні: </w:t>
      </w:r>
      <w:r>
        <w:rPr>
          <w:sz w:val="28"/>
          <w:szCs w:val="28"/>
          <w:lang w:val="uk-UA"/>
        </w:rPr>
        <w:t xml:space="preserve">(прихильність традиціям, зміна в культурних цінностях, субкультури, </w:t>
        <w:tab/>
        <w:t>мода, побутова культура, релігійність, суспільно-соціальна культура, ідеологі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ціальні: (</w:t>
      </w:r>
      <w:r>
        <w:rPr>
          <w:sz w:val="28"/>
          <w:szCs w:val="28"/>
          <w:lang w:val="uk-UA"/>
        </w:rPr>
        <w:t>соціальна структура суспільства, рівень життя ( у широкому змісті ), рівень розвитку соціальної інфраструктур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узагальнюючі висн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призначення компанії є відправною крапкою стратегічного менеджменту. Воно утворить контекст, у якому формується стратегі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ення призначення містить три елементи: визначення бізнесу компанії, целеполагание корпорації й визначення корпоративної філософ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ля компаній одиночного бізнесу визначення бізнесу фокусируется на обслуговують группах, що, споживачів, потребах споживачів, які повинні задовольнятися, і технологіях, які потрібні для задоволення цих потреб. У сумі це орієнтоване на споживача визначення бізне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ля диверсифицированной компанії визначення бізнесу включає мети формування портфеля, розмір портфеля й необхідний баланс між сферами бізнесу в портфел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на мета компанії повинна відбивати необхідність забезпечення добробуту власників компанії - її акціонерів. Максимізація довгострокового прибутку є головною метою, що включає й максимізацію доходів акціонер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Щоб уникнути надмірного фокусування на короткострокових умовах прибутковості, компанії необхідно додати ряд допоміжних цілей, які збалансують короткострокові й довгострокові умов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рпоративна філософія проясняє відношення компанії до бізнесу. Положення цієї філософії відбивають основні цінності кампанії, її устремління, переконання й філософські пріорите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i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атра Р., Майерс Дж.,Аакер Д. Рекламный менеджмент. — М.; СПб.; К.: Изд. дом Вильямс", 199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. Гермогенова Л.Ю.Эффективная реклама в России. — М.: Рус Партнер Лтд, 199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1:00Z</dcterms:created>
  <dc:creator>я</dc:creator>
  <dc:description/>
  <cp:keywords/>
  <dc:language>en-US</dc:language>
  <cp:lastModifiedBy>Mage</cp:lastModifiedBy>
  <dcterms:modified xsi:type="dcterms:W3CDTF">2011-10-06T16:41:00Z</dcterms:modified>
  <cp:revision>2</cp:revision>
  <dc:subject/>
  <dc:title>Цiлi фірми</dc:title>
</cp:coreProperties>
</file>