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ПРОС №9. ВЛИЯНИЕ ГАЗОВОГО СЫРЬЯ НА КАЧЕСТВО ПОТРЕБИТЕЛЬСКИХ ТОВАРОВ ПРИ ХРАНЕНИИ (ПРИВЕДИТЕ ПРИМЕРЫ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ПРОС №19. ХРАНЕНИЕ ТОВАРОВ, ОСНОВАННОЕ НА МЕТОДЕ БИОЗА (НА ПРИМЕРЕ КОНКРЕТНЫХ ГРУПП ТОВАРОВ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ПРОС №22. ХРАНЕНИЕ ТОВАРОВ, ОСНОВАННОЕ НА МЕТОДЕ ЦЕНОБИОЗА (НА ПРИМЕРЕ КОНКРЕТНЫХ ГРУПП ТОВАРОВ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ПРОС №32. ПОНЯТИЕ: СРОК ХРАНЕНИЯ, СРОК ГОДНОСТИ, СРОК РЕАЛИЗАЦИИ, ПРИВЕДИТЕ ПРИМЕРЫ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необходимо уделять особое внимание качеству продукции, продаваемой/покупаемой в магазинах. Рассмотрим один из случаев, произошедших совсем недавно в одном хорошо известном ресто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повара спрашивают: почему при одинаковых температурных условиях жарения окраска мяса котлет на разрезе получается разной? В большинстве случаев – серая, но иногда – с более или менее ярко выраженным розоватым оттен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осетители причину этого видят в недостаточной тепловой обработке мяса. Но всегда ли розоватый цвет вызван только недостаточной прожаренностью котлет? Ведь то же самое наблюдается при изготовлении голубцов с мясным фаршем. В этом случае вряд ли причиной розоватого оттенка может быть недостаточная тепловая обработка так же бывает, например, при засолке мяса, когда в него добавляют селитру. При этом образуется нитрозомиоглобин, который способствует сохранению розоватой окраски после тепловой обработки (ветч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дь в котлетах нет никаких посторонних ингредиентов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есть сведения о том, что при денатурации белковой части освобождающийся гем весьма неустойчив и легко соединяется с аммиаком, а также с первичными, вторичными и третичными аминами, образуя красные гемохромогены. Известно, что накопление аммиака при хранении мяса возможно. Поэтому не случайно при проверке мяса (по ГОСТу 7269 – 54) предусматривается количественное определение содержания аминоаммиачного азота. Для проверки накопления этого азота в лабороторных условиях закладывались на хранение полуфабрикаты говяжьих котлет, приготовленных с добавлением белого хлеба (1 опыт) и серого хлеба (2 опыт). В холодильном шкафу поддерживалась температура, равная от +1 до –1</w:t>
      </w:r>
      <w:r>
        <w:rPr>
          <w:sz w:val="28"/>
          <w:szCs w:val="36"/>
        </w:rPr>
        <w:t xml:space="preserve">˚. </w:t>
      </w:r>
      <w:r>
        <w:rPr>
          <w:sz w:val="28"/>
          <w:szCs w:val="28"/>
        </w:rPr>
        <w:t xml:space="preserve">Периодически отбирали пробы котлет, органолептически оценивали их и проводили исследования. Полуфабрикаты жарили, а затем в жарочном шкафу доводили до готовности. Особое внимание обращали на создание сравнимых условий тепловой обработки издел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жаренность котлет контролировалась по инактивации фосфатазы (по методике, разработанной А. Симской и А. Авакян). Вготовых котлетах отмечали цвет на разре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езультатов стало известно, что аминоаммиачный азот накапливается при хранении котлет. А появившаяся при этом анормальная окраска не исчезает, а усиливается при увеличении сроков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ормальная окраска может быть, своего рода, «индикатором неблагополучия». Если котлеты нормально прожарены, а анормальная окраска есть, то это может указывать на превышение сроков хранения полуфабрикат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следует, что необходимо тщательнее проверять свою продукцию и обеспечивать нормальные условия хранения продуктов. Целью данной работы является освещение некоторых вопросов, касающихся хранения потребительски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еобходимо было выполни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ияние газового сырья на качество потребительских товаров при хран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ранение товаров, основанное на методе биоза (на примере конкретных групп товар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ранение товаров, основанное на методе ценобиоза (на примере конкретных групп товар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1"/>
          <w:rFonts w:cs="Times New Roman"/>
          <w:b w:val="false"/>
          <w:sz w:val="28"/>
          <w:szCs w:val="28"/>
        </w:rPr>
        <w:t>Понятие: срок хранения, срок годности, срок реализации, приведите примеры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прос №9. Влияние газового сырья на качество потребительских товаров при хранении (приведите примеры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зовое сырье делится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фтяные - добывают нефть вместе с попутным нефтяным газ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вые – добывают природный газ, основным компонентом которого является метан(его доля до 98%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азоконденсатные: его доля занимает промежуточное значение (фракционный состав значительно шире – основной компонент метан и газовый конденса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родном газе содержится помимо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также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незначительном количестве. Также есть примеси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некоторых (не во многих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), а также вода. Если присутству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о он остается в природном газе. Но при большом содерж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спользуют мембранное выде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газоконденсатном месторождении в составе могут присутствовать бензиновая, дизельная, и др. фракции, а также маз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утный нефтяной газ имеет долю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значительно выше, чем в природном газе и составляет от 30 до 70%. Все у/в только пред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ь характеризуются групповым химическим составом:парафины (алканы); нафтены(циклоалканы); ароматические у/в (арены); смолы, асфальтены; карбены, карбиды(обедненные водородом высокомолекулярные соединения и т.д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простой пример, если хлеб поместить в полиэтиленовый пакет и хорошо завязать пакет, так, чтобы не проникал воздух, через некоторое время хлеб заплесневеет. Это происходит потому, что воздух, а главное кислород, не проникает в пакет, а значит для размножения плесневых грибов ничего не мешает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прос №19. Хранение товаров, основанное на методе биоза (на примере конкретных групп товаров)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ри основных метода хранения товаров: биоз, анабиоз и абиоз. Анабиоз подразделяется на: теплоанабиоз, осмоанабиоз, ксероанабиоз, наркоанабиоз, ценоанабиоз, ацидоанабиоз и ионизирующие излучения – радуризация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 абиоз делится на: термоабиоз, лучевую стерилизацию, ионизирующие излучения радаппертизация или радиационную стерилизацию, механическую стерилизацию и химическую стерилизацию. Далее более подробно рассмотрим биоз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з – один из основных методов, основанных на использовании естественного иммунитета сырья и поддержке процессов противодействующих развитию процесса порч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метод поддерживает естественный иммунитет сырья. Система мер, обеспечивающая кратковременное сохранение сырья до переработки (порядка 24-48 часов)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ном этот метод относится больше к молочным продуктам, таким как молоко, сметана, кефир и т.д. Фильтрация, охлаждение, сепарирование и другие операции, направленные на поддержание бактерицидной фаз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на заводах по изготовлению молочных продуктов необходимо перед расфасовкой продукта необходимо провести стерилизацию, сепарацию и фильтрацию. И только после обработки молоко разливается в ТетраПак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прос №22. Хранение товаров, основанное на методе ценобиоза (на примере конкретных групп товаров)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ыдущем пункте была расписана классификация трех методов хранения продуктов. Ниже рассмотрим подробнее метод анабиоз, основанный на подавлении биологических и физико-химических процессов. И остановимся на ценоанабиозе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анабиоз – состоит из трех вариантов: психроанабиоз (охлаждение) –мера для временного хранения готовой продукции при низких плусовых -2-8˚С температурах; криоанабиоз (замораживание) – комплекс мер по длительному консервированию сырья и продукции (до года и более) при температуре менее 0˚С в зависимости от вида продукта и планируемых сроков хранения; термоанабиоз (воздействие высоких положительных температур) – термическая обработка при температурах от 60 до 100˚С с выдержкой от 1-2 секунд до 30 минут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анабиоз – повышение осмотического давления на границе раствор/микробиальная клетка – комплекс мер по повышению осмотического давления за счет использования осмотически активных веществ. В некоторых технологиях частично достигается за счет концентрирования сухих веществ сырья.требуемое для эффектного консервирования осмотическое давление составляет 16 и более МП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ероанабиоз – удаление из продукта воды путем сушки – нахождение микробиальных клеток в сухой среде (физиологическая сухость) приводит их к плазмолизу за счет отдачи влаги осмотическим путем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коанабиоз – хранение и/или переработка в среде газов – воздействие на микроорганизмы газов: азото, углекислого газа и др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цидоанабиоз – понижение рН среды – достигается за счет использования различных пищевых регуляторов кислотности (в том числе и бактериальных препаратов)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онизирующие излучения – радуризация – применение ионизирующейрадиации в пасиеризующих дозах – может создаваться за счет γ-лучей (рентгеновские) и излучения ускоренных электронов. Доза – 250-800 крад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оанабиоз – введение в продукт полезной микрофлоры – комплекс мер по подавлению нежелательной и направленное развие полезной микрофлоры. Регулируется рядом факторов (рН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˚, влагосодержанием и др.)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ценоанабиоза имеет немалое значение при хранении (созревании), например, пресервов, в отношении которых действует не только принцип осмоанабиоза (посол), но и ценоанабиоза, так как в этих продуктах развиваются и действуют молочнокислые бактерии. Такой ценоанабиоз имеет детализованное наименование ацидоценоанабиоз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ринцип в основном используется при производстве сыров, творога и др. кисломолочных продуктов. Срок годности продукции при строго режимных (температура/влажность) условиях хранения и упаковки может достигать года и более.</w:t>
      </w:r>
    </w:p>
    <w:p>
      <w:pPr>
        <w:pStyle w:val="HTML1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1"/>
          <w:rFonts w:cs="Times New Roman" w:ascii="Times New Roman" w:hAnsi="Times New Roman"/>
          <w:b w:val="false"/>
          <w:color w:val="000000"/>
          <w:sz w:val="28"/>
        </w:rPr>
        <w:t>Вопрос №32. Понятие: срок хранения, срок годности, срок реализации, приведите при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Российской Федерации "О защите прав потребителей" (с изменениями от 17.12. 1999 г.) утверждена терминолог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- период, по истечение которого товар считается непригодным для использования по назначению. Перечень таких товаров утвержден Постановлением Правительства РФ от 16 июня 1997 г. N 720. Для пищевых продуктов принято использовать также термины (по ГОСТ Р 51074-97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ХРАНЕНИЯ - период, в течение которого пищевой продукт при соблюдении установленных условий хранения сохраняет все свои свойства, указанные в нормативной или технической документации и/или договоре купли-продажи. По истечении срока хранения пищевой продукт пригоден для потребления. Однако его потребительские характеристик, то есть потребительская стоимость, могут быть сниж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- дата, до которой пищевой продукт может предлагаться потребителю для использования по назначению и до которой он не теряет своих потребительских характеристик. Срок реализации устанавливают на пищевые продукты с учетом некоторого разумного периода хранения продуктов в домашних условиях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примеров: молоко, хлеб и пель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относится к быстропортящимся продуктам. Срок годности данного продукта (в распечатанном виде) в основном указывается на упаковке вместе с указанием условий хранения (температура). Срок хранения этого же продукта больше, если находится в нераспечатанном виде на 2-3 дня, по истечении этого срока продукт можно сдать, но по заниженной цене. А срок реализации молока совпадает со сроком годности. Дата, до которой продукт годен к употреблению, является конечной датой реализации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– способен дольше сохранять свои качества и свойства в определенных условиях (н.у.). Однако, срок годности данного продукта также в среднем составляет 2-3 дня. По истечении срока хлеб теряет мягкость, вкусовые качества и т.д. срок хранения при нормальных условиях больше срока годности примерно на 2 дня. Но срок реализации товара совпадает со сроком год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последний пример: пельмени. В отличие от модока и хлеба они могут хранится при температуре ниже-20˚С дольше не теряя своих свойств. Но тем не менее срок годности данного продукта составляет от 10 до18 дней (указан на упаковке). Срок хранения при правильных условиях может быть больше на 4-5 дней. А срок реализации меньше, он должен совпадать со сроком годности. Если продукт некоторое время хранился в условиях, не совпадающих с необходимыми условиями хранения, покупателей нужно предупредить об этом, соответственно срок реализации такого товара снижается пропорционально тому, сколько продукт находился в неправиль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необходимо уделять особое внимание качеству продукции, продаваемой/покупаемой в магазинах. Необходимо тщательнее проверять свою продукцию и обеспечивать нормальные условия хранения продуктов. Целью данной работы являлось освещение некоторых вопросов, касающихся хранения потребительски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еобходимо было выполни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ияние газового сырья на качество потребительских товаров при хран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ранение товаров, основанное на методе биоза (на примере конкретных групп товар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ранение товаров, основанное на методе ценобиоза (на примере конкретных групп товар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1"/>
          <w:rFonts w:cs="Times New Roman"/>
          <w:b w:val="false"/>
          <w:sz w:val="28"/>
          <w:szCs w:val="28"/>
        </w:rPr>
        <w:t>Понятие: срок хранения, срок годности, срок реализации, приведите прим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основные моменты поставлен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зовое сырье делится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фтяные - добывают нефть вместе с попутным нефтяным газ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вые – добывают природный газ, основным компонентом которого является метан(его доля до 98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конденсатные: его доля занимает промежуточное значение (фракционный состав значительно шире – основной компонент метан и газовый конденсат). Можно привести простой пример, если хлеб поместить в полиэтиленовый пакет и хорошо завязать пакет, так, чтобы не проникал воздух, через некоторое время хлеб заплесневеет. Это происходит потому, что воздух, а главное кислород, не проникает в пакет, а значит для размножения плесневых грибов ничего не мешает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ри основных метода хранения товаров: биоз, анабиоз и абиоз. Анабиоз подразделяется на: теплоанабиоз, осмоанабиоз, ксероанабиоз, наркоанабиоз, ценоанабиоз, ацидоанабиоз и ионизирующие излучения – радур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биоз делится на: термоабиоз, лучевую стерилизацию, ионизирующие излучения радаппертизация или радиационную стерилизацию, механическую стерилизацию и химическую стерилиз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четвертом вопросе необходимо было раскрыть понятия срок годности, срок реализации и срок хранения. И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РОК ГОДНОСТИ - период, по истечение которого товар считается непригодным для использования по назначению. Перечень таких товаров утвержден Постановлением Правительства РФ от 16 июня 1997 г. N 720. Для пищевых продуктов принято использовать также термины (по ГОСТ Р 51074-97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РОК ХРАНЕНИЯ - период, в течение которого пищевой продукт при соблюдении установленных условий хранения сохраняет все свои свойства, указанные в нормативной или технической документации и/или договоре купли-продажи. По истечении срока хранения пищевой продукт пригоден для потребления. Однако его потребительские характеристик, то есть потребительская стоимость, могут быть сниж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- дата, до которой пищевой продукт может предлагаться потребителю для использования по назначению и до которой он не теряет своих потребительских характеристик. Срок реализации устанавливают на пищевые продукты с учетом некоторого разумного периода хранения продуктов в домашни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вароведение непродовольственных товаров / Под ред. Сыцко В.Е., Миклушова М.Н. – Минск, 2002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требитель в законе.- М.; ФИЛИН, 2003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ндартизация и управление качеством продукции:Учебник для вузов/ Швандар В.А.-М., 2002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ько В.П. Сертификация товаров и услуг.- Ростов - на- Дону,2003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ько В.П. Хранение товаров: Учебно-практическое пособие.- М., 200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ько В.П. Сертификация товаров и услуг.- Ростов - на- Дону,2003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вароведение непродовольственных товаров / Под ред. Сыцко В.Е., Миклушова М.Н. – Минск, 2002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ько В.П. Хранение товаров: Учебно-практическое пособие.- М., 200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ько В.П. Хранение товаров: Учебно-практическое пособие.- М., 200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дартизация и управление качеством продукции:Учебник для вузов/ Швандар В.А.-М., 2002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Юльчик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</w:rPr>
  </w:style>
  <w:style w:type="paragraph" w:styleId="2TimesNewRoman">
    <w:name w:val="Стиль Стиль Заголовок 2 + Times New Roman не курсив Междустр.интерв..."/>
    <w:basedOn w:val="Normal"/>
    <w:qFormat/>
    <w:pPr>
      <w:keepNext w:val="true"/>
      <w:spacing w:lineRule="auto" w:line="360" w:before="240" w:after="60"/>
      <w:outlineLvl w:val="1"/>
    </w:pPr>
    <w:rPr>
      <w:bCs/>
      <w:sz w:val="28"/>
      <w:szCs w:val="20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555555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1:00Z</dcterms:created>
  <dc:creator>Неведров</dc:creator>
  <dc:description/>
  <cp:keywords/>
  <dc:language>en-US</dc:language>
  <cp:lastModifiedBy>Mage</cp:lastModifiedBy>
  <cp:lastPrinted>2005-08-30T11:04:00Z</cp:lastPrinted>
  <dcterms:modified xsi:type="dcterms:W3CDTF">2011-10-06T16:41:00Z</dcterms:modified>
  <cp:revision>2</cp:revision>
  <dc:subject/>
  <dc:title>Содержание</dc:title>
</cp:coreProperties>
</file>