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еминар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R как функция оптимизации внутренних отношений в организации. Каковы возможности взаимодействия функций PR и управления человеческими ресурсами (human resources - HR) в организации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тивация создания и более активного использования отдело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 структуре корпораций имеет ряд основа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о-первых, </w:t>
      </w:r>
      <w:r>
        <w:rPr>
          <w:sz w:val="28"/>
          <w:szCs w:val="28"/>
        </w:rPr>
        <w:t xml:space="preserve">бизнес сегодня рассматривает паблик рилейшнз не как инструмент создания паблисити или односторонней коммуникации с общественностью, а как процесс диалога и достижения компромисса с ключевыми для себя группами общества, </w:t>
      </w:r>
      <w:r>
        <w:rPr>
          <w:iCs/>
          <w:sz w:val="28"/>
          <w:szCs w:val="28"/>
        </w:rPr>
        <w:t xml:space="preserve">как новый подход к налаживанию плодотворных отношений </w:t>
      </w:r>
      <w:r>
        <w:rPr>
          <w:sz w:val="28"/>
          <w:szCs w:val="28"/>
        </w:rPr>
        <w:t>со стратегически важными группами общественности. Естественно, чтобы успешно выполнять такую задачу, руково</w:t>
        <w:softHyphen/>
        <w:t xml:space="preserve">дство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отделов должно превратиться из бывших «ремесленников» коммуникационных технологий в современных «менеджеров» стра</w:t>
        <w:softHyphen/>
        <w:t>тегической коммуник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о-вторых, </w:t>
      </w:r>
      <w:r>
        <w:rPr>
          <w:sz w:val="28"/>
          <w:szCs w:val="28"/>
        </w:rPr>
        <w:t xml:space="preserve">распространенным стал </w:t>
      </w:r>
      <w:r>
        <w:rPr>
          <w:iCs/>
          <w:sz w:val="28"/>
          <w:szCs w:val="28"/>
        </w:rPr>
        <w:t xml:space="preserve">прагматический подход </w:t>
      </w:r>
      <w:r>
        <w:rPr>
          <w:sz w:val="28"/>
          <w:szCs w:val="28"/>
        </w:rPr>
        <w:t xml:space="preserve">к паблик рилейшнз, использовани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инструментария как средства повышения эффективности бизнеса Популярность получило мнение, что паблик рилейшнз помогают корпорациям строить связи, которы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кономят средства, ранее шедшие на разного рода тяжбы и улаживания конфликтов с государственными органами, судебные разбирательства и противостояния, преодоление бойкотов и других форм давле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зволяют избегать потерь в прибылях вследствие натянутых отношений с общественностью, часто выливавшихся в организованные массовые действия против компан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могают «делать деньги» с помощью налаживания связей с донорами, клиентами и законодател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-третьих, </w:t>
      </w:r>
      <w:r>
        <w:rPr>
          <w:sz w:val="28"/>
          <w:szCs w:val="28"/>
        </w:rPr>
        <w:t xml:space="preserve">руководство корпораций теперь ожидает от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специалистов помощи в разработке стратегии связей с различными группами общественности, причем стратегии, базирующейся на научных исследованиях и двусторонней коммуникации с ключевой общественностью. Руководство как предпринимательских, так и непредпринимательских организаций сегодня желает знать, что интересует общественность, каковы потребности, ориентации и установки различных групп населения, что происходит в других организаци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но ответить на такие вопросы может только профессионально обеспеченная и организационно структурированная система паблик рилейшнз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Корпоративный имидж современной компании: роль стратегического планирования и развития корпоративных стандартов в современной PR-деятельнос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 показывает, что крупные корпорации чаще включают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специалистов в состав «руководящей команды», чем небольшие фирмы. Это объясняется рядом обстоятельст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рупные корпорации </w:t>
      </w:r>
      <w:r>
        <w:rPr>
          <w:sz w:val="28"/>
          <w:szCs w:val="28"/>
        </w:rPr>
        <w:t>функционируют, как правило, в высоко конкурентной среде. Следовательно, они часто оказываются в центре внимания прессы, а потому более чувствительны к общим политическим вопросам, общественному мнению, поддержанию своей репутации. Поэтому существует постоянная необходимость регулярного проведения пресс-конференций, налаживания формальных отношений с прессой, подготовки речей и выступлений для руководства, отслеживания ситуации и консультирования по вопросам, потенциально способным повлиять на функционирование корпо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крупных </w:t>
      </w:r>
      <w:r>
        <w:rPr>
          <w:iCs/>
          <w:sz w:val="28"/>
          <w:szCs w:val="28"/>
        </w:rPr>
        <w:t xml:space="preserve">небольшие по размерам компании </w:t>
      </w:r>
      <w:r>
        <w:rPr>
          <w:sz w:val="28"/>
          <w:szCs w:val="28"/>
        </w:rPr>
        <w:t>или фирмы действуют на незначительной территории. Номенклатура их товаров или услуг стандартна и ограничена. На них оказывается слабое общественное давление, и пресса не проявляет к ним особого интерес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у подобных организаций потребность 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акциях незначительна и сводится главным образом к таким простым операциям, как выпуск пресс-релизов, пресс-бюллетеней и проведение маломасштабных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акций. Отсюда функци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подразделения малых организаций преимущественно стандартные и привлекать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специалиста к выработке стратегических решений нет особой надоб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именно в небольших организациях чаще всего искажают функции института паблик рилейшнз, сводя их преимущественно к рутинным акциям маркетингового характера, торговой рекламе и т.д. В этом нет ничего удивительного, если учесть, что наука и искусство паблик рилейшнз не так давно стали активно применяться бизнесом, а концепции их правильного использования полностью еще не восприняты всеми предпринимательскими слоями. Кстати, даже реализация таких традиционных функций бизнеса, как реклама, управление человеческими ресурсами и финансами, все еще существенно отличается от компании к компа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ужно сказать, что к настоящему времени уже достаточно полно отработана и описана роль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 жизни корпораций. Более того, она проверена на практике многими компаниями, работающими в различных секторах бизнеса. Чтобы успешно выполнять свои функции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персонал должен быть готов к работе по следующим направлениям: давать советы, заниматься консультационной деятельностью; выполнять работу в области коммуникации; проводить исследования и анализ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проблем; разрабатывать и осуществлять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программы 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кампании); интегрировать все коммуникационные функ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кратце названные направ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Советы, консультации </w:t>
      </w:r>
      <w:r>
        <w:rPr>
          <w:sz w:val="28"/>
          <w:szCs w:val="28"/>
        </w:rPr>
        <w:t>по вопросам, связанным с паблик рилейшнз, даются как высшему руководству компании, так и руководителям отдельных ее подразделений или секторов. Поскольку паблик рилейшнз — функция специального персонала, то по отношению к нему особая политика по вопросам консультирования обычно не разрабатывается и оперативные решения в этой связи не принимаются. Однако данный персонал де-факто несет прямую ответственность за выявление и определение проблем, выработку рекомендации для руководства корпорации относительно принятия решений и формирования политики, связанной с обеспечением надежных связей с общественность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ально, когда руководитель службы паблик рилейшнз дает такие рекомендации как член руководящего совета корпорации во время его заседаний либо во время личных бесед с линейными руководителями отдельных подразделений. Но даже при отсутствии таких служебных возможностей руководитель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подразделения обязан давать рекомендации в устной или письменной форме по каналам, существующим внутри орган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рекомендации могут касаться широкого круга вопросов, начиная с того, как лучше сделать объявление о готовящейся акции корпорации, и заканчивая тем, как радикально изменить направление политики корпорации и приблизить ее к интересам общественности; начиная с анализа и интерпретации предстоящих решений государственных органов и их возможного влияния на компанию и заканчивая разработкой информационных программ, направленных на реализацию целей компании или преодоление возникших трудностей. От успеха выполнени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персоналом этих функций зависит общий успех всей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программы компа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Коммуникационная работа — </w:t>
      </w:r>
      <w:r>
        <w:rPr>
          <w:sz w:val="28"/>
          <w:szCs w:val="28"/>
        </w:rPr>
        <w:t>функция, которая чаще всего связана с паблик рилейшнз. Она охватывает информирование внешних групп общественности о кампании и ее деятельности с помощью различных средств коммуник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информирование не означает, естественно, подготовку рутинных пресс-релизов. Коммуникационная работа включает в себя общий процесс формирования имиджа корпорации с использованием средств массовой информации, распространение информации о мотивах действий компании с помощью брошюр, устных выступлений или рекламы. Сюда входит и обеспечение специальной информации, например, для таких групп общественности, как инвесторы, защитники окружающей среды, потребители товаров и услуг и т.д., а также доведение до сведения заинтересованной публики (акционеров, собственных работников) мнения компании относительно законов и нормативных актов государственных орган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Исследование и анализ </w:t>
      </w:r>
      <w:r>
        <w:rPr>
          <w:iCs/>
          <w:sz w:val="28"/>
          <w:szCs w:val="28"/>
          <w:lang w:val="en-US"/>
        </w:rPr>
        <w:t>PR</w:t>
      </w:r>
      <w:r>
        <w:rPr>
          <w:iCs/>
          <w:sz w:val="28"/>
          <w:szCs w:val="28"/>
        </w:rPr>
        <w:t xml:space="preserve">-проблем — </w:t>
      </w:r>
      <w:r>
        <w:rPr>
          <w:sz w:val="28"/>
          <w:szCs w:val="28"/>
        </w:rPr>
        <w:t xml:space="preserve">менее известный вид деятельности, который сегодня получает активное распространение и становится чрезвычайно важным направлением развити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. В отличие от коммуникационной работы, где информация о корпорации распространяется преимущественно среди внешней общественности, исследование и анализ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проблем (изучение общественного мнения, анализ социально-политической ситуации, намерений государственных и иных организаций) означает выявление, оценку и обобщение информации о внешнем мире для нужд самой корпорации. Это своего рода «разведывательная» деятельность, сбор информации о состоянии окружающей социальной среды, без чего немыслимо эффективное управление делами компа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  <w:lang w:val="en-US"/>
        </w:rPr>
        <w:t>PR</w:t>
      </w:r>
      <w:r>
        <w:rPr>
          <w:iCs/>
          <w:sz w:val="28"/>
          <w:szCs w:val="28"/>
        </w:rPr>
        <w:t>-программы (</w:t>
      </w:r>
      <w:r>
        <w:rPr>
          <w:iCs/>
          <w:sz w:val="28"/>
          <w:szCs w:val="28"/>
          <w:lang w:val="en-US"/>
        </w:rPr>
        <w:t>PR</w:t>
      </w:r>
      <w:r>
        <w:rPr>
          <w:iCs/>
          <w:sz w:val="28"/>
          <w:szCs w:val="28"/>
        </w:rPr>
        <w:t xml:space="preserve">-кампании) </w:t>
      </w:r>
      <w:r>
        <w:rPr>
          <w:sz w:val="28"/>
          <w:szCs w:val="28"/>
        </w:rPr>
        <w:t>включают разработку целого ряда мероприятий, рассчитанных на формирование позитивного восприятия компании различными слоями и группами общественности, а также распространение мнения компании относительно происходящих событ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паблик рилейшнз в целом призваны формировать благожелательное отношение к компании, в некоторых случаях пиэрменам приходится оставаться нейтральными или занимать оборонительную позицию, особенно в момент, когда организация подвергается атаке. С другой стороны, программы действий в сфере паблик рилейшнз, как правило, весьма разнообразны, конструктивны и созидательны по своему характеру. Их задачами могут быть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держание или укрепление уже существующего доброго отношения к компании со стороны потребителей как средство стимулирования сбыта продук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аживание сотрудничества с государственными органами с целью предупреждения жестких действий в адрес компан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сотрудничества с местной общественностью для устранения трений из-за неудобств, возникающих по вине предприятий компан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лечение для работы в компании новых, более квалифицированных рабочих и служащи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екоторых случаях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программы корпораций преследуют не только чисто коммерческие цели. Например, компания может оказывать меценатскую помощь группам общественности, надеясь, что в будущем это принесет ей пользу, скажем, возрастет спрос на ее продукцию или в случае кризисной ситуации она получит поддержку со стороны общественности. Иначе говоря, внешне бескорыстная спонсорская деятельность, в конечном счете преследует какие-то долгосрочные интересы компа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программы могут быть нацелены и на создание опосредованного паблисити товарам на рынке. С помощью разного рода публикации о деятельности компании, экспонирования ее успехов, организации специальных событий и акций продвижения (</w:t>
      </w:r>
      <w:r>
        <w:rPr>
          <w:sz w:val="28"/>
          <w:szCs w:val="28"/>
          <w:lang w:val="en-US"/>
        </w:rPr>
        <w:t>promotion</w:t>
      </w:r>
      <w:r>
        <w:rPr>
          <w:sz w:val="28"/>
          <w:szCs w:val="28"/>
        </w:rPr>
        <w:t>) формируется благоприятная атмосфера вокруг компании, что часто приносит больший эффект на рынке, чем прямая коммерческая реклам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программы носят централизованный характер и подчинены задаче формирования имиджа компании как социально ответственного института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Интеграция </w:t>
      </w:r>
      <w:r>
        <w:rPr>
          <w:sz w:val="28"/>
          <w:szCs w:val="28"/>
        </w:rPr>
        <w:t>коммуникационных функций представляет собой объединение в единое целое всего, что может повлиять на общественное мнение, сбалансировать интересы компании и обще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овые коммуникационные технологии внутрикорпоративного PR: телемосты, интранет, корпоративные блог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бизнес в борьбе за лояльность персонала расширяет арсенал PR-инструментов. Дополнительными агентами влияния на сотрудников становятся их семьи. Вечеринки с женами-мужьями и конкурсы детского рисунка служат превентивной мерой, которая в будущем, когда на рынке труда остро проявятся последствия демографической ямы 90-х гг., не позволит компаниям остаться у разбитого кадрового коры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й магнат Генри Форд был известен многими чудачествами. Одним из них считались «социальные премии», которые он выплачивал своим рабочим за то, что те вели трезвый образ жизни и тратили всю зарплату на содержание семьи. Сотрудники социального отдела «Форд Мотор Компани» с блокнотом и карандашом в руках обходили семьи рабочих, интересовались их жизнью, помогали с оформлением кредитов на покупку автомобилей и домов и даже лечили. Ежегодно Форд выделял на эти цели $10 млн. Им руководил прагматичный расчет: он понимал, что, ощущая заботу компании о своей семье, работник сделает все, чтобы не лишиться ме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и же соображениями руководствуются с недавнего времени и российские бизнесмены. Не только в столичных, но и в региональных компаниях вовсю внедряются новые элементы нематериального стимулирования — мотивационные программы и корпоративные мероприятия с участием членов семей сотрудников. По результатам исследования агентства «Кадровые технологии», проведенного в конце 2006 года среди екатеринбургских предприятий, так называемые детские программы (творческие конкурсы, подарки, поощрение отличников учебы, экскурсии на предприятие, оплата детсада и т. д.) сегодня имеют самый высокий индекс распространенности и популярности. Это означает, что такие мероприятия в том или ином виде в практике работодателей встречаются чаще остальных элементов нематериального стимулирования и пользуются наибольшей популярностью среди сотрудников. Позади остаются оплата сотовой связи, медицинская страховка, компенсация транспортных расходов и даже внутрикорпоративные праздн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ь неожиданно выявленный в статистике всплеск семейного PR отчасти объясним. В расчет брались, в том числе, и те предприятия, где традиция дарить детям подарки на Новый год сохранилась еще с советских времен. «Необходимо помнить, что в исследовании участвовали не только менеджеры по персоналу, но и обычные работники, а здесь уже сказывается их информированность, а также актуальность и доступность для них корпоративных программ, — поясняет Галина Веричева, директор по развитию компании «Кадровые технологии». — Но совершенно точно можно сказать — региональные компании проявляют неподдельный интерес к семьям своих сотрудников». В семьи сотрудников компании толкает дефицит на рынке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тмечают опрошенные «ДК» специалисты, вовлечение семей работников в корпоративную жизнь — отнюдь не модное увлечение и не проявление советских традиций. Поводов, заставляющих предприятия осознанно возрождать подзабытый опыт экскурсий на производство, детских конкурсов и семейных спортивных состязаний, нескольк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фессиональной среде пиарщиков повышенную семейственность компаний объясняют более профессиональным подходом к связям с общественностью. По словам Радислава Гандапаса, московского бизнес-тренера и известного российского специалиста в области PR, в теории члены семей всегда считались одним из видов так называемой внешней общественности — наряду с клиентами, органами власти и СМИ: «В том, что российские предприятия в своем PR-посыле наконец-то обратили внимание на эту группу, я вижу проявление зрелости Public Relations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фактор вовлечения родственников в сферу корпоративного PR выглядит несколько парадоксальным: при крахе института семьи сама ее значимость для современного человека возросла. По данным опроса, проведенного «Левада-центром» в мае 2006 г., 44% россиян считают самым важным в жизни создать семью и родить детей, в то время как карьеру и хорошую работу во главу угла ставят 39% опрошенных. Роль семьи выросла и в принятии решений относительно карьеры. «В 90-е гг. российских работодателей очень удивляло, когда на заманчивое предложение о работе западный специалист отвечал: «Мне надо посоветоваться с семьей». Его российских коллег такая позиция очень смешила: «Какая семья?! О чем советоваться?! Соглашайся, пока предлагают!» — вспоминает Марк Кукушкин, генеральный директор московской компании «Тренинг-Бутик». — Сегодня и для России настал момент, когда решение — устраиваться ли на работу — становится предметом обсуждения на семейном совете». Понимание этого фактора, как считает г-н Кукушкин, и заставляет компании искать инструменты воздействия не только на сотрудников, но и на их семь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амая главная причина пристального внимания компаний к делам семейным — дефицит квалифицированных кадров. Он подталкивает предприятия не только самим выращивать нужных работников, но и создавать специальные программы лояльности, направленные на удержание сотрудников. Семьи в этом случае становятся дополнительным агентом влияния. «Тот климат, те настроения, которые царят дома в отношении фирмы, где трудится один из членов семьи, во многом определяют, насколько сам работник лоялен в отношении этой компании, — объясняет Радислав Гандапас. — Глава семейства может быть убежден, что он делает правильное дело и ему адекватно платят, но если в этом не убеждены жена и дети, если они постоянно пилят его, дескать, он пропадает на работе сутками, а начальство привыкло и уже воду на нем возит, все усилия фирмы, направленные на формирование лояльности этого сотрудника, будут потрачены впустую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мейные PR-мероприятия — из числа весьма недорогих ресурсов нематериального стимулирования. Будучи одними из самых распространенных в компаниях, они имеют при этом довольно скромные доли в общей структуре затрат. Согласно все тому же исследованию «Кадровых технологий», на детские программы предприятия тратят в среднем всего 0,15% от фонда оплаты труда (ФОТ) или 1,5% от доли совокупных затрат на все виды мотивационных программ. Для сравнения: на корпоративные мероприятия приходится 16,8%, на обучение сотрудников — 13%, на страхование — 14,5% (см. «Статистику» на стр. 52). «Всевозможные конкурсы рисунков, праздничные подарки и экскурсии для детей — это, как правило, скромные бюджеты. А более серьезные программы, касающиеся, например, организации детского отдыха, обычно оплачиваются из профсоюзной кассы, если она есть. Мотивационный эффект таких мероприятий достаточно высок», — комментирует Галина Вериче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ормированный рабочий день сотрудника — повод заняться его семь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8125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ы выделяют две категории компаний, для которых семейный PR особенно актуален. Во-первых, это предприятия, где используется тяжелый физический труд или имеется опасное производство. Вторая «группа риска» — компании, в которых ненормированный рабочий день не просто обычная практика, а производственная необходимость. В эту категорию легко попадает большая часть российских фирм — от рекламных агентств и предприятий торговли до банков и учебно-консультационных центров. «Чтобы сотрудник, проводящий много времени на работе, не испытывал чувство вины перед близкими, работодатель с помощью корпоративных программ должен демонстрировать заботу о семье, а семьям давать понять, что их терпение ценится», — объясняет Лилия Патрушева, директор департамента по управлению персоналом УК «Сталепромышленная компани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очевидного плюса семейного PR — повышения лояльности сотрудника — есть и другие результаты. Как отмечает Марк Кукушкин, пристальное внимание к семьям сотрудников позволяет вовлечь большее число людей в круг приверженцев компании, создать ее позитивный имидж на рынке, в том числе на рынке труда. По мнению Радислава Гандапаса, из такого имиджа можно извлечь и дополнительную прибыль: «В компаниях, где активно ведется PR-работа с персоналом и семьями сотрудников, зарплата обычно бывает несколько ниже среднерыночной, но при этом пул потенциальных работников много шире, чем у других предприятий». Однако другие эксперты скептически относятся к такому способу извлечения прибыли, отмечая, что это осуществимо исключительно в малых компаниях и только на короткий срок, поскольку зарплата по-прежнему остается основным мотивирующим фактором при устройстве на работу. Трудовые династии теряют актуа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10000" cy="1684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задача, которую призваны решать детские мероприятия и семейные праздники в компании, — формирование трудовых династий. К примеру, на Синарском трубном заводе (СинТЗ), одном из старейших предприятий Каменска-Уральского, создана и внедрена специальная комплексная программа по работе с персоналом, в числе целей которой — популяризация преемственности поколений. По словам Михаила Астахова, директора по управлению персоналом СинТЗ, на заводе сейчас трудится около 60 трудовых динас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как полагают остальные эксперты, вопреки советскому опыту современный корпоративный PR в деле формирования трудовых династий обычно неэффективен. «Очень многие профессии в бизнесе сейчас скорострельные, — считает Радислав Гандапас. — Возьмите менеджера по продажам или специалиста по связям с общественностью — ну о какой династии может идти речь? Династии сохранились только на градообразующих предприятиях, но они нередко вынужденные, так как обычно это единственное место, где можно получить более-менее приличную зарплату и нормальный соцпакет. Именно заработок играет ключевую роль в создании династии, а вовсе не конкурсы детских рисунков или дни открытых дверей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тем, что династии возвращаются как культурный тренд, не согласен и Марк Кукушкин: «Скорее это та карта, которую бы компании хотели вложить в мотивационную колоду как дополнительный фактор воспитания и удержания сотрудников, но получается это у единиц». Г-н Кукушкин рассказывает о другом варианте семейственности, воплощенном в свое время «Норильским никелем». Заинтересованная в омоложении коллектива на градообразующих предприятиях, компания предложила сотрудникам пенсионного возраста добровольно уйти с работы. За это им предоставлялась привилегия — привести на свое место преемника из числа родных и близких. «Получился этакий модифицированный вариант династии», — замечает Марк Кукушкин. Активный «семейный» PR нужен не вс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огнозируют специалисты, из-за демографической ямы 90-х гг. дефицит на рынке труда через несколько лет станет еще острее, поэтому целенаправленно вовлекать семьи сотрудников в корпоративную жизнь будут все больше компаний. «Сегодня в топ-менеджменте, особенно среди мужчин, считается нормой менять работу каждые три-четыре года, — комментирует Радислав Гандапас. — Но работодатель не заинтересован в таком перемещении сотрудников, поэтому компании будут всеми силами стремиться удержать их, в том числе и за счет формирования лояльности через семью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эксперты считают, что массовой эта тенденция не станет. Далеко не все HR-специалисты приветствуют такую PR-политику, считая, что вовлечение членов семей в жизнь компании размывает корпоративную целостность. «Типичны примеры, когда сотрудник, выезжая на корпоративное мероприятие с семьей, проводит основное время с ней, а не с товарищами «по оружию». Или когда муж и жена работают на конкурирующих предприятиях — тогда уже «семейный» PR будет как минимум нецелесообразен, как максимум — может нанести вред компании», — рассказывает Марк Кукушкин. Поэтому, по его словам, параллельно с усиливающейся первой тенденцией будет существовать и обратная позиция — «мы хотим единства людей в фирме, а где и с кем сотрудники проводят время вне работы — не так важно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Радислав Гандапас добавляет, что интерес компаний к семьям сотрудников будет сдерживать экономическая целесообразность: «Если работодатель осознает, какие задачи должен решить PR, направленный на семьи сотрудников, если поймет, что в отдаленной перспективе эти затраты окупятся сторицей, он на это пойдет». В противном случае, считает г-н Гандапас, детские праздники и семейные вечеринки станут лишь увлечением, данью моде, благотворительным жестом, но никак не эффективным инструментом формирования лояльности сотруд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ое стимулирование сотрудников — все элементы мотивационной системы компаний, напрямую не связанные с результатами труда и не гарантированные государством (т. е. все, кроме зарплаты и социальных гарантий, предусмотренных Трудовым кодексом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ить рекомендуемую учебную литературу и подготовить ответы на предложенные учебные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брать 2-3 крупные компании одной отрасли (например, нефтегазовая отрасль – «ЛУКОЙЛ», «Газпром», «Роснефть»; металлургия – «РУСАЛ», «Северсталь», «Норильский никель»; или банки – «Банк Москвы», ВТБ «УРАЛСИБ» и т.д.). Можно использовать материал из кейсов о компаниях, изученных на прошлых семина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роанализировать информацию, расположенную на сайтах этих компаний (организаций), об устройстве их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департаментов и стратегии развития внутренних отношений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исать краткий отчет о проведенном исследовании (1-2 стр.), обращая внимание на следующие мо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колько человек задействовано 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департаменте (если не указано количество сотрудников, перечислите персональный состав руководства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департамента, указанный на сайт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акова его структура, есть ли специализированные подразделения внутр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департа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сколько значимое место в компании (организации) занимает глава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департа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аковы основные функци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департамента, связанные с оптимизацией внутренних отношений в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акие инструменты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спользуются для развития внутренних коммуникаций (используются ли новые коммуникационные технологии: интранет, корпоративный блог?);- Есть ли у компан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ая философи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енда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кодекс поведения сотрудников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сия и ви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йти в публикациях СМИ упоминания о стратегии внутрикорпоративного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ыбранных организаций (примерный запрос: «название организаци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»). Сформировать краткую выборку найденных материалов (с указанием источников), а также сделать общий вывод о характер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деятельности дан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оведенном исследован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оративные PR-мероприятия. Такие мероприятия представляют собой большой блок различных акций и внутрикорпоративных событий, нацеленных в первую очередь на внутреннюю аудиторию коммерческих структур: сотрудники фирмы, члены их семей, пенсионеры — бывшие работники фирмы с большим стажем. Нередко к корпоративным мероприятиям привлекаются и смежные целевые группы, от которых в значительной степени зависит успешная хозяйственная деятельность, комфортные условия на рынке и финансовое благополучие фирмы: акционеры, инвесторы, поставщики, дистрибуторы, авторизованные дилеры, представители отраслевых ассоциаций и объединений. Эти акции являются важной частью общей корпоративной политики бизнес-структуры, поэтому регулярность их проведения тщательно соблюд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их случаях они самостоятельно проводятся силами корпоративного департамента по связям с общественностью и отдела кадров (службой персонала или Human resources). Например, в компании «Макдональдс» организацией праздников занимается целая команда, состоящая из отдела кадров, производственного отдела и PR-службы. В конце каждого года на специальном «мозговом штурме» (brain-storming) они совместно разрабатывают план оригинальных меро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угих случаях, когда праздник носит массовый или широкомасштабный характер, требующий согласованной работы многих служб, используются услуги внешнего агентства или специализированной фир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цели корпоративных мероприятий в области связей с общественность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духа единой и сплоченной команды профессионалов, объединенных корпоративной идеей или философ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кадрового состава, поиск и выявление талантливых сотруд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утечки кадров и нейтрализация конфликтных ситуаций в коллекти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функции «предохранительного клапана» — в ходе неформального общения выявляются назревающие проблемы или кризи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 сотрудников чувства корпоративной гордости за фир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развитие корпоративной куль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енных и количественных показателей работы персонала за счет создания и использования дополнительных (нематериальных) возможностей для стимулирования сотруд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рождения компании (Company Day) — одно из самых популярных среди персонала коммерческих структур PR-мероприятий. Его формальная цель — торжественно отпраздновать годовщину создания фирмы, а неофициальная — дать возможность сотрудникам компании всех уровней поближе познакомиться и пообщаться друг с другом в неформальной обстановке, что крайне сложно осуществить в условиях жестко регламентированного рабочего рит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популярных лозунгов празднества — «Мы все — единая семья, объединенная единой целью и единой корпоративной культурой». Крупные компании День рождения фирмы традиционно проводят на выезде — в загородных домах отдыха, пансионатах, речных круизах и т.п. Некоторые компании даже подобрали себе в России «фирменные» места — Кусково («Проктер энд Гэмбл — Россия»), Пирогово на Клязьминском водохранилище («Юнилевер»), Виноградово («Лиггетт-Дукат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семейных» корпоративных праздников обычно незатейлива: различные конкурсы, спортивные состязания, чествование передовиков, лотереи, вручение подарков, концерт звезд эстрады, и, конечно же, праздничный банкет. Если дата юбилейная, то сценарию придается более продуманный вид: основные события должны быть объединены какой-либо одной идеей, призванной подчеркнуть особенность прошедшего периода в истории фирмы. Неформальное общение сотрудников компании в свободной от делового ритма и суеты обстановке на деле помогает сотрудникам корпоративных PR-департаментов поближе познакомиться с персоналом, его проблемами, интересами и пожеланиями по созданию более благоприятного рабочего климата на фирме. Особенно это актуально для коммерческих структур, имеющих широкую сеть подразделений в различных частях города или даже целого региона: именно на корпоративной вечеринке можно пообщаться с сотрудниками компании, стоящих на разных ступенях служебной лестн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ячая линия» для персонала создается сектором «Отношения с персоналом» (Employee relations) корпоративного департамента по связям с общественностью с целью своевременного выявления и решения возникающих внутри коллектива бизнес-структуры проблем или вопросов. Функционирование линии может осуществляться через телефонную сеть, через внутреннюю корпоративную электронную сеть (Intranet) или внешнюю электронную почтовую сеть (Extranet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форма внутрикорпоративного общения наиболее эффективна в больших коллективах, где трудно уследить за переменчивым общественным мнением, особенно если у фирмы обширная филиальная сеть в разных регионах или даже континентах. Ее нередко называют «предохранительным клапаном», помогающим наладить внутрифирменный конструктивный диалог и обмен мнениями и избегать кризисных ситуаций в кадровых вопросах за счет постоянно действующей обратной связ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ование годовщин, юбилеев и круглых дат традиционно носит двойственный характер, поскольку нередко организуется для двух различных целевых аудиторий. Внутрикорпоративное празднование чаще носит закрытый характер и проводится главным образом для персонала и наиболее близких друзей фирмы. На праздничные мероприятия для внешних аудиторий приглашают журналистов, представителей местных властных структур, местную бизнес-элиту, лидеров общественного мнения, экспертов, поскольку они зачастую используются для создания дополнительного информационного повода (в этом случае их можно отнести к числу специальных PR-мероприятий) и получения дополнительных возможностей «позитивно засветить» деятельность и достижения фирмы на рын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е собрание акционеров — одно из наиболее трудоемких PR-мероприятий по взаимодействию с особой целевой аудиторией — акционерами коммерческой структуры. Специфика и сложность разработки, организации и проведения такого события в большой мере связана со следующими ключевыми факторами: В его рамках проводится сразу несколько самостоятельных разноплановых акций: индивидуальная работа с журналистами-акционерами, пришедшими непосредственно на заседание годового собрания акционеров, пресс-конференция по итогам собрания, эксклюзивные интервью нового председателя правления компании наиболее значимым СМИ, презентация нового руководства компании главным целевым аудиториям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бизнес-структура является открытым акционерным обществом, не всегда можно точно просчитать поведение и решения по голосованию акционеров, приехавших со всех концов страны и не всегда хорошо информированных о ситуации в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одового собрания акционеров готовится большая серия крупных и особо значимых PR-документов: годовой отчет, информационная «Папка акционера», отчет председателя правления, обращение председателя правления к акционерам, итоговый пресс-релиз или заявление для печати, сценарий годового собрания акционеров и последующей пресс-конференции, сценарий фотосъемк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наконец, общая политическая значимость этого события: новый стратегический курс нового руководства, новая кадровая политика судьбоносным образом отражаются на работе корпоративного департамента по связям с общественностью. Широко распространены случаи, когда новое руководство назначает и нового руководителя своей PR-службы, призванного быть визитной карточкой, голосом, глазами и ушами бизнес-структуры, по крайней мере, до следующего перевыборного годового собр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еренции дилеров и дистрибуторов стараются приурочить к крупным событиям внутри компании. К их числу относятся такие значимые события, как смена руководства фирмы, принятие новой маркетинговой стратегии, тактика реализации товаров и услуг в отдельных странах и регионах, координация широкомасштабных рекламных и PR-кампаний, вывод на рынок принципиально новой продукции, подведение текущих итогов. Корпоративная PR-служба не только непосредственно участвует в организации и проведении конференций дилеров и дистрибуторов, но и оказывает через СМИ информационную поддержку их решениям и постановле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открытых дверей широко используется корпоративной PR-службой для налаживания добрых отношений с местным населением, местными органами самоуправления и СМИ. Этот вид PR-мероприятий особенно востребован в коммерческих структурах, вовлеченных в бизнес повышенного риска и постоянно находящихся под пристальным вниманием общественности, а то и под огнем критики с ее стороны. Особенно активно прибегают к нему транспортные, химические, табачные и энергетические компании, традиционно ассоциирующиеся в общественном сознании с экологическими катастрофами, неблагоприятным воздействием на окружающую среду и здоровье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ция этими коммерческими структурами на Днях открытых дверей открытости, готовности к диалогу и осознания своей социальной ответственности перед обществом помогает решить сразу несколько важных задач. Во-первых, участников Дня открытых дверей подробно знакомят с комплексом дорогостоящих мер, направленных на сокращение вредного воздействия на окружающую среду. Во-вторых, с цифрами и фактами прослеживается вклад бизнес-структуры в бюджет и социально-экономическое развитие региона. В-третьих, налаживаются рабочие отношения с местным населением в плане будущего трудоустройства по мере расширения деятельности компании в данном регио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 всякого сомнения, Дни открытых дверей входят в арсенал наиболее эффективных инструментов воздействия на местное общественное мнение, способных предотвращать крупные кризисные или проблемные ситу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жественный прием чаще всего связан с каким-либо крупным событием в истории коммерческой структуры (юбилей, открытие нового офиса или отделения, корпоративный праздник, новые назначения в руководстве). Цель проведения приемов не только в том, чтобы отпраздновать памятное событие — это еще и хороший повод завязать личные знакомства и связи с ключевыми аудиториями, от которых в большой степени зависят условия работы фирмы. Поэтому на такие мероприятия крупные бизнес-структуры охотно приглашают правительственных чиновников, парламентариев, журналистов, представителей органов местного самоуправления, организаций по лицензированию и сертификации, активистов влиятельных общественных организ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родителей чаще проводится в организациях, где большинство сотрудников составляет молодежь. Их цель — укрепление и развитие позитивного имиджа компании среди внутренних аудиторий. В России широкую известность получил День родителей в компании «Макдональдс», подавляющее большинство работников которой — молодые люди, соответствующие требованиям компании (высокий темп работы, быстрота реакции, выносливость). Понимая важность притока новых молодых кадров и удержания имеющихся опытных сотрудников, компания всячески старается заручиться поддержкой родителей: они выступают в роли союзников «Макдональдса», помогающих поддерживать стабильность кадрового состава и обеспечить приток новых молодых сотруд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оушн-акции. Мероприятия по стимулированию спроса и предложения на рынке товаров и услуг с помощью приемов и методов Public relations в последние годы получили широкое распространение. Однако нужно оговориться: PR-агентства, в отличие от промо-агентств, основной упор в своей работе делают не на массовые уличные акции в местах большого скопления потенциальных целевых аудиторий, а на точечную работу с журналистами из специализированных изданий, экспертами, государственными чиновниками, лидерами общественного м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ведения промо-акций такого рода — получение одобрения и поддержки данной группы товаров или слуг со стороны влиятельных ключевых аудиторий. Неискушенная аудитория потенциальных клиентов очень чутко реагирует на авторитетное мнение профессионалов, способных аргументированно проанализировать и дать компетентное заключение по только что появившимся на рынке новым брендам или даже семействам брендов (product line up). PR-агентства, в свою очередь, прекрасно понимают, что профессионалы ничего не принимают на веру, предварительно лично не убедившись в заявленных производителями высоких потребительских качествах того или иного вида продукции. Исходя из этой посылки и строится тактика подбора и проведения специальных промоушн-акций для этих аудитор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PR-агентства в промоушн-акции сводится к тому, чтобы представители ключевых аудиторий лично убедились в высоких потребительских качествах товара, ознакомившись с образцом (sampling), или попробовали его на вкус, если речь идет о продуктах питания (дегустац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острой конкуренции, когда на рынке представлено большое количество брендов конкурирующих компаний, наиболее «продвинутые» коммерческие структуры организуют для журналистов-профессионалов и экспертов показательные тестирования продукции. Этот вид акций имеет, как правило, эффективное воздействие, поскольку приглашенные могут лично проверить заявленные производителем «уникальные», «принципиально новые», «передовые» и т.п. потребительские качества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 в мировой практике (и Россия не исключение) компании по выпуску автомобилей и запасных частей два раза в год накануне очередного сезона проводят с помощью PR-агентств различные показательные test-drive. В российских СМИ, к примеру, высокую оценку получили test-drive покрышек японской корпорации Bridgestone, тестирование амортизаторов Monroe, проводимое компанией Tenneco Automotive, и т.д. Воздействие таких PR- мероприятий на ключевые аудитории на порядок выше, если предоставляется возможность не только протестировать продукцию одной компании, но и сравнить ее с аналогичными образцами других конкурирующих компаний (особенно одной категории и ценовой ниши — это принципиальное требование, иначе не избежать обвинений в предвзятости тестов со стороны проигравших). В этом случае хорошие обзорные статьи в СМИ или позитивные аналитические доклады экспертов будут для фирмы-организатора промоушн-акции обеспече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ктивного привлечения клиентов — юридических лиц PR-департаменты и PR-агентства проводят специальные Дни корпоративного клиента (в России их часто проводят дилеры Volkswagen и Audi). В ходе таких акций представители компании-организатора подробно рассказывают о новой продукции, гарантийных обязательствах и сервисных услугах, о системе скидок и др. Главное — произвести позитивное впечатление на массовых клиентов, экспертов в области автомобилестроения и получить широкое благоприятное освещение в С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другой тактики придерживаются бизнес-структуры, чья продукция не подлежит открытой рекламе и публичному тестированию (в их число входят фармацевтические фирмы, производящие строго рецептурные препараты). В этом случае для продвижения высоких потребительских качеств продукции используются внешне нейтральные горячие линии для потребителей, позволяющие любому позвонившему по специально выделенному телефонному номеру получить рекомендацию авторитетного эксперта, либо обратиться в соответствующее учреждение, занимающееся реализацией данного препарата, либо получить квалифицированные рекомендации по его использов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эффективна данная акция, если к работе «горячей линии» удалось привлечь популярное СМИ с большой читательской аудиторией. В публикациях по итогам ее работы можно наиболее полно и обстоятельно ответить на все острые вопросы потенциальных клиент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Style w:val="Zag1"/>
          <w:rFonts w:cs="Times New Roman" w:ascii="Times New Roman" w:hAnsi="Times New Roman"/>
          <w:b w:val="false"/>
          <w:color w:val="000000"/>
          <w:sz w:val="28"/>
          <w:szCs w:val="28"/>
        </w:rPr>
        <w:t>Пашенцев Е. Н. Паблик рилейшнз: от бизнеса до политики. – 2-е изд.-М.: Изд-во «Финпресс», 2006. – 240 с. – (Маркетинг и менеджмент в России и за рубежом)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-технологии в политике//Маркетинг в России и за рубежом №4(48) – 2007. – стр.37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офеев М.И. Связи с общественностью (Паблик рилейшнз): Учебное пособие. – М.: Издательство РИОР, 2007. – 158с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Style w:val="Zag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Zag1"/>
          <w:rFonts w:cs="Times New Roman" w:ascii="Times New Roman" w:hAnsi="Times New Roman"/>
          <w:b w:val="false"/>
          <w:color w:val="000000"/>
          <w:sz w:val="28"/>
          <w:szCs w:val="28"/>
        </w:rPr>
        <w:t>Чумиков А. Н., Бочаров М. П. Связи с общественностью: теория и практика: Учеб. Пособие. – М..: Дело, 2007. – 496 с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арков Ф.И., Родионов А.А. Реклама и связи с общественностью: коммуникативная и интегративная сущность компаний - М.: Академический проект: Трикета, 2005. – 304с. -(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audeamus</w:t>
      </w:r>
      <w:r>
        <w:rPr>
          <w:rFonts w:cs="Times New Roman" w:ascii="Times New Roman" w:hAnsi="Times New Roman"/>
          <w:color w:val="000000"/>
          <w:sz w:val="28"/>
          <w:szCs w:val="28"/>
        </w:rPr>
        <w:t>»)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паблик рилейшнз в бизнесе//Маркетинг в России и за рубежом №3(47) – 2006. - стр.29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ublicity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.prguru.ru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ag1">
    <w:name w:val="zag1"/>
    <w:qFormat/>
    <w:rPr>
      <w:rFonts w:ascii="Arial" w:hAnsi="Arial" w:cs="Arial"/>
      <w:b/>
      <w:bCs/>
      <w:color w:val="00000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100" w:after="100"/>
    </w:pPr>
    <w:rPr>
      <w:rFonts w:ascii="Verdana" w:hAnsi="Verdana" w:cs="Verdana"/>
      <w:color w:val="80808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ind w:firstLine="100"/>
    </w:pPr>
    <w:rPr>
      <w:rFonts w:ascii="Arial" w:hAnsi="Arial" w:cs="Arial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43:00Z</dcterms:created>
  <dc:creator>Mix</dc:creator>
  <dc:description/>
  <cp:keywords/>
  <dc:language>en-US</dc:language>
  <cp:lastModifiedBy>Mage</cp:lastModifiedBy>
  <dcterms:modified xsi:type="dcterms:W3CDTF">2011-10-06T16:43:00Z</dcterms:modified>
  <cp:revision>2</cp:revision>
  <dc:subject/>
  <dc:title/>
</cp:coreProperties>
</file>