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Товароведная характеристика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00" w:leader="none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ассификация и ассортимент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имический состав и пищевая ценность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ырье, используемое для производства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ология производства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оры, влияющие на качество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фекты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к качеству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паковка, маркировка, транспортирование и хранение вареных колбас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ила приемки вареных колбас</w:t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</w:t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Экспертиза качества вареных колбас</w:t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1 Методы отбора проб и подготовка к анализу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100" w:leader="none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ганолептические методы анализ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зико-химические методы анализ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0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ктериологические методы анализа</w:t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вод </w:t>
      </w:r>
    </w:p>
    <w:p>
      <w:pPr>
        <w:pStyle w:val="Normal"/>
        <w:tabs>
          <w:tab w:val="clear" w:pos="720"/>
          <w:tab w:val="left" w:pos="500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еные колбасы - это продукты, изготовленные из мясного фарша с солью и специями, в оболочке и подвергнутые термической обработке или ферментации до готовности к употреблению. Они занимают большой удельный вес в питании населения и относятся к числу наиболее распространенных видов мясо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изготовлении вареных колбас из них удаляют все несъедобные части (кости, хрящи, сухожилия), что повышает их калорийность по сравнению с мясом. В то же время они несколько уступают свежему мясу по вкусовым достоинствам и содержанию витам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изводство колбас основывается на различных химических, биотехнологических, микробиологических, физических и тепловых способах воздействия на исходное сырье. В зависимости от вида сырья, характера и особенностей технологической обработки, специфических внешних свойств продукта и его структуры колбасы делят на вареные, фаршированные, сосиски и сардельки, хлебы мясные, ливерные, кровяные, зельцы, студн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изводство колбас известно с глубокой древности. Эти изделия были известны в Древнем Китае, жители Вавилона включали в свое меню несколько сортов колбас. В Древней Спарте также охотно употребляли колбасы и в настоящее время колбасные изделия имеют большое народное значение, как у нас в стране, так и за рубеж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1913 году в России было изготовлено около 60 тысяч тонн колбасных изделий, а в 1940 году произведено уже 337 тысяч тонн, т.е. в 6 с лишним раз больше. Как следует из приведенных данных, производство колбасных изделий значительно увеличивалось из года в го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начение колбас в питании определяется многими факторами, главными из которых являются следующие: возможностью получения различных видов сырья, главным образом мяса и специй, более питательного продукта, по сравнению с использованием в питании отдельных ингредиентов смеси, и второе минимальной затратой времени на приготовление колбас для употребления в домашних условиях. Большинство колбас употребляют без термическо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числу сортов выпускаемых колбас первое место в мире занимает Германия - 1500 наименований, наша страна на 2-м месте - 600 наиме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ряду с увеличением производства колбас важное значение имеет улучшение их качества, что зависит от качества сырья и технологии производства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овароведная характеристика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Классификация и ассортимент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басные изделия подразделяю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иду изделий - на вареные колбасы, сардельки, сосиски, мясные хлебы, колбасы полукопченые, варено-копченые, сырокопченые и ливерные, студни, зельцы, паштеты и др.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иду мяса - на говяжьи, свиные, бараньи, конские, верблюжьи, из мяса других животных и птиц, бараньи и конские в смеси со свининой и шпико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оставу сырья - на мясные, кровяные, субпродуктовые, диетическ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ачеству сырья - на высший, 1, 2 и 3 сор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виду оболочки - в оболочках естественных (кишки, пузыри, пищеводы), искусственных (белковая, целлюлозная) и без оболочки (мясной хлеб, студень, паштет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исунку на разрезе - с однородной структурой (тонкоизмельченный фарш) и с включением кусочков шпика, языка, крупноизмельченных мышечной и жировой тка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еные колбасы содержат 55-75 % влаги и 1,8-3,5 % поваренной соли. По качеству вареные колбасы делят на высший, 1 и 2 с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более распространенными вареными колбасами высшего сорта являются Любительская, Докторская, Говяжья, Краснодарская, Молочная, Русская, Эстонская, Телячья, Столичная; 1 сорта - Отдельная, Московская, Столовая, Диетическая, Обыкновенная; 2 сорта - Чайная, Закусочная, Молодежная; 3 сорта - Субпродуктовая, Симбир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арш колбас высшего сорта содержит говядину (10-45%), свинину (15-75%) и твердый или полутвердый шпик (20-30%), из специй добавляют мускатный орех или кардамон, в Любительскую и Столичную - душистый перец, в Диетическую - корицу, в Любительскую свиную - чеснок. Фарш колбас 1 сорта содержит меньше шпика, из специй добавляют перец душистый и черный, чеснок. В фарше колбас 2 сорта мало шпика, а из специй - черный перец, кардамон и чес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2 Химический состав и пищевая ценность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ищевая ценность колбасных изделий выше ценности исходного сырья, так как в процессе производства колбас из сырья удаляют наименее ценные по питательности ткани. Высокая пищевая ценность колбасных изделий обусловливается также высоким содержанием в них белковых и экстрактивных веществ, низкоплавкого свиного жира. Добавление же молока, сливочного масла и яиц не только повышает питательную ценность, но и значительно улучшает вкус колбасных издел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 1. Химический состав колбасных издел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135"/>
        <w:gridCol w:w="1136"/>
        <w:gridCol w:w="1136"/>
        <w:gridCol w:w="1385"/>
        <w:gridCol w:w="1550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родуктов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ссовая доля, %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нергетическая ценность 100 г продукта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л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жир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инеральных веществ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басы варе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-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-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-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5-3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11-1322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басы полукопче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-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-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-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,3-4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84-195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басы сырокопче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-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-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-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,0-6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79-21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к видно из таблицы 1, полукопченые и сырокопченые колбасы содержат меньше влаги, чем вареные. Низкое содержание влаги и присутствие продуктов копчения обуславливают более длительный срок хранения этих колбас. Обезвоживаются сырокопченые и полукопченые колбасы в результате су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полукопченых и сырокопченых колбас содержание жиров и белков выше, чем у вареных, поэтому их энергетическая ценность выше, чем у вареных колбас. Для придания нежной консистенции и пластичности в фарш полукопченых и сырокопченых колбас вводится достаточное количество шпика или грудинки, так как при малом содержании жира и значительных потерях влаги в процессе производства эти колбасы получаются сухими и безвкусными. Пищевая ценность жировой ткани обусловлена высокой энергетической способностью (калорийностью) жира, а также тем, что жиры являются носителями жирорастворимых витаминов и полиненасыщенных жирных кисл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иной шпик повышает питательную ценность колб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оставе полукопченых колбас содержание жира в 2 с лишним раза превосходит количество белков, с чем и связана их высокая калорий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ырокопченые колбасы имеют высокую питательную ценность. В их состав входит большее, чем у вареных колбас, количество минеральных веществ, способствующих обмену веществ, ускорению активизации ферментов, растворимости и набухаемости белков мышечной ткани мя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3 Сырье, используемое для производства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Мясом</w:t>
      </w:r>
      <w:r>
        <w:rPr>
          <w:color w:val="000000"/>
          <w:sz w:val="28"/>
          <w:lang w:val="en-US" w:eastAsia="en-US"/>
        </w:rPr>
        <w:t xml:space="preserve"> называется туша или часть туши, полученная от убоя скота, представляющая собой совокупность мышечной, жировой, соединительной и костной (или без нее) тканей. Основными компонентами мяса является вода, белки, жиры и минеральные вещества. Наличие в мясе белков и жиров обусловливает его высокую пищевую ц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приготовлении колбас используют парное и охлажденное мяс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арное - это мясо, не потерявшее теплоты животных (температура его около 37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), используемое для выработки колбас не позднее 3-5 ч после уб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хлажденное мясо - это мясо, подвергнутое после разделки туш охлаждению в камерах охлаждения до температуры 0-4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и имеющее упругие мышцы и неувлажненную поверхность, покрывающуюся корочкой подс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качестве колбас отрицательное влияние оказывает избыток жира в сырье, особенно в говядине, которую лучше использовать средней упитанности (по сравнению с вышесредней). Жир КРС хуже усваивается по сравнению со свиным и другими животными жирами, поэтому лучше использовать говядину средней упитанности или даже ниже средней. Кроме того, надо учитывать, что относительное количество белка в мясе животных средней упитанности выше, чем у животных более высокой упитанности, что важно в колбасном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иготовления вареных колбас используют говяжье, свиное, баранье мясо и шп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вядину получают из туш быков, нетелей, бычков, коров, сарлыков, буйв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ясо свинины по химическому составу отличается от говядины большим содержанием жиров и меньшим содержанием белков и воды, что обусловливает ее более высокую калорийность и меньшую вязкость. Свинина имеет более нежную мышечную ткань и более легкоплавкий жир, чем говядина. При добавлении свинины в фарш улучшается усвояемость колбасных изделий организмом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ранина - мясо овец. Характеризуется специфическим вкусом и запахом и ограниченно используется в колбасном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Животные жиры. </w:t>
      </w:r>
      <w:r>
        <w:rPr>
          <w:color w:val="000000"/>
          <w:sz w:val="28"/>
          <w:lang w:val="en-US" w:eastAsia="en-US"/>
        </w:rPr>
        <w:t>Используют шпик, грудинку свиную, пищевые топленые жиры, масло коров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висимости от температуры плавления животные жиры бывают твердые (говяжий, бараний) и мазеобразные (свиной). В жировом сырье находятся ферменты липазы и жирорастворимые витамины: А, Д, Е, 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пик - подкожный жир со шкуркой или без нее. Хребтовый шпик снимают с хребтовой части туши, верхней части передних и задних окороков (используется для колбас высших сортов). Боковой шпик срезают с боковых частей туш и с грудины (используется для изготовления колбас 1 и 2 сор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удинка свиная - грудореберная часть с удлиненными ребрами и брюшной частью (для колбас высших сор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Молочные продукты: </w:t>
      </w:r>
      <w:r>
        <w:rPr>
          <w:color w:val="000000"/>
          <w:sz w:val="28"/>
          <w:lang w:val="en-US" w:eastAsia="en-US"/>
        </w:rPr>
        <w:t>используют сливки из коровьего молока, сливки сух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Растительное сырье.</w:t>
      </w:r>
      <w:r>
        <w:rPr>
          <w:color w:val="000000"/>
          <w:sz w:val="28"/>
          <w:lang w:val="en-US" w:eastAsia="en-US"/>
        </w:rPr>
        <w:t xml:space="preserve"> Используют пшеничную муку или крахм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Посолочные ингредиенты, специи и пряности. </w:t>
      </w:r>
      <w:r>
        <w:rPr>
          <w:color w:val="000000"/>
          <w:sz w:val="28"/>
          <w:lang w:val="en-US" w:eastAsia="en-US"/>
        </w:rPr>
        <w:t>Используют поваренную соль, нитрит натрия, перец черный или белый, орех мускатный, кардамон, кориандр, фисташковый орех, чеснок и другие специи (в зависимости от рецепту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варенная соль не только улучшает вкусовые качества колбас, но и является консервантом. Используется в количестве 2,5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итрит натрия используют для сохранения товарной окраски колб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пользуют соли фосфорной кислоты, которые способствуют набуханию мышечных белков, влагоудерживанию при варке, увеличению сочности и выхода вареных колб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соле также используют свекловичный или тростниковый сахар или глюкозу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Вода питье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Колбасные оболочки. </w:t>
      </w:r>
      <w:r>
        <w:rPr>
          <w:color w:val="000000"/>
          <w:sz w:val="28"/>
          <w:lang w:val="en-US" w:eastAsia="en-US"/>
        </w:rPr>
        <w:t>Натуральные.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Перед применением кишки промывают от соли (солят их для сохранения и хранят при температуре 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), продувают сжатым воздухом для проверки целостности и чистоты, нарезают на куски определенной длины и завязывают один конец шпагатом. Используют говяжьи, свиные, бараньи кишки. Недостатки: они нестандартны по размерам, иногда бывают изогнутой формы, требуют специальной обработки перед употреблением и специальных условий хра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кусственные. Белковые (кутизин, белкозин и др.), основу которых составляет коллаген, содержащийся в нижней части сетчатого слоя шкур КРС. Белковая оболочка кутизин обладает хорошей адгезией, т.е. способностью принимать форму батона, прочна и проницаема для дымовы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Шпагат и упаковочные материалы. </w:t>
      </w:r>
      <w:r>
        <w:rPr>
          <w:color w:val="000000"/>
          <w:sz w:val="28"/>
          <w:lang w:val="en-US" w:eastAsia="en-US"/>
        </w:rPr>
        <w:t xml:space="preserve">Для колбасных изделий используют шпагат определенной толщины. По качеству шпагат делят на две группы: повышенного качества и нормальный, хороший шпагат имеет ровную блестящую поверхность, без отстающих волокон и без уз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упаковки колбас применяют целлофан и пергаментную бума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4 Технология производства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Разделка</w:t>
      </w:r>
      <w:r>
        <w:rPr>
          <w:i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u w:val="single"/>
          <w:lang w:val="en-US" w:eastAsia="en-US"/>
        </w:rPr>
        <w:t>Говяжьи полутуши</w:t>
      </w:r>
      <w:r>
        <w:rPr>
          <w:color w:val="000000"/>
          <w:sz w:val="28"/>
          <w:lang w:val="en-US" w:eastAsia="en-US"/>
        </w:rPr>
        <w:t xml:space="preserve"> разделывают ножом или секачом на подвесном пути или на специальном разделочном столе. Их разделывают в определенной последовательности. Прежде всего удаляют наиболее ценную часть - вырезку (пояснично-повздошную мышцу). Затем полутушу разделывают для дифференцированной обвалки на 7 частей: лопаточную часть, шейную, грудинку, спинно-реберную, поясничную, тазобедренную, крестцовую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зделку </w:t>
      </w:r>
      <w:r>
        <w:rPr>
          <w:color w:val="000000"/>
          <w:sz w:val="28"/>
          <w:u w:val="single"/>
          <w:lang w:val="en-US" w:eastAsia="en-US"/>
        </w:rPr>
        <w:t>свиных полутуш</w:t>
      </w:r>
      <w:r>
        <w:rPr>
          <w:color w:val="000000"/>
          <w:sz w:val="28"/>
          <w:lang w:val="en-US" w:eastAsia="en-US"/>
        </w:rPr>
        <w:t xml:space="preserve"> на крупных предприятиях для дифференцированной обвалки производят на конвейерных путях и столах либо на подвесных путях и обычных стационарных столах. В этих методах различия в порядке отделения различных частей полуту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небольших предприятиях свиные полутуши разрезают на две половинки: переднюю и заднюю; к передней половинке отходят все реб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Бараньи туши</w:t>
      </w:r>
      <w:r>
        <w:rPr>
          <w:color w:val="000000"/>
          <w:sz w:val="28"/>
          <w:lang w:val="en-US" w:eastAsia="en-US"/>
        </w:rPr>
        <w:t xml:space="preserve"> разделывают перед обвалкой на три части: заднюю ножку, лопатку и среднюю часть. Отделяют части рабочие. На мелких и средних колбасных заводах бараньи туши направляют на обвалку целиком, без предварительной разделки, или разделяют на две части: переднюю, к которой отходят все ребра, и задню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Обвалку</w:t>
      </w:r>
      <w:r>
        <w:rPr>
          <w:i/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t xml:space="preserve">т.е. отделение мышечной, соединительной и жировой тканей от костей, производят вручную с помощью ножа. Различают обвалку потушную, когда обвальщик обрабатывает целиком всю тушу, и дифференцированную, при которой каждый рабочий обрабатывает определенную часть туши. В процессе обвалки рабочий пользуется 2-3 ножами. Наиболее трудоемкая операция в процессе обвалки - зачистка костей от остатков мышечной ткани. На костях не должно оставаться мяса. Необходимо следить за тем, чтобы в мясо не попадали мелкие косточки, которые затрудняют жилов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олы для обвалки могут быть простыми, фигурными и конвейерными (снабжены транспортерной лентой). Обвальщик должен иметь предохранительную сетку и кольчужную перчатку, защищающие его от возможных порезов пальцев левой руки и жив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Жиловка</w:t>
      </w:r>
      <w:r>
        <w:rPr>
          <w:color w:val="000000"/>
          <w:sz w:val="28"/>
          <w:lang w:val="en-US" w:eastAsia="en-US"/>
        </w:rPr>
        <w:t xml:space="preserve"> - удаление из обваленного мяса сухожилий, хрящей, жира, мелких косточек, кровоподтеков и загрязнений и разделение мяса по сортам в зависимости от содержания жировой и соединительной тка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ясо жилуют вручную специальными ножами с широким длинным лезвием. В процессе жиловки вырезают куски мяса массой 400-500 г. Жилованную говядину от туш любой упитанности сортируют на три сорта в зависимости от содержания в ней соединительной ткани. Чем меньше в жилованном мясе соединительной ткани, тем выше сорт мя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винину разбирают на три сорта в зависимости от содержания в ней жира: нежирная (не более 10 % межмышечного жира), полужирная (не более 50 %) и жирная (не менее 50 % межмышечного жи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валенную баранину в зависимости от содержания в ней жира и пленок делят на два сорта: жирную и нежирну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Измельчение мяса</w:t>
      </w:r>
      <w:r>
        <w:rPr>
          <w:i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>Способствует быстрому и равномерному распределению соли при посоле и сокращению продолжительности выдержки мяса. Мясо измельчают на волчке с решеткой, имеющей отверстия диаметром 2-3 мм. Можно солить мясо и в виде шрота, т.е. с измельчением его на волчке с решеткой диаметром 6-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Посол мяса</w:t>
      </w:r>
      <w:r>
        <w:rPr>
          <w:i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>Соль лучше распределяется в мясе, если ее подавать в виде рассола, для приготовления которого на 100 л воды добавляют 26 кг соли и 75 г нитрита, затем дают отсто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мельченное мясо с посолочными веществами перемешивают в фаршемешалках. По виду разгрузочного устройства различают фаршемешалки с опрокидыванием дежи (корыта) вручную и с механизированной выгрузкой фарша. После перемешивания мяса дежа переворачивается, лопасти приводятся в движение и мясо выгружается в тележки. Продолжительность перемешивания зависит от частоты вращения лопастей мешалки.</w:t>
      </w:r>
    </w:p>
    <w:p>
      <w:pPr>
        <w:pStyle w:val="Normal"/>
        <w:tabs>
          <w:tab w:val="clear" w:pos="720"/>
          <w:tab w:val="left" w:pos="5409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Выдержка мяса</w:t>
      </w:r>
      <w:r>
        <w:rPr>
          <w:i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 xml:space="preserve">Мясо выкладывают в алюминиевый тазик и выдерживают в камере при температуре 3-4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 Мясо, измельченное на волчке с решеткой, диаметр отверстий которой 2-3 мм, выдерживают 6 ч. Мясо в виде шрота выдерживают 24 ч. Во время выдержки соль равномерно распределяется в мясе, оно приобретает липкость и влагоемкость в результате изменений белков под действием поваренной соли. От влагоемкости зависит способность фарша удерживать влагу в процессе термической обработки. В процессе выдержки в посоле нитрит взаимодействует с белками мяса, в результате чего мясо сохраняет свою естествен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Тонкое измельчение и приготовление фарша</w:t>
      </w:r>
      <w:r>
        <w:rPr>
          <w:i/>
          <w:color w:val="000000"/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t xml:space="preserve"> Процесс приготовления фарша включает вторичное измельчение соленого мяса на волчке (для шрота и кусков), измельчение шпика, обработку мяса на куттере, составление фарша по рецептуре и перемешивание составных частей фар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При посоле мяса в кусках или в виде шрота необходимо вторичное измельчение на волчке с решеткой с диаметром отверстий 2-3 мм. В волчке мясо подвергается не только резанию, но и смятию и перетиранию. При посоле мяса в мелком измельчении в тазиках или созревателях непрерывного действия дополнительное измельчение на волчке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Измельчают шпик, нарезая его сначала на полосы шириной 120 мм, затем на стандартные кусочки шпик измельчают на шпигорезках различных конструкций. Шпик добавляют для повышения питательной ценности и улучшения товарного вида. Питательная ценность повышается благодаря высокой калорийности шпика, а товарный вид улучшается потому, что шпик создает на разрезе определенный рисун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Для фарша вареных колбас высшего сорта продолжительность куттерования 5-8 мин, для фарша колбас, в состав которых входит говядина I и II сорта, 11 мин. В течение первых 2-3 мин происходит механическое разрушение тканей. Далее мясо начинает набухать и связывать добавляемую в куттер воду. Излишняя продолжительность куттерования приводит к нагреванию фарша, что способствует развитию микроорганизмов. Воду или лед в куттер добавляют в начале куттерования, чтобы сырье не перегрелось. При недостатке воды колбаса получается несочной. При избытке вода отделяется в процессе термической обработки с образованием бульонно-жировых отеков. При излишнем куттеровании фарша консистенция его становится рых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уттеры имеют обтекаемую форму, закрыты кожухами. Режущий механизм куттера состоит из набора серповидных ножей, вращающихся на валу с большой скоростью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. Количество используемой воды в зависимости от вида колба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3060"/>
      </w:tblGrid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ареная колба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личество воды на 100 кг сырья, %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сшего сорта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юбительская (в том числе свиная или баранья), докторская, краснодарская, нев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-20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Телячья, столичная, белорусск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-1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 сорта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оловая и сви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-25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тчинорубленая, московская и отде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-30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дельная баран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-20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I сорта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виная, чайная баранья и закусо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-25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ай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-30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овяж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-35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Чесноков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-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  <w:t xml:space="preserve">4. Количество составных частей фарша установлено рецептур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Перемешивание производят на куттере или в мешалках. В зависимости от вырабатываемого сорта вносят необходимые добавки по рецептуре. Например, при изготовлении вареных колбас I и II сорта можно добавлять молочный белок, светлую пищевую сыворотку крови, обезжиренное молоко, белковый стабилиз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Шприцевание</w:t>
      </w:r>
      <w:r>
        <w:rPr>
          <w:i/>
          <w:color w:val="000000"/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t xml:space="preserve"> Для каждого вида колбас подбирают оболочку в соответствии с техническими условиями (вид оболочки, диаметр, длин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изводят шприцевание на шприцах разных конструкций. Фарш из цилиндра шприца поступает в оболочку через цевку - металлическую насадку в виде трубки, надеваемую на патрубок цилиндра. На цевку надевается оболоч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шприцевания вареных колбас применяют пневматические шприцы. Такой шприц приводится в действие сжатым воздухом. Шприц состоит из вертикального цилиндра, внутри которого движется поршень. При загрузке шприца фаршем поршень под действием воздуха, поступающего в подпоршневое пространство, поднимается и фарш выдавливается из шп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Вязка батонов</w:t>
      </w:r>
      <w:r>
        <w:rPr>
          <w:i/>
          <w:color w:val="000000"/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t xml:space="preserve"> Наполненные фаршем оболочки перевязывают шпагатом для уплотнения фарша, а также для образования петли, за которую батоны навешивают на палки. Для увеличения плотности вареных колбас в оболочках большого диаметра перевязывают поперечными перевязками, что способствует прочности оболочки. Для отличия колбас по внешним признакам разные сорта колбас вяжут по разным схе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Осадка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выдержка колбасных батонов в подвешенном состоянии перед термической обработкой в течение 2-3 ч. проводится для уплотнения, созревания фарша и подсушки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Обжаривают</w:t>
      </w:r>
      <w:r>
        <w:rPr>
          <w:b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вареные колбасы горячим дымом в обжарочных камерах при температуре 90-110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в течение 60-150 мин в зависимости от диаметра батонов, вида оболочки, сорта колбасы. Производят с целью коагуляции белков поверхностного слоя фарша и кишечной оболочки, стерилизации оболочки, закрепления окрашивания фарша с помощью нитрита. Для равномерного обжаривания колбасы на рамы навешивают батоны одинакового размера. Они не должны соприкасаться во избежание слипов. Обжаренная колбаса должн иметь коричнево-красную окра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Варка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- термическая обработка колбасы горячей водой, паровоздушной смесью или острым паром. В процессе варки происходит коагуляция белков, коллаген переходит в глютин, подавляющее большинство микроорганизмов погибает. Варят колбасы в варочных камерах или в горячей воде при 75-8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 до достижения температуры в центре батона 70-72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60-180 мин в зависимости от вида колбасы и диаметра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Охлаждение</w:t>
      </w:r>
      <w:r>
        <w:rPr>
          <w:i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>Производят в охлаждаемых камерах. Сваренную колбасу охлаждают под душем водой с температурой 10-15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 xml:space="preserve">С в течение 10-15 мин. Затем направляют в охлаждаемые помещения для достижения температуры внутри батона 1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Хранение</w:t>
      </w:r>
      <w:r>
        <w:rPr>
          <w:i/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lang w:val="en-US" w:eastAsia="en-US"/>
        </w:rPr>
        <w:t xml:space="preserve">Хранят вареные колбасы в охлаждаемых помещениях при температуре 8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и относительной влажности 85 % в подвешенном состоянии: высшего сорта - до 3 сут, II сорта - не более 2 су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5 Факторы, влияющие на качество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изводства колбасных изделий высокого качества важнейшими факторами являются следующие: 1) использование сырья высокого качества от здоровых животных при соблюдении установленных правил выращивания, подготовки к убою, проведение убоя и разделки туш в соответствии с требованиями ГОСТ; 2) применение совершенной технологии производства продуктов, соблюдение правил на рецептуру в соответствии с ГО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 как качество колбасных изделий в значительной мере зависит от качества мяса, необходимо учитывать особенности его качества и показатели, обусловливающие изменение этих показателей вследствие различ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чины ухудшения м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Ухудшение качества мяса от бактериологических факторов.</w:t>
      </w:r>
      <w:r>
        <w:rPr>
          <w:color w:val="000000"/>
          <w:sz w:val="28"/>
          <w:lang w:val="en-US" w:eastAsia="en-US"/>
        </w:rPr>
        <w:t xml:space="preserve"> Пороки колбасных изделий в значительной степени зависят от бактериального загрязнения сырья. В мясе здоровых животных, правильно подготовленных к убою, присутствуют в основном молочнокислые микроорганизмы и некоторые другие виды, активно размножающиеся в продукте после убоя, они превращают гликоген в молочную кислоту, которая создает неблагоприятные условия для развития гнилостных и других вредных бакте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для приготовления колбас используется мясо, долго хранившееся, и при этом разрушаются гигиенические правила и температурный режим, то обеспечить получение продукции с высокими санитарными и органолептическими качествами невозможно. Развитие остаточной микрофлоры ведет к быстрой порче колбас при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звитию микрофлоры способствует высокая температура мяса (выше 4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), нарушение сроков созревания мяса, заниженное количество посолочной смеси, наличие в фарше микрофлоры и попадание ее в фарш с водой, мукой и специями, некачественные оболочки, несоблюдение температуры и времени обжарки (менее 80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) и варки (менее 7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витие вредной микрофлоры приводит к усилению разложения углеводов и белков с образованием веществ, изменяющих органолептические свойства колб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Технологические свойства мяса при гиподинамии.</w:t>
      </w:r>
      <w:r>
        <w:rPr>
          <w:color w:val="000000"/>
          <w:sz w:val="28"/>
          <w:lang w:val="en-US" w:eastAsia="en-US"/>
        </w:rPr>
        <w:t xml:space="preserve"> Качество мяса зависит также от способа содержания и убоя. В результате нарушения правил мясо может иметь порок, называемый PSE. В мясе при этом наблюдаются пороки - экссудативность, слабое окрашивание и водянистость; фарш из такого мяса плохо удерживает влагу при термической обработке. Может быть порок, называемый DFD Мясо при этом пороке твердое и темно-вишневого цвета. Чаще всего эти пороки отмечаются при содержании свиней на крупных комплексах при гиподинамии. При использовании мяса с пороками PSE и DFD нужны соответствующие технологические приемы и повышенное количество спе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 xml:space="preserve">Признаки колбас с пороками. </w:t>
      </w:r>
      <w:r>
        <w:rPr>
          <w:color w:val="000000"/>
          <w:sz w:val="28"/>
          <w:lang w:val="en-US" w:eastAsia="en-US"/>
        </w:rPr>
        <w:t>Оценка колбасных изделий начинается с органолептических показателей. Поверхность оболочки, начавшей портиться колбасы, матовая, липкая, поражена плес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нет более существенных изменений на кишечной оболочке и фарше, такую колбасу после соответствующей очистки и промывки перекисью водорода и обсушки в коптилке можно реализ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огда фарш (когда добавлено много крахмала или муки) при нагревании или медленном остывании приобретает тягучесть, что объясняется действием на углеводы картофельной палоч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огда наблюдается вспучивание колбас ("газовые колбаски"). Иногда на разрезе окраска в центре серая, а по периферии красная. Это объясняется тем, что нитрит натрия вводят в нашпигованную оболочку и обжаривают колбасы при высокой температуре или при очень низ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рвивость (личинки мух) обычно наблюдается летом. Если личинки имеются только на поверхности, такую колбасу можно зачистить и реализовать. Но если личинки проникли внутрь фарша - колбасу брак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Пороки технологического процесса, ухудшающие товарный вид колб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избытке добавляемой воды в колбасах образуются "отеки", что ухудшает товарный вид колбас и ведет к порче. При недостаточной "штриковке" в колбасном фарше остается воздух, образующий пустоты, называемые "фонарями". При дальнейшем хранении такие колбасы быстрее подвергаются порч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"Слипы" - этот порок наблюдается при тесном расположении батонов, когда они соприкасаются друг с другом и участки соприкосновения недостаточно прожариваются. Колбасы с пороками, обусловливаемые недостатками используемого сырья и специй и нарушениями технологий, при необходимости должны быть дополнительно исследованы химическим и бактериологическим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ктивному развитию остаточной микрофлоры и микробной порчи после варки способствует медленное и недостаточное охлаждение колбас после варки, отсутствие ненадлежащей вентиляции при высокой влажности и температуре окружающей среды, а также температурных режимов во время хранения колб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ологический процесс при подготовке мяса для колбас и до окончания их выработки должен находиться под постоянным наблюдением ветнад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6 Дефекты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арушении условий и сроков хранения колбас возникают дефекты: ослизнение, плесневение, прогорклость, серо-зеленый цвет фарша или гни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Ослизнению </w:t>
      </w:r>
      <w:r>
        <w:rPr>
          <w:color w:val="000000"/>
          <w:sz w:val="28"/>
          <w:lang w:val="en-US" w:eastAsia="en-US"/>
        </w:rPr>
        <w:t xml:space="preserve">подвергаются вареные колбасные изделия во время хранения при температуре выше 2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и высокой влажности воздуха под действием слизеобразующих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Плесневению </w:t>
      </w:r>
      <w:r>
        <w:rPr>
          <w:color w:val="000000"/>
          <w:sz w:val="28"/>
          <w:lang w:val="en-US" w:eastAsia="en-US"/>
        </w:rPr>
        <w:t>больше всего подвержены полукопченые, варено-копченые и сырокопченые колба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Прогорклость </w:t>
      </w:r>
      <w:r>
        <w:rPr>
          <w:color w:val="000000"/>
          <w:sz w:val="28"/>
          <w:lang w:val="en-US" w:eastAsia="en-US"/>
        </w:rPr>
        <w:t>обусловлена разложением жира, его окислением, пожелтением, появлением прогорклого вкуса и запа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Серо-зеленый цвет фарша</w:t>
      </w:r>
      <w:r>
        <w:rPr>
          <w:color w:val="000000"/>
          <w:sz w:val="28"/>
          <w:lang w:val="en-US" w:eastAsia="en-US"/>
        </w:rPr>
        <w:t xml:space="preserve"> объясняется образованием сульфомиоглобина вследствие соединения миоглобина с сероводородом, выделяющимся в результате жизнедеятельности некоторых видов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Гниение </w:t>
      </w:r>
      <w:r>
        <w:rPr>
          <w:color w:val="000000"/>
          <w:sz w:val="28"/>
          <w:lang w:val="en-US" w:eastAsia="en-US"/>
        </w:rPr>
        <w:t>является результатом разложения белков гнилостными бактериями, консистенция колбас при этом становится размягченной, появляется гнилостный з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 </w:t>
      </w:r>
      <w:r>
        <w:rPr>
          <w:color w:val="000000"/>
          <w:sz w:val="28"/>
          <w:u w:val="single"/>
          <w:lang w:val="en-US" w:eastAsia="en-US"/>
        </w:rPr>
        <w:t>допустимым дефектам</w:t>
      </w:r>
      <w:r>
        <w:rPr>
          <w:color w:val="000000"/>
          <w:sz w:val="28"/>
          <w:lang w:val="en-US" w:eastAsia="en-US"/>
        </w:rPr>
        <w:t xml:space="preserve"> колбас относят незначительную деформацию батонов, небольшое загрязнение жиром и продуктами сгорания древесины, неправильную форму сшитой оболочки, небрежную вязку, небольшие видимые пустоты под оболочкой (1-2 см), небольшие слипы - бледноокрашенные части батонов в виде продольных полос; небольшую морщинистость обол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Недопустимыми дефектами</w:t>
      </w:r>
      <w:r>
        <w:rPr>
          <w:color w:val="000000"/>
          <w:sz w:val="28"/>
          <w:lang w:val="en-US" w:eastAsia="en-US"/>
        </w:rPr>
        <w:t xml:space="preserve"> колбас являются значительное загрязнение сажей, смолой, пеплом и жиром; лопнувшие и поломанные батоны, концы которых не зачищены и не обернуты бумагой; серые пятна, крупные пустоты; рыхлый, разлагающийся фарш и лопнувшая оболочка, большие наплывы фарша над оболоч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7 Требования к качеству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тоны должны иметь чистую сухую поверхность без повреждения оболочки, слипов и наплывов фарша. Консистенция упругая, плотная. Не принимаются колбасы с загрязнениями, плесенью и слизью на оболочке, с рыхлым расползающимся фаршем, с серыми пятнами на нем; недоваренные, бледно-серые, с наплывами фарша над оболочкой, крупными пустотами, со слипами, желтым шпиком, отеками бульона более допустимых норм, закалом более 3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рш должен быть равномерно перемешанным с кусочками шпика размером, установленным для каждого наименования колба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пик или жир белого цвета с розоватым оттенком, неоплавленный. Цвет мясной части фарша розовый, равномерно окраш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басы должны быть с ароматом пряностей, вкусом - приятным, в меру соленым, без посторонних привкусов и запахов. Форма и размер соответствующие каждому наименованию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а в толще батона колбасных изделий должна быть не ниже 0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 и не выше 1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, а для особо скоропортящихся - не выше 8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тся выпуск колбас в искусственных оболочках без поперечных перевязок шпагатом с нанесением печатных обозначений или прикреплением красочных поясков-бандеролей с указанием наименования колбасы. Массовая доля (в %, не более) - 2,2-2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8 Упаковка, маркировка, транспортирование и хранение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паковывают колбасные изделия в ящики дощатые, деревянные многооборотные, из гофрированного картона, алюминиевые или из полимерных материалов массой брутто не более 30 кг, а также в специальные транспортные контейн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ра для колбасы должна быть чистой, сухой, без плесени и постороннего запаха. Оборотная тара должна иметь крышку. При отсутствии крышки допускается для местной реализации тару накрывать оберточной бумагой, пергаментом или подперга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ются к реализации нецелые батоны колбасы массой не менее 500 г. при этом срезанные концы батона должны быть завернуты салфеткой из целлюлозной пленки, пергамента, подпергамента и других материалов, разрешенных Министерством здравоохранения для применения в мясной промышленности и перевязаны шпагатом, нитками, резиновой обхва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каждую единицу тары помещают изделия одного наименования. По заявкам торговых предприятий в одну тару упаковывают изделия нескольких наимен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заказам торгующих организаций выпускают фасованную колбасу, нарезанную ломтиками, или части батонов, упакованные в прозрачные пленки под вакуу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ую единицу тары для реализации маркируют с одной торцевой стороны путем наклеивания печатного ярлыка с указанием: наименования предприятия-изготовителя, его подчиненности; товарного знака; наименования и сорта колбасы; массы нетто, г; даты изготовления; срока реализации и условий хранения; обозначения настоящих технически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того, аналогичный ярлык вкладывается в каждую единицу тары. При отгрузке колбасы в другие районы на ярлыке дополнительно указывают массу тары или массу брут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пускается при отгрузке на местную реализацию тару не маркировать, но обязательно вкладывать ярл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Хранят колбасные изделия, как правило, при температуре не выше 8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и 75-80 % относительной влажности воздуха. Срок реализации вареных колбас 1 и 2 сорта - не более 2 суток, колбас высшего сорта - до 3 суток. Вареные колбасы в мелкой фасовке, упакованные под вакуумом в полимерные пленки, хранят не более 24 ч. Приведенные сроки реализации включают время хранения особо скоропортящихся изделий на предприятии-изготовителе, время транспортирования и время прохождения продуктов до отпуска их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еревозят колбасные изделия в закрытых автомашинах, повозках. Мелкие партии укладывают в специальную плотно закрывающуюся чистую оборотную тару, обитую внутри оцинкованным железом, или тару из других материалов, разрешенных к применению Министерством здравоохранения. В весенне-летний период колбасные изделия транспортируют в соответствии с правилами перевозок скоропортящихся продуктов охлаждаемым транспортом при температуре не выше 8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, обеспечивающим сохранность качества продуктов. Запрещается транспортировать колбасы без упаковки (навалом) в открытых автомаш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8 Правила приемки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дукцию принимают партиями. Под партией понимают любое количество колбасных изделий одного вида, наименования, выработанных в течение одной смены, при соблюдении одного и того же технологического процесс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нтроля внешнего вида продукта отбирают выборку в объеме 10 % от объема пар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ведения органолептических, физико-химических и бактериологических испытаний выборочно проводят отбор единиц продукции, подвергнутой контролю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изделий в оболочке массой более 2 кг - в количестве 2-х для всех видов испытаний, причем при одновременном отборе единиц продукции для органолептических, физико-химических и бактериологических испытаний от каждой единицы продукции в первую очередь отбирают для бактериологических испыта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изделий в оболочке массой менее 2 кг в количестве 2-х для каждого вида испыт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лучении неудовлетворительных результатов испытаний хотя бы по одному из показателей, проводят повторный отбор удвоенного количества единиц продукции. Результаты повторных испытаний распространяются на всю пар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вареные колбасы - ценный пищевой продукт, на долю которого приходится более половины всех объемов колбас. В качестве основного и дополнительного сырья используются самые разнообразные компоненты, в том числе вторичное сырье, получаемое при переработке убойных животных и птицы. Основными факторами, определяющими качество вареных колбас, является доброкачественность используемого сырья и соблюдение технологии производства на основе принятых или новых рецептур, а также контроль качества продукции. Кроме того, нормативной документацией (ГОСТы, ТУ) регламентируются условия транспортировки и хранения вареных колба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Экспертиза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1 Методы отбора проб и подготовка к анализ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ружному осмотру подвергают не менее 10 % всего количества продукции от партии. Под партией понимают любое количество колбасных изделий одного вида, сорта, наименования, выработанных в течение одной смены, при соблюдении одного и того же технологического режима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роведения органолептических, химических и бактериологических испытаний выборочно проводят отбор единиц продукции, подвергнутой внешнему осмотр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изделий в оболочке массой более 2 кг - в количестве 2 для всех видов испытаний, причем при одновременном отборе единиц продукции в первую очередь отбирают для бактериологических испыта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изделий массой менее 2 кг - в количестве 2 для каждого вида испыт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лучении неудовлетворительных результатов испытаний хотя бы по одному из показателей проводят повторный отбор удвоенного количества единиц продукции. Результаты повторных испытаний являются окончательными и распространяются на всю пар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бактериологических испытаний пробы отрезают стерильным ножом. Из отобранных единиц продукции берут разовые пробы, из которых составляют общую для каждого вида изделий пробу: от колбасных изделий - не менее двух разовых проб длиной 15 см каждая от края ба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отобранных единиц продукции берут разовые пробы и из них составляют общие пробы: одну - для органолептических испытаний, другую - для химичес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бор разовых проб проводится в том же порядке, что и для бактериологических испытаний, таким образом, чтобы общая проба составила массу 800-1000 г для органолептических испытаний и массу 400-500 г для химических испыт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е пробы для бактериологических испытаний упаковывают в стерильную пергаментную бумагу или стерильную посуду. Общие пробы для органолептических и химических испытаний упаковывают каждую в отдельности в целлофан, пергаментную бумагу или полиэтиленовую пленку. К пробам прилагается акт отбора проб с указание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менования предприятия, выработавшего проду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менование организации, где отбирались проб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значения стандарта, в соответствии с которым произведен отбор проб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именования вида, сорта продукции и размера партии, от которой отобраны проб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ты выработки и часа выработ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значения НТД, по которой выработан продук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мера документа и даты сдачи-прием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и направления продукта на испыт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ста и даты отбора проб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мера проб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милии и должности лиц, принимавших участие в осмотре продукции и отборе пр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2 Органолептические методы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органолептической оценке колбасных изделий определяют внешний вид, цвет, консистенцию, запах и 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Внешний вид. </w:t>
      </w:r>
      <w:r>
        <w:rPr>
          <w:color w:val="000000"/>
          <w:sz w:val="28"/>
          <w:lang w:val="en-US" w:eastAsia="en-US"/>
        </w:rPr>
        <w:t>Определение внешнего вида начинают с осмотра поверхности изделия. При этом обращают внимание на чистоту, интенсивность окраски, сухость или увлажненность, наличие загрязнений, плесени и слизи на поверхности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бы определить глубину проникновения плесени под оболочку, батон колбасы надрезают острым ножом в месте плесневого налета и отмечают его глуб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ипкость и ослизненность дополнительно определяют, прикасаясь пальцами к продукту. Кроме того, оценивая внешний вид изделий, отмечают возможную деформацию батонов, загрязнение их, наличие слипов, пустот, отеков жира или бульона под оболочкой, наплывов фарша над оболочкой и ее морщинистость. Затем колбасные изделия разрезают вдоль батона. С одной половины батона колбасы снимают оболочку и обращают внимание на равномерность распределения, форму и размер кусочков шпика и других ингредиентов, наличие пустот, состояние фарша или тканей мя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Цвет. </w:t>
      </w:r>
      <w:r>
        <w:rPr>
          <w:color w:val="000000"/>
          <w:sz w:val="28"/>
          <w:lang w:val="en-US" w:eastAsia="en-US"/>
        </w:rPr>
        <w:t>При определении цвета обращают внимание на интенсивность и равномерность окраски поверхности изделий, отмечают наличие серых пятен и желтого шпика на поверхности среза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Консистенция. </w:t>
      </w:r>
      <w:r>
        <w:rPr>
          <w:color w:val="000000"/>
          <w:sz w:val="28"/>
          <w:lang w:val="en-US" w:eastAsia="en-US"/>
        </w:rPr>
        <w:t>Определяют легким надавливанием пальцами на поверхность и разрез изделий, разрезанием, разжевыванием. При этом устанавливают плотность, рыхлость, нежность, жесткость, крошлив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Запах, вкус и сочность. </w:t>
      </w:r>
      <w:r>
        <w:rPr>
          <w:color w:val="000000"/>
          <w:sz w:val="28"/>
          <w:lang w:val="en-US" w:eastAsia="en-US"/>
        </w:rPr>
        <w:t xml:space="preserve">В зависимости от вида изделий их вкус и запах оценивают при 15-20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 или в разогретом состоянии до температуры 60-7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 запах колбасных изделий определяют сразу после разрезания ба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пах крупных колбасных изделий определяют при помощи деревянной шпильки, которую вводят в глубь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3 Физико-химические методы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дготовке к анализу пробы колбасных изделий освобождают от оболочки. Пробы два раза измельчают на мясорубке с диаметром отверстий решетки 3-4,5 мм и тщательно перемеш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мельченную пробу помещают в стеклянную банку с притертой пробкой и сохраняют на холоде до окончания испыта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Метод определения нитр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колбас снимают оболочку, затем пробы дважды измельчают на мясорубке с отверстиями решетки диаметром 3-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готовка к анализу. Растворы для осаждения бел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актив Карреза 1:106 г железистосинеродистого калия растворяют в дистиллированной воде и доводят объем раствора до 100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актив Карреза 2:220 г уксусно-кислого цинка и 3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ледяной уксусной кислоты растворяют в дистиллированной воде и доводят объем до 100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сыщенный раствор буры: 50 г тетраборно-кислого натрия растворяют в 100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теплой дистиллированной воды и охлаждают до 18-22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ведение анализа. В мерную колбу вместимостью 200 с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помещают 10 г подготовленной пробы, добавляют последовательно 5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насыщенного раствора буры и 10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воды с t 73-77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лбу с содержимым нагревают на кипящей водяной бане 15 мин, периодически встряхивая, затем охлаждают до 18-22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и, тщательно перемешивая, последовательно добавляют по 2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реактива Карреза 2, доводят до метки и выдерживают 30 мин при 18-22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 Затем содержимое колбы фильтруют через складчатый филь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ученный обезбелоченный фильтрат вносят в количестве не более 20 с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пипеткой в мерную колбу вместимостью 10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и проводят цветную реакцию и фотометрирование, для чего фильтрат выдерживают в темном месте при 18-22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3 мин. Измеряют интенсивность красной окраски на спектрофотомет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батывают результаты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=(М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∙200∙100∙100)/(m∙V∙10</w:t>
      </w:r>
      <w:r>
        <w:rPr>
          <w:color w:val="000000"/>
          <w:sz w:val="28"/>
          <w:vertAlign w:val="superscript"/>
          <w:lang w:val="en-US" w:eastAsia="en-US"/>
        </w:rPr>
        <w:t>6</w:t>
      </w:r>
      <w:r>
        <w:rPr>
          <w:color w:val="000000"/>
          <w:sz w:val="28"/>
          <w:lang w:val="en-US" w:eastAsia="en-US"/>
        </w:rPr>
        <w:t xml:space="preserve">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- массовая концентрация нитрита натрия, найденная по градуировочному графику, мкг/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 - навеска продукта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 - количество фильтрата,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0</w:t>
      </w:r>
      <w:r>
        <w:rPr>
          <w:color w:val="000000"/>
          <w:sz w:val="28"/>
          <w:vertAlign w:val="superscript"/>
          <w:lang w:val="en-US" w:eastAsia="en-US"/>
        </w:rPr>
        <w:t xml:space="preserve">6 </w:t>
      </w:r>
      <w:r>
        <w:rPr>
          <w:color w:val="000000"/>
          <w:sz w:val="28"/>
          <w:lang w:val="en-US" w:eastAsia="en-US"/>
        </w:rPr>
        <w:t>- коэффициент перевода в грамм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Метод определения влаги высушиванием в сушильном шкаф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бы колбасных изделий 2 раза измельчают на электрической мясорубке или бытовой и тщательно перемеш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бюксу помещают песок в количестве, примерно в 2 раза превышающем навеску продукта, стеклянную палочку (чтобы она не мешала закрывать бюксу крышкой) и высушивают в сушильном шкафу в открытой бюксе при t 101-10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в течение 30 мин. Затем бюксу закрывают крышкой, охлаждают в эксикаторе до комнатной температуры и взвешивают. Во взвешенную бюксу с песком вносят навеску продукта 4-5 г и повторно взвешивают. К содержимому приливают 5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этилового спирта и перемешивают стеклянной палоч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мещают бюксу на водяную баню 80-90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 и, помешивая палочкой, нагревают до исчезновения запаха этилового спирта. Затем пробу высушивают в течение 2 ч в сушильном шкафу при t 101-10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С, охлаждают в эксикаторе и взвешивают. Высушивание продолжают до постоянной массы. Каждое повторное взвешивание проводят после высушивания в течение 1 ч при t 101-10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 результаты двух последовательных взвешиваний не должны отличаться более чем на 0,1 % массы навес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пределение хлористого натрия (поваренной соли) аргентометрическим титрованием по методу М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подготовке пробы колбасные изделия освобождают от оболочки, 2 раза измельчают на мясорубке диаметром отверстий 3-4,5 мми тщательно перемешив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 г измельченной средней пробы взвешивают в химическом стакане и добавляют 10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дистиллированной воды. Через 40 мин настаивания 9при периодическом перемешивании стеклянной палочкой) водную вытяжку фильтруют через бумажный филь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-1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фильтрата пипеткой переносят в коническую колбу и титруют из бюретки раствором азотнокислого серебра в присутствии раствора хромовокислого калия до появления оранжевого окра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ссовую долю хлористого натрия (Х) в % определяют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Х=(0,00292∙К∙V∙100∙100)/(V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∙m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0,00292 - количество хлористого натрия, 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- поправка к титру раствора азотнокислого сереб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 - количество раствора азотнокислого серебра, израсходованное на титрование испытуемого раствора,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 - количество водной вытяжки, взятое для титрования,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 - навеска,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окончательный результат принимают среднее арифметическое результатов двух параллельных измер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4 Бактериологические метода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басные изделия в оболочке помещают в металлический или эмалированный тазик, тщательно протирают ватным тампоном, смоченным спиртом, и дважды обжигают над пламе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тем батоны разрезают продольно стерильным ножом или скальпелем на две половинки, не рассекая оболочку противоположной стороны батона. Пробу отбирают из нескольких участков центральной части и из-под оболочки обеих половинок ба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анализа глубинных участков продукта образцы помещают в металлический или эмалированный тазик, смачивают спиртом и обжигают. Затем делают продольный разрез и отбирают навеску методом, указанным для колбасных изделий, составляя из них одну объединенную пробу для каждого образца в отдельности, которую помещают в предварительно взвешенную стерильную бюксу или чашку Пет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объединенной пробы каждого образца берут в стерильную посуду навеску массой 20 г. Навеску помещают в стерильную колбу гомогенизатора для приготовления испытуемой взвеси. Для этого в колбу добавляют раствор пептонной воды или стерильного физиологического раствора в четырехкратном количестве и гомогенизируют в электрическом смесителе; вначале измельчают материал на кусочки замедленной скоростью измельчения ножей, затем ускоряют вра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пускается при отсутствии гомогенизатора приготовление испытуемой взвеси в ступке путем растирания 20 г продукта в стерильной фарфоровой ступке с 2-3 г стерильного песка, постепенно приливая 80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раствора пептонной воды или стерильного физиологического раств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посевов на питательные среды стерильной градуированной пипеткой отбирают взвесь после 15 мин выдержки при комнатной темп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 с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испытуемой взвеси содержит 0,2 г продук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пределение бактерий группы кишечной палочки в 1 г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ность метода заключается в способности бактерий группы кишечной палочки расщеплять глюкозу и лактозу. При этом в питательных средах образуются кислые продукты, меняющие цвет индикаторов, а в среде Кесслер в поплавке образуется газ вследствие расщепления лакто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робирки, содержащие по 5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питательных сред, вносят по 5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испытуемой взвеси стерильной пипет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бирки помещают в термостат с температурой 36,5-38,5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на 18-20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росте БГКП среды окрашиваются в желтый цвет, на среде Кесслер образуется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окончательного заключения о присутствии в продукте БГКП проводят высев со среды в чашки Петри со средой Эндо или Плоскирева, или Левина. Чашки Петри помещают в термостат с t 37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 Через 18-20 ч посевы просматривают. На среде Эндо БГКП образуют темно-красные колонии с металлическим блеском или розово-красные, на среде Плоскирева - кирпично-красные с глянцевой поверхностью, на среде Левина - темно-фиолетовые колонии или фиолетово-черные блестящие. Из подозреваемых колоний готовят мазки, которые окрашивают по Гра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заведомо высокой обсемененности анализируемый продукт массой не более 0,25 г помещают в пустую пробирку, в которую закладывают комочек стерильной фильтровальной бумаги размером 5х5 см, и стерильной стеклянной палочкой проталкивают материал до дна (не уплотняя), в пробирку наливают среду КОДА или Хейфеца, заполняя ее на 3/4 высоты пробирки. При росте БГКП среда изменяет свой цвет в желты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Определение бактерий из рода сальмонелл в 25 г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веску продукта массой 25 г объединенной пробы вносят во флакон Сокслета, содержащий 100 с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 xml:space="preserve">среды обогащения. Флаконы тщательно встряхивают и помещают в термостат с t 37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 Через 16-24 ч после тщательного перемешивания с помощью бактериологической петли проводят посев из среды обогащения в чашки Петри с предварительно подсушенной средой Эндо, Плоскирева, Левина или висмут-сульфит-аг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Чашки с посевами помещают в термостат с t 37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; посевы просматривают через 16-48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реде Эндо бактерии из рода сальмонелл образуют бесцветные или с розовым оттенком коло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реде Плоскирева сальмонеллы растут в виде бесцветных колоний, но колонии более плотные и несколько меньшего размера, чем на среде Энд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среде Левина сальмонеллы растут в виде прозрачных, бледных, нежно-розовых или розовато-фиолетовых коло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висмут-сульфитном агаре сальмонеллы растут в виде черных или коричневых колоний с характерным металлическим блеск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дальнейшей идентификации бактерий готовят мазки, которые окрашивают по Граму, микроскопируют и изучают для установления типа бакте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экспертиза качества вареных колбас включает: органолептическую оценку - определение внешнего вида, цвета, консистенции, запаха и вкуса; физико-химическую - определение массовой доли соли, влаги и нитрита; бактериологическую - определение бактерий группы кишечной палочки, бактерий из рода сальмонелл. При этом бактериологическую оценку проводят в первую очеред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олучении неудовлетворительных результатов испытаний хотя бы по одному из показателей проводят повторный отбор удвоенного количества единиц продукции. Результаты повторных испытаний являются окончательными и распространяются на всю парт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еные колбасы - это продукты, изготовленные из мясного фарша с солью и специями, в оболочке и подвергнутые термической обработке или ферментации до готовности к употреб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реные колбасы имеют высокую пищевую ценность, содержат много влаги (55-75 %) и достаточное количество шпика. По качеству их делят на высший, 1 и 2 с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изводство вареных колбас основывается на различных химических, физических, тепловых способах воздействия на сырье. От правильности проведения технологического процесса производства зависит качество исходного продукта. Необходимо правильно соблюдать температурный режим, рецептуру и сохранять нужную последовательность опер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неправильном проведении режима производства, а также при использовании некачественного сырья такие появляются дефекты, как, например, слипы, фонари, гниение вареных колбас, не соответствующий качественному продукту цвет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оценки качества вареных колбас производят отбор проб: от изделий массой более 2 кг - в количестве 2 для всех видов испытаний; от изделий массой менее 2 кг - в количестве 2 для каждого вида испытаний. Из отобранных единиц продукции берут разовые пробы, из которых составляют общую пробу: от колбасных изделий - не менее 2 разовых проб длиной 15 см каждая от края батона. Общая проба должна составлять 800-1000 г для органолептических испытаний и 400-500 г - для химическ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чество вареных колбас оценивают органолептическими, физико-химическими и бактериологическими показателями. При органолептической оценке определяют внешний вид, консистенцию, цвет, запах, вкус и сочность продуктов. При физико-химической оценке - содержание влаги, соли, нитрита и т.д. При бактериологической оценке - содержание БГКП, сальмонелл в определенном количестве проду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ексеев Л.И. Товароведение скота, птицы и продуктов убоя, 2-е изд., переработ. и доп. - М., Пищепромиздат, 196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охимия мяса - М., "Пищ. пром-сть", 197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гуш А.А. Повышение качества мяса - Минск: Ураджай, 198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шаков А.С. Технология мяса и мясопродуктов/Учебник - М., "Пищ.пром-сть", 1976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абриэльянц М.А. Товароведение мяса и мясных товаров/Учебник - М., Экономика, 197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яс Ю.Ф. Качество мяса и мясопродуктов - М., Легк. и пищ. пром-сть, 198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мас, Эндел Технология колбасных изделий - М., Легк. и пищ. пром-сть, 198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ников А.Г. Справочник по производству колбасных изделий и мясных полуфабрикатов, 2-е изд., переработ. и доп. - М., Пищепромиздат, 196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ясо и мясные продукты - Изд. офиц. - М.: Стандартиздат, 198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вловский П.Е., Пальмин В.В. Биохимия мяса - М., "Пищ. пром-сть", 1975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рфентьева Т.Р., Стародубцева З.А. Мясные и рыбные товары. Товароведение/Учебник - М.: Экономика, 198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гов И.А. и др. Общая технология мяса и мясопродуктов - М.: Колос, 200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ацько В.П. Колбасы. Колбасные изделия. Продукты из мяса - Ростов н/Д: Феникс, 200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ология мясных и технических продуктов. Справочник. - М., Пищ. пром-сть, 1973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имощук И.И. и др. Общая технология мяса и мясопродуктов: Пособие - Киев, Урожай, 1989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епелев А.Ф. и др. Товароведение и экспертиза мяса и мясных товаров: Учебное пособие для вузов - Ростов н/Д, 200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хнологическая схема производства вареных колбас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6830</wp:posOffset>
                </wp:positionH>
                <wp:positionV relativeFrom="paragraph">
                  <wp:posOffset>288925</wp:posOffset>
                </wp:positionV>
                <wp:extent cx="2063115" cy="450850"/>
                <wp:effectExtent l="5715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ка, зачистка, разделка туш, полутуш, четверт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2.9pt;margin-top:22.75pt;width:162.4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ка, зачистка, разделка туш, полутуш, четверт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6485</wp:posOffset>
                </wp:positionH>
                <wp:positionV relativeFrom="paragraph">
                  <wp:posOffset>126365</wp:posOffset>
                </wp:positionV>
                <wp:extent cx="0" cy="27051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9.95pt" to="185.5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6830</wp:posOffset>
                </wp:positionH>
                <wp:positionV relativeFrom="paragraph">
                  <wp:posOffset>90170</wp:posOffset>
                </wp:positionV>
                <wp:extent cx="2063115" cy="450850"/>
                <wp:effectExtent l="5715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валка отрубов, жиловка и сортировка мя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9pt;margin-top:7.1pt;width:162.4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валка отрубов, жиловка и сортировка мя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945</wp:posOffset>
                </wp:positionH>
                <wp:positionV relativeFrom="paragraph">
                  <wp:posOffset>270510</wp:posOffset>
                </wp:positionV>
                <wp:extent cx="723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1.3pt" to="322.3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00</wp:posOffset>
                </wp:positionH>
                <wp:positionV relativeFrom="paragraph">
                  <wp:posOffset>144780</wp:posOffset>
                </wp:positionV>
                <wp:extent cx="1882140" cy="270510"/>
                <wp:effectExtent l="5080" t="508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Шпи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11.4pt;width:148.1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Шпик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6485</wp:posOffset>
                </wp:positionH>
                <wp:positionV relativeFrom="paragraph">
                  <wp:posOffset>234315</wp:posOffset>
                </wp:positionV>
                <wp:extent cx="0" cy="27051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8.45pt" to="185.55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71110</wp:posOffset>
                </wp:positionH>
                <wp:positionV relativeFrom="paragraph">
                  <wp:posOffset>144145</wp:posOffset>
                </wp:positionV>
                <wp:extent cx="0" cy="3606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1.35pt" to="399.3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6830</wp:posOffset>
                </wp:positionH>
                <wp:positionV relativeFrom="paragraph">
                  <wp:posOffset>198120</wp:posOffset>
                </wp:positionV>
                <wp:extent cx="2063115" cy="270510"/>
                <wp:effectExtent l="5715" t="5080" r="2730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льчение мясного сырь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9pt;margin-top:15.6pt;width:162.4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льчение мясного сыр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6475</wp:posOffset>
                </wp:positionH>
                <wp:positionV relativeFrom="paragraph">
                  <wp:posOffset>207645</wp:posOffset>
                </wp:positionV>
                <wp:extent cx="1951355" cy="267335"/>
                <wp:effectExtent l="0" t="0" r="22225" b="2222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шп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22.8pt;mso-wrap-distance-left:9.05pt;mso-wrap-distance-right:9.05pt;mso-wrap-distance-top:0pt;mso-wrap-distance-bottom:0pt;margin-top:16.35pt;mso-position-vertical-relative:text;margin-left:27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шп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6485</wp:posOffset>
                </wp:positionH>
                <wp:positionV relativeFrom="paragraph">
                  <wp:posOffset>161925</wp:posOffset>
                </wp:positionV>
                <wp:extent cx="0" cy="27051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2.75pt" to="185.5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1110</wp:posOffset>
                </wp:positionH>
                <wp:positionV relativeFrom="paragraph">
                  <wp:posOffset>161925</wp:posOffset>
                </wp:positionV>
                <wp:extent cx="0" cy="9918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2.75pt" to="399.3pt,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116205</wp:posOffset>
                </wp:positionV>
                <wp:extent cx="2059940" cy="267335"/>
                <wp:effectExtent l="0" t="0" r="22225" b="2222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ол и созре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22.8pt;mso-wrap-distance-left:9.05pt;mso-wrap-distance-right:9.05pt;mso-wrap-distance-top:0pt;mso-wrap-distance-bottom:0pt;margin-top:9.15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ол и созре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6485</wp:posOffset>
                </wp:positionH>
                <wp:positionV relativeFrom="paragraph">
                  <wp:posOffset>89535</wp:posOffset>
                </wp:positionV>
                <wp:extent cx="0" cy="27051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7.05pt" to="185.5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9310</wp:posOffset>
                </wp:positionH>
                <wp:positionV relativeFrom="paragraph">
                  <wp:posOffset>233680</wp:posOffset>
                </wp:positionV>
                <wp:extent cx="17011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8.4pt" to="399.2pt,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7305</wp:posOffset>
                </wp:positionH>
                <wp:positionV relativeFrom="paragraph">
                  <wp:posOffset>43815</wp:posOffset>
                </wp:positionV>
                <wp:extent cx="2059940" cy="447675"/>
                <wp:effectExtent l="0" t="0" r="22225" b="22225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готовление фарша (куттерование) 8-12 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7pt;mso-wrap-distance-left:9.05pt;mso-wrap-distance-right:9.05pt;mso-wrap-distance-top:0pt;mso-wrap-distance-bottom:0pt;margin-top:3.45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готовление фарша (куттерование) 8-12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6485</wp:posOffset>
                </wp:positionH>
                <wp:positionV relativeFrom="paragraph">
                  <wp:posOffset>197485</wp:posOffset>
                </wp:positionV>
                <wp:extent cx="0" cy="27051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5.55pt" to="185.5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71110</wp:posOffset>
                </wp:positionH>
                <wp:positionV relativeFrom="paragraph">
                  <wp:posOffset>17145</wp:posOffset>
                </wp:positionV>
                <wp:extent cx="0" cy="541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.35pt" to="399.3pt,4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9310</wp:posOffset>
                </wp:positionH>
                <wp:positionV relativeFrom="paragraph">
                  <wp:posOffset>17145</wp:posOffset>
                </wp:positionV>
                <wp:extent cx="170116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.35pt" to="399.2pt,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305</wp:posOffset>
                </wp:positionH>
                <wp:positionV relativeFrom="paragraph">
                  <wp:posOffset>152400</wp:posOffset>
                </wp:positionV>
                <wp:extent cx="2059940" cy="447675"/>
                <wp:effectExtent l="0" t="0" r="22225" b="22225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олнение оболочек и вязка батонов (форм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7pt;mso-wrap-distance-left:9.05pt;mso-wrap-distance-right:9.05pt;mso-wrap-distance-top:0pt;mso-wrap-distance-bottom:0pt;margin-top:12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олнение оболочек и вязка батонов (форм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6475</wp:posOffset>
                </wp:positionH>
                <wp:positionV relativeFrom="paragraph">
                  <wp:posOffset>196215</wp:posOffset>
                </wp:positionV>
                <wp:extent cx="1951355" cy="357505"/>
                <wp:effectExtent l="0" t="0" r="22225" b="22225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, специи белковые и другие препа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29.9pt;mso-wrap-distance-left:9.05pt;mso-wrap-distance-right:9.05pt;mso-wrap-distance-top:0pt;mso-wrap-distance-bottom:0pt;margin-top:15.45pt;mso-position-vertical-relative:text;margin-left:27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а, специи белковые и другие препа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6485</wp:posOffset>
                </wp:positionH>
                <wp:positionV relativeFrom="paragraph">
                  <wp:posOffset>-635</wp:posOffset>
                </wp:positionV>
                <wp:extent cx="0" cy="27051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-0.05pt" to="185.5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7305</wp:posOffset>
                </wp:positionH>
                <wp:positionV relativeFrom="paragraph">
                  <wp:posOffset>260350</wp:posOffset>
                </wp:positionV>
                <wp:extent cx="2059940" cy="267335"/>
                <wp:effectExtent l="0" t="0" r="22225" b="22225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адка 2 ч при 0…-4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22.8pt;mso-wrap-distance-left:9.05pt;mso-wrap-distance-right:9.05pt;mso-wrap-distance-top:0pt;mso-wrap-distance-bottom:0pt;margin-top:20.5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адка 2 ч при 0…-4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 xml:space="preserve">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6485</wp:posOffset>
                </wp:positionH>
                <wp:positionV relativeFrom="paragraph">
                  <wp:posOffset>233680</wp:posOffset>
                </wp:positionV>
                <wp:extent cx="0" cy="27051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8.4pt" to="185.5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7305</wp:posOffset>
                </wp:positionH>
                <wp:positionV relativeFrom="paragraph">
                  <wp:posOffset>187960</wp:posOffset>
                </wp:positionV>
                <wp:extent cx="2059940" cy="447675"/>
                <wp:effectExtent l="0" t="0" r="22225" b="22225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жарка 60-140 мин при     90-10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7pt;mso-wrap-distance-left:9.05pt;mso-wrap-distance-right:9.05pt;mso-wrap-distance-top:0pt;mso-wrap-distance-bottom:0pt;margin-top:14.8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жарка 60-140 мин при     90-100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 xml:space="preserve">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6485</wp:posOffset>
                </wp:positionH>
                <wp:positionV relativeFrom="paragraph">
                  <wp:posOffset>34925</wp:posOffset>
                </wp:positionV>
                <wp:extent cx="0" cy="27051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2.75pt" to="185.5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6485</wp:posOffset>
                </wp:positionH>
                <wp:positionV relativeFrom="paragraph">
                  <wp:posOffset>269240</wp:posOffset>
                </wp:positionV>
                <wp:extent cx="0" cy="27051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21.2pt" to="185.55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-10795</wp:posOffset>
                </wp:positionV>
                <wp:extent cx="2059940" cy="267335"/>
                <wp:effectExtent l="0" t="0" r="22225" b="22225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арка 40-180 мин при 75-8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22.8pt;mso-wrap-distance-left:9.05pt;mso-wrap-distance-right:9.05pt;mso-wrap-distance-top:0pt;mso-wrap-distance-bottom:0pt;margin-top:-0.85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арка 40-180 мин при 75-85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7305</wp:posOffset>
                </wp:positionH>
                <wp:positionV relativeFrom="paragraph">
                  <wp:posOffset>223520</wp:posOffset>
                </wp:positionV>
                <wp:extent cx="2059940" cy="447675"/>
                <wp:effectExtent l="0" t="0" r="22225" b="22225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хлаждение до достижения </w:t>
                            </w: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 xml:space="preserve"> в центре батона не выше 1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37pt;mso-wrap-distance-left:9.05pt;mso-wrap-distance-right:9.05pt;mso-wrap-distance-top:0pt;mso-wrap-distance-bottom:0pt;margin-top:17.6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хлаждение до достижения </w:t>
                      </w: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 xml:space="preserve"> в центре батона не выше 15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6485</wp:posOffset>
                </wp:positionH>
                <wp:positionV relativeFrom="paragraph">
                  <wp:posOffset>70485</wp:posOffset>
                </wp:positionV>
                <wp:extent cx="0" cy="27051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5.55pt" to="185.5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7305</wp:posOffset>
                </wp:positionH>
                <wp:positionV relativeFrom="paragraph">
                  <wp:posOffset>24765</wp:posOffset>
                </wp:positionV>
                <wp:extent cx="2059940" cy="267335"/>
                <wp:effectExtent l="0" t="0" r="22225" b="22225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22.8pt;mso-wrap-distance-left:9.05pt;mso-wrap-distance-right:9.05pt;mso-wrap-distance-top:0pt;mso-wrap-distance-bottom:0pt;margin-top:1.95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6485</wp:posOffset>
                </wp:positionH>
                <wp:positionV relativeFrom="paragraph">
                  <wp:posOffset>-1905</wp:posOffset>
                </wp:positionV>
                <wp:extent cx="0" cy="27051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-0.15pt" to="185.55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7305</wp:posOffset>
                </wp:positionH>
                <wp:positionV relativeFrom="paragraph">
                  <wp:posOffset>259080</wp:posOffset>
                </wp:positionV>
                <wp:extent cx="2059940" cy="267335"/>
                <wp:effectExtent l="0" t="0" r="22225" b="22225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аков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22.8pt;mso-wrap-distance-left:9.05pt;mso-wrap-distance-right:9.05pt;mso-wrap-distance-top:0pt;mso-wrap-distance-bottom:0pt;margin-top:20.4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ак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6485</wp:posOffset>
                </wp:positionH>
                <wp:positionV relativeFrom="paragraph">
                  <wp:posOffset>232410</wp:posOffset>
                </wp:positionV>
                <wp:extent cx="0" cy="27051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8.3pt" to="185.5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7305</wp:posOffset>
                </wp:positionH>
                <wp:positionV relativeFrom="paragraph">
                  <wp:posOffset>186690</wp:posOffset>
                </wp:positionV>
                <wp:extent cx="2059940" cy="267335"/>
                <wp:effectExtent l="0" t="0" r="22225" b="22225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ран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22.8pt;mso-wrap-distance-left:9.05pt;mso-wrap-distance-right:9.05pt;mso-wrap-distance-top:0pt;mso-wrap-distance-bottom:0pt;margin-top:14.7pt;mso-position-vertical-relative:text;margin-left:10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Хран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-1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00"/>
        </w:tabs>
        <w:ind w:left="1500" w:hanging="7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45:00Z</dcterms:created>
  <dc:creator>_</dc:creator>
  <dc:description/>
  <cp:keywords/>
  <dc:language>en-US</dc:language>
  <cp:lastModifiedBy>Mage</cp:lastModifiedBy>
  <cp:lastPrinted>2004-11-28T17:22:00Z</cp:lastPrinted>
  <dcterms:modified xsi:type="dcterms:W3CDTF">2011-10-06T16:45:00Z</dcterms:modified>
  <cp:revision>2</cp:revision>
  <dc:subject/>
  <dc:title>Дефекты вареных колбас</dc:title>
</cp:coreProperties>
</file>