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дача 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дача 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дача 2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дача 3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Список литературы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 w:eastAsia="en-US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значение и классификация холодильного оборудования по признакам. Приведите примеры торгового холодильного оборудования, относящегося к разным группам. Составьте список холодильного оборудования, имеющегося на предприятии, где Вы работае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рговое холодильное оборудование представляет собой охлаждаемые устройства, предназначенные для кратковременного хранения, выкладки и продажи скоропортящихся товаров на предприятиях розничной торговли. Оно является одним из звеньев непрерывной холодильной цепи и представлено холодильными камерами, торговыми холодильными шкафами, охлаждаемыми витринами, прилавками и прилавками-витр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, где я работаю (ОАО «Сибирское молоко») холодильное оборудование представлено холодильными шкафами ШХ – 1,40 и холодильными витринами ВХС – 2 – 3,15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680"/>
        <w:gridCol w:w="7035"/>
        <w:gridCol w:w="2243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сту хранения скоропортящихся товаров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хранения запаса товаров вне торгового зала, в складских помещениях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хранения выставочного и текущего запаса товаров в торговом зал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Х-0,40М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Х-0,56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С-2,3,1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ХН-1-0,4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методам продажи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рабочего места продавца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продажи методом самообслуживания;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ВХ-1-0,5 («Пингвин-В»), ПВХС-1-0,315 («Таир-106»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ВХС-1-0,4 («Пингвин-ВС») ПВХС-1-0,315 («Таир-102»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пературному режиму хранения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охлажденных скоропортящихся продуктов, среднетемпературный режим (от 0°С до 5°С)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хлажденных напитков, режим охлаждения (от 15°С до 17°С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ратковременного хранения замороженных продуктов, низкотемпературный режим (от —1°С до -18°С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лительного хранения замороженных продуктов, режим глубокого замораживания (от -18°С до -30°С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ХС-2-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ХН-2-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хранения скоропортящихся товаров (холодильные камеры, холодильные среднетемпературные и низкотемпературные шкафы с металлическими дверцами, закрытые прилавки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демонстрации и продажи товаров покупателям (прилавки, витрины, низкотемпературные прилавки с раздвижной прозрачной крышкой, низкотемпературные лари с алюминиевой крышкой, среднетемпературные шкафы со стеклянными дверцами)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лько для демонстрации образцов товаров в оконных проемах, витринах, торговых залах магазинов, на выставках (демонстрационные витрины, шкафы-витрины)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быстрого замораживания воды (льдогенераторы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Х-0,40М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ХС-2-3,15 и ВХС-2-3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С-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комплектности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единичное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лексное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ое (разных видов и типов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способу размещения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стенное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ровное (двустороннее)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ьно стояще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щищенности от доступа тепла к охлаждаемому объекту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крытое (имеются глухие или прозрачные двери или крышки)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ое с воздушной завесой (охлаждаемый объем ограждается от доступа тепла потоком холодного воздуха, создаваемого вентилятором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ступности к товару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крытое, со свободным доступом к товарам для покупателей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крытое, установленное в торговом зале, со свободным доступом для покупателей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, установленное на рабочем месте, с доступом только для продавц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характеру движения воздуха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 естественной циркуляцией воздуха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принудительной циркуляцией воздуха (вентилятором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способу охлаждения: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машинным охлаждением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 льдосоляным охлаждением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охлаждением сухим льдо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расположению агрегата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 встроенным агрегатом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 отдельно монтируемым агрегатом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централизованным хладоснабжением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виду охлаждающих машин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 компрессионными машинами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абсорбционными машинам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у применяемого хладагента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ммиачное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ладоновое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структивным особенностям компрессоров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 открытыми агрегатами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 герметичными агрегатами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ротационными агрегатам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структивным особенностям конденсаторов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 воздушным охлаждением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водяным охлаждение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климатическим зонам использования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районов с умеренной температурой (от 12°С до 32°С);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южных районов (до 40°С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, устройство, техническая характеристика, правила эксплуатации и техника безопасности электронных настольных весов. Оказание первой помощи при поражении человека электрическим то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льные электронные весы применяются для использования на предприятиях торговли, а также для фасовки продуктов в условиях закрытых отапливаемых помещений. Для работы гастронома такие весы незаменимы. Они позволяют снизить возможные недостатки механических и электромеханических весов, точно взвешивать и фасовать сыпучую продукцию. Настольные электронные весы обычно выдерживают вес до 15 кг. Весы предназначены для использования в технологическом процессе прилавочной торговли. Применение этих весов позволяет оптимальным образом организовать расчеты с покупателями при отпуске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902"/>
        <w:gridCol w:w="2630"/>
        <w:gridCol w:w="1330"/>
        <w:gridCol w:w="905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Х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 ВН-ЗД1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ы для определения массы и стоимости товаров при их фасовании или продаже. Эксплуатируют их при температуре воздуха в помещении в пределах от 10 до 40° С и относительной влажности воздуха не более 80 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предел взвешив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ьший предел взвешивани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дискретности показания масс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дискретности ввода цен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измерения массы и вычисления стоимост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при взвешиван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-15Ф.2 - Весы электронные настольные печатающ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tdscr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ы для взвешивания товаров при фасовке, расчете стоимости, формирования соответствующего штрихового кода и последующей печати результатов на самоклеящихся этикетках и на ленте из термочувствительной бумаг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напряж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предел взвешив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 платформы, длина х ширина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авиш прямого вызова това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еча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этикеток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 одной этикет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х400х3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ринт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563"/>
        <w:gridCol w:w="5423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Правила эксплуатаци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ехника безопасност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ервая помощь при поражении Эл. током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ежде чем подключить электронные весы к электрической сети, надежно заземлить корпус весов изолированным проводом.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бо всех обнаруженных неисправностях применяемого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еры первой помощи зависят от состояния пострадавшего после освобождения от тока.</w:t>
            </w:r>
          </w:p>
          <w:p>
            <w:pPr>
              <w:pStyle w:val="11"/>
              <w:rPr/>
            </w:pPr>
            <w:r>
              <w:rPr/>
              <w:t>Для определения этого состояния необходимо:</w:t>
            </w:r>
          </w:p>
          <w:p>
            <w:pPr>
              <w:pStyle w:val="11"/>
              <w:rPr/>
            </w:pPr>
            <w:r>
              <w:rPr/>
              <w:t>- немедленно уложить пострадавшего на спину;</w:t>
            </w:r>
          </w:p>
          <w:p>
            <w:pPr>
              <w:pStyle w:val="11"/>
              <w:rPr/>
            </w:pPr>
            <w:r>
              <w:rPr/>
              <w:t>- расстегнуть стесняющую дыхание одежду;</w:t>
            </w:r>
          </w:p>
          <w:p>
            <w:pPr>
              <w:pStyle w:val="11"/>
              <w:rPr/>
            </w:pPr>
            <w:r>
              <w:rPr/>
              <w:t>- проверить по подъему грудной клетки, дышит ли он;</w:t>
            </w:r>
          </w:p>
          <w:p>
            <w:pPr>
              <w:pStyle w:val="11"/>
              <w:rPr/>
            </w:pPr>
            <w:r>
              <w:rPr/>
              <w:t>- проверить наличие пульса (на лучевой артерии у запястья или на сонной артерии на шее;</w:t>
            </w:r>
          </w:p>
          <w:p>
            <w:pPr>
              <w:pStyle w:val="11"/>
              <w:rPr/>
            </w:pPr>
            <w:r>
              <w:rPr/>
              <w:t>- проверить состояние зрачка (узкий или широкий).</w:t>
            </w:r>
          </w:p>
          <w:p>
            <w:pPr>
              <w:pStyle w:val="11"/>
              <w:rPr/>
            </w:pPr>
            <w:r>
              <w:rPr/>
              <w:t>Широкий неподвижный зрачок указывает на отсутствие кровообращения мозга.</w:t>
            </w:r>
          </w:p>
          <w:p>
            <w:pPr>
              <w:pStyle w:val="11"/>
              <w:rPr/>
            </w:pPr>
            <w:r>
              <w:rPr/>
              <w:t>Определение состояния пострадавшего должно быть проведено быстро, в течение 15 - 20 секунд.</w:t>
            </w:r>
          </w:p>
          <w:p>
            <w:pPr>
              <w:pStyle w:val="11"/>
              <w:rPr/>
            </w:pPr>
            <w:r>
              <w:rPr/>
              <w:t>1. Если пострадавший в сознании, но до того был в обмороке или продолжительное время находился под электрическим шоком, то ему необходимо обеспечить полный покой до прибытия врача и дальнейшее наблюдение в течение 2-3 часов.</w:t>
            </w:r>
          </w:p>
          <w:p>
            <w:pPr>
              <w:pStyle w:val="11"/>
              <w:rPr/>
            </w:pPr>
            <w:r>
              <w:rPr/>
              <w:t>2. В случае невозможности быстро вызвать врача необходимо срочно доставить пострадавшего в лечебное учреждение.</w:t>
            </w:r>
          </w:p>
          <w:p>
            <w:pPr>
              <w:pStyle w:val="11"/>
              <w:rPr/>
            </w:pPr>
            <w:r>
              <w:rPr/>
              <w:t>3. При тяжелом состоянии или отсутствии сознания нужно вызвать врача (Скорую помощь) на место происшествия.</w:t>
            </w:r>
          </w:p>
          <w:p>
            <w:pPr>
              <w:pStyle w:val="11"/>
              <w:rPr/>
            </w:pPr>
            <w:r>
              <w:rPr/>
              <w:t>4. Ни в коем случае нельзя позволять пострадавшему двигаться: отсутствие тяжелых симптомов после поражения не исключает возможности последующего ухудшения его состояния.</w:t>
            </w:r>
          </w:p>
          <w:p>
            <w:pPr>
              <w:pStyle w:val="11"/>
              <w:rPr/>
            </w:pPr>
            <w:r>
              <w:rPr/>
              <w:t>5. При отсутствии сознания, но сохранившемся дыхании, пострадавшего надо удобно уложить, создать приток свежего воздуха, давать нюхать нашатырный спирт, обрызгивать водой, растирать и согревать тело. Если пострадавший плохо дышит, очень редко, поверхностно или, наоборот, судорожно, как умирающий, надо делать искусственное дыхание.</w:t>
            </w:r>
          </w:p>
          <w:p>
            <w:pPr>
              <w:pStyle w:val="11"/>
              <w:rPr/>
            </w:pPr>
            <w:r>
              <w:rPr/>
              <w:t>6. При отсутствии признаков жизни (дыхания, сердцебиения, пульса) нельзя считать пострадавшего мертвым. Смерть в первые минуты после поражения - кажущаяся и обратима при оказании помощи. Пораженному угрожает наступление необратимой смерти в том случае, если ему немедленно не будет оказана помощь в виде искусственного дыхания с одновременным массажем сердца. Это мероприятие необходимо проводить непрерывно на месте происшествия до прибытия врача. 7. Переносить пострадавшего следует только в тех случаях, когда опасность продолжает угрожать пострадавшему или оказывающему помощь.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а 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технического оснащения предприятия торговли разных типов необходим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становочную площадь под торговую мебель и оборудова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по каталогам, проспектам и справочникам типы торговой мебели, оборудования и оформить таблицу, где указать: наименование, типы, габаритные размеры длину и ширину, количество и занимаемую площадь выбранного оборудов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свои выводы по оснащению магазина торгово-технологическим оборуд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вида магазина по ассортименту товаров для разных вариантов контро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812"/>
        <w:gridCol w:w="2595"/>
      </w:tblGrid>
      <w:tr>
        <w:trPr>
          <w:trHeight w:val="42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Хлеб и хлебобулочные издел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Ширина торгового зал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Длина торгового зала</w:t>
            </w:r>
          </w:p>
        </w:tc>
      </w:tr>
      <w:tr>
        <w:trPr>
          <w:trHeight w:val="460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становочную площадь под мебель и оборудование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у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.з. * К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.з. – площадь торгового зал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 – нормативный коэффициент установочной площади по пожарной безопас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рговых площадей до 2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у = 0,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51-6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у =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у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.з. * Ку = 10*8*0,16 = 12,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каталогам и справочникам подбираем необходимую торговую мебель и оборудование для реализации това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19"/>
        <w:gridCol w:w="923"/>
        <w:gridCol w:w="1014"/>
        <w:gridCol w:w="1153"/>
        <w:gridCol w:w="1513"/>
        <w:gridCol w:w="1542"/>
      </w:tblGrid>
      <w:tr>
        <w:trPr>
          <w:trHeight w:val="24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именование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Тип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азмеры, м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Количество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лощадь (</w:t>
            </w:r>
            <w:r>
              <w:rPr>
                <w:lang w:val="en-US"/>
              </w:rPr>
              <w:t>S</w:t>
            </w:r>
            <w:r>
              <w:rPr/>
              <w:t>уст.факт)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Дл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Ширина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Горка пристенная для выкладки и продажи товар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ЗГП-3-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,4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0,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6,195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Кассовая каби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КК-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,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,5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Стол для упаковки товар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 СУ-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0,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,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Тележка для выкладки и продаж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5 ТР-2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0,4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0,5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уст.факт = 10,44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коэффициент использования площади торгового зала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уст.факт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т.з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у может отклоняться от нормативного Ку на величину = 0,02. (Ку = 0,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уст.факт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т.з. = 10,4432/80 = 0,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газин оборудован столиком для упаковки, что улучшает качество обслуживания покупателей. Магазин оборудован тележками для выкладки и продажи, что облегчает труд работников торговли. В магазине установлены современные кассовые машины, что сокращает затраты времени покупателей на приобретение товаров. Фактический коэффициент использования оборудования и площади торгового зала магазина не превышает нормативный, следовательно, площадь торгового зала магазина используется эффекти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а 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механизации погрузочно-разгрузочных работ в торговых предприятиях вам необходимо решить одну из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количество подъемно-транспортного оборуд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кономической эффективности использования подъемно-транспортного оборуд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подъемно-транспортного оборуд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-годовую экономию подъемно-транспортного оборуд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 по эффективному использованию оборудования в магазине с учетом нормативного (отраслевого) коэффициента экономической эффективности и срока окупаемости подъемно-транспортного оборудования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32"/>
        <w:gridCol w:w="698"/>
        <w:gridCol w:w="699"/>
        <w:gridCol w:w="867"/>
        <w:gridCol w:w="887"/>
        <w:gridCol w:w="885"/>
        <w:gridCol w:w="716"/>
        <w:gridCol w:w="1034"/>
        <w:gridCol w:w="1026"/>
      </w:tblGrid>
      <w:tr>
        <w:trPr>
          <w:trHeight w:val="3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Г. т (брутто)</w:t>
            </w:r>
          </w:p>
        </w:tc>
        <w:tc>
          <w:tcPr>
            <w:tcW w:w="1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В днях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Т, час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Оборудование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В тыс. рублях</w:t>
            </w:r>
          </w:p>
        </w:tc>
      </w:tr>
      <w:tr>
        <w:trPr>
          <w:trHeight w:val="48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Тип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э, т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Ир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Им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К</w:t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Д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Д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Дн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528,3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6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ТГ-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0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84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 – годовой грузооборот магазина,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к – календарных дней в месяц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 – рабочих дней в одном месяц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 – нерабочих дней в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э – эксплуатационная производительность машины, ч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 – годовые издержки до внедрения оборудования, тыс.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 – годовые издержки после внедрения оборудования, тыс.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апитальные вложения, связанные с внедрением оборудования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требности в подъемно-транспортных машинах для выполнения заданного объема погрузочно-разгрузочных или складских работ определенного вида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Г * Кн / Пэ*Т* (365 - Дн) * К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счетное количество машин для выполнения заданного объема и вида работ, 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количество часов работ машины в сутки, час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 – годовой объем грузооборота. Подлежащий переработке данным видом машин,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 – количество нерабочих дней в год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5 – количество дней в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 – коэффициент неравномерности грузооборота (грузопото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 – коэффициент использования машины по времени в течение календарного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э – часовая производительность машины, т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2528,32* 1,115/ 0,4*6,8*(365-60)*0,835 = 10,17 </w:t>
      </w:r>
      <w:r>
        <w:rPr>
          <w:sz w:val="28"/>
          <w:szCs w:val="28"/>
          <w:lang w:val="en-US"/>
        </w:rPr>
        <w:t>~</w:t>
      </w:r>
      <w:r>
        <w:rPr>
          <w:sz w:val="28"/>
          <w:szCs w:val="28"/>
        </w:rPr>
        <w:t>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рузопоток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 = Дк/Др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к – среднее количество дней в одном месяц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 – среднее количество рабочих дней в одном меся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 = 29/26 = 1,1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машины по времени в течение календарного года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 = (365 – Дн) / 3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 = (365-60)/365 = 0,8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именения ПТО в торговых предприятиях характеризуется коэффициентом экономической эффективности (Ем), сроком окупаемости (То) и другими показа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кономической эффективности механизаци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 = (Ир - Им)/ 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Ир и Им – годовые издержки (текущие затраты, изменяющиеся под влиянием механизации) соответственно до и после внедрения оборудования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апитальные вложения, связанные с внедрением оборудования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 = (184,4 - 162) / 65= 0,3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оборудования считается экономически эффективным в том случае, если фактический коэффициент экономической эффективности Ем больше или равен соответствующему отраслевому коэффициенту экономической эффективности Ен капитальных вложений, т.е. Е≥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н = 0,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Е≥Ен, внедрение ручной тележки ТГ-300 экономически эффектив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подъемно-транспортного оборудования в магазинах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ф = 1/Ем Тф&lt;Т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н – нормативный срок окупаемости оборудования,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ф - фактический срок окупаемости оборудования,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ф =1/0,344 = 2,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ф&lt;Т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–годовую экономию по внедрению средств механизации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 = (Ир-Им) – К*Ен, тыс. руб.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 = (184,4 - 162) – 65*0,12 = 11,6 тыс. руб./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внедрение данного подъемно-транспортного оборудования целесообразно, т.к данное оборудование способствует облегчению и улучшению условий труда работников и дает экономический эффект в размере 11,6 тыс. руб. в год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рустамов Э.А. Оборудование предприятий (торговля): Учебное пособие. - М.: Издательский Дом «Дашков и Ко», 2001. –с.301-3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торговых предприятий: Учеб. для нач. проф. Образования /Т.Р. Парфеньева, Н.Б. Миронова, А.А. Петухова, Н.М. Филиппова. ––М.: ИРПО; Изд. центр «Академия», 2000. –с.4-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рустамов Э.А, Вахрин П.И., Памбухчиянц В.К. Торгово-технологическое оборудование: Учебник для кооп. техникумов. - М.: Экономика, 1984. –с.52-7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езина Т.К. Торгово-технологическое оборудование: курс лекций для учащихся УПК «ПТУ-техникум», училищ Белкоопсоюза и слушателей системы непрерывного профессионального обучения кадров. Специальность «Коммерческая деятельность» профессия «Продавец продовольственных товаров; продавец непродовольственных товаров» II ч.- Минск: НИИ Белкоопсоюза, 2000. – с.89-1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лючников В.П. Оборудование предприятий общественного питания. – М.: Экономика, 1985. – с.53.</w:t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tdscr">
    <w:name w:val="cat_dsc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21">
    <w:name w:val="Стиль2"/>
    <w:basedOn w:val="1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45:00Z</dcterms:created>
  <dc:creator>NF</dc:creator>
  <dc:description/>
  <cp:keywords/>
  <dc:language>en-US</dc:language>
  <cp:lastModifiedBy>Mage</cp:lastModifiedBy>
  <cp:lastPrinted>2005-12-17T11:07:00Z</cp:lastPrinted>
  <dcterms:modified xsi:type="dcterms:W3CDTF">2011-10-06T16:45:00Z</dcterms:modified>
  <cp:revision>2</cp:revision>
  <dc:subject/>
  <dc:title>Содержание</dc:title>
</cp:coreProperties>
</file>