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Контрольная работа по предмету: «Товароведение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характеризуйте потребительские свойства бумаги и карто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войства бумаги и картона очень разнообразны. Они зависят от исходного сырья, технологии обработки, назначения бумаги. К основным потребительским свойствам бумаги и картона относятся функциональные свойства, надежность, эргономические, эстетические свой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Функциональные свойства обусловливают соответствие бумаги и картона их целевому назначению как предмета потреб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Композици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определяется составом и соотношением в процентах волокнистых и неволокнистых полуфабрикатов, из которых вырабатывается бумага данного вида. Изменяя композицию, получают бумагу с заданными свойствами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Масса 1 м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бумам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зависят от вида и состава волокон, степени размола, вида и количества наполнителей и других компонентов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Толщи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измеряется в микрометрах (мкм) или миллиметрах (мм). В зависимости от назначения бумагу изготовляют разной толщины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Линейная плотност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пределяется путем деления массы 1 м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олщину бумаги и выражается в г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Водо- и влагопроницаемость, воздухопроницаемость, жиропроницаем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изуют бумагу специального назначения (например, пергамент, подпергамент и т. п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Надежн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это комплекс потребительских свойств, обусловливающих сохранение основных параметров бумаги и картона в процессе их исполь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Сопротивление разрыву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изуется разрывной длиной в метрах (м) или разрывной нагрузкой (кгс). По прочности на разрыв бумагу делят на очень прочную — свыше 5000 м (калька бумажная), прочную - 3500—5000 м (чертежная), средней прочности - 2000—3500 м (писчая) и слабую - до 2000 м (промокательна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Сопротивление излому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яется путем многократного двойного перегиба полосок бумаги на 180° при некотором ее натяжении до полного перелома (разрыв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Сопротивление деформаци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способность бумаги сохранять свои размеры и форму при увлажнении и последующей сушке. Особое значение это свойство имеет для бумаги, на которую наносят рисунки при многокрасочной печати (например, картографическо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Сопротивление надлому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читывается по величине угла надлома, при котором разрушается поверхность. Определяется только для карт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ргономические свойства бумаги и картона характеризуют удобство пользования ими. Наиболее важными показателями являются степень проклейки и гладкость бумаги и карт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Степень проклейк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ражается в миллиметрах и оценивается по величине штриха, нанесенного чернилами, тушью, не прошедшего на обратную сторону ли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Гладкость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изует степень обработки поверхности бумаги. Бумага считается гладкой, если перо при письме скользит легко, не собирая волокон. Гладкость выражается числом секунд, необходимых для прохождения 10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оздуха между поверхностью образца бумаги и стеклянной полированной пластинкой при постоянном давлении на бумагу 1 кгс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Эстетические свойств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характеризуются внешним видом и отделкой бумаги. Основными показателями эстетических свойств являются: белизна, цвет, оттенок, прочность, сорность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Белизн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это свойство бумаги диффузно отражать световой поток в синей области спектра. Показатель белизны выражаетс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нтах по отношению к эталону белого цвета (пластинка, покрытая сернокислым барием). Для большинства бумаг белизна составляет 70—80 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Цве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яют для цветных бумаг путем сравнения с эталонами цве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Оттено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станавливают для белой, и цветной бумаги, он должен соответствовать оттенку стандартного образца или этал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Прозрачность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свойство бумаги пропускать (поглощать) или не пропускать (отражать) световой поток. Бели бумага пропускает световые лучи, то она прозрач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Сорность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изуется количеством посторонних включений размером от 0,5 до 2 мм на площади 1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имеющих иной цвет, чем тон бумаги на обеих сторонах ли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эстетическим свойствам бумаги как товара относят такж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художественное исполнение упаковки, маркир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2. По указанной форме охарактеризуйте 3 образца хлопчатобумажных тканей платьево-сорочечного назнач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31"/>
        <w:gridCol w:w="3733"/>
        <w:gridCol w:w="1345"/>
        <w:gridCol w:w="1286"/>
        <w:gridCol w:w="108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именование ткан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арактеристика пряж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реплет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дел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рупп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итец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рабатывается из кардной однониточной пряжи средней толщины и пряжи пневмомеханического пряд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отнян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бив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итец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тин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ладкая блестящая платная ткань из гребенной пряж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тинов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еребристо-шелковистая отдел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ти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тист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ончайшая, мягкая, шелковистая, мерсеризованная полупрозрачная отбеленная, гладкоокрашенная ткань из тонкой гребенной однониточной пряж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олотняное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чатный рисун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Летняя подгрупп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Дайте сравнительную характеристику обыкновенного и хрустального стекла по составу, внешним отличительным свойствам, признакам и примен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756"/>
        <w:gridCol w:w="2951"/>
        <w:gridCol w:w="416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/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знаки сходства/различ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ыкновенное стекло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рустальное стекл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 состав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нося натрий-кальций-силикатные (известково-натриевые) и кальций-калий-силикатное стекло (известково-калиевое)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руппа хрусталей объединяет стекла, в состав которых входит оксиды свинца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 внешнему вид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екло характеризуется прозрачностью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кись свинца способствует повышению плотности стекла, улучшает оптические показатели: прозрачность, белизну (бесцветность), повышается коэффициент преломления (блеск, игра света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 свойств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арактеризуется прочностью, невысокой себестоимостью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евосходит стекло по оптическим показателям и плотности, при ударе издает высокий продолжительный звук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4. Охарактеризуйте ассортимент верхнего трикотаж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ерхний трикотаж по разнообразию сырья, видам переплетений и отделке занимает ведущее место в ассор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нте трикотажных товаров. Производятся следующие виды изделий: пальто, пелерины, джемперы, жакеты, жилеты, свитеры, платья, костюмы, брюки, рейтузы, блузки, халаты, комбинезо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Пальто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гут быть однобортные и двубортные, расширенные книзу и прилегающие по линии талии, без подкладки и с подкладкой, с рукавами длинными, вшивными или реглан, с воротником, капюшоном или шапочкой, с карманами накладными или прорезными, с поясом и т. 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Джемпер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это изделие без разреза или с разрезом, не доходящим до конца стана. Выпускаются с воротником и без воротника, с длинными, полудлинными, короткими рукавами или без рукавов, с карманами и без них. Разновидностью джемпера является пуловер, отличающийся У-образным выре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Жакеты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изделия с рукавами и с разрезом во всю длину стана. Изготавливают жакеты женские и мужские с рукавами разной длины, с поясами и без ни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Жилеты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изделия без рукавов с разрезом во всю длину стана, с карманами и без карманов. Жилеты подразделяются на мужские и женск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Свитер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имеют высокий одинарный или двойной воротник (не менее 5 см), с отворотом или без отворота, плотно охватывающий шею, с рукавами различной длины и конструкции: реглан, вшитый, цельнокроены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Блузк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ырабатывают из рисунчатого малорастягивающегося или ажурного трикотажа. Состоят из стана с рукавами или без рука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Плать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енские бывают разнообразных фасонов, которые различаются формой воротника, длиной и фасоном рукавов, наличием отделки и т. д. Выпускают платья вязаные, кроеные и комбинированные, из полотен отбеленных, гладкокрашеных, пестровязаных, набивных, меланжевых, тисненых и т. д. Все перечисленные изделия могут выпускаться отдельно и в комплек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Костюм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комплект, состоящий из юбки (брюк) и жакета (джемпера или свитера или блузки). Костюмы могут состоять из двух или трех предметов. Дополнением к детским костюмам могут быть шапочка, шарф, варежки и другие издел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Рейтузы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это вязанье или кроеные верхние трикотажные изделия, которые изготовляют с длинными и коротким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ножк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en-US"/>
        </w:rPr>
        <w:t>Костюмы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ртивные состоят из брюк и куртки (джемпера). Куртка может быть с цельным станом или с разрезным, состоящим из спинки и двух полочек, с застеж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Брюк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ыпускают различных фасонов из разнообразных трикотажных полот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5. Охарактеризуйте ассортимент принадлежностей для хранения бумаг, денег и дорожных принадлеж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Принадлежности для документов и денег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это портфели, ранцы, папки и изделия малых размеров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Портфели и ранц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лассифицируют аналогично сумкам. Кроме того, портфели подразделяют на деловые (для повседневного использования), дорожные (самые вместительные для перевозки бумаг, книг), ученические. Ранцы отличаются от портфелей наличием плечевых ремней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Папк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ывают деловые (для хранения и переноса бумаг, документов и т. п.), бюварные (настольные для хранения бумаг), адресные (поздравительные) Деловые папки небольших размеров называются органайзерами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Изделия малых размеро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изуются отсутствием ручек, это — кошельки для хранения монет, портмоне для бумажных денег и монет, бумажник для документов, деловых бумаг и бумажных денег, футляры для ключей, очков, расчесок, набора предметов, обложки для книг, документов, блокнотов и т. д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Дорожные принадлежности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к которым относятся чемоданы, несессеры, рюкзаки, багажные ремни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Чемодан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вырабатывают из кожи, ткани и полистирола; жесткими и полужесткими; с постоянным и трансформирующимся (изменяющимся) объемом; складные и цельные, на колесиках, прошивные, литые, сварные, клеевые и комбинированные, различных номеров, определяемых в сантиметрах по длине чемодана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Рюкзак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отличаются наличием плечевых ремней, бывают взрослые и детские; туристские, охотничьи, универсальные; с постоянным и трансформирующимся объемом, разных размеров, из специальных тканей или в комбинации с кожей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Несессер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редставляют собой футляры для хранения и переноса мелких туалетных принадлежностей. Подра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еляются на дорожные, для рукоделия, бритвенные, маникюрные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Ремни багажны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оят из двух ремней, соединенных ручкой. Могут быть из тканей и кожи, цельными и состав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усейнова Т.С. Товароведение швейных и трикотажных товаров: Учебник для вузов. – М.: Экономика, 1991. – 287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иколаева М.А. Товароведение непродовольственных товаров. Изд-во «ИНФРА-М», - 2002, - 283 с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равочник товароведа: (Непродовольственные товары): В 3-х томах. Т. 1/Т.Г. Богатырева, Ю.П. Грызанов, Е.Е. Задесенец и др. - 3-е изд., перераб. - М.: Экономика, 1988. - 400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овароведение и организация торговли непродовольственными товарами: Учеб. для нач. проф. образования / Под ред. 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Н. Неверова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Т.И. Чалых. - М.: ИРПО; Изд. центр «Академия», 2000. - 464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дыкин А.П., Ляшко А.А., Волошко Н.И., Снитко А.П. Товароведение непродовольственных товаров: Учебник. — 2-е изд., испр. — М.: Издательско-торговая корпорация «Дашков и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, 2007. — 54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6:00Z</dcterms:created>
  <dc:creator>Admin</dc:creator>
  <dc:description/>
  <cp:keywords/>
  <dc:language>en-US</dc:language>
  <cp:lastModifiedBy>Mage</cp:lastModifiedBy>
  <dcterms:modified xsi:type="dcterms:W3CDTF">2011-10-06T16:46:00Z</dcterms:modified>
  <cp:revision>2</cp:revision>
  <dc:subject/>
  <dc:title>КОНТРОЛЬНАЯ РАБОТА ПО ПРЕДМЕТУ: «Товароведение»</dc:title>
</cp:coreProperties>
</file>