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  <w:lang w:eastAsia="ru-RU"/>
        </w:rPr>
        <w:t xml:space="preserve">Процесс управления маркетинговой деятельностью подразумевает систему различных мероприятий, которые, необходимо проанализировать и выбрать оптимальный вариант. </w:t>
      </w:r>
      <w:r>
        <w:rPr/>
        <w:t xml:space="preserve">Являясь гибкой и весьма динамичной системой, маркетинг требует постоянного совершенствования применяемых и создания новых, более эффективных его форм и методов. От этого во многом зависят эффективность маркетинга, возможности использования фирмой-товаропроизводителем его потенциала. </w:t>
      </w:r>
    </w:p>
    <w:p>
      <w:pPr>
        <w:pStyle w:val="Normal"/>
        <w:rPr/>
      </w:pPr>
      <w:r>
        <w:rPr/>
        <w:t xml:space="preserve">Поэтому руководителю следует уделять должное внимание организации маркетинговой деятельности на предприятии, в том числе и посредством правильного подбора сотрудников с соблюдением должностных функций, закрепленных за ними для эффективного функционирования организации. Принимая решение, надо помнить о центральной роли отдела маркетинга на предприятии и о всем спектре вопросов, которым занимаются его сотрудники. </w:t>
      </w:r>
    </w:p>
    <w:p>
      <w:pPr>
        <w:pStyle w:val="Normal"/>
        <w:rPr>
          <w:szCs w:val="28"/>
        </w:rPr>
      </w:pPr>
      <w:r>
        <w:rPr/>
        <w:t xml:space="preserve">Объектом изучения в ходе ознакомительной практики является </w:t>
      </w:r>
      <w:r>
        <w:rPr>
          <w:szCs w:val="28"/>
        </w:rPr>
        <w:t>ТОО «ПЛЮСМИКРО».</w:t>
      </w:r>
    </w:p>
    <w:p>
      <w:pPr>
        <w:pStyle w:val="Normal"/>
        <w:rPr/>
      </w:pPr>
      <w:r>
        <w:rPr>
          <w:szCs w:val="28"/>
        </w:rPr>
        <w:t>Предметом исследования является функциональная деятельность менеджера по маркетингу.</w:t>
      </w:r>
    </w:p>
    <w:p>
      <w:pPr>
        <w:pStyle w:val="Normal"/>
        <w:rPr/>
      </w:pPr>
      <w:r>
        <w:rPr/>
        <w:t>Целью прохождения ознакомительной практики является изучение должностных функций менеджера в отделе маркетинга.</w:t>
      </w:r>
    </w:p>
    <w:p>
      <w:pPr>
        <w:pStyle w:val="Normal"/>
        <w:rPr/>
      </w:pPr>
      <w:r>
        <w:rPr/>
        <w:t xml:space="preserve">Для достижения поставленной цели были определены следующие задачи: </w:t>
      </w:r>
    </w:p>
    <w:p>
      <w:pPr>
        <w:pStyle w:val="Normal"/>
        <w:rPr>
          <w:szCs w:val="28"/>
        </w:rPr>
      </w:pPr>
      <w:r>
        <w:rPr/>
        <w:t xml:space="preserve">- описать деятельность </w:t>
      </w:r>
      <w:r>
        <w:rPr>
          <w:szCs w:val="28"/>
        </w:rPr>
        <w:t>ТОО «ПЛЮСМИКРО»;</w:t>
      </w:r>
    </w:p>
    <w:p>
      <w:pPr>
        <w:pStyle w:val="Normal"/>
        <w:rPr>
          <w:szCs w:val="28"/>
        </w:rPr>
      </w:pPr>
      <w:r>
        <w:rPr>
          <w:szCs w:val="28"/>
        </w:rPr>
        <w:t>- рассмотреть структуру маркетингового отдела компании;</w:t>
      </w:r>
    </w:p>
    <w:p>
      <w:pPr>
        <w:pStyle w:val="Normal"/>
        <w:rPr>
          <w:szCs w:val="28"/>
        </w:rPr>
      </w:pPr>
      <w:r>
        <w:rPr>
          <w:szCs w:val="28"/>
        </w:rPr>
        <w:t>- раскрыть функции менеджера по маркетингу ТОО «ПЛЮСМИКРО»;</w:t>
      </w:r>
    </w:p>
    <w:p>
      <w:pPr>
        <w:pStyle w:val="Normal"/>
        <w:rPr/>
      </w:pPr>
      <w:r>
        <w:rPr>
          <w:szCs w:val="28"/>
        </w:rPr>
        <w:t>- выработать рекомендации по оптимизации работы менеджера отдела маркетинга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ая част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ОО «ПЛЮСМИКРО» занимается разработкой программного обеспечения в различных областях, а также оптово-розничной продажей товаров для обслуживания оргтехники. ТОО «ПЛЮСМИКРО» было образовано в  1987 году. </w:t>
      </w:r>
      <w:r>
        <w:rPr/>
        <w:t>В 1998 году компания ПЛЮСМИКРО была выбрана Всемирным банком в качестве разработчика Интегрированной Налоговой Информационной Системы Республики Казахстан (ИНИС РК). Сегодня ИНИС РК — самый масштабный и успешный проект информатизации государственных органов в Казахстане. В 2008 году компания ПЛЮСМИКРО вошла в состав EPAM Systems. Компания EPAM Systems — крупнейший поставщик услуг в области разработки программного обеспечения и решений на территории бывшего Советского Союза и в Центральной и Восточной Европе. Созданная в 1993 году, сегодня она имеет 26 представительств в 9 странах мира, более 4000 высококвалифицированных специалистов в штате и продолжает стабильно расти.</w:t>
      </w:r>
    </w:p>
    <w:p>
      <w:pPr>
        <w:pStyle w:val="Normal"/>
        <w:rPr>
          <w:szCs w:val="28"/>
        </w:rPr>
      </w:pPr>
      <w:r>
        <w:rPr>
          <w:szCs w:val="28"/>
        </w:rPr>
        <w:t>С целью поддержания успешного функционирования и увеличения рыночной доли в компании был образован отдел маркетинга. В отделе работает 4 человека:</w:t>
      </w:r>
    </w:p>
    <w:p>
      <w:pPr>
        <w:pStyle w:val="Heading1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Начальник Отдела Маркетинга;</w:t>
      </w:r>
    </w:p>
    <w:p>
      <w:pPr>
        <w:pStyle w:val="Heading1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енеджер по маркетингу;</w:t>
      </w:r>
    </w:p>
    <w:p>
      <w:pPr>
        <w:pStyle w:val="Heading1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 Аналитик;</w:t>
      </w:r>
    </w:p>
    <w:p>
      <w:pPr>
        <w:pStyle w:val="Heading1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>- Менеджер по интернет-маркетингу </w:t>
      </w:r>
    </w:p>
    <w:p>
      <w:pPr>
        <w:pStyle w:val="Normal"/>
        <w:rPr>
          <w:szCs w:val="28"/>
          <w:lang w:eastAsia="ru-RU"/>
        </w:rPr>
      </w:pPr>
      <w:r>
        <w:rPr>
          <w:szCs w:val="28"/>
        </w:rPr>
        <w:t>Отдел разработки ПО (программного обеспечения) и торговый отдел предоставляют менеджеру по маркетингу информацию о характере и результатах своей деятельности. Отдел маркетинга предоставляет всем подразделениям предприятия  информацию, необходимую для их рыночной ориентации их деятельности.</w:t>
      </w:r>
      <w:r>
        <w:rPr>
          <w:rFonts w:cs="Arial"/>
          <w:szCs w:val="20"/>
        </w:rPr>
        <w:t xml:space="preserve">  </w:t>
      </w:r>
      <w:r>
        <w:rPr>
          <w:szCs w:val="28"/>
        </w:rPr>
        <w:t>По заказу руководителей подразделений компании Отдел маркетинга выполняет также отдельные виды маркетинговой деятельности. Решения, влияющие на рыночную ориентацию предприятия, все предприятия принимают на основе рекомендаций и по согласованию с Отделом маркетинга.</w:t>
      </w:r>
    </w:p>
    <w:p>
      <w:pPr>
        <w:pStyle w:val="Normal"/>
        <w:rPr/>
      </w:pPr>
      <w:r>
        <w:rPr>
          <w:szCs w:val="28"/>
          <w:lang w:eastAsia="ru-RU"/>
        </w:rPr>
        <w:t>На начальника отдела маркетинга возлагаются следующие функции:</w:t>
      </w:r>
    </w:p>
    <w:p>
      <w:pPr>
        <w:pStyle w:val="Normal"/>
        <w:rPr/>
      </w:pPr>
      <w:r>
        <w:rPr>
          <w:szCs w:val="28"/>
          <w:lang w:eastAsia="ru-RU"/>
        </w:rPr>
        <w:t>- Руководство отделом маркетинга.</w:t>
      </w:r>
    </w:p>
    <w:p>
      <w:pPr>
        <w:pStyle w:val="Normal"/>
        <w:rPr/>
      </w:pPr>
      <w:r>
        <w:rPr>
          <w:szCs w:val="28"/>
          <w:lang w:eastAsia="ru-RU"/>
        </w:rPr>
        <w:t>- Участие в разработке маркетинговой политики предприятия.</w:t>
      </w:r>
    </w:p>
    <w:p>
      <w:pPr>
        <w:pStyle w:val="Normal"/>
        <w:rPr/>
      </w:pPr>
      <w:r>
        <w:rPr>
          <w:szCs w:val="28"/>
          <w:lang w:eastAsia="ru-RU"/>
        </w:rPr>
        <w:t>- Научно-методическое обеспечение вопросов маркетинга.</w:t>
      </w:r>
    </w:p>
    <w:p>
      <w:pPr>
        <w:pStyle w:val="Normal"/>
        <w:rPr/>
      </w:pPr>
      <w:r>
        <w:rPr>
          <w:szCs w:val="28"/>
          <w:lang w:eastAsia="ru-RU"/>
        </w:rPr>
        <w:t>- Организация  работы по повышению квалификации работников отдела маркетинга.</w:t>
      </w:r>
    </w:p>
    <w:p>
      <w:pPr>
        <w:pStyle w:val="Normal"/>
        <w:rPr/>
      </w:pPr>
      <w:r>
        <w:rPr>
          <w:szCs w:val="28"/>
          <w:lang w:eastAsia="ru-RU"/>
        </w:rPr>
        <w:t>Для выполнения   возложенных   функций   начальник отдела маркетинга:</w:t>
      </w:r>
    </w:p>
    <w:p>
      <w:pPr>
        <w:pStyle w:val="Normal"/>
        <w:rPr/>
      </w:pPr>
      <w:r>
        <w:rPr>
          <w:szCs w:val="28"/>
          <w:lang w:eastAsia="ru-RU"/>
        </w:rPr>
        <w:t>- Осуществлет  разработку  маркетинговой политики на предприятии на основе  анализа  потребительских  свойств  производимой  продукции   и прогнозирования потребительского спроса и рыночной конъюнктуры.</w:t>
      </w:r>
    </w:p>
    <w:p>
      <w:pPr>
        <w:pStyle w:val="Normal"/>
        <w:rPr/>
      </w:pPr>
      <w:r>
        <w:rPr>
          <w:szCs w:val="28"/>
          <w:lang w:eastAsia="ru-RU"/>
        </w:rPr>
        <w:t>- Обеспечивает  участие  отдела  в  составлении  перспективных  и текущих планов  производства  и  реализации продукции,  определении новых рынков сбыта и новых потребителей продукции.</w:t>
      </w:r>
    </w:p>
    <w:p>
      <w:pPr>
        <w:pStyle w:val="Normal"/>
        <w:rPr/>
      </w:pPr>
      <w:r>
        <w:rPr>
          <w:szCs w:val="28"/>
          <w:lang w:eastAsia="ru-RU"/>
        </w:rPr>
        <w:t>-Руководит   проведением   исследований   основных   факторов, формирующих динамику потребительского спроса  на  продукцию  компании, соотношение спроса   и   предложения   на   аналогичные  виды  продукции,технических и иных потребительских качеств конкурирующей продукции.</w:t>
      </w:r>
    </w:p>
    <w:p>
      <w:pPr>
        <w:pStyle w:val="Normal"/>
        <w:rPr/>
      </w:pPr>
      <w:r>
        <w:rPr>
          <w:szCs w:val="28"/>
          <w:lang w:eastAsia="ru-RU"/>
        </w:rPr>
        <w:t>-Координирует  деятельность  всех функциональных подразделений по сбору и анализу коммерческо-экономической информации,  созданию  банка данных по маркетингу продукции предприятия (заявки на поставку,  договоры на производство, наличие запасов, емкость рынка и т.п.).</w:t>
      </w:r>
    </w:p>
    <w:p>
      <w:pPr>
        <w:pStyle w:val="Normal"/>
        <w:rPr/>
      </w:pPr>
      <w:r>
        <w:rPr>
          <w:szCs w:val="28"/>
          <w:lang w:eastAsia="ru-RU"/>
        </w:rPr>
        <w:t>- Организовывает   изучение  мнения  потребителей  о  выпускаемой предприятием продукции,  его  влияние  на  сбыт  продукции  и  подготовку предложений по повышению ее конкурентоспособности и качества.</w:t>
      </w:r>
    </w:p>
    <w:p>
      <w:pPr>
        <w:pStyle w:val="Normal"/>
        <w:rPr/>
      </w:pPr>
      <w:r>
        <w:rPr>
          <w:szCs w:val="28"/>
          <w:lang w:eastAsia="ru-RU"/>
        </w:rPr>
        <w:t>- Осуществляет контроль за своевременным устранением недостатков, указанных в   поступающих   от   потребителей    претензиях,   мотивацией определенного  отношения потребителей к продукции предприятия.</w:t>
      </w:r>
    </w:p>
    <w:p>
      <w:pPr>
        <w:pStyle w:val="Normal"/>
        <w:rPr/>
      </w:pPr>
      <w:r>
        <w:rPr>
          <w:szCs w:val="28"/>
          <w:lang w:eastAsia="ru-RU"/>
        </w:rPr>
        <w:t>- Организовывает  разработку   стратегии   проведения   рекламных мероприятий в средствах массовой информации с помощью наружной, световой, электронной рекламы,  участие   в отраслевых  выставках,  ярмарках,  выставках-продажах  для информирования потенциальных покупателей и расширения рынков сбыта.</w:t>
      </w:r>
    </w:p>
    <w:p>
      <w:pPr>
        <w:pStyle w:val="Normal"/>
        <w:rPr/>
      </w:pPr>
      <w:r>
        <w:rPr>
          <w:szCs w:val="28"/>
          <w:lang w:eastAsia="ru-RU"/>
        </w:rPr>
        <w:t>- Готовит   предложения   по   формированию   фирменного   стиля предприятия и фирменного оформления рекламной продукци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Cs w:val="28"/>
          <w:lang w:eastAsia="ru-RU"/>
        </w:rPr>
      </w:pPr>
      <w:r>
        <w:rPr>
          <w:bCs/>
          <w:kern w:val="2"/>
          <w:szCs w:val="28"/>
          <w:lang w:eastAsia="ru-RU"/>
        </w:rPr>
        <w:t>При этом менеджер по маркетингу осуществляет следующие функции: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существляет исследовательские и исполнительские функции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редоставляет начальнику отдела  информацию, необходимую для анализа и прогнозирования рыночной ситуации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рганизует и принимает личное участие в изучении общего состояния и конъюнктуры рынков и тенденций их развития 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рганизует и принимает личное участие в проведении  исследований по изучению потребностей и отношения потребителей и торговых посредников к продукции предприятия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рганизует и принимает участие в сегментации рынка и изучении параметров сегментов (объемы спроса, отношение к ценам, конкуренты в данном сегменте и т.п.)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устанавливает контакты и организует получение от организаций и отдельных специалистов информации, необходимой для осуществления  работы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роводит выявление и осуществляет анализ информационных потоков и взаимосвязей структурных подразделений предприятия, принимающих участие или влияющих на реализацию функций маркетинга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разрабатывает методы анализа и оптимизации структуры и состояния базы данных маркетинговой деятельности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существляет оперативный экономический анализ текущей маркетинговой деятельности, в частности, анализ хода продаж, его соответствия плановым показателям, изучает причины отклонений хода продаж от плана и вносит в них коррективы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на основе статистической  информации и результатов специальных исследований осуществляет анализ и прогнозирование развития рынка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ырабатывает предложения в области ценовой политики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существляет деловые контакты с рекламными подразделениями организаций средств массовой информации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существляет выбор и организует при участии других подразделений предприятия практическую реализацию отдельных методов стимулирования сбыта (ярмарки, выставки, продажа по сниженным ценам, купонная продажа, предоставление образцов товара для испытания и т.п.)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существляет оценку эффективности применяемых методов продвижения товаров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рганизует и осуществляет совместно с сотрудниками отдела сбыта анализ хода продаж по всем регионам и сегментам рынка 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совместно с другими подразделениями отдела маркетинга и с отделом сбыта осуществляет сбор и анализ сведений о недостатках, претензиях в использовании товара, принимает участие в рассмотрении рекламаций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участвует в разработке и согласование планов проведения рекламных мероприятий 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участвует в определении целей, методов, сроков и эффективности мероприятий по стимулированию сбыта товара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  <w:lang w:eastAsia="ru-RU"/>
        </w:rPr>
        <w:t>замещает начальника отдела маркетинга в случае его отсутствия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В выявленных в ходе прохождения практики функциях менеджера отдела маркетинга компании ПЛЮСМИКРО были выявлены следующие недостатки в работе отдела маркетинга. Во-первых маркетологи отдела маркетинга не уделяют должного внимания изучению деятельности конкурентов, и, как следствие компания не может объективно оценить свои преимущества и недостатки по отношению к конкурентам. Во вторых компания, занимаясь исключительно однонаправленной политикой разработки ПО рискует пропустить выход на рынок более сильного конкурента, владеющего новыми передовыми технологиями. Поэтому, с целью устранения данных недостатков были даны следующие рекомендации. Включить в должностные функции менеджера отдела маркетинга дополнительные обязанности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  <w:lang w:eastAsia="ru-RU"/>
        </w:rPr>
        <w:t xml:space="preserve">изучение деятельности конкурентов, определение позиции компании по отношению к конкурентам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ыявление основных тенденций развития производства (технического уровня, технологии, структуры издержек производства и пр.)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  <w:lang w:eastAsia="ru-RU"/>
        </w:rPr>
        <w:t>разработку планов маркетинга для предприятия, совместно с экономическими службами,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проведение экономического анализа и оценки планов маркетинга, выработку рекомендации по их совершенствованию. </w:t>
      </w:r>
    </w:p>
    <w:p>
      <w:pPr>
        <w:pStyle w:val="Normal"/>
        <w:rPr/>
      </w:pPr>
      <w:r>
        <w:rPr>
          <w:szCs w:val="28"/>
          <w:lang w:eastAsia="ru-RU"/>
        </w:rPr>
        <w:t xml:space="preserve">Отдел маркетинга компании ПЛЮСМИКРО имеет организационную структуру </w:t>
      </w:r>
      <w:r>
        <w:rPr>
          <w:bCs/>
        </w:rPr>
        <w:t>организованную по рыночному принципу.</w:t>
      </w:r>
      <w:r>
        <w:rPr/>
        <w:t xml:space="preserve"> Это означает, что компания продает товары своего ассортимента на разных по своему характеру рынках как индивидуальных потребителей и деловых предприятий, так и государственных учреждений. Такой подход к организации отдела маркетинга весьма целесообразен, поскольку позволяет удовлетворять разные покупательские привычки и разные товарные предпочтения клиентов компании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Исходя из всего вышесказанного можно сделать вывод о том, что </w:t>
      </w:r>
      <w:r>
        <w:rPr>
          <w:szCs w:val="28"/>
          <w:lang w:eastAsia="ru-RU"/>
        </w:rPr>
        <w:t xml:space="preserve">отдел маркетинга компании ПЛЮСМИКРО имеет организационную структуру </w:t>
      </w:r>
      <w:r>
        <w:rPr>
          <w:bCs/>
        </w:rPr>
        <w:t xml:space="preserve">организованную по рыночному принципу. Этот подход представляется подходящим на данном этапе функционирования компании. Он </w:t>
      </w:r>
      <w:r>
        <w:rPr/>
        <w:t>позволяет удовлетворять различные покупательские привычки и товарные предпочтения клиентов компании.</w:t>
      </w:r>
    </w:p>
    <w:p>
      <w:pPr>
        <w:pStyle w:val="Normal"/>
        <w:rPr/>
      </w:pPr>
      <w:r>
        <w:rPr/>
        <w:t xml:space="preserve">При рассмотрении работы отдела маркетинга и функций менеджера были выявлены недостатки. А именно было замечено, что политика маркетинга компании направлена больше на формирование спроса и рекламные мероприятия, в то время как направление по изучению конкурентов и выработке стратегии поведения на рынке упущена из вида маркетологов. Кроме того отдел маркетинга упустил из вида изучение новых технологий в сфере производства ПО, что может стать причиной потери крупного сектора рынка. </w:t>
      </w:r>
    </w:p>
    <w:p>
      <w:pPr>
        <w:pStyle w:val="Normal"/>
        <w:rPr/>
      </w:pPr>
      <w:r>
        <w:rPr/>
        <w:t>В этой связи, было предложено включить в должностные функции менеджера по маркетингу: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изучение конкурентов, а также определение позиции компании по отношению к конкурентам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ыявление основных тенденций развития производства (технического уровня, технологии, структуры издержек производства и пр.)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разработку планов маркетинга для предприятия, совместно с экономическими службами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проведение экономического анализа и оценки планов маркетинга и выработку рекомендации по их совершенствованию. </w:t>
      </w:r>
    </w:p>
    <w:p>
      <w:pPr>
        <w:pStyle w:val="Normal"/>
        <w:rPr/>
      </w:pPr>
      <w:r>
        <w:rPr/>
        <w:t>Данные рекомендации позволят контролировать изменения на рынке в случае появление новых конкурентов. А также смягчить риск неоправданных расходов маркетингового бюджета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7:00Z</dcterms:created>
  <dc:creator>*</dc:creator>
  <dc:description/>
  <cp:keywords/>
  <dc:language>en-US</dc:language>
  <cp:lastModifiedBy>Mage</cp:lastModifiedBy>
  <dcterms:modified xsi:type="dcterms:W3CDTF">2011-10-06T16:47:00Z</dcterms:modified>
  <cp:revision>2</cp:revision>
  <dc:subject/>
  <dc:title/>
</cp:coreProperties>
</file>