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Основные функции управл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процесса управления с точки зрения его функций позволяет установить объемы работ по каждой из функций, опре</w:t>
        <w:softHyphen/>
        <w:t>делить потребность в трудовых ресурсах и в итоге сформировать структуру и организацию системы управления. Каждая управлен</w:t>
        <w:softHyphen/>
        <w:t>ческая функция наполнена характерным для нее объемом и содер</w:t>
        <w:softHyphen/>
        <w:t>жанием работ и имеет специфическую структуру, в рамках кото</w:t>
        <w:softHyphen/>
        <w:t>рой она реализуется. Функция управления подчиняется логическо</w:t>
        <w:softHyphen/>
        <w:t xml:space="preserve">му алгоритму, четкой последовательности регламентированных действи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управления весьма многогранны: </w:t>
      </w:r>
      <w:r>
        <w:rPr>
          <w:b/>
          <w:bCs/>
          <w:color w:val="000000"/>
          <w:sz w:val="28"/>
          <w:szCs w:val="28"/>
        </w:rPr>
        <w:t xml:space="preserve">организация </w:t>
      </w:r>
      <w:r>
        <w:rPr>
          <w:color w:val="000000"/>
          <w:sz w:val="28"/>
          <w:szCs w:val="28"/>
        </w:rPr>
        <w:t xml:space="preserve">производства, </w:t>
      </w:r>
      <w:r>
        <w:rPr>
          <w:b/>
          <w:bCs/>
          <w:color w:val="000000"/>
          <w:sz w:val="28"/>
          <w:szCs w:val="28"/>
        </w:rPr>
        <w:t xml:space="preserve">планирование </w:t>
      </w:r>
      <w:r>
        <w:rPr>
          <w:color w:val="000000"/>
          <w:sz w:val="28"/>
          <w:szCs w:val="28"/>
        </w:rPr>
        <w:t xml:space="preserve">(прогнозирование, моделирование, программирование), </w:t>
      </w:r>
      <w:r>
        <w:rPr>
          <w:b/>
          <w:bCs/>
          <w:color w:val="000000"/>
          <w:sz w:val="28"/>
          <w:szCs w:val="28"/>
        </w:rPr>
        <w:t xml:space="preserve">координация, мотивация, контроль и учет </w:t>
      </w:r>
      <w:r>
        <w:rPr>
          <w:color w:val="000000"/>
          <w:sz w:val="28"/>
          <w:szCs w:val="28"/>
        </w:rPr>
        <w:t xml:space="preserve">выполнения поставленных задач и, наконец, </w:t>
      </w:r>
      <w:r>
        <w:rPr>
          <w:b/>
          <w:bCs/>
          <w:color w:val="000000"/>
          <w:sz w:val="28"/>
          <w:szCs w:val="28"/>
        </w:rPr>
        <w:t xml:space="preserve">маркетинг, </w:t>
      </w:r>
      <w:r>
        <w:rPr>
          <w:color w:val="000000"/>
          <w:sz w:val="28"/>
          <w:szCs w:val="28"/>
        </w:rPr>
        <w:t>выделен</w:t>
        <w:softHyphen/>
        <w:t>ный недавно в самостоятельную функцию управления (рис. 7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6870</wp:posOffset>
                </wp:positionH>
                <wp:positionV relativeFrom="paragraph">
                  <wp:posOffset>16446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ункции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12.95pt;mso-position-vertical-relative:text;margin-left:12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ункции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5715</wp:posOffset>
                </wp:positionH>
                <wp:positionV relativeFrom="paragraph">
                  <wp:posOffset>161925</wp:posOffset>
                </wp:positionV>
                <wp:extent cx="0" cy="114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12.75pt" to="200.45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8315</wp:posOffset>
                </wp:positionH>
                <wp:positionV relativeFrom="paragraph">
                  <wp:posOffset>100965</wp:posOffset>
                </wp:positionV>
                <wp:extent cx="4457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5pt,7.95pt" to="389.4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8315</wp:posOffset>
                </wp:positionH>
                <wp:positionV relativeFrom="paragraph">
                  <wp:posOffset>100965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5pt,7.95pt" to="38.45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31315</wp:posOffset>
                </wp:positionH>
                <wp:positionV relativeFrom="paragraph">
                  <wp:posOffset>100965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5pt,7.95pt" to="128.45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8615</wp:posOffset>
                </wp:positionH>
                <wp:positionV relativeFrom="paragraph">
                  <wp:posOffset>100965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5pt,7.95pt" to="227.45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1615</wp:posOffset>
                </wp:positionH>
                <wp:positionV relativeFrom="paragraph">
                  <wp:posOffset>100965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5pt,7.95pt" to="317.45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46015</wp:posOffset>
                </wp:positionH>
                <wp:positionV relativeFrom="paragraph">
                  <wp:posOffset>100965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5pt,7.95pt" to="389.45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1930</wp:posOffset>
                </wp:positionH>
                <wp:positionV relativeFrom="paragraph">
                  <wp:posOffset>149860</wp:posOffset>
                </wp:positionV>
                <wp:extent cx="1151890" cy="3517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рган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1.8pt;mso-position-vertical-relative:text;margin-left:-1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рган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5370</wp:posOffset>
                </wp:positionH>
                <wp:positionV relativeFrom="paragraph">
                  <wp:posOffset>149860</wp:posOffset>
                </wp:positionV>
                <wp:extent cx="1266190" cy="3517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лан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1.8pt;mso-position-vertical-relative:text;margin-left:8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лан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6970</wp:posOffset>
                </wp:positionH>
                <wp:positionV relativeFrom="paragraph">
                  <wp:posOffset>149860</wp:posOffset>
                </wp:positionV>
                <wp:extent cx="1037590" cy="3517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отив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1.8pt;mso-position-vertical-relative:text;margin-left:19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отив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9970</wp:posOffset>
                </wp:positionH>
                <wp:positionV relativeFrom="paragraph">
                  <wp:posOffset>149860</wp:posOffset>
                </wp:positionV>
                <wp:extent cx="923290" cy="3517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нтр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1.8pt;mso-position-vertical-relative:text;margin-left:28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98670</wp:posOffset>
                </wp:positionH>
                <wp:positionV relativeFrom="paragraph">
                  <wp:posOffset>149860</wp:posOffset>
                </wp:positionV>
                <wp:extent cx="923290" cy="3517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ркетин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1.8pt;mso-position-vertical-relative:text;margin-left:36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аркетин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ис. </w:t>
      </w:r>
      <w:r>
        <w:rPr>
          <w:b/>
          <w:color w:val="000000"/>
          <w:sz w:val="28"/>
          <w:szCs w:val="28"/>
          <w:lang w:val="en-US"/>
        </w:rPr>
        <w:t>1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Функции управл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и более детализированная классификация фун</w:t>
        <w:softHyphen/>
        <w:t xml:space="preserve">кций управлени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йствительно, можно выделить как самостоя</w:t>
        <w:softHyphen/>
        <w:t>тельные многие производственные функции, такие, как бухгал</w:t>
        <w:softHyphen/>
        <w:t>терский учет, научно-исследовательские и опытно-конструктор</w:t>
        <w:softHyphen/>
        <w:t>ские работы, материально-техническое снабжение, управление кадрами и качеством продукции, распорядительство (командова</w:t>
        <w:softHyphen/>
        <w:t>ние), руководство, коммуникация, исследование, оценка, приня</w:t>
        <w:softHyphen/>
        <w:t>тие управленческого решения, представительство, ведение пе</w:t>
        <w:softHyphen/>
        <w:t>реговоров, заключение сделок. Любая классификация не являет</w:t>
        <w:softHyphen/>
        <w:t>ся абсолютной, всегда в ней могут существовать смыкающиеся и даже перекрывающие друг друга элементы. Рассматриваемая классификация управленческих функций является наиболее об</w:t>
        <w:softHyphen/>
        <w:t>щей и отражает важнейшие этапы организации управленческого процес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функции управления появилось еще в эпоху станов</w:t>
        <w:softHyphen/>
        <w:t xml:space="preserve">ления основ научного менеджмент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ранцузский ученый Анри Файоль выделял следующие основные функции менеджмента: пред</w:t>
        <w:softHyphen/>
        <w:t>видение (прогнозирование), организация, распорядительская дея</w:t>
        <w:softHyphen/>
        <w:t>тельность (администрирование), координация (согласование) и конт</w:t>
        <w:softHyphen/>
        <w:t>ро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о, что функции управления определяют деятельность, направленную на организацию выполнения мероприятий по уп</w:t>
        <w:softHyphen/>
        <w:t>равлению объектом (в соответствии с происхождением самого тер</w:t>
        <w:softHyphen/>
        <w:t xml:space="preserve">мина от латинского </w:t>
      </w:r>
      <w:r>
        <w:rPr>
          <w:color w:val="000000"/>
          <w:sz w:val="28"/>
          <w:szCs w:val="28"/>
          <w:lang w:val="en-US"/>
        </w:rPr>
        <w:t>functio</w:t>
      </w:r>
      <w:r>
        <w:rPr>
          <w:color w:val="000000"/>
          <w:sz w:val="28"/>
          <w:szCs w:val="28"/>
        </w:rPr>
        <w:t xml:space="preserve"> — исполнение, деятельность, соверше</w:t>
        <w:softHyphen/>
        <w:t>ние). Существенно и то, что логическая последовательность вы</w:t>
        <w:softHyphen/>
        <w:t>полнения работ, определяемая функциональной структурой управ</w:t>
        <w:softHyphen/>
        <w:t>ленческого процесса, составляет сущность технологии у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ая цель, содержание любой управленческой функции состоит из двух компонент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анализа состояния системы, контроля ее основных пара</w:t>
        <w:softHyphen/>
        <w:t>метров, количественного определения тех факторов, которые вы</w:t>
        <w:softHyphen/>
        <w:t>водят систему из состояния равновесия, и причин их появл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определения состава мероприятий, направленных на опти</w:t>
        <w:softHyphen/>
        <w:t>мизацию процесса у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ьма просто эта задача решается в системах автоматиче</w:t>
        <w:softHyphen/>
        <w:t>ского регулирования и управления, когда датчики четко фикси</w:t>
        <w:softHyphen/>
        <w:t>руют малейшие отклонения от заданных параметров и с помощью обратной связи передают информацию управляющим органам. Но как сложны эти процессы, если элементами системы управления являются не послушные воле человека машины, а сами люди!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Организация управл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— обеспечивающая функция управления, направ</w:t>
        <w:softHyphen/>
        <w:t>ленная на создание необходимых условий для достижения целей. Основные задачи организации: сформирование структуры органи</w:t>
        <w:softHyphen/>
        <w:t>зации и обеспечение ее деятельности финансами, оборудованием, сырьем, материалами и трудовыми ресурсами. При изменении ус</w:t>
        <w:softHyphen/>
        <w:t>ловий внешней среды зачастую приходится перестраивать органи</w:t>
        <w:softHyphen/>
        <w:t>зационную структуру, чтобы улучшить ее соответствие потребно</w:t>
        <w:softHyphen/>
        <w:t>стям гибкого производства, упростить ее или, наоборот, ввести новые структурные элементы. Основной показатель высокой орга</w:t>
        <w:softHyphen/>
        <w:t>низации управления — ее быстрая реакция на изменения внешней среды, особенная чувствительность к достижениям научно-технического прогресса, к рыночной конъюнктур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рмин "организация" (от лат. </w:t>
      </w:r>
      <w:r>
        <w:rPr>
          <w:color w:val="000000"/>
          <w:sz w:val="28"/>
          <w:szCs w:val="28"/>
          <w:lang w:val="en-US"/>
        </w:rPr>
        <w:t>organize</w:t>
      </w:r>
      <w:r>
        <w:rPr>
          <w:color w:val="000000"/>
          <w:sz w:val="28"/>
          <w:szCs w:val="28"/>
        </w:rPr>
        <w:t xml:space="preserve"> — придаю стройный вид, устраиваю) имеет двоякий смысл. Организация как функция управления обеспечивает упорядочение технической, экономичес</w:t>
        <w:softHyphen/>
        <w:t>кой, социально-психологической и правовой сторон деятельности управляемой системы на всех ее иерархических уровнях. В то же время другое значение этого слова — некое объединение, кол</w:t>
        <w:softHyphen/>
        <w:t>лектив, усилия которого направлены на достижение конкретных, общих для всех членов этого коллектива целей. Но любая органи</w:t>
        <w:softHyphen/>
        <w:t>зация должна располагать такими важными ресурсами, как капитал, информация, материалы, оборудование и технология. Не меньшую роль для успешной деятельности организации играет и наличие устойчивых связей между членами коллектива, общих для всех правил и культуры поведения. Успех функционирования организации зависит от сложных, переменных факторов внешней среды: экономических условий, применяемых техники и техноло</w:t>
        <w:softHyphen/>
        <w:t>гии, конкурирующих организаций, связи с потребителями, действующей системы маркетинга, правительственных и правовых актов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равленческая деятельность человека во многом зависит от организационных начал, самый мудрый приказ будет лишь фик</w:t>
        <w:softHyphen/>
        <w:t>цией, если не организовано его исполнение, исполнителю не ясна его цель и он не подкреплен мотивацией. Вспомним ответ Екатери</w:t>
        <w:softHyphen/>
        <w:t xml:space="preserve">ны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на вопрос, почему дворянство так безоговорочно выполняет ее решения: "Потому, что я велю им лишь то, чего они сами хо</w:t>
        <w:softHyphen/>
        <w:t>тят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щем случае задачу организации управления на любом уровне можно определить как обеспечение перехода из имеюще</w:t>
        <w:softHyphen/>
        <w:t xml:space="preserve">гося состояния в желаемое. Если в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мерном пространстве обозна</w:t>
        <w:softHyphen/>
        <w:t>чить какие-либо желаемые экономические или другие показатели и их значения векторами (а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а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...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), то задачей организации управления является определение способов, с помощью которых можно перевести с наименьшими затратами и в минимальные сро</w:t>
        <w:softHyphen/>
        <w:t>ки имеющиеся в действительности показатели (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... </w:t>
      </w:r>
      <w:r>
        <w:rPr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iCs/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лани</w:t>
        <w:softHyphen/>
        <w:t>руемое состояние. Теоретическим фундаментом научных вопросов организации и управления производством являются методы кибер</w:t>
        <w:softHyphen/>
        <w:t>нетики, теории систем, системотехники, праксеологии и бионики. Весьма плодотворным с теоретической и практической точек зре</w:t>
        <w:softHyphen/>
        <w:t>ния явилось предложение известных американских специалистов в области менеджмента Т. Питерса и Р. Уотермана [101] рассматри</w:t>
        <w:softHyphen/>
        <w:t>вать организацию как единство семи основных переменных: струк</w:t>
        <w:softHyphen/>
        <w:t>туры (</w:t>
      </w:r>
      <w:r>
        <w:rPr>
          <w:color w:val="000000"/>
          <w:sz w:val="28"/>
          <w:szCs w:val="28"/>
          <w:lang w:val="en-US"/>
        </w:rPr>
        <w:t>structure</w:t>
      </w:r>
      <w:r>
        <w:rPr>
          <w:color w:val="000000"/>
          <w:sz w:val="28"/>
          <w:szCs w:val="28"/>
        </w:rPr>
        <w:t>), стратегии (</w:t>
      </w:r>
      <w:r>
        <w:rPr>
          <w:color w:val="000000"/>
          <w:sz w:val="28"/>
          <w:szCs w:val="28"/>
          <w:lang w:val="en-US"/>
        </w:rPr>
        <w:t>strategy</w:t>
      </w:r>
      <w:r>
        <w:rPr>
          <w:color w:val="000000"/>
          <w:sz w:val="28"/>
          <w:szCs w:val="28"/>
        </w:rPr>
        <w:t>), системы и процедур управ</w:t>
        <w:softHyphen/>
        <w:t>ления (</w:t>
      </w:r>
      <w:r>
        <w:rPr>
          <w:color w:val="000000"/>
          <w:sz w:val="28"/>
          <w:szCs w:val="28"/>
          <w:lang w:val="en-US"/>
        </w:rPr>
        <w:t>systems</w:t>
      </w:r>
      <w:r>
        <w:rPr>
          <w:color w:val="000000"/>
          <w:sz w:val="28"/>
          <w:szCs w:val="28"/>
        </w:rPr>
        <w:t>), совместных, т.е. разделяемых всеми, ценностных установок (</w:t>
      </w:r>
      <w:r>
        <w:rPr>
          <w:color w:val="000000"/>
          <w:sz w:val="28"/>
          <w:szCs w:val="28"/>
          <w:lang w:val="en-US"/>
        </w:rPr>
        <w:t>share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alues</w:t>
      </w:r>
      <w:r>
        <w:rPr>
          <w:color w:val="000000"/>
          <w:sz w:val="28"/>
          <w:szCs w:val="28"/>
        </w:rPr>
        <w:t>), совокупности приобретенных навыков, умения (</w:t>
      </w:r>
      <w:r>
        <w:rPr>
          <w:color w:val="000000"/>
          <w:sz w:val="28"/>
          <w:szCs w:val="28"/>
          <w:lang w:val="en-US"/>
        </w:rPr>
        <w:t>skills</w:t>
      </w:r>
      <w:r>
        <w:rPr>
          <w:color w:val="000000"/>
          <w:sz w:val="28"/>
          <w:szCs w:val="28"/>
        </w:rPr>
        <w:t>), стиля управления (</w:t>
      </w:r>
      <w:r>
        <w:rPr>
          <w:color w:val="000000"/>
          <w:sz w:val="28"/>
          <w:szCs w:val="28"/>
          <w:lang w:val="en-US"/>
        </w:rPr>
        <w:t>style</w:t>
      </w:r>
      <w:r>
        <w:rPr>
          <w:color w:val="000000"/>
          <w:sz w:val="28"/>
          <w:szCs w:val="28"/>
        </w:rPr>
        <w:t>) и состава работников, т.е. системы кадров (</w:t>
      </w:r>
      <w:r>
        <w:rPr>
          <w:color w:val="000000"/>
          <w:sz w:val="28"/>
          <w:szCs w:val="28"/>
          <w:lang w:val="en-US"/>
        </w:rPr>
        <w:t>staff</w:t>
      </w:r>
      <w:r>
        <w:rPr>
          <w:color w:val="000000"/>
          <w:sz w:val="28"/>
          <w:szCs w:val="28"/>
        </w:rPr>
        <w:t>)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59915</wp:posOffset>
                </wp:positionH>
                <wp:positionV relativeFrom="paragraph">
                  <wp:posOffset>139065</wp:posOffset>
                </wp:positionV>
                <wp:extent cx="1371600" cy="457200"/>
                <wp:effectExtent l="9525" t="9525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рукту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6.45pt;margin-top:10.95pt;width:10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руктур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88415</wp:posOffset>
                </wp:positionH>
                <wp:positionV relativeFrom="paragraph">
                  <wp:posOffset>17145</wp:posOffset>
                </wp:positionV>
                <wp:extent cx="571500" cy="342900"/>
                <wp:effectExtent l="5080" t="8255" r="5080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1.35pt" to="146.4pt,28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31515</wp:posOffset>
                </wp:positionH>
                <wp:positionV relativeFrom="paragraph">
                  <wp:posOffset>17145</wp:posOffset>
                </wp:positionV>
                <wp:extent cx="685800" cy="342900"/>
                <wp:effectExtent l="4445" t="8890" r="4445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5pt,1.35pt" to="308.4pt,28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45715</wp:posOffset>
                </wp:positionH>
                <wp:positionV relativeFrom="paragraph">
                  <wp:posOffset>70485</wp:posOffset>
                </wp:positionV>
                <wp:extent cx="0" cy="685800"/>
                <wp:effectExtent l="952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5.55pt" to="200.45pt,59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88415</wp:posOffset>
                </wp:positionH>
                <wp:positionV relativeFrom="paragraph">
                  <wp:posOffset>70485</wp:posOffset>
                </wp:positionV>
                <wp:extent cx="1028700" cy="1257300"/>
                <wp:effectExtent l="7620" t="6350" r="762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5.55pt" to="182.4pt,104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74315</wp:posOffset>
                </wp:positionH>
                <wp:positionV relativeFrom="paragraph">
                  <wp:posOffset>70485</wp:posOffset>
                </wp:positionV>
                <wp:extent cx="914400" cy="1257300"/>
                <wp:effectExtent l="8255" t="5715" r="825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5pt,5.55pt" to="290.4pt,10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2615</wp:posOffset>
                </wp:positionH>
                <wp:positionV relativeFrom="paragraph">
                  <wp:posOffset>9525</wp:posOffset>
                </wp:positionV>
                <wp:extent cx="1143000" cy="457200"/>
                <wp:effectExtent l="9525" t="9525" r="10795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ратег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.45pt;margin-top:0.75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ратегия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45815</wp:posOffset>
                </wp:positionH>
                <wp:positionV relativeFrom="paragraph">
                  <wp:posOffset>9525</wp:posOffset>
                </wp:positionV>
                <wp:extent cx="1143000" cy="457200"/>
                <wp:effectExtent l="9525" t="9525" r="10795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истем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3.45pt;margin-top:0.75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истемы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45615</wp:posOffset>
                </wp:positionH>
                <wp:positionV relativeFrom="paragraph">
                  <wp:posOffset>62865</wp:posOffset>
                </wp:positionV>
                <wp:extent cx="1600200" cy="0"/>
                <wp:effectExtent l="0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4.95pt" to="263.4pt,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59815</wp:posOffset>
                </wp:positionH>
                <wp:positionV relativeFrom="paragraph">
                  <wp:posOffset>116205</wp:posOffset>
                </wp:positionV>
                <wp:extent cx="0" cy="685800"/>
                <wp:effectExtent l="9525" t="0" r="1016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9.15pt" to="83.45pt,6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17315</wp:posOffset>
                </wp:positionH>
                <wp:positionV relativeFrom="paragraph">
                  <wp:posOffset>116205</wp:posOffset>
                </wp:positionV>
                <wp:extent cx="0" cy="685800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5pt,9.15pt" to="308.45pt,6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88615</wp:posOffset>
                </wp:positionH>
                <wp:positionV relativeFrom="paragraph">
                  <wp:posOffset>116205</wp:posOffset>
                </wp:positionV>
                <wp:extent cx="800100" cy="1371600"/>
                <wp:effectExtent l="8255" t="5080" r="825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5pt,9.15pt" to="290.4pt,117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17215</wp:posOffset>
                </wp:positionH>
                <wp:positionV relativeFrom="paragraph">
                  <wp:posOffset>1905</wp:posOffset>
                </wp:positionV>
                <wp:extent cx="342900" cy="342900"/>
                <wp:effectExtent l="6985" t="6985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5pt,0.15pt" to="272.4pt,27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88415</wp:posOffset>
                </wp:positionH>
                <wp:positionV relativeFrom="paragraph">
                  <wp:posOffset>116205</wp:posOffset>
                </wp:positionV>
                <wp:extent cx="914400" cy="1371600"/>
                <wp:effectExtent l="8255" t="5715" r="825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9.15pt" to="173.4pt,117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31315</wp:posOffset>
                </wp:positionH>
                <wp:positionV relativeFrom="paragraph">
                  <wp:posOffset>1905</wp:posOffset>
                </wp:positionV>
                <wp:extent cx="342900" cy="342900"/>
                <wp:effectExtent l="6985" t="6985" r="6985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5pt,0.15pt" to="155.4pt,27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59915</wp:posOffset>
                </wp:positionH>
                <wp:positionV relativeFrom="paragraph">
                  <wp:posOffset>55245</wp:posOffset>
                </wp:positionV>
                <wp:extent cx="1371600" cy="571500"/>
                <wp:effectExtent l="9525" t="9525" r="10160" b="10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вместные цен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6.45pt;margin-top:4.35pt;width:10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вместные ценности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8315</wp:posOffset>
                </wp:positionH>
                <wp:positionV relativeFrom="paragraph">
                  <wp:posOffset>100965</wp:posOffset>
                </wp:positionV>
                <wp:extent cx="1143000" cy="571500"/>
                <wp:effectExtent l="9525" t="9525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мма навы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.45pt;margin-top:7.9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мма навыков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45815</wp:posOffset>
                </wp:positionH>
                <wp:positionV relativeFrom="paragraph">
                  <wp:posOffset>100965</wp:posOffset>
                </wp:positionV>
                <wp:extent cx="1143000" cy="571500"/>
                <wp:effectExtent l="9525" t="9525" r="10795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и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3.45pt;margin-top:7.9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иль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45715</wp:posOffset>
                </wp:positionH>
                <wp:positionV relativeFrom="paragraph">
                  <wp:posOffset>100965</wp:posOffset>
                </wp:positionV>
                <wp:extent cx="0" cy="685800"/>
                <wp:effectExtent l="9525" t="0" r="952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7.95pt" to="200.45pt,6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17015</wp:posOffset>
                </wp:positionH>
                <wp:positionV relativeFrom="paragraph">
                  <wp:posOffset>100965</wp:posOffset>
                </wp:positionV>
                <wp:extent cx="685800" cy="114300"/>
                <wp:effectExtent l="1905" t="9525" r="190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5pt,7.95pt" to="173.4pt,16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74315</wp:posOffset>
                </wp:positionH>
                <wp:positionV relativeFrom="paragraph">
                  <wp:posOffset>100965</wp:posOffset>
                </wp:positionV>
                <wp:extent cx="685800" cy="114300"/>
                <wp:effectExtent l="1905" t="9525" r="190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5pt,7.95pt" to="272.4pt,1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31315</wp:posOffset>
                </wp:positionH>
                <wp:positionV relativeFrom="paragraph">
                  <wp:posOffset>93345</wp:posOffset>
                </wp:positionV>
                <wp:extent cx="1714500" cy="0"/>
                <wp:effectExtent l="0" t="9525" r="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5pt,7.35pt" to="263.4pt,7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59815</wp:posOffset>
                </wp:positionH>
                <wp:positionV relativeFrom="paragraph">
                  <wp:posOffset>146685</wp:posOffset>
                </wp:positionV>
                <wp:extent cx="800100" cy="342900"/>
                <wp:effectExtent l="3810" t="8890" r="3810" b="889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11.55pt" to="146.4pt,38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31515</wp:posOffset>
                </wp:positionH>
                <wp:positionV relativeFrom="paragraph">
                  <wp:posOffset>146685</wp:posOffset>
                </wp:positionV>
                <wp:extent cx="685800" cy="342900"/>
                <wp:effectExtent l="4445" t="8890" r="4445" b="88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5pt,11.55pt" to="308.4pt,38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59915</wp:posOffset>
                </wp:positionH>
                <wp:positionV relativeFrom="paragraph">
                  <wp:posOffset>85725</wp:posOffset>
                </wp:positionV>
                <wp:extent cx="1371600" cy="571500"/>
                <wp:effectExtent l="9525" t="9525" r="10160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став работни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6.45pt;margin-top:6.75pt;width:10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став работников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ис. </w:t>
      </w:r>
      <w:r>
        <w:rPr>
          <w:b/>
          <w:color w:val="000000"/>
          <w:sz w:val="28"/>
          <w:szCs w:val="28"/>
          <w:lang w:val="en-US"/>
        </w:rPr>
        <w:t>8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Схема 7-С компании "Маккинси"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рис. 8 приведена известная схема 7-С, или, как ее шутливо окрестили, "счастливый атом", позволяющая наглядно пред</w:t>
        <w:softHyphen/>
        <w:t>ставить основные компоненты и проблемы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ировой экономике и науке управления весьма велик диа</w:t>
        <w:softHyphen/>
        <w:t>пазон взглядов и образцов организации деятельности коллективов и предприятий (вплоть до государства в целом). Разработаны и практически реализованы множество методов организации управ</w:t>
        <w:softHyphen/>
        <w:t>ления при различных подходах к вопросам собственности и разной степени демократизации общества. С исторической точки зрения совсем недавно, всего лишь около ста лет назад, владельцы соб</w:t>
        <w:softHyphen/>
        <w:t>ственности распоряжались ею единовластно и были вправе вво</w:t>
        <w:softHyphen/>
        <w:t>дить любые формы управления, не считаясь при этом с мнением общества. Владелец мог продать свое предприятие или его часть, закрыть его, изменить его ориентацию на выпуск другой продук</w:t>
        <w:softHyphen/>
        <w:t>ции, внедрить новую технологию, средства механизации и автома</w:t>
        <w:softHyphen/>
        <w:t>тизации, уволив при этом сотни рабочих. Судьба целых регионов и даже стран зависела от воли владельца (как было, например, с Аляской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годня владелец собственности, будь это один хозяин или группа лиц, при реализации принципиальных, стратегических пла</w:t>
        <w:softHyphen/>
        <w:t>нов обязан считаться с интересами коллектива своего предприятия и обеспечивать такую организацию работ, которая отвечала бы правовым положениям, действующим в стране, решениям проф</w:t>
        <w:softHyphen/>
        <w:t>союзов или других общественных организаций. Участие коллекти</w:t>
        <w:softHyphen/>
        <w:t>ва в организации управления принимает самые различные формы (концепция "народного капитализма", при которой каждый работ</w:t>
        <w:softHyphen/>
        <w:t>ник является акционером предприятия и все его члены имеют об</w:t>
        <w:softHyphen/>
        <w:t>щие интересы; шведская идея "участия в собственности", когда часть прибыли компании переводится в фонды, подконтрольные профсоюзным организациям; японский метод перевода части акци</w:t>
        <w:softHyphen/>
        <w:t>онерного капитала в пенсионный фонд, принадлежащий рабочим, и т.д.). Современная концепция организации управления подразу</w:t>
        <w:softHyphen/>
        <w:t>мевает решающую роль коллектива в принятии стратегических управленческих решений, а коллегиальный стиль управления дает предприятию значительные преимущ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лен коллектива имеет право знать финансовое состояние, цели предприятия и контролировать методы реализации этих це</w:t>
        <w:softHyphen/>
        <w:t>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следует строить иллюзии, что участие компетентных, активных и профессионально подготовленных членов коллектива оказывает решающее воздействие на принятие управленческих решений, все-таки это прерогатива высшего руководящего звена. Но специалисты оказывают существенное влияние на процессы стратегического управления, они вносят свои предложения, дебатируют все за и против различных альтернатив, оценивают проекты и варианты, выявляя таким образом наилучшие решения. Известный социолог Мишель Поль в книге "Участие работни</w:t>
        <w:softHyphen/>
        <w:t>ков в промышленности" предлагает модель организации производ</w:t>
        <w:softHyphen/>
        <w:t>ства, которая описывается системой уравнений, учитывающей сле</w:t>
        <w:softHyphen/>
        <w:t>дующие ключевые независимые переменны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Р</w:t>
      </w:r>
      <w:r>
        <w:rPr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=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  <w:lang w:val="en-US"/>
        </w:rPr>
        <w:t>(</w:t>
      </w:r>
      <w:r>
        <w:rPr>
          <w:i/>
          <w:iCs/>
          <w:color w:val="000000"/>
          <w:sz w:val="28"/>
          <w:szCs w:val="28"/>
          <w:lang w:val="en-US"/>
        </w:rPr>
        <w:t>L, U</w:t>
      </w:r>
      <w:r>
        <w:rPr>
          <w:iCs/>
          <w:color w:val="000000"/>
          <w:sz w:val="28"/>
          <w:szCs w:val="28"/>
          <w:lang w:val="en-US"/>
        </w:rPr>
        <w:t>)</w:t>
      </w:r>
      <w:r>
        <w:rPr>
          <w:i/>
          <w:iCs/>
          <w:color w:val="000000"/>
          <w:sz w:val="28"/>
          <w:szCs w:val="28"/>
          <w:lang w:val="en-US"/>
        </w:rPr>
        <w:t xml:space="preserve"> 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L = f</w:t>
      </w:r>
      <w:r>
        <w:rPr>
          <w:iCs/>
          <w:color w:val="000000"/>
          <w:sz w:val="28"/>
          <w:szCs w:val="28"/>
          <w:lang w:val="en-US"/>
        </w:rPr>
        <w:t>(</w:t>
      </w:r>
      <w:r>
        <w:rPr>
          <w:i/>
          <w:iCs/>
          <w:color w:val="000000"/>
          <w:sz w:val="28"/>
          <w:szCs w:val="28"/>
          <w:lang w:val="en-US"/>
        </w:rPr>
        <w:t>E, T</w:t>
      </w:r>
      <w:r>
        <w:rPr>
          <w:iCs/>
          <w:color w:val="000000"/>
          <w:sz w:val="28"/>
          <w:szCs w:val="28"/>
          <w:lang w:val="en-US"/>
        </w:rPr>
        <w:t>)</w:t>
      </w:r>
      <w:r>
        <w:rPr>
          <w:i/>
          <w:iCs/>
          <w:color w:val="000000"/>
          <w:sz w:val="28"/>
          <w:szCs w:val="28"/>
          <w:lang w:val="en-US"/>
        </w:rPr>
        <w:t xml:space="preserve"> 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 xml:space="preserve">U </w:t>
      </w:r>
      <w:r>
        <w:rPr>
          <w:color w:val="000000"/>
          <w:sz w:val="28"/>
          <w:szCs w:val="28"/>
          <w:lang w:val="en-US"/>
        </w:rPr>
        <w:t xml:space="preserve">=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  <w:lang w:val="en-US"/>
        </w:rPr>
        <w:t>(</w:t>
      </w:r>
      <w:r>
        <w:rPr>
          <w:i/>
          <w:iCs/>
          <w:color w:val="000000"/>
          <w:sz w:val="28"/>
          <w:szCs w:val="28"/>
          <w:lang w:val="en-US"/>
        </w:rPr>
        <w:t>P, L, G, I</w:t>
      </w:r>
      <w:r>
        <w:rPr>
          <w:iCs/>
          <w:color w:val="000000"/>
          <w:sz w:val="28"/>
          <w:szCs w:val="28"/>
          <w:lang w:val="en-US"/>
        </w:rPr>
        <w:t>)</w:t>
      </w:r>
      <w:r>
        <w:rPr>
          <w:i/>
          <w:iCs/>
          <w:color w:val="000000"/>
          <w:sz w:val="28"/>
          <w:szCs w:val="28"/>
          <w:lang w:val="en-US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 xml:space="preserve">Р — </w:t>
      </w:r>
      <w:r>
        <w:rPr>
          <w:color w:val="000000"/>
          <w:sz w:val="28"/>
          <w:szCs w:val="28"/>
        </w:rPr>
        <w:t xml:space="preserve">участие рабочих в организации производства и контроле,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— скрытая власть (неформальное лидерство, общественное мне</w:t>
        <w:softHyphen/>
        <w:t xml:space="preserve">ние, так называемая "власть подчиненных" и другие факторы),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оценки деятельности со стороны администрации и коллекти</w:t>
        <w:softHyphen/>
        <w:t xml:space="preserve">ва, </w:t>
      </w:r>
      <w:r>
        <w:rPr>
          <w:i/>
          <w:iCs/>
          <w:color w:val="000000"/>
          <w:sz w:val="28"/>
          <w:szCs w:val="28"/>
        </w:rPr>
        <w:t xml:space="preserve">Е, Т — </w:t>
      </w:r>
      <w:r>
        <w:rPr>
          <w:color w:val="000000"/>
          <w:sz w:val="28"/>
          <w:szCs w:val="28"/>
        </w:rPr>
        <w:t xml:space="preserve">технологические факторы;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— правительственные акты и действия,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более общие идеологии. Анализ разработанной Полем системы уравнений показывает важную роль участия кол</w:t>
        <w:softHyphen/>
        <w:t>лектива в организации производства, его сознательного, творчес</w:t>
        <w:softHyphen/>
        <w:t>кого отношения к задачам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ое общественное производство России ощутимо страдает из-за слаборазвитой системы самоуправления, из-за не</w:t>
        <w:softHyphen/>
        <w:t>достаточного вовлечения в управление производством и обществом широких демократических сил, хотя важность принципов демок</w:t>
        <w:softHyphen/>
        <w:t>ратии проповедуется со всех трибу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Планирова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будет преувеличением утверждение, что планирование является основой всех жизненных процессов. Генетическая основа всего живого есть план, программа, алгоритм этапов развития организма, четкая программа заложена в семени, и именно она определит тип растения, чудо его появления на свет, цветение, плодоношение и умир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ирование является важнейшим этапом процесса уп</w:t>
        <w:softHyphen/>
        <w:t>равления, определяющим цели (предприятия, коллектива, лично</w:t>
        <w:softHyphen/>
        <w:t>сти), наиболее эффективные методы и средства, необходимые для достижения этих целей, и систему показателей, определяющих ход работ по достижению поставленных задач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ответственной задачей планирования является прогнозирование или, как часто называют его американские специа</w:t>
        <w:softHyphen/>
        <w:t xml:space="preserve">листы, стратегическое планирование (кстати, слово стратегия происходит от греческого </w:t>
      </w:r>
      <w:r>
        <w:rPr>
          <w:color w:val="000000"/>
          <w:sz w:val="28"/>
          <w:szCs w:val="28"/>
          <w:lang w:val="en-US"/>
        </w:rPr>
        <w:t>strategos</w:t>
      </w:r>
      <w:r>
        <w:rPr>
          <w:color w:val="000000"/>
          <w:sz w:val="28"/>
          <w:szCs w:val="28"/>
        </w:rPr>
        <w:t xml:space="preserve"> — "искусство генералов", стра</w:t>
        <w:softHyphen/>
        <w:t>тегов). Прогнозирование должно обеспечить решение поставлен</w:t>
        <w:softHyphen/>
        <w:t>ной стратегической задачи, добиться определенной цели с помо</w:t>
        <w:softHyphen/>
        <w:t>щью научного предвидения на основе анализа внутренних и вне</w:t>
        <w:softHyphen/>
        <w:t>шних связей организации, изучения экономических тенденций. Вот что говорят об этом классики: "Предвидеть — значит управлять" (Блез Паскаль); "Знать, чтобы предвидеть, предвидеть, чтобы управлять" (Огюст Конт). Никколо Макиавелли утверждал, что управлять — это заставить верить, и видел в этом одну из важ</w:t>
        <w:softHyphen/>
        <w:t>нейших задач руководите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нозирование является важнейшим инструментом приня</w:t>
        <w:softHyphen/>
        <w:t>тия стратегических управленческих решений на основе анализа системы показателей: качественных (их часто называют ориенти</w:t>
        <w:softHyphen/>
        <w:t>рами) и количественных (заданий). Основная задача стратегического планирования — определение путей и методов достижения по</w:t>
        <w:softHyphen/>
        <w:t>ставленных це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гой составляющей научного планирования является моделирование состояния управляемой системы, которое служит своеобразным аналогом эксперимента в естественных науках. Основной задачей научного программирования в планировании является раз</w:t>
        <w:softHyphen/>
        <w:t>работка алгоритма реализации функций управляемой систе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адиционно планирование состояло из нескольких стадий: скрупулезная и объективная оценка состояния дел в организации и определение ее возможностей; определение цели (основной и промежуточных, второстепенных) и способов ее достижения и, нако</w:t>
        <w:softHyphen/>
        <w:t>нец, выбор методов оперативного контроля. Такова принципиаль</w:t>
        <w:softHyphen/>
        <w:t>ная модель планирования для любых масштабов деятельности — от государственного до семейного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41170</wp:posOffset>
                </wp:positionH>
                <wp:positionV relativeFrom="paragraph">
                  <wp:posOffset>118745</wp:posOffset>
                </wp:positionV>
                <wp:extent cx="1609090" cy="35179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ерспекти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9.35pt;mso-position-vertical-relative:text;margin-left:13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ерспекти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45715</wp:posOffset>
                </wp:positionH>
                <wp:positionV relativeFrom="paragraph">
                  <wp:posOffset>115570</wp:posOffset>
                </wp:positionV>
                <wp:extent cx="0" cy="114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9.1pt" to="200.4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45515</wp:posOffset>
                </wp:positionH>
                <wp:positionV relativeFrom="paragraph">
                  <wp:posOffset>54610</wp:posOffset>
                </wp:positionV>
                <wp:extent cx="29718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5pt,4.3pt" to="308.4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45515</wp:posOffset>
                </wp:positionH>
                <wp:positionV relativeFrom="paragraph">
                  <wp:posOffset>54610</wp:posOffset>
                </wp:positionV>
                <wp:extent cx="0" cy="1143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5pt,4.3pt" to="74.4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17315</wp:posOffset>
                </wp:positionH>
                <wp:positionV relativeFrom="paragraph">
                  <wp:posOffset>54610</wp:posOffset>
                </wp:positionV>
                <wp:extent cx="0" cy="1143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5pt,4.3pt" to="308.4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3870</wp:posOffset>
                </wp:positionH>
                <wp:positionV relativeFrom="paragraph">
                  <wp:posOffset>164465</wp:posOffset>
                </wp:positionV>
                <wp:extent cx="1380490" cy="35179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2.95pt;mso-position-vertical-relative:text;margin-left:3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Ц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98470</wp:posOffset>
                </wp:positionH>
                <wp:positionV relativeFrom="paragraph">
                  <wp:posOffset>164465</wp:posOffset>
                </wp:positionV>
                <wp:extent cx="1609090" cy="35179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ратег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2.95pt;mso-position-vertical-relative:text;margin-left:23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трате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03115</wp:posOffset>
                </wp:positionH>
                <wp:positionV relativeFrom="paragraph">
                  <wp:posOffset>107950</wp:posOffset>
                </wp:positionV>
                <wp:extent cx="2286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5pt,8.5pt" to="380.4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31715</wp:posOffset>
                </wp:positionH>
                <wp:positionV relativeFrom="paragraph">
                  <wp:posOffset>107950</wp:posOffset>
                </wp:positionV>
                <wp:extent cx="0" cy="18288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5pt,8.5pt" to="380.45pt,1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59915</wp:posOffset>
                </wp:positionH>
                <wp:positionV relativeFrom="paragraph">
                  <wp:posOffset>46990</wp:posOffset>
                </wp:positionV>
                <wp:extent cx="11430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5pt,3.7pt" to="236.4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45515</wp:posOffset>
                </wp:positionH>
                <wp:positionV relativeFrom="paragraph">
                  <wp:posOffset>161290</wp:posOffset>
                </wp:positionV>
                <wp:extent cx="0" cy="1143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5pt,12.7pt" to="74.4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3870</wp:posOffset>
                </wp:positionH>
                <wp:positionV relativeFrom="paragraph">
                  <wp:posOffset>95885</wp:posOffset>
                </wp:positionV>
                <wp:extent cx="1380490" cy="351790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да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7.55pt;mso-position-vertical-relative:text;margin-left:3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9715</wp:posOffset>
                </wp:positionH>
                <wp:positionV relativeFrom="paragraph">
                  <wp:posOffset>39370</wp:posOffset>
                </wp:positionV>
                <wp:extent cx="2286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3.1pt" to="38.4pt,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9715</wp:posOffset>
                </wp:positionH>
                <wp:positionV relativeFrom="paragraph">
                  <wp:posOffset>39370</wp:posOffset>
                </wp:positionV>
                <wp:extent cx="0" cy="13716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3.1pt" to="20.45pt,1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45515</wp:posOffset>
                </wp:positionH>
                <wp:positionV relativeFrom="paragraph">
                  <wp:posOffset>92710</wp:posOffset>
                </wp:positionV>
                <wp:extent cx="0" cy="1143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5pt,7.3pt" to="74.4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3870</wp:posOffset>
                </wp:positionH>
                <wp:positionV relativeFrom="paragraph">
                  <wp:posOffset>27305</wp:posOffset>
                </wp:positionV>
                <wp:extent cx="1380490" cy="694690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Бюджеты / текущие програм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2.15pt;mso-position-vertical-relative:text;margin-left:38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Бюджеты / текущие програ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93390</wp:posOffset>
                </wp:positionH>
                <wp:positionV relativeFrom="paragraph">
                  <wp:posOffset>22225</wp:posOffset>
                </wp:positionV>
                <wp:extent cx="1619250" cy="704850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юджеты / стратегические програм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1.75pt;mso-position-vertical-relative:text;margin-left:23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юджеты / стратегические програ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9715</wp:posOffset>
                </wp:positionH>
                <wp:positionV relativeFrom="paragraph">
                  <wp:posOffset>24130</wp:posOffset>
                </wp:positionV>
                <wp:extent cx="2286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1.9pt" to="38.4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03115</wp:posOffset>
                </wp:positionH>
                <wp:positionV relativeFrom="paragraph">
                  <wp:posOffset>24130</wp:posOffset>
                </wp:positionV>
                <wp:extent cx="2286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5pt,1.9pt" to="380.4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45515</wp:posOffset>
                </wp:positionH>
                <wp:positionV relativeFrom="paragraph">
                  <wp:posOffset>16510</wp:posOffset>
                </wp:positionV>
                <wp:extent cx="0" cy="1143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5pt,1.3pt" to="74.4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3870</wp:posOffset>
                </wp:positionH>
                <wp:positionV relativeFrom="paragraph">
                  <wp:posOffset>126365</wp:posOffset>
                </wp:positionV>
                <wp:extent cx="1380490" cy="466090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ыполнение по подразделе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9.95pt;mso-position-vertical-relative:text;margin-left:3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ыполнение по подразделе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98470</wp:posOffset>
                </wp:positionH>
                <wp:positionV relativeFrom="paragraph">
                  <wp:posOffset>126365</wp:posOffset>
                </wp:positionV>
                <wp:extent cx="1609090" cy="46609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ыполнение по проект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9.95pt;mso-position-vertical-relative:text;margin-left:236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ыполнение по проект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9715</wp:posOffset>
                </wp:positionH>
                <wp:positionV relativeFrom="paragraph">
                  <wp:posOffset>8890</wp:posOffset>
                </wp:positionV>
                <wp:extent cx="2286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0.7pt" to="38.4pt,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03115</wp:posOffset>
                </wp:positionH>
                <wp:positionV relativeFrom="paragraph">
                  <wp:posOffset>8890</wp:posOffset>
                </wp:positionV>
                <wp:extent cx="2286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5pt,0.7pt" to="380.4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45515</wp:posOffset>
                </wp:positionH>
                <wp:positionV relativeFrom="paragraph">
                  <wp:posOffset>62230</wp:posOffset>
                </wp:positionV>
                <wp:extent cx="0" cy="1143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5pt,4.9pt" to="74.4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88715</wp:posOffset>
                </wp:positionH>
                <wp:positionV relativeFrom="paragraph">
                  <wp:posOffset>62230</wp:posOffset>
                </wp:positionV>
                <wp:extent cx="0" cy="1143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45pt,4.9pt" to="290.4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3870</wp:posOffset>
                </wp:positionH>
                <wp:positionV relativeFrom="paragraph">
                  <wp:posOffset>-3175</wp:posOffset>
                </wp:positionV>
                <wp:extent cx="1380490" cy="466090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перативный контр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-0.25pt;mso-position-vertical-relative:text;margin-left:3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перативный 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98470</wp:posOffset>
                </wp:positionH>
                <wp:positionV relativeFrom="paragraph">
                  <wp:posOffset>-3175</wp:posOffset>
                </wp:positionV>
                <wp:extent cx="1609090" cy="466090"/>
                <wp:effectExtent l="0" t="0" r="0" b="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ратегический контр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0.25pt;mso-position-vertical-relative:text;margin-left:23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тратегический 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Рис. 9.</w:t>
      </w:r>
      <w:r>
        <w:rPr>
          <w:color w:val="000000"/>
          <w:sz w:val="28"/>
          <w:szCs w:val="28"/>
        </w:rPr>
        <w:t xml:space="preserve"> Схема стратегического планирования [29]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ется, что составление плана — ясная и даже рутинная работа. В любой семье, которая располагает определенной месяч</w:t>
        <w:softHyphen/>
        <w:t>ной суммой доходов, всегда продумываются статьи неизбежных расходов, т.е. составляется месячный, а иногда и перспективный финансовый план. В доперестроечное время процедура планирова</w:t>
        <w:softHyphen/>
        <w:t>ния тоже была достаточно ясной и четко регламентированной. В конце календарного года все предприятия отрасли получали кон</w:t>
        <w:softHyphen/>
        <w:t>трольные цифры плана и плановики составляли годовой план с поквартальной и месячной разбивкой. Цель, т.е. контрольные циф</w:t>
        <w:softHyphen/>
        <w:t>ры, определялась "наверху", в главке или министерстве, а руко</w:t>
        <w:softHyphen/>
        <w:t>водитель предприятия мог только ритуально стенать, уверяя всех, что план завышен, и просить дополнительный фонд зарплаты и материальные ресурсы. Основная характерная черта планирова</w:t>
        <w:softHyphen/>
        <w:t>ния при командно-административной системе — директивность — была инструментом реализации единой плановой системы, показа</w:t>
        <w:softHyphen/>
        <w:t>тели которой должны были выполняться "любой ценой" для беспе</w:t>
        <w:softHyphen/>
        <w:t>ребойной работы всего народного хозяйства стра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онкурентной среде предприниматели современной России должны иначе подходить к формированию производственного плана и тщательно изучать опыт европейского, американского и японс</w:t>
        <w:softHyphen/>
        <w:t>кого менеджмента. Теперь нет команд сверху, нет и контрольных цифр и ответ на вопросы, что, как и когда следует производить, должно дать само предприятие. Сейчас конкурентоспособность предприятия определяют не только товар и экономичность его производства, но и система планирования, методы достижения целей и стратегического прогнозирования. Показателен опыт изве</w:t>
        <w:softHyphen/>
        <w:t>стной корпорации "Ксерокс", которая еще в 1981 г. смело заявила, что основной стратегической целью ее деятельности является ав</w:t>
        <w:softHyphen/>
        <w:t>томатизация рутинного конторского труда, хотя тогда 95% ее продаж приходилось лишь на обычные копировальные маши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планирование на современном предприятии осуществляется, в несколько этапов: 1-й этап — определить ры</w:t>
        <w:softHyphen/>
        <w:t>ночный спрос на продукцию, т.е. включаются механизмы марке</w:t>
        <w:softHyphen/>
        <w:t>тинга, системы прогнозирования спроса и изготовления продукции на основе этого прогноза. Какова ситуация во внешней конкурент</w:t>
        <w:softHyphen/>
        <w:t>ной среде, на какой товар есть спрос, каковы ожидания потреби</w:t>
        <w:softHyphen/>
        <w:t xml:space="preserve">телей? Итак, ориентир на потребности рынка и в итоге </w:t>
      </w:r>
      <w:r>
        <w:rPr>
          <w:rFonts w:eastAsia="Symbol" w:cs="Symbol" w:ascii="Symbol" w:hAnsi="Symbol"/>
          <w:color w:val="000000"/>
          <w:sz w:val="28"/>
          <w:szCs w:val="28"/>
        </w:rPr>
        <w:t></w:t>
      </w:r>
      <w:r>
        <w:rPr>
          <w:color w:val="000000"/>
          <w:sz w:val="28"/>
          <w:szCs w:val="28"/>
        </w:rPr>
        <w:t xml:space="preserve"> опреде</w:t>
        <w:softHyphen/>
        <w:t>ление целей и комплекса задач, которые необходимо решить для достижения этих целей. 2-й этап — провести тщательный анализ номенклатуры выпускаемых предприятием изделий, внести необ</w:t>
        <w:softHyphen/>
        <w:t>ходимые корректировки в номенклатурный план, определить готовность производства к освоению новых изделий. Вновь ориента</w:t>
        <w:softHyphen/>
        <w:t>ция на спрос. 3-й этап — принять решения об освоении новых или усовершенствовании старых задач и программ, привести в соответствие с рыночным спросом объем производства и график вы</w:t>
        <w:softHyphen/>
        <w:t>пуска изделий, т.е. опять используются данные маркетин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зультате планирования определяются задачи, которые нужно решать для наиболее эффективного функционирования предприятия, ориентированного на сбыт, на потребителя. Фирма гама, без руководящих указаний сверху, осуществляет маркетинг и определяет стратегию управления производством. Американский менеджмент требует обязательного участия в процессе формиро</w:t>
        <w:softHyphen/>
        <w:t>вания производственного плана работников служб оперативного управления, т.е. тех, кто будет отвечать за практическую реали</w:t>
        <w:softHyphen/>
        <w:t>зацию пла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мненна сложность, многовариантность реализации любо</w:t>
        <w:softHyphen/>
        <w:t>го этапа планирования. При этом необходимая точность, оптималь</w:t>
        <w:softHyphen/>
        <w:t>ность расчетов чаще всего зависят от искусства применения методов алгоритмизации, программного обеспечения и масштабности использования средств компьютерной техники. Хорошо сбаланси</w:t>
        <w:softHyphen/>
        <w:t>рованный план, к разработке и оценке которого желательно привлекать возможно большее количество компетентных специалистов, дает великолепные результаты немедленно, еще до его вне</w:t>
        <w:softHyphen/>
        <w:t>дрения. Сразу же вырисовываются истинные возможности органи</w:t>
        <w:softHyphen/>
        <w:t>зации, ее резервы и слабые места, этапы предстоящего пути и сама цель, стратегия коллектива. Обоснованно составленный план является мотивированным стимулом труда коллектива, создает уверенность в сопричастности к достижению целей у большинства работников (об этом мы еще будем говорить, рассматривая особен</w:t>
        <w:softHyphen/>
        <w:t>ности организации работ ведущих фирм Япони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ая деятельность коллектива направлена на реализацию поставленных задач, и опытные сотрудники, не входящие в выс</w:t>
        <w:softHyphen/>
        <w:t>шее звено управления, далеко не всегда рискнут ревизовать стра</w:t>
        <w:softHyphen/>
        <w:t>тегическую программу организации, кроме особых, экстремаль</w:t>
        <w:softHyphen/>
        <w:t>ных ситуаций. Новобранец часто пытается оценить дислокацию и направление удара противника, но старый солдат спокойно вы</w:t>
        <w:softHyphen/>
        <w:t>полняет свои привычные обязанности, проверяет наличие боепри</w:t>
        <w:softHyphen/>
        <w:t>пасов, чистит, проверяет свое оружие и готовится добросовестно выполнить свой воинский дол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любой, даже самый лучший стратегический план — не догма, жизнь может и будет вносить в него неожиданные кор</w:t>
        <w:softHyphen/>
        <w:t>рективы (например, при необходимости реорганизации предприя</w:t>
        <w:softHyphen/>
        <w:t>тия, при угрожающем сокращении жизненного цикла товара, не</w:t>
        <w:softHyphen/>
        <w:t>ожиданных демаршах конкурентов и т.д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немся немного подробнее разработки основных этапов планирования, требующих опыта и искусства управления. Основой любого вида планирования, а тем более стратегического является объективный анализ состояния и возможностей организации. Этот анализ затрагивает буквально все стороны деятельности органи</w:t>
        <w:softHyphen/>
        <w:t>зации: ход производства, систему управления, финансовое поло</w:t>
        <w:softHyphen/>
        <w:t>жение, состояние рынка и сбытовую деятельность и т.д. Цель ана</w:t>
        <w:softHyphen/>
        <w:t>лиза — выявление потенциальных возможностей, имеющихся ре</w:t>
        <w:softHyphen/>
        <w:t>зервов, причин неудач. По многим причинам результаты подобно</w:t>
        <w:softHyphen/>
        <w:t>го анализа имеют устойчивую тенденцию к завышению результа</w:t>
        <w:softHyphen/>
        <w:t>тов и затушевыванию негативных сторон деятельности предприятия. Цель должна быть определена четко, конкретно; должны быть установлены цифры, сроки и исполнители. Совершенно недопус</w:t>
        <w:softHyphen/>
        <w:t>тима подмена конкретных цифр призывами "усилить, улучшить, обратить особое внимание", что было так характерно для советс</w:t>
        <w:softHyphen/>
        <w:t>кой управленческой фразеологии (хотя японский менеджмент так</w:t>
        <w:softHyphen/>
        <w:t>же склонен к общим формулировкам). Психологически важно ори</w:t>
        <w:softHyphen/>
        <w:t>ентировать коллектив на высокие цели и на крупномасштабные задачи. Служение высоким целям и идеалам способствует росту самоуважения и развитию корпоративности, тем более что прак</w:t>
        <w:softHyphen/>
        <w:t>тика показывает, что во многих случаях цели недопустимо зани</w:t>
        <w:softHyphen/>
        <w:t xml:space="preserve">жаютс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центральной задачей планирования является удовлетво</w:t>
        <w:softHyphen/>
        <w:t>рение спроса на выпускаемую предприятием продукцию при ми</w:t>
        <w:softHyphen/>
        <w:t>нимизации издержек производства, то эта цель может быть дос</w:t>
        <w:softHyphen/>
        <w:t>тигнута различными способами — в зависимости от стратегии пред</w:t>
        <w:softHyphen/>
        <w:t>приятия на плановый период. В тех случаях, когда объем выпуска</w:t>
        <w:softHyphen/>
        <w:t>емой продукции стабилен и спрос на продукцию имеет небольшую амплитуду колебаний, численность рабочей силы, структура уп</w:t>
        <w:softHyphen/>
        <w:t>равления и плановые показатели остаются постоянными. Увы, пе</w:t>
        <w:softHyphen/>
        <w:t>риоды такой "райской жизни" бывают редки, значительно чаще нестабильный рынок диктует свои требования и приходится изме</w:t>
        <w:softHyphen/>
        <w:t>нять объемы выпускаемой продукции по значительной части но</w:t>
        <w:softHyphen/>
        <w:t>менклатуры, стараясь сохранить численность рабочей силы посто</w:t>
        <w:softHyphen/>
        <w:t>янной. Сделать это удается не всегда, и часто при изменении объе</w:t>
        <w:softHyphen/>
        <w:t>мов выпускаемой продукции приходится изменять и численность производственного персонала путем организации сверхурочной работы, предоставления отгулов или привлечения субподрядчиков. Такая стратегия характерна для трудоемких процессов, не требу</w:t>
        <w:softHyphen/>
        <w:t>ющих квалифицированного труда, и при сезонных работ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добиться достижения поставленных целей? Как сокра</w:t>
        <w:softHyphen/>
        <w:t>тить сроки и уменьшить финансовые, материальные и трудовые затраты? На этом этапе и определяется талант руководителя, его умение побудить коллектив мыслить творчески, искать нестандар</w:t>
        <w:softHyphen/>
        <w:t>тные пути решения возникающих пробл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выборе лучшего среди множества альтернативных вариан</w:t>
        <w:softHyphen/>
        <w:t>тов надежной основой должна служить компьютерная техника и действующая нормативно-информационная база данных. Не мень</w:t>
        <w:softHyphen/>
        <w:t>шую роль играет и искусство общения, стимулирование коллек</w:t>
        <w:softHyphen/>
        <w:t>тивного творчества, умение не только говорить, убеждать, но и слуша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дьба реализации долгосрочного планирования и прогнози</w:t>
        <w:softHyphen/>
        <w:t>рования находится в руках специалистов оперативного управле</w:t>
        <w:softHyphen/>
        <w:t>ния и контроля, которые осуществляют непрерывную коррекцию и выдают информацию об отклонениях фактического производства от плановых показате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оположник научного менеджмента Тейлор придавал осо</w:t>
        <w:softHyphen/>
        <w:t>бое значение функции планирования: "Завод должен управляться не столько директором-распорядителем, управляющим или началь</w:t>
        <w:softHyphen/>
        <w:t>ником мастерской, сколько плановым отделом. Ежедневная работа" всего завода должна направляться различными функциональными лицами отдела так, чтобы, по крайней мере, в теории завод мог работать беспрепятственно даже в том случае, если бы директор-распорядитель, управляющий и его помощники, не входящие в плановый отдел, все сразу отсутствовали в течение месяца". И сегодня зачастую на многих производственных предприятиях и фирмах начальник планового отдела — ключевая фигура в орга</w:t>
        <w:softHyphen/>
        <w:t>низации оптимального режима работы и достижении высокой эф</w:t>
        <w:softHyphen/>
        <w:t>фективности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оследнее время, явно под влиянием заокеанских коллег, дополнительно к традиционным плановым документам стал разрабатываться </w:t>
      </w:r>
      <w:r>
        <w:rPr>
          <w:b/>
          <w:bCs/>
          <w:color w:val="000000"/>
          <w:sz w:val="28"/>
          <w:szCs w:val="28"/>
        </w:rPr>
        <w:t xml:space="preserve">бизнес-план. </w:t>
      </w:r>
      <w:r>
        <w:rPr>
          <w:color w:val="000000"/>
          <w:sz w:val="28"/>
          <w:szCs w:val="28"/>
        </w:rPr>
        <w:t>Если комплекс плановых документов предназначен для внутреннего пользования и некоторые его разделы носят конфиденциальный характер, то бизнес-план является ско</w:t>
        <w:softHyphen/>
        <w:t>рее визитной карточкой фирмы и адресован в основном инвесто</w:t>
        <w:softHyphen/>
        <w:t>рам, возможным партнерам и банкам. Главная задача бизнес-пла</w:t>
        <w:softHyphen/>
        <w:t>на не только отразить стратегию деятельности фирмы на какой-либо плановый период, но и показать финансовую надежность, основательность, солидность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изнес-план открывается краткой характеристикой производ</w:t>
        <w:softHyphen/>
        <w:t>ственно-экономической деятельности фирмы, описывает ее воз</w:t>
        <w:softHyphen/>
        <w:t>можности, актуальность и качество выпускаемой продукции, ран</w:t>
        <w:softHyphen/>
        <w:t>жирует основные цели по степени их важности, ее научный и финансовый потенциал, совместную деятельность с партнерами и т.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лее приводятся некоторые данные маркетинговой програм</w:t>
        <w:softHyphen/>
        <w:t>мы (не являющиеся коммерческой тайной): тактика выхода на ры</w:t>
        <w:softHyphen/>
        <w:t>нок, деятельность каналов распределения, политика цен, конку</w:t>
        <w:softHyphen/>
        <w:t>рентоспособность товара, рекламные мероприятия, прогнозы объе</w:t>
        <w:softHyphen/>
        <w:t>мов продаж и т.д. Этот раздел весьма важен, так как он демонст</w:t>
        <w:softHyphen/>
        <w:t>рирует не только цели предприятия, но и способы их реал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зделе "Производственный план" рассматриваются про</w:t>
        <w:softHyphen/>
        <w:t>блемы обеспечения производства необходимыми ресурсами (сырье, комплектующие изделия и их поставка, энергоносители), техно</w:t>
        <w:softHyphen/>
        <w:t>логия изготовления товара, экологичность производства. Здесь же отражаются вопросы управления и организации производства (иног</w:t>
        <w:softHyphen/>
        <w:t>да эти вопросы являются самостоятельным разделом): организаци</w:t>
        <w:softHyphen/>
        <w:t>онная структура управления, действующие технические средства управления и оргтехника, мотивация и стимулирование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, наконец, анализируются юридические аспекты деятельно</w:t>
        <w:softHyphen/>
        <w:t>сти предприятия, правовая защищенность и некоторые данные финансового плана. Бизнес-план завершает краткое резюме, где подчеркиваются основные достоинства, гарантии высокоэффектив</w:t>
        <w:softHyphen/>
        <w:t>ной деятельности фирмы и получения ею прибы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Мотивация и стимулирование труд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тивация — комплекс мероприятий по стимулированию деятельности человека или коллектива, направленный на достиже</w:t>
        <w:softHyphen/>
        <w:t>ние индивидуальных или общих целей организации. При всей про</w:t>
        <w:softHyphen/>
        <w:t>стоте и ясности этого определения теория и практика мотивации весьма непросты, так как истинные побуждения, которые застав</w:t>
        <w:softHyphen/>
        <w:t>ляют человека отдавать работе максимум усилий, весьма неопре</w:t>
        <w:softHyphen/>
        <w:t>деленны и сложны. Знаменитый метод кнута и пряника, принцип материальной заинтересованности или социалистическая система моральных (в первую очередь!) и материальных стимулов не все</w:t>
        <w:softHyphen/>
        <w:t>гда давали ожидаемые результаты. Эффективная работа предпри</w:t>
        <w:softHyphen/>
        <w:t>ятия зависит от того, насколько надежно и добросовестно каждый сотрудник исполняет свои обязанности и зачастую прилагает дополнительные усилия, проявляет инициативу. Все это возможно при создании здорового психологического климата в организации, когда люди довольны своей работой, понимают важность постав</w:t>
        <w:softHyphen/>
        <w:t>ленных целей, когда обеспечивается постоянное повышение про</w:t>
        <w:softHyphen/>
        <w:t xml:space="preserve">фессиональной квалификации работающих. В начал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, проводя свой знаменитый эксперимент на текстильной фабрике в Нью-Ленарке, Роберт Оуэн появился в цехе с лентами трех различных цветов и молча прикреплял красные ленты к станкам лучших рабочих, зеленые — к станкам рабочих со средними показателями, а желтые — к не выполняющим нор</w:t>
        <w:softHyphen/>
        <w:t>му. Через два месяца, не прибавляя рабочим зарплату, не прибе</w:t>
        <w:softHyphen/>
        <w:t>гая к угрозам и не вводя никаких технических усовершенствова</w:t>
        <w:softHyphen/>
        <w:t>ний, Оуэн достиг желаемого: на всех станках красовались только красные ленты, т.е. нормы выполнялись всеми рабочи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ытные руководители знают, что каждый член группы, по</w:t>
        <w:softHyphen/>
        <w:t>лучившей конкретное задание, будет реагировать на него по-сво</w:t>
        <w:softHyphen/>
        <w:t>ему, иногда и непредсказуемым образом. Поступки людей зависят не только от необходимости или их явных желаний, но и от скрытых в подсознании или приобретенных в результате воспитания многих сложных субъективных факторов. У одних людей заметна власть привычки, традиции, целой системы предрассудков и сте</w:t>
        <w:softHyphen/>
        <w:t>реотипов поведения, другие поступают так, а не иначе, под вли</w:t>
        <w:softHyphen/>
        <w:t>янием нравственных принципов, социальных или политических идеалов. Человек реагирует на внешние события чаще всего им</w:t>
        <w:softHyphen/>
        <w:t>пульсивно, без глубокого анализа причин и следствий. Образова</w:t>
        <w:softHyphen/>
        <w:t>ние, воспитание, возраст, опыт и многие другие факторы опреде</w:t>
        <w:softHyphen/>
        <w:t>ляют реакции личности на среду. Поступки молодежи чаще фор</w:t>
        <w:softHyphen/>
        <w:t>мируются под воздействием моды, принятых в данной среде ма</w:t>
        <w:softHyphen/>
        <w:t>нер поведения. Люди старшего возраста более ориентированы на организацию быта, семейной жизни, материальное благополучие, моральные принципы, эстетические впечатления. Руководитель должен знать сложность мотивационных тенденций личности и не удивляться неадекватности реакции людей на управляющие воз</w:t>
        <w:softHyphen/>
        <w:t>дейст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ффективность деятельности человека зависит от многих слож</w:t>
        <w:softHyphen/>
        <w:t>ных факторов, среди которых основную роль играют: четкое пони</w:t>
        <w:softHyphen/>
        <w:t>мание цели своей работы, вероятность достижения этой цели и система материальных и моральных стимулов, определяющих за</w:t>
        <w:softHyphen/>
        <w:t>интересованность работника в его труде. Эту зависимость эффек</w:t>
        <w:softHyphen/>
        <w:t xml:space="preserve">тивности труда </w:t>
      </w:r>
      <w:r>
        <w:rPr>
          <w:i/>
          <w:iCs/>
          <w:color w:val="000000"/>
          <w:sz w:val="28"/>
          <w:szCs w:val="28"/>
        </w:rPr>
        <w:t xml:space="preserve">(Е) </w:t>
      </w:r>
      <w:r>
        <w:rPr>
          <w:color w:val="000000"/>
          <w:sz w:val="28"/>
          <w:szCs w:val="28"/>
        </w:rPr>
        <w:t>от перечисленных факторов можно выразить следующей функцие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Е =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C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— цель деятельности личности, важность и значимость достижения поставленной задач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— вероятность достижения цел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ожидаемое вознаграждение при достижении це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ула убедительно доказывает важность предварительной информированности работника об актуальности поставленной пе</w:t>
        <w:softHyphen/>
        <w:t>ред ним задачи, о степени сложности достижения цели и о вознаг</w:t>
        <w:softHyphen/>
        <w:t>раждении, которое будет итогом его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асширить рассмотренные зависимости до уровня пред</w:t>
        <w:softHyphen/>
        <w:t>приятия, коллектива, то его деятельность можно наглядно пред</w:t>
        <w:softHyphen/>
        <w:t>ставить в виде следующей схемы (рис. 10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8740</wp:posOffset>
                </wp:positionH>
                <wp:positionV relativeFrom="paragraph">
                  <wp:posOffset>52705</wp:posOffset>
                </wp:positionV>
                <wp:extent cx="1276350" cy="476250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ратегическая ц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4.15pt;mso-position-vertical-relative:text;margin-left: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тратегическая ц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41120</wp:posOffset>
                </wp:positionH>
                <wp:positionV relativeFrom="paragraph">
                  <wp:posOffset>57785</wp:posOffset>
                </wp:positionV>
                <wp:extent cx="1151890" cy="466090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нформ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4.55pt;mso-position-vertical-relative:text;margin-left:10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нформ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06040</wp:posOffset>
                </wp:positionH>
                <wp:positionV relativeFrom="paragraph">
                  <wp:posOffset>52705</wp:posOffset>
                </wp:positionV>
                <wp:extent cx="1047750" cy="476250"/>
                <wp:effectExtent l="0" t="0" r="0" b="0"/>
                <wp:wrapNone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етоды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4.15pt;mso-position-vertical-relative:text;margin-left:20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етоды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09670</wp:posOffset>
                </wp:positionH>
                <wp:positionV relativeFrom="paragraph">
                  <wp:posOffset>57785</wp:posOffset>
                </wp:positionV>
                <wp:extent cx="923290" cy="466090"/>
                <wp:effectExtent l="0" t="0" r="0" b="0"/>
                <wp:wrapNone/>
                <wp:docPr id="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истема мотив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4.55pt;mso-position-vertical-relative:text;margin-left:29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истема мотив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63770</wp:posOffset>
                </wp:positionH>
                <wp:positionV relativeFrom="paragraph">
                  <wp:posOffset>57785</wp:posOffset>
                </wp:positionV>
                <wp:extent cx="923290" cy="466090"/>
                <wp:effectExtent l="0" t="0" r="0" b="0"/>
                <wp:wrapNone/>
                <wp:docPr id="7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одбор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4.55pt;mso-position-vertical-relative:text;margin-left:375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одбор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9715</wp:posOffset>
                </wp:positionH>
                <wp:positionV relativeFrom="paragraph">
                  <wp:posOffset>168910</wp:posOffset>
                </wp:positionV>
                <wp:extent cx="0" cy="1143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13.3pt" to="20.45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946015</wp:posOffset>
                </wp:positionH>
                <wp:positionV relativeFrom="paragraph">
                  <wp:posOffset>168910</wp:posOffset>
                </wp:positionV>
                <wp:extent cx="0" cy="1143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5pt,13.3pt" to="389.45pt,2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74315</wp:posOffset>
                </wp:positionH>
                <wp:positionV relativeFrom="paragraph">
                  <wp:posOffset>168910</wp:posOffset>
                </wp:positionV>
                <wp:extent cx="0" cy="2286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5pt,13.3pt" to="218.45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31315</wp:posOffset>
                </wp:positionH>
                <wp:positionV relativeFrom="paragraph">
                  <wp:posOffset>168910</wp:posOffset>
                </wp:positionV>
                <wp:extent cx="0" cy="1143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5pt,13.3pt" to="128.45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17315</wp:posOffset>
                </wp:positionH>
                <wp:positionV relativeFrom="paragraph">
                  <wp:posOffset>168910</wp:posOffset>
                </wp:positionV>
                <wp:extent cx="0" cy="1143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5pt,13.3pt" to="308.45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9715</wp:posOffset>
                </wp:positionH>
                <wp:positionV relativeFrom="paragraph">
                  <wp:posOffset>107950</wp:posOffset>
                </wp:positionV>
                <wp:extent cx="46863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8.5pt" to="389.4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84070</wp:posOffset>
                </wp:positionH>
                <wp:positionV relativeFrom="paragraph">
                  <wp:posOffset>43180</wp:posOffset>
                </wp:positionV>
                <wp:extent cx="1494790" cy="694690"/>
                <wp:effectExtent l="0" t="0" r="0" b="0"/>
                <wp:wrapNone/>
                <wp:docPr id="7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Эффективность деятельности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3.4pt;mso-position-vertical-relative:text;margin-left:164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Эффективность деятельности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Рис. 10.</w:t>
      </w:r>
      <w:r>
        <w:rPr>
          <w:color w:val="000000"/>
          <w:sz w:val="28"/>
          <w:szCs w:val="28"/>
        </w:rPr>
        <w:t xml:space="preserve"> Эффективность деятельности организа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эффективного стимулирования деятельности необходимо знать желания человека, его надежды, опасения. Если руководи</w:t>
        <w:softHyphen/>
        <w:t>тель не знает потребностей, то его попытка обеспечить мотива</w:t>
        <w:softHyphen/>
        <w:t xml:space="preserve">цию деятельности человека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iori</w:t>
      </w:r>
      <w:r>
        <w:rPr>
          <w:color w:val="000000"/>
          <w:sz w:val="28"/>
          <w:szCs w:val="28"/>
        </w:rPr>
        <w:t xml:space="preserve"> обречена на провал. При этом важно понимать, что человеком движет не одна изолированная потребность, а их сочетание и приоритеты потребностей могут ме</w:t>
        <w:softHyphen/>
        <w:t>няться (об этом подробнее — при изучении известной пирамиды потребностей Абрахама Маслоу). Влияние внешних факторов, по</w:t>
        <w:softHyphen/>
        <w:t>требностей, ценностей, устремлений на трудовую мотивацию че</w:t>
        <w:softHyphen/>
        <w:t>ловека рассматривается многими мотивационными теориями (тео</w:t>
        <w:softHyphen/>
        <w:t>рии ожидания, равенства, двух факторов Герцберга и т.п.), но ни одна из них не может дать исчерпывающих объяснений поведению личности в трудовом процессе и служить основанием для разра</w:t>
        <w:softHyphen/>
        <w:t>ботки практических рекомендаций — слишком сложен внутренний мир человека!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юбой человек нуждается в понимании и самоутверждении, редко можно встретить человека, недовольного своим интеллек</w:t>
        <w:softHyphen/>
        <w:t>том. Жизненный успех воспринимается нами как безусловное под</w:t>
        <w:softHyphen/>
        <w:t>тверждение значимости собственного "Я", а большинство неудач мы объясняем несовершенством окружающей нас жизни, ошибка</w:t>
        <w:softHyphen/>
        <w:t>ми или противодействием системы. Каждый поступок чем-то и как-то мотивирован и нуждается в оценке самого человека и окружа</w:t>
        <w:softHyphen/>
        <w:t>ющих его людей. Причем отрицательная оценка поступка, особен</w:t>
        <w:softHyphen/>
        <w:t>но применение каких-либо санкций, вызывает часто непредсказуемую, неуправляемую реакцию. Наказание редко дает воспитательный эффект, обычно человек лишь учится, как избежать в дальнейшем ответственности за свой поступок. Положительная оцен</w:t>
        <w:softHyphen/>
        <w:t>ка поступка, особенно безотлагательная, не только формирует поведение, но и удовлетворяет нашу естественную потребность в повышении самооцен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рестоматийный пример важности немедленной положитель</w:t>
        <w:softHyphen/>
        <w:t>ной оценки приводится из истории американской компании "Фоксборо", когда в кабинет президента пришел разработчик с прекрас</w:t>
        <w:softHyphen/>
        <w:t>ным опытным образцом изделия и президент, не зная, как отбла</w:t>
        <w:softHyphen/>
        <w:t>годарить ученого, протянул ему банан. С тех пор значок в виде золотого банана стал высшим отличием компании. Опыт работы одной американской промышленной компании показывает [32], что наряду с крупными денежными премиями практикуется награж</w:t>
        <w:softHyphen/>
        <w:t>дение почетным значком или помещение портрета особо отличившихся сотрудников в Зале славы или в вестибюле компании (напрасно так осмеивались Доски Почета на предприятиях СССР!). Иногда с успехом применяется и такой простой метод повышения производительности и стимулирования труда: если при норме пла</w:t>
        <w:softHyphen/>
        <w:t>нового задания, скажем, равной 9 деталям в день, объявить, что работник, изготовивший 10 деталей, свободен и может раньше уйти с работы. Практика показывает, что большинство рабочих охотно соглашаются с этими услови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ологи различных стран с тревогой констатируют увели</w:t>
        <w:softHyphen/>
        <w:t>чение числа людей, которые вообще не имеют мотивации к обще</w:t>
        <w:softHyphen/>
        <w:t>ственно полезной деятельности или избегают различными способа</w:t>
        <w:softHyphen/>
        <w:t>ми любого вида работы. Это не только "панки", "бомжи" и нищен</w:t>
        <w:softHyphen/>
        <w:t>ствующие по различным идеологическим мотивам, но и дети обес</w:t>
        <w:softHyphen/>
        <w:t>печенных родителей, имеющие возможность жить за их счет. В книге немецкого психолога Петера Вайлера "Кто же те люди, которые хотят меньше работать?" дается их характеристика: не подвержены мотивации 27% из общего числа жителей, из них 75% моложе 35 лет; самый низкий уровень образования; томимые ску</w:t>
        <w:softHyphen/>
        <w:t>кой, они находятся в постоянном поиске новых соблазнов; подвер</w:t>
        <w:softHyphen/>
        <w:t>жены идеологии разного толка; тяга к творчеству отсутствует; представляют опасность для общества. На основании этих данных немецкий консультант по менеджменту и предпринимательству М. Биркенбиль дает следующую рекомендацию: "Какой же вывод можно сделать для руководителей предприятий? По моему мне</w:t>
        <w:softHyphen/>
        <w:t>нию, он таков: не подверженные мотивации должны быть "отфиль</w:t>
        <w:softHyphen/>
        <w:t>трованы", так как предприятие — не благотворительное обще</w:t>
        <w:softHyphen/>
        <w:t>ство". Сурово, весьма спорно и жестко, но увеличение числа де</w:t>
        <w:softHyphen/>
        <w:t>морализованных и действительно опасных для общества людей, особенно среди молодежи, — непреложный факт, и думать над этой проблемой обязано все общест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ый член коллектива имеет право получить возможность не только обеспечить свое материальное благополучие, но и реа</w:t>
        <w:softHyphen/>
        <w:t>лизовать свои профессиональные знания, полностью проявить свои индивидуальные способности. Реализация этого права является лучшей формой социальной мотив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коллективом будет наиболее эффективным, если ожидания, надежды его членов будут осуществляться и они не будут разочарованы результатами своей работы. Опытный руково</w:t>
        <w:softHyphen/>
        <w:t>дитель всегда бывает и тонким психологом, он прекрасно разбира</w:t>
        <w:softHyphen/>
        <w:t xml:space="preserve">ется в истинных мотивах и потребностях своих столь разных сотрудников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 действительно увлечены своей работой, старают</w:t>
        <w:softHyphen/>
        <w:t>ся выполнять свои функции добросовестно, оптимально; другие ждут от своего труда в основном лишь хорошего вознаграждения и относятся к своим служебным обязанностям с некоторым равно</w:t>
        <w:softHyphen/>
        <w:t>душием; иные, чаще всего женщины из обеспеченных семей, на</w:t>
        <w:softHyphen/>
        <w:t>деются вырваться из рутины домашних, однообразных дел, войти и новый круг интересных знакомых, получить новые впечатления. Чаще всего в коллективе формируются небольшие группы с одно</w:t>
        <w:softHyphen/>
        <w:t xml:space="preserve">родным отношением к работе и близким по мотивации поведением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бсолютного удовлетворения потребностей каждого члена коллек</w:t>
        <w:softHyphen/>
        <w:t>тива достичь практически невозможно, однако управляющий обя</w:t>
        <w:softHyphen/>
        <w:t>зан уделять мотивации своих сотрудников постоянное и должное вним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адиционно мотивация деятельности изучалась как средство повышения производительности труд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пора ли выдвинуть для цивилизованного общества новый постулат: работа должна быть организована так, чтобы она приносила человеку радость и удов</w:t>
        <w:softHyphen/>
        <w:t>летворение. И лишь как следствие реализации этого постулата будет достигнута высокая производительность труда, эффективность деятельности и рост доходов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кусство руководителя особенно наглядно проявляется в умении стимулировать участие работников в принятии деловых решений, что в итоге может увеличить интеллектуальный потенциал организации и удовлетворить глубокую потребность личности в самовыражении и в признании результатов своего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блемам мотивации деятельности человека мы вновь вер</w:t>
        <w:softHyphen/>
        <w:t>немся в гл. 13, когда будут рассматриваться приоритеты потребностей лич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Контроль и уч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 управления протекает в условиях постоянно изменяющейся внешней среды и характеризуется различной степенью неопределенности. Достигло ли управляющее воздействие постав</w:t>
        <w:softHyphen/>
        <w:t>ленных целей? Нуждаются ли управленческие решения в коррек</w:t>
        <w:softHyphen/>
        <w:t>тировке? На эти вопросы дает ответ контроль, который осуществ</w:t>
        <w:softHyphen/>
        <w:t>ляется в системе управления с помощью обратных связей и обеспечивает количественную и качественную оценку труда и учет ре</w:t>
        <w:softHyphen/>
        <w:t>зультатов деятельности организации. Эффективно организованный контроль прежде всего ориентирован на решение стратегических задач, на конечные результаты работы и должен быть прост, на</w:t>
        <w:softHyphen/>
        <w:t>гляден и убедителен для каждого исполните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производства контроль выполнения плана работ, сроков выполнения и особенно качества продукции должен осуще</w:t>
        <w:softHyphen/>
        <w:t>ствляться на ранних стадиях технологического процесс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на ранних стадиях производственного процесса дает существенный экономический эффект, так как в намеченный для производства продукт еще не вложены большие трудовые затра</w:t>
        <w:softHyphen/>
        <w:t>ты и его суммарная стоимость еще находится на наименьшем уровне. Производительность любого действия представляет объем произ</w:t>
        <w:softHyphen/>
        <w:t>водства, разделенный на труд, который необходимо затратить на это действие. Это же принципиальное положение распространя</w:t>
        <w:softHyphen/>
        <w:t>ется на любой управленческий процесс — чем раньше будет выяв</w:t>
        <w:softHyphen/>
        <w:t>лена ошибка в системе управления, тем меньшие негативные по</w:t>
        <w:softHyphen/>
        <w:t>следствия она будет име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годы советской власти накоплен большой опыт обеспечения контрольных функций — одного из основных рычагов воздействия на общество. Сотни тысяч людей осуществляли проверки, реви</w:t>
        <w:softHyphen/>
        <w:t>зии, контролировали ход выполнения программ и планов, сопос</w:t>
        <w:softHyphen/>
        <w:t>тавляли данные отчетов, т.е. обеспечивали контроль во всех сфе</w:t>
        <w:softHyphen/>
        <w:t>рах жизни общества — от перлюстрации корреспонденции и про</w:t>
        <w:softHyphen/>
        <w:t>слушивания телефонных разговоров до составления аналитичес</w:t>
        <w:softHyphen/>
        <w:t>ких отчетов ЦСУ по всем отраслям народного хозяйства. Именно контроль и система жестких репрессивных мер обеспечили столь длительную живучесть советского строя, несмотря на все его прин</w:t>
        <w:softHyphen/>
        <w:t>ципиальные недостат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адиционно контроль вышестоящих органов за деятельнос</w:t>
        <w:softHyphen/>
        <w:t>тью управляемой системы осуществлялся со скрупулезной жест</w:t>
        <w:softHyphen/>
        <w:t>костью, поскольку централизация управления для обеспечения и оправдания существования этих органов требует именно такого контроля. Бюрократический аппарат под предлогом важности за</w:t>
        <w:softHyphen/>
        <w:t>дания мог держать под оперативным контролем график хода работ, количество выпускаемой продукции, выполнение плана по основному ассортименту и т.д., хотя далеко не всегда необходимо контролировать эти показатели. Централизация чаще всего опре</w:t>
        <w:softHyphen/>
        <w:t>деляет карательный характер контроля, цель которого в этом слу</w:t>
        <w:softHyphen/>
        <w:t>чае — утверждение авторитета вла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ременная теория управления выработала четкие требова</w:t>
        <w:softHyphen/>
        <w:t>ния к контролю: он должен быть оперативным, гласным и объек</w:t>
        <w:softHyphen/>
        <w:t>тивным. С другой стороны, контроль, если говорить о его психоло</w:t>
        <w:softHyphen/>
        <w:t xml:space="preserve">гических аспектах, не должен выполнять только карательные функции, а должен быть формой проявления внимания к труду работника, фактором мотивации его трудовой деятельности. </w:t>
      </w:r>
      <w:r>
        <w:rPr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  <w:softHyphen/>
        <w:t>конец, контроль должен быть экономически целесообразным: "За</w:t>
        <w:softHyphen/>
        <w:t>чем, — спрашивает К. Киллен, — тратить 25 долларов на то, чтобы поймать клерка, укравшего 1 доллар?" Хотя этот пример мо</w:t>
        <w:softHyphen/>
        <w:t>жет встретить и принципиальные возражения, если требования к безусловной, скрупулезной честности и неотвратимость наказания подвести в абсолют. Сегодня большинство крупнейших корпораций мира глубоко изучают японские методы управления производством, где в основе работы технологических линий стоит не контроль, а бездефектная работа: усилия специалистов направлены на ликви</w:t>
        <w:softHyphen/>
        <w:t>дацию самой возможности появления брака, и возможные дефек</w:t>
        <w:softHyphen/>
        <w:t>ты устраняются еще на промежуточных производственных эта</w:t>
        <w:softHyphen/>
        <w:t>пах, а не при контроле качества готового издел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жалуй, не будет преувеличением утверждать, что деятель</w:t>
        <w:softHyphen/>
        <w:t>ность любой управляемой системы просто невозможна, если не будет организован четкий, скрупулезный учет. Традиционно учет ведется в количественных или стоимостных показателях, так как задачи этого класса легко поддаются формализации, алгоритми</w:t>
        <w:softHyphen/>
        <w:t>зации и программированию. Труд учетных работников значитель</w:t>
        <w:softHyphen/>
        <w:t>но облегчила компьютерная обработка информации, наиболее по</w:t>
        <w:softHyphen/>
        <w:t>пулярна компьютерная версия бухгалтерской задачи "Учет движе</w:t>
        <w:softHyphen/>
        <w:t>ния материальных ценностей в стоимостном и натуральном выражении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т должен выполняться по всем подразделениям предприя</w:t>
        <w:softHyphen/>
        <w:t>тия и отражать динамику учетных показателей, что позволит при</w:t>
        <w:softHyphen/>
        <w:t>менить инструмент анализа тенденций развития производства. Осо</w:t>
        <w:softHyphen/>
        <w:t>бое внимание постоянно уделяется контролю финансовой деятель</w:t>
        <w:softHyphen/>
        <w:t>ности предприятия. Директор и главный бухгалтер, даже уверен</w:t>
        <w:softHyphen/>
        <w:t>ные в точности и правдивости своей финансовой отчетности, всегда с тревогой ожидали такие проверки, особенно если их проводило контрольно-ревизионное управление (КРУ) вышестоящей органи</w:t>
        <w:softHyphen/>
        <w:t xml:space="preserve">зации. Сейчас широко применяются </w:t>
      </w:r>
      <w:r>
        <w:rPr>
          <w:b/>
          <w:bCs/>
          <w:color w:val="000000"/>
          <w:sz w:val="28"/>
          <w:szCs w:val="28"/>
        </w:rPr>
        <w:t xml:space="preserve">аудиторские </w:t>
      </w:r>
      <w:r>
        <w:rPr>
          <w:color w:val="000000"/>
          <w:sz w:val="28"/>
          <w:szCs w:val="28"/>
        </w:rPr>
        <w:t>проверки — ре</w:t>
        <w:softHyphen/>
        <w:t>визия финансовой деятельности, которую выполняет компетент</w:t>
        <w:softHyphen/>
        <w:t>ная и независимая (внешняя) аудиторская организация, имеющая соответствующую лицензию. Основной целью такой проверки яв</w:t>
        <w:softHyphen/>
        <w:t>ляется определение правильности указанных финансовых отчет</w:t>
        <w:softHyphen/>
        <w:t>ных показателей, их соответствие фактическому состоянию дел и ход выплаты установленных налогов и отчислений, а также оказа</w:t>
        <w:softHyphen/>
        <w:t>ние консультативной помощи. Аудит является объективным и наи</w:t>
        <w:softHyphen/>
        <w:t>более действенным методом контроля, так как имеет возможность дать общую, развернутую картину состояния дел, а не только анализировать одну из сторон деятельности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 аудиторской проверки деятельности предприят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пределить результаты усилий коллектива, направленные на достижение поставленных целей, т.е. определить разницу меж</w:t>
        <w:softHyphen/>
        <w:t>ду намеченным и фактически достигнуты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ать оценку соответствия деятельности предприятия существующим нормативно-правовым акта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ценить перспективность поставленных стратегических це</w:t>
        <w:softHyphen/>
        <w:t>лей и степень риска отдельных направлений деятельности, дать рекомендации по ликвидации намечающихся негативных тен</w:t>
        <w:softHyphen/>
        <w:t>ден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арсенал методов контроля пополнился еще одним эффективным средством — системой </w:t>
      </w:r>
      <w:r>
        <w:rPr>
          <w:b/>
          <w:bCs/>
          <w:color w:val="000000"/>
          <w:sz w:val="28"/>
          <w:szCs w:val="28"/>
        </w:rPr>
        <w:t xml:space="preserve">контроллинга, </w:t>
      </w:r>
      <w:r>
        <w:rPr>
          <w:color w:val="000000"/>
          <w:sz w:val="28"/>
          <w:szCs w:val="28"/>
        </w:rPr>
        <w:t>позво</w:t>
        <w:softHyphen/>
        <w:t>ляющей определять ход выполнения оперативных и долгосрочных планов. Контроллинг является детищем основных видов современ</w:t>
        <w:softHyphen/>
        <w:t>ного менеджмента: стратегического, инновационного и финансово</w:t>
        <w:softHyphen/>
        <w:t>го и нашел широкую сферу практического применения, особенно в крупных фирм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ширяя функции привычного контроля, контроллинг на ос</w:t>
        <w:softHyphen/>
        <w:t>нове анализа данных внутреннего производственного учета дол</w:t>
        <w:softHyphen/>
        <w:t>жен определять ход достижения поставленных стратегических це</w:t>
        <w:softHyphen/>
        <w:t>лей и определять причины отклонений от заданных параметров. Благодаря деятельности системы контроллинга своевременно вно</w:t>
        <w:softHyphen/>
        <w:t>сятся необходимые коррективы в оперативные планы предприя</w:t>
        <w:softHyphen/>
        <w:t>тия и таким образом он охватывает не только подсистему контро</w:t>
        <w:softHyphen/>
        <w:t>ля и учета, но и технико-экономического планирования. Все су</w:t>
        <w:softHyphen/>
        <w:t>щественные изменения во внешней конкурентной среде находятся под постоянным прицелом системы контроллинга, что обеспечива</w:t>
        <w:softHyphen/>
        <w:t>ет выживаемость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с каждым годом расширяется отечествен</w:t>
        <w:softHyphen/>
        <w:t>ная база программных продуктов контроллинга (например, систе</w:t>
        <w:softHyphen/>
        <w:t>мы "Стадия", "Эвриста"), которые по своим качественным пока</w:t>
        <w:softHyphen/>
        <w:t>зателям не уступают зарубежным, но значительно дешевле 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ка и искусство управления должны обеспечивать целенаправленное воздействие на управляемый объект для достиже</w:t>
        <w:softHyphen/>
        <w:t>ния поставленных целей и обязаны учитывать логические причин</w:t>
        <w:softHyphen/>
        <w:t>но-следственные связи между элементами системы, высокую слож</w:t>
        <w:softHyphen/>
        <w:t>ность, динамичность системы и уметь определить тот центральный параметр, воздействуя на который можно влиять на контролируе</w:t>
        <w:softHyphen/>
        <w:t>мый процес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Маркетинг как функция управл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мимо перечисленных основных функций управления пред</w:t>
        <w:softHyphen/>
        <w:t>приятие должно решать еще значительный комплекс взаимосвя</w:t>
        <w:softHyphen/>
        <w:t>занных задач: управление финансовой деятельностью, кадровой политикой, обучением и повышением квалификации персонала, решением научно-исследовательских и конструкторских проблем и т.п. Особое место среди функций управления производством за</w:t>
        <w:softHyphen/>
        <w:t>нимает маркетинг, призванный обеспечивать приспособление про</w:t>
        <w:softHyphen/>
        <w:t>изводства к требованиям и спросу рынка, т.</w:t>
      </w:r>
      <w:r>
        <w:rPr>
          <w:iCs/>
          <w:color w:val="000000"/>
          <w:sz w:val="28"/>
          <w:szCs w:val="28"/>
        </w:rPr>
        <w:t>е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ать новые для российского предпринимательства задачи. С методологической точки зрения изучение функций управления должно ориентироваться на изменения в содержании управленческих концепций, отражаю</w:t>
        <w:softHyphen/>
        <w:t>щие глубинные процессы, происходящие в экономике России. Проблемы маркетинга особенно актуальны в настоящее время не только в силу своей новизны для большинства руководителей, но и из-за особо сложной конкурентной ситуации на отечественном рынке, куда хлынули новые и в основном высококачественные импортные товары. Особая роль теперь отводится потребителю, выдвигающему свои требования к товару, к его технико-экономи</w:t>
        <w:softHyphen/>
        <w:t>ческим характеристикам, возрастает значение конкуренции, борьбы за покупателя. Все это дает основания для рассмотрения проблем маркетинга как одной из важнейших функций управления в от</w:t>
        <w:softHyphen/>
        <w:t>дельной глав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ind w:firstLine="567"/>
      <w:jc w:val="center"/>
      <w:outlineLvl w:val="3"/>
    </w:pPr>
    <w:rPr>
      <w:b/>
      <w:bCs/>
      <w:color w:val="000000"/>
      <w:sz w:val="24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ind w:left="3969" w:hanging="0"/>
      <w:jc w:val="right"/>
      <w:outlineLvl w:val="6"/>
    </w:pPr>
    <w:rPr>
      <w:bCs/>
      <w:i/>
      <w:iCs/>
      <w:color w:val="000000"/>
      <w:sz w:val="24"/>
      <w:szCs w:val="17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/>
  </w:style>
  <w:style w:type="character" w:styleId="Style13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left="3969" w:hanging="0"/>
      <w:jc w:val="both"/>
    </w:pPr>
    <w:rPr>
      <w:i/>
      <w:iCs/>
      <w:color w:val="000000"/>
      <w:sz w:val="24"/>
      <w:szCs w:val="2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6:49:00Z</dcterms:created>
  <dc:creator>ДОМ</dc:creator>
  <dc:description/>
  <cp:keywords/>
  <dc:language>en-US</dc:language>
  <cp:lastModifiedBy>Mage</cp:lastModifiedBy>
  <dcterms:modified xsi:type="dcterms:W3CDTF">2011-10-06T16:49:00Z</dcterms:modified>
  <cp:revision>2</cp:revision>
  <dc:subject/>
  <dc:title>Глава 3</dc:title>
</cp:coreProperties>
</file>