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ий Политехн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и маркетинг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ункции и виды организационных структур службы маркетинг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 Управление маркетингом на промышленном рынк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Организационная структура службы маркетинг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деятельность на любом предприятии является в условиях рыночной экономики одним из важнейших процессов, определяющим эффективность работы всего предприятия. Пребывание предприятия на промышленном рынке, учитывая его характерные особенности, вносит свои коррективы в маркетинговую деятельность. Поэтому управление маркетингом на предприятии на промышленном рынке требует особого рассмотрения и является актуальным в практическом применении его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целью данного исследования является рассмотрение организационной структуры службы маркетинга на промышленном рынке, её функций и видов. Такая цель определяет необходимость выполн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оцесса управления маркетингом на промышленном рын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организационной структуры маркетин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видов организационных структур марке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ъектом исследования в данном реферате станет организационная структура маркетинга на промышленном рынке, а предметами исследования будут её функции, виды и процесс осущест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етодов исследования, которые целесообразно использовать в данной работе, то анализ предлагаемой информации предопределяет использование качественных методов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равление маркетингом на промышленном рын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маркетингом – это анализ, планирование, организация, мотивация и контроль за совершением мероприятий, рассчитанных на установление, укрепление и поддержку выгодных обменов с целевым рынком для достижения конкретной цели [1, с. 2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специалисты под управлением маркетинга предусматривают реализацию тщательно продуманной интегрированной политики предприятия на рынке, которая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евое ориентирование рыночной деятельности предприятия на обеспечение потребностей субъектов промышленн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мплексность этой деятельности, которая проявляется в четкой последовательности – от замысла товара до его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перспектив относительно усовершенствования ассортимента соответственно к потребностям и условиям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Основные задания управления маркетинго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711"/>
      </w:tblGrid>
      <w:tr>
        <w:trPr>
          <w:trHeight w:val="719" w:hRule="atLeast"/>
          <w:cantSplit w:val="true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ирование целей промышленного предприятия и определение путей их достижен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озврат капиталовложен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получение прибыл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ыход на новый рынок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увеличение доли предприятия на рынк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недрение в производство нового товара.</w:t>
            </w:r>
          </w:p>
        </w:tc>
      </w:tr>
      <w:tr>
        <w:trPr>
          <w:trHeight w:val="511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ирование организационной структуры маркетинга предприятия, определение полномочий, ответственности за реализацию маркетинговых мероприятий.</w:t>
            </w:r>
          </w:p>
        </w:tc>
      </w:tr>
      <w:tr>
        <w:trPr>
          <w:trHeight w:val="445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нализ рынка, спроса, конкуренции, поведения потребителей. </w:t>
            </w:r>
          </w:p>
        </w:tc>
      </w:tr>
      <w:tr>
        <w:trPr>
          <w:trHeight w:val="541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и реализация маркетинговых программ относительно создания и освоения новых средств производства.</w:t>
            </w:r>
          </w:p>
        </w:tc>
      </w:tr>
      <w:tr>
        <w:trPr>
          <w:trHeight w:val="420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дготовка планов закупок материально-технических ресурсов. </w:t>
            </w:r>
          </w:p>
        </w:tc>
      </w:tr>
      <w:tr>
        <w:trPr>
          <w:trHeight w:val="346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ирование производственного плана.</w:t>
            </w:r>
          </w:p>
        </w:tc>
      </w:tr>
      <w:tr>
        <w:trPr>
          <w:trHeight w:val="537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ределение соответствующих стимулов (моральных и материальных) для штата сотрудников с целью достижения поставленных целей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маркетингом совершается с помощью организации маркетинговой деятельности на предприятии (службы маркетинга), разработки и реализации программ маркетинга и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зационная структура службы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структура службы маркетинга – это приемлемая для предприятия система подчиненности подразделений службы маркетинга и взаимодействия между ними касательно владения, использования и передачи информации с целью принятия обоснованных решений и контроля за их выпол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ществует универсальной схемы организации маркетинга. Поэтому каждое предприятие создает отдел (службу) маркетинга для достижения маркетинговых целей (выявление неудовлетворенного спроса покупателей, расширения промышленного рынка, увеличение прибылей). В то же время структура маркетинговой службы в значительной мере зависит от стратегических и оперативных планов, размера ресурсов предприятия, специфики производимой продукции и рынков, на которых она ре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ое предприятие формирует маркетинговую структуру самостоятельно, используя ту или иную ее модель. Вместе с тем существует несколько типовых моделей, в первую очередь интегрированные и неинтегрированные маркетинговые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нтегрированные маркетинговые структуры – это совокупность соответствующих подразделений, влияние которых на потребителя не скоординировано (рис. 1)[4, с. 24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ятельность интегрированных маркетинговых структур является комплексной, то есть они управляются из одного координирующего центра (рис 2.) [4, с. 242]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рганизационных структур службы маркет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виды организационных структ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ункцион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овар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 ориентацией на потребителя или ры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с линейной или матричной взаимозависимостью отдельных составля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амой распространенной организационной структурой отдела маркетинга является функциональная (рис. 3) [4, с. 243]. Она основывается на подчинении специалистов с разных сфер маркетинга вице-президенту, который координирует их деятельность. Количество таких функций можно увеличивать или уменьшать в зависимости от масштабов и целей деятельности фирмы. Однако если функций становится очень много, их следует объединить в две группы - ресурсные и программно-целевые. Тогда менеджер по ресурсам будет управлять обслуживанием покупателей, рекламой, продвижением товаров на рынке и маркетинговыми исследованиями, а менеджер по программам – соответственно планированием производства конкретных товаров, расширением их ас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ение функциональной организационной структуры: характерна для больших предприятий с маленьким ассортиментом продукции и незначительным количеством ры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имуществам этой структуры принадлеж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нтрация внимания на решении основных заданий маркетин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глубокой специ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ий профессиональный уровень сотру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тот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этой структуры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образие работы сотру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ая гиб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нездоровой конкуренции между подразделе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руднение сравнения результативности работы отдель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оварная организация построения маркетинговой структуры характерна для больших предприятий с диверсифицированным производством (рис. 4) [4, с. 2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еимуществам товарной организации отдела маркетинга относится координация действий, концентрация внимания на маркетинговом комплексе каждого продукта, возможность оперативного решения маркетинговых проблем, сравнение работы отдельных подразделений, к недостаткам – большие затраты, параллелизм разработок маркетинговых вопросов, конкуренция между отдельными подразде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рганизационная структура, ориентированная на потребителя, характерна для предприятий, рынки которых складываются из нескольких больших сегментов (рис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а этой модели заключаются в возможности внимательно следить за каждым сегментом, тесной взаимосвязи с покупателями, недостатки – в большой трудоемкости работы, больших за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атричная модель построения маркетинговой структуры характерна для больших предприятий с диверсифицированным производством и значительным количеством рынков (рис. 5) [5, с. 24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еимуществам такой организации засчитывают возможность обеспечения комплексного выполнения работ, экономии расходов, избежание параллелизма разработок, к недостаткам – сложности в организации структуры, определени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стационарных маркетинговых организационных структур в виде бюро, отделов, секторов и тому подобное на предприятиях могут создаваться временные. Чаще всего они складываются из одной или нескольких групп работающих разных подразделений основной организации и создаются для решения временных за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ми маркетинговыми организационными структурами могут быть советы маркетинга (органы, к которым относятся ведущие специалисты предприятия, которые периодически собираются для решения определенных проблем) или венчурные группы (небольшие группы специалистов, которые некоторое время работают вместе над реализацией предложенной иде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временных маркетинговых организационных структур необходимо четко сформулировать их основное задание. Определить рамки ответственности каждого, организовать четкое планирование работы, назначить ответственных испол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также неформальные маркетинговые структуры, которые не имеют четкого разделения заданий и ответственности. Это могут быть самые опытные работники фирмы, которые самостоятельно принимают решения (но при этом руководитель должен подтвердить свое согласие подписью) [1, с. 23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5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маркетинговой деятельностью на предприятии является неотъемлемым необходимым условием её эффективности. В этом принципе важнейшую роль играет организационная структура маркетинга. Функционирование организационной структуры маркетинга, в том числе и на промышленном предприятии, осуществляется на основании определённых общепринятых принципов, хотя в тоже время не существует единых правил её формирования. В такой ситуации предприятие создаёт свою службу маркетинга, ориентируя её конкретно на свои цели и задачи, и учитывая лишь свои принципы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рганизационная структура службы маркетинга представляет собой совокупность элементов (трудовых ресурсов), занимающих определённое положение, и выполняющих определённые действия в соответствии с целями и задачами организации по передаче и обработке информации относительно товаро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типовых моделей, из которых следует выделить в первую очередь интегрированные и неинтегрированные маркетинговые структуры. Интегрированные маркетинговые структуры выделяются тем, что они управляются из единого центра и их влияние на потребителя при этом скоординировано. Неинтегрированные маркетинговые структуры представляют собой совокупность нескольких подразделений, каждое из которых оказывает влияние на потребителя по-сво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видов организационных структур маркетинга, то выделяют функциональную, товарную структуры, структуру с ориентацией на потребителя или рынки, а так же – с линейной или матричной взаимозависимостью отдельных составляющих. Эти виды характеризуются разнообразием форм управления и количеством элементов, и каждый по-своему решают поставленные цели и задачи организ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чак А.В. Маркетинговий менеджмент: Пiдруч.- К.: Вид-во КНЕУ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ландер Б. Нехочу “горбатиться на дядю”! Как заработать самому / Серия “Бизнес-класс”.- Ростов н/Д: Феникс, 2004-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кону України "Про підприємства в Україні" // Відомості Верховної Ради України, – № 24., – 1991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 А.И. Промышленный маркетинг.- М.: Благовест-В, 2002.-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Маркетинг менеджмент.- СПб.: Питер Ком, 1998-8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бен Ж.-Ж. Менеджмент, ориентированный на рынок / Перев. С англ. под. Ред. В.Б. Колчанова.- СПб.: Питер, 2004.- 8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в совместных предприятиях / Севрук В.Т. //Экономические науки. – № 2. – 2001, c. 35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каз Фонду державного майна та Міністерства економіки України "Про внесення змін та доповнень до Типового статуту відкритого акціонерного товариства, створеного шляхом корпоратизації державного підприємства, яке не підлягає приватизації" //</w:t>
      </w:r>
      <w:r>
        <w:rPr>
          <w:color w:val="000000"/>
          <w:sz w:val="28"/>
          <w:szCs w:val="28"/>
          <w:lang w:val="uk-UA"/>
        </w:rPr>
        <w:t xml:space="preserve"> </w:t>
      </w:r>
      <w:bookmarkStart w:id="0" w:name="_Ref166240952"/>
      <w:r>
        <w:rPr>
          <w:color w:val="000000"/>
          <w:sz w:val="28"/>
          <w:szCs w:val="28"/>
        </w:rPr>
        <w:t>Эксперт-Юрист. Информационно-правовая библиотека. Законодательство Украины, – К.: Эксперт-Софт, 2005 г., 2 CD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 Р. Диксон. Управление маркетингом / Пер. с англ.- М.: ЗАО “Издательство БИНОМ”, 1998- 5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ауде В.Р., Бiлий О.Б. Маркетинг: Навч. посiб. - К. 6 Вища шк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вятенко В.Ю. Промисловий маркетинг: Навч. Посiб. - К.: МАУП, 2001- 26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9:00Z</dcterms:created>
  <dc:creator>Vania</dc:creator>
  <dc:description/>
  <cp:keywords/>
  <dc:language>en-US</dc:language>
  <cp:lastModifiedBy>Mage</cp:lastModifiedBy>
  <dcterms:modified xsi:type="dcterms:W3CDTF">2011-10-06T16:49:00Z</dcterms:modified>
  <cp:revision>2</cp:revision>
  <dc:subject/>
  <dc:title>Министерство образования и науки Украины</dc:title>
</cp:coreProperties>
</file>