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Объект исследования: фруктовый с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 проведения анкетирования: выявить основные предпочтения потребителей при приобретении такого продукта как фруктовый с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щение: Дорогие Друзья, просим Вас заполнить предложенную анкету и откровенно ответить на поставленные вопросы. Пожалуйста, из перечня предложенных вариантов ответов на каждый вопрос  выберите один наиболее подходящий для вас. Благодарим за помощь в проведении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опро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аш возрас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до 20 л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т 20 до 40 л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от 40 до 60 л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от 60 лет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Ваш социальный статус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школьни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туден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работающ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безработн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пенсионе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аше семейное полож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динок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женат (замужем), нет де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женат (замужем), есть дети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акую марку сока Вы предпочитае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</w:t>
      </w:r>
      <w:r>
        <w:rPr>
          <w:lang w:val="en-US"/>
        </w:rPr>
        <w:t>SANDORA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АДОЧ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</w:t>
      </w:r>
      <w:r>
        <w:rPr>
          <w:lang w:val="en-US"/>
        </w:rPr>
        <w:t>JAFFA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БИО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) сво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ак часто Вы употребля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чаше, чем 2 раза в ден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реже чем 2 раза в ден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чаше, чем два раза в недел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реже, чем два раза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Где Вы чаще всего приобрета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 небольшом розничном  магази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в супермарке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 лотках розничной выносно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на оптовом рын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сво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В какой упаковке чаще всего приобрета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стеклянная та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етропа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ластиковая т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Какой вид сока Вы предпочитае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апельсинов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абрикосов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ман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томатн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) мультивита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) сво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Для чего Вы употребля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 качестве столового напит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для утоления жаж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ля поддержания иммунит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ри выборе данной марки Вы ориентировалис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на рекла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на вкусовые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на наличие полезных веществ и витами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на советы знакомых и друз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ри приобретении сока решающим для Ва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цена проду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ачеств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Наиболее часто Вы приобрета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 летний период для утоления жаж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есной и осенью для подержания иммунит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круглый год в качестве столового напи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В основном Вы приобретаете сок в упаковк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менее 0,5 лит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0,5 лит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1 лит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белее 1 ли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проведения анкетирования было опрошено 2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анкетирования представлены в виде следующих схе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аш возрас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4095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Ваш социальный статус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9443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аше семейное полож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4142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акую марку сока Вы предпочитает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94430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ак часто Вы употребля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94430" cy="213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Где Вы чаще всего приобрета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41420" cy="216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7. В какой упаковке чаще всего приобрета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7440" cy="2109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Какой вид сока Вы предпочитает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7440" cy="214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 Для чего Вы употребля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4095" cy="2113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ри выборе данной марки Вы ориентировались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7440" cy="2169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ри приобретении сока решающим для Ва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7440" cy="2169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Наиболее часто Вы приобретаете со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7440" cy="2169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В основном Вы приобретаете сок в упаковк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94430" cy="219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9:00Z</dcterms:created>
  <dc:creator>1</dc:creator>
  <dc:description/>
  <cp:keywords/>
  <dc:language>en-US</dc:language>
  <cp:lastModifiedBy>Mage</cp:lastModifiedBy>
  <cp:lastPrinted>2008-05-06T21:05:00Z</cp:lastPrinted>
  <dcterms:modified xsi:type="dcterms:W3CDTF">2011-10-06T16:49:00Z</dcterms:modified>
  <cp:revision>2</cp:revision>
  <dc:subject/>
  <dc:title>Цель проведения анкетирования: выявить основные предпочтения потребителей при приобретении такого продукта как фруктовый сок</dc:title>
</cp:coreProperties>
</file>