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2"/>
        </w:rPr>
        <w:t>Формирование цен на импортируемые това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рганизации оптовой и розничной торговли могут ввозить на территорию Беларуси товары иностранного происхождения, бывшие в употреблении. Порядок ценообразования на указанную категорию товаров осуществляется в соответствии с требованиями Положения о порядке формирования и применения цен и тарифов, утвержденного постановлением Министерства экономики Республики Беларусь от 22.04.1999 № 43 (по состоянию на 22.02.2006) (далее - Положение № 43). Формирование цен на импортные товары, бывшие в употреблении, как следует из содержания Положения № 43, имеет определенные особенности, связанные с тем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вергаются ли они восстановлению, доукомплектованию, сборке и иным операциям непосредственно перед тем, как быть проданными, или нет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иобретаются ли они на вес или поштучно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то является импортером: оптовая или розничная организац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едназначены ли они для непосредственного потребления гражданами, оказания платных услуг населению или 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п. 2.19 Положения № 43 установлено, что отпускные цены на товары, бывшие в употреблении, подвергшиеся восстановлению, доукомплектованию, сборке иным операциям, формируются исходя из понесенных расходов, прибыли, налогов и неналоговых платежей согласно законодательству с учетом конъюнктуры ры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п. 3.1 Положения № 43 товары, бывшие в употреблении, приобретаемые на вес, реализуются по розничным ценам, определяемым исходя из затрат на их приобретение, придание им товарного вида (чистка, глажение, ремонт и т.п.), торговой надбавки, определяемой исходя из конъюнктуры ры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месте с тем Положением № 43 также установлено, что отпускные цены на товары иностранного производства, предназначенные для дальнейшей перепродажи на территории Беларуси, формируются на внутреннем рынке организациями-импортерами в порядке, установленном п. 2.13 указанного нормативного 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учае если импортные товары предназначаются для непосредственного потребления гражданами, производства продукции общественного питания или будут использованы для оказания платных услуг населению, компонентами их отпускной цены согласно ч. 2 п. 2.13 Положения № 43 будут являть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нтрактная цена, пересчитанная в белорусские рубли по официальному курсу Национального банка Республики Беларусь, установленному на дату формирования цен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импорт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доработке товаров (расфасовка, сборка, упаковка, доукомплектование, смешивание, восстановление, нанесение логотипа), в том числе используемые материалы по учетной цен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иные расходы по осуществлению оптовой деятельност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алоги и неналоговые платежи согласно налоговому и бюджетному законодательств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ибыль, с учетом конъюнктуры рынка (за исключением товаров, в отношении которых Министерством экономики установлен иной порядо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этом в состав расходов по импорту могут входить следующие виды затрат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доставке импортного груза до пункта назнач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на страхование груз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оплате услуг в области таможенного дел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на уплату таможенных платежей и иные расходы, связанные с выполнением установленных законодательством требований при импорте товар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уплате процентов по кредитам, займам и гарантия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оплате услуг банк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уплате вознаграждений комиссионеру, поверенному или иному другому аналогичному посреднику, который непосредственно обеспечивает выполнение импортного контракта,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учае если импортные товары предназначены для иных целей, кроме указанных выше, то их отпускная цена согласно ч. 3 п. 2.13 Положения № 43 включает в себ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нтрактную цену, пересчитанную в белорусские рубли по официальному курсу Национального банка, установленному на дату формирования цен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таможенные платежи и иные расходы, связанные с выполнением установленных законодательством требований при импорте товар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доставке груза до пункта назнач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страхованию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по оплату услуг банк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ходы на уплату вознаграждения поверенному, комиссионеру и иному аналогичному посреднику, обеспечивающему выполнение данного импортного контракт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товую надбавку, уровень которой не должен превышать 3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на увеличение отпускной цены, сформированной в соответствии с ч. 3 п. 2.13 Положения № 43, относятся расходы по доработке товара (расфасовка, сборка, упаковка, доукомплектование, смешивание, восстановление, нанесение логотипа), в том числе использованные материалы по учетной це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обходимо обратить внимание на то, что действующим законодательством в области ценообразования не регулируется вопрос о том, по курсу на какую дату необходимо осуществлять пересчет в белорусские рубли расходов по импорту, выраженных в иностранной валюте и включаемых в расчет при определении отпускной цены на импортированные тов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зрешение указанного вопроса, на наш взгляд, должно быть осуществлено на основании положений ст. 11 Закона Республики Беларусь "О бухгалтерском учете и отчетности" (по состоянию на 26.12.2007) (далее - Закон о бухгалтерском учете). Согласно указанной статье стоимость обязательств, выраженных в иностранной валюте, определяется в белорусских рублях путем пересчета иностранной валюты по официальному курсу, установленному Национальным банком на дату возникновения обязательств. Датой возникновения обязательств оп общему правилу признается дата совершения хозяйственной операции, в результате которой они возникают. Датой совершения хозяйственной операции, в свою очередь, является дата составления соответствующего первичного документа, на основании которого данная операция принимается к бухгалтерскому уче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татьей 43 Закона Республики Беларусь "О бюджете Республики Беларусь на 2008 год" установлена следующая очередность включения в 2008 году в отпускные цены (тарифы) на товары (работы, услуги) сумм налогов и сборов, уплачиваемых в соответствии с законодательными актами Республики Беларусь, из выручки от реализации товаров (работ, услуг)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акцизы (для подакцизных товаров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бор в республиканский фонд поддержки производителей сельскохозяйственной продукции, продовольствия и аграрной науки (далее - целевой платеж в размере 2%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алог на добавленную стоимость (далее - НД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расчете сумм целевого платежа в размере 2% следует помнить, что согласно ст. 11 Закона о бухгалтерском учете стоимость активов, приобретенных за плату, определяется путем суммирования их стоимости, указанной в первичных учетных документах, и фактически произведенных затрат, связанных с их приобретением, в том числе осуществляемых другими лицами на основании договоров. Стоимость активов, приобретенных за иностранную валюту, определяется в белорусских рублях путем пересчета иностранной валюты по официальному курсу, установленному Национальным банком на дату принятия активов на бухгалтерский уч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 учетом всего сказанного выше рассмотрим порядок формирования отпускных цен на импортные товары, бывшие в употреблении и ввозимые для последующей перепродажи, в организациях оптовой и розничной торговли на следующих условных примерах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Courier New"/>
          <w:b/>
          <w:kern w:val="2"/>
          <w:sz w:val="28"/>
          <w:szCs w:val="22"/>
        </w:rPr>
        <w:t>Пример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iCs/>
          <w:kern w:val="2"/>
          <w:sz w:val="28"/>
          <w:szCs w:val="18"/>
        </w:rPr>
      </w:pPr>
      <w:r>
        <w:rPr>
          <w:rFonts w:cs="Courier New"/>
          <w:b/>
          <w:iC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Оптовая торговая организация закупила партию неисправных ноутбуков, бывших в употреблении, в количестве 150 шт. по цене 350 евро за единицу. Расходы по доставке груза составили 750 долл. США. Организацией также был уплачен сбор за таможенное оформление груза - 50 евро, таможенная пошлина в размере - 35 509 950 руб. Расходы на оплату услуг таможенного агента составили 350 000 руб. (без НДС), комиссия банка (без НДС) - 275 000 руб., расходы на страхование груза (без НДС) - 2 780 500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Курс евро Национального банка на дату таможенного оформления товаров составил 3 415,83 руб., на дату формирования цены - 3 381,90 руб. Курс доллара США Национального банка на дату выставления счета за оказанные транспортные услуги составил 2 140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сходы по восстановлению ноутбуков составили 2 678 000 руб., в том числе заработная плата - 1 500 000 руб., отчисления на социальные нужды - 525 000 руб., взносы на обязательное страхование от несчастных случаев на производстве и профессиональных заболеваний - 15 000 руб., стоимость израсходованных запасных частей по учетным ценам - 638 000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учетной политике организации учетная цена единицы импортированного товара складывается из контрактной стоимости единицы товара, таможенных платежей, транспортных расходов и прочих расходов на приобретение, приходящихся на единицу тов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иобретенные ноутбуки полностью реализованы розничным магазинам для продажи населению. Иные расходы по осуществлению оптовой деятельности составили 1 290 000 руб. Ставка НДС на импортированный товар при его реализации в соответствии с действующим законодательством составляет 18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8"/>
        <w:gridCol w:w="3292"/>
        <w:gridCol w:w="1873"/>
        <w:gridCol w:w="1874"/>
        <w:gridCol w:w="1867"/>
      </w:tblGrid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№</w:t>
            </w:r>
            <w:r>
              <w:rPr>
                <w:rFonts w:cs="Times New Roman"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iCs/>
                <w:kern w:val="2"/>
                <w:sz w:val="20"/>
                <w:szCs w:val="20"/>
              </w:rPr>
              <w:t>п/п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татья калькуляции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Единица измерения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Расчет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умма на 1 ед. товара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онтрактная стоимость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евро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евро Национального банка на дату формирования цены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381,9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онтрактная стоимость (стр. 1 Ч стр. 2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0 Ч 3 381,9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183 66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аможенная пошлин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 509 95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6 7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бор за таможенное оформление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евро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евро Национального банка на дату таможенного оформления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415,8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7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бор за таможенное оформление (стр. 5 Ч Ч стр. 6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0,33 Ч 3 415,83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127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8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ранспортные расходы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долл. США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5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доллара США Национального банка на дату выставления счета за оказанные услуги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14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ранспортные расходы на единицу товар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(стр. 8 Ч стр. 9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 Ч 2 14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7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Прочие расходы по импорту, всего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(350 000 + 275 000 +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+ 2 780 500)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2 70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1.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оплату услуг таможенного агент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0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3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1.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уплату комиссии банку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75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8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1.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страхование груз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780 5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8 537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на товара, включая расходы по импорту (стр. 3 + стр. 4 + стр. 7 + стр. 10 + стр. 11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183 665 + 236 733 + + 1 127 + 10 700 +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+22 703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54 92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Учетная цена товара (стр. 3 Ч стр. 6 + стр. 4 + + стр. 7 + стр. 10 + стр. 11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0 Ч 3 415,83 + + 236 733 + 1 127 + + 10 700 + 22 703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66 80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восстановление, всего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678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7 85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.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оплату труд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500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.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социальные нужды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25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.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зносы на обязате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5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.4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запасные части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38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4 25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5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Иные расходы по осуществлению оптовой деятельности, всего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290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8 6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6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ебестоимость единицы товара (стр. 12 + + стр. 14 + стр. 15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54 928 + 17 853 + + 8 60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81 38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ентабельность с учетом конъюнктуры рынка, 10% (стр. 16 Ч 10 / 100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81 381 Ч 10 / 10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48 13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8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на до включения налогов из выручки от реализации (стр. 16 + стр. 17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81 381 + 148 138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29 519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9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левые платежи в размере 2% ((стр. 18 - - стр. 13) Ч 2 / (100 - 2)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(1 629 519 - 1 466 804) Ч х 2 / (100 - 2)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32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0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тпускная цена импортера (без НДС)(стр. 18 + стр. 19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29 519 + 3 321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32 84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тавка НДС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%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умма НДС (стр. 20 Ч стр. 21 / 100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32 840 Ч 18 / 10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93 91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на товара (с НДС) (стр. 20 + стр. 22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32 840 + 293 911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926 75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ourier New"/>
          <w:kern w:val="2"/>
          <w:sz w:val="20"/>
          <w:szCs w:val="20"/>
        </w:rPr>
      </w:pPr>
      <w:r>
        <w:rPr>
          <w:rFonts w:cs="Courier New"/>
          <w:kern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Courier New"/>
          <w:b/>
          <w:kern w:val="2"/>
          <w:sz w:val="28"/>
          <w:szCs w:val="22"/>
        </w:rPr>
        <w:t>Пример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kern w:val="2"/>
          <w:sz w:val="28"/>
          <w:szCs w:val="18"/>
        </w:rPr>
      </w:pPr>
      <w:r>
        <w:rPr>
          <w:rFonts w:cs="Tahoma"/>
          <w:b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Условие то же, что и в примере 1, за исключением того, что импортированный товар, бывший в употреблении, предназначен для иных целей, чем те, что указаны в ч. 2 п. 2.13 Положения № 4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8"/>
        <w:gridCol w:w="3292"/>
        <w:gridCol w:w="1873"/>
        <w:gridCol w:w="1874"/>
        <w:gridCol w:w="1867"/>
      </w:tblGrid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№</w:t>
            </w:r>
            <w:r>
              <w:rPr>
                <w:rFonts w:cs="Times New Roman"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iCs/>
                <w:kern w:val="2"/>
                <w:sz w:val="20"/>
                <w:szCs w:val="20"/>
              </w:rPr>
              <w:t>п/п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татья калькуляции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Единица измерения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Расчет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умма на 1 ед. товара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онтрактная стоимость в евро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евро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евро Национального банка на дату формирования цены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381,9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онтрактная стоимость в рублях (стр. 1 Ч Ч стр. 2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0 Ч 3 381,9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183 66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аможенная пошлин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 509 95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6 7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бор за таможенное оформление в евро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евро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евро Национального банка на дату таможенного оформления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415,8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7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бор за таможенное оформление в рублях (стр. 5 Ч стр. 6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0,33 Ч 3 415,83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127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8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ранспортные расходы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долл. США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75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доллара США Национального банка на дату выставления счета за оказанные услуги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14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ранспортные расходы на единицу товара в рублях (стр. 8 Ч стр. 9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 Ч 2 14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7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оплату услуг таможенного агент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50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3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уплату комиссии банку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75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8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страхование груз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780 5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8 537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ебестоимость единицы товара (стр. 3 + стр. 4 + + стр. 7 + стр. 10 + стр. 11 + стр. 12 + стр. 13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183 665 + 236 733 + + 1 127 + 10 700 + + 2 333 + 1 833 + + 18 537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54 92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5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ентабельность с учетом конъюнктуры рынка, 10% (стр. 14 Ч 10 / 100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54 928 Ч 10 / 10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45 49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6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тпускная цена импортера без учета расходов на ремонт (стр. 14 + стр. 15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454 928 + 145 493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00 42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восстановление, всего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(1 500 000 + 525 000 + + 15 000 + 638 000) /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7 85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.1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оплату труда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500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.2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социальные нужды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25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.3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зносы на обязате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5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.4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запасные части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38 000 / 15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4 25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8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тпускная цена импортера с учетом расходов на ремонт (без НДС) (стр. 16 + стр. 17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00 421 + 17 853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18 27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9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тавка НДС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%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0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умма НДС (стр. 18 Ч стр. 19 / 100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18 274 Ч 18 / 100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91 289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0</w:t>
            </w:r>
          </w:p>
        </w:tc>
        <w:tc>
          <w:tcPr>
            <w:tcW w:w="329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тпускная цена (с НДС) (стр. 18 + стр. 20)</w:t>
            </w:r>
          </w:p>
        </w:tc>
        <w:tc>
          <w:tcPr>
            <w:tcW w:w="187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618 274 + 291 289</w:t>
            </w:r>
          </w:p>
        </w:tc>
        <w:tc>
          <w:tcPr>
            <w:tcW w:w="186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909 563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ourier New"/>
          <w:kern w:val="2"/>
          <w:sz w:val="20"/>
          <w:szCs w:val="20"/>
        </w:rPr>
      </w:pPr>
      <w:r>
        <w:rPr>
          <w:rFonts w:cs="Courier New"/>
          <w:kern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Courier New"/>
          <w:b/>
          <w:kern w:val="2"/>
          <w:sz w:val="28"/>
          <w:szCs w:val="22"/>
        </w:rPr>
        <w:t>Пример 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iCs/>
          <w:kern w:val="2"/>
          <w:sz w:val="28"/>
          <w:szCs w:val="18"/>
        </w:rPr>
      </w:pPr>
      <w:r>
        <w:rPr>
          <w:rFonts w:cs="Courier New"/>
          <w:b/>
          <w:iC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Контрактная цена 1 кг товаров, бывших в употреблении, составляет 3,5евро. Розничной организацией приобретена партия таких товаров весом 5 000 кг. Расходы по доставке груза составили 2 350 000 руб., расходы на уплату таможенной пошлины - 8 775 191 руб., расходы на уплату сбора за таможенное оформление - 50 евро, расходы на дезинфекцию (без НДС) - 10 922 000 руб., расходы на оплату услуг таможенного агента (без НДС) - 280 000 руб., комиссия банка (без НДС) - 320 000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урс евро Национального банка на дату таможенного оформления товаров составил 3 342,93 руб., а на дату формирования цены - 3 385,96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сходы на придание импортным товарам, бывшим в употреблении, товарного вида составили (без НДС) 2 369 000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учетной политике организации учетная цена единицы импортированного товара складывается из контрактной стоимости единицы товара, таможенных платежей, транспортных расходов и прочих расходов на приобретение, приходящихся на единицу тов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Ставка НДС на импортированный товар при реализации его в розничной торговле составляет в соответствии с действующим законодательством 18%, а ставка налога с продаж - 15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8"/>
        <w:gridCol w:w="3295"/>
        <w:gridCol w:w="1875"/>
        <w:gridCol w:w="1859"/>
        <w:gridCol w:w="16"/>
        <w:gridCol w:w="1842"/>
        <w:gridCol w:w="19"/>
      </w:tblGrid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№</w:t>
            </w:r>
            <w:r>
              <w:rPr>
                <w:rFonts w:cs="Times New Roman"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iCs/>
                <w:kern w:val="2"/>
                <w:sz w:val="20"/>
                <w:szCs w:val="20"/>
              </w:rPr>
              <w:t>п/п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татья калькуляции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Единица измерения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iCs/>
                <w:kern w:val="2"/>
                <w:sz w:val="20"/>
                <w:szCs w:val="20"/>
              </w:rPr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Расчет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iCs/>
                <w:kern w:val="2"/>
                <w:sz w:val="20"/>
                <w:szCs w:val="20"/>
              </w:rPr>
              <w:t>Сумма на 1 кг товара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онтрактная стоимость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евро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евро Национального банка на дату формирования цены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385,96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онтрактная стоимость (стр. 1 Ч стр. 2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,5 Ч 3 385,96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1 85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аможенная пошлина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8 775 191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 75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бор за таможенное оформление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евро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50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Курс евро Национального банка на дату таможенного оформления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 342,9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бор за таможенное оформление (стр. 5 Ч Ч стр. 6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0,01 Ч 3 342,93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8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Транспортные расходы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350 000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Прочие расходы по импорту, всего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(280 000 + 320 000 + + 10 922 000)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30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.1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оплату услуг таможенного агента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80 000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.2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уплаты комиссии банку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20 000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9.3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дезинфекцию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0 922 000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18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0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на товара, включая расходы по импорту (стр. 3 + стр. 4 + стр. 7 + стр. 8 + стр. 9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1 851 + 1 755 + 33 + + 470 + 2 304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6 413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1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Учетная цена товара (стр. 3 Ч стр. 6 + стр. 4 + + стр. 7 + стр. 8 + стр. 9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,5 Ч 3 342,93 + 1 755 + + 33 + 470 + 2 304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6 262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2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асходы на придание товарного вида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 369 000 / 5 0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3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ебестоимость единицы товара (стр. 10 + + стр. 12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6 413 + 474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6 887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ентабельность с учетом конъюнктуры рынка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%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5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Прибыль (стр. 13 Ч стр. 14 / 100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6 887 Ч 38 / 1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6 417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6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на до включения налогов из выручки от реализации (стр. 13 + стр. 14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16 887 + 6 417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 30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7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левые платежи в размере 2% ((стр. 15 -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- стр. 11) Ч 2 / (100 - 2)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(23 304 - 16 262) Ч 2 / / (100 - 2)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8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Отпускная цена импортера (без НДС) (стр. 15 + стр. 16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 304 + 144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 44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9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тавка НДС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%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0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умма НДС (стр. 17 Ч стр. 18 / 100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 448 Ч 18 / 1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4 221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1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Цена товара (с НДС) (стр. 17 + стр. 19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3 448 + 4 221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7 669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2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тавка налога с продаж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%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3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Сумма налога с продаж (стр. 20 Ч стр. 21 / 100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7 669 Ч 15 / 10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4 150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4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озничная цена без учета округлений (стр. 20 + стр. 22)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27 669 + 4 150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1 819</w:t>
            </w:r>
          </w:p>
        </w:tc>
      </w:tr>
      <w:tr>
        <w:trPr/>
        <w:tc>
          <w:tcPr>
            <w:tcW w:w="44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25</w:t>
            </w:r>
          </w:p>
        </w:tc>
        <w:tc>
          <w:tcPr>
            <w:tcW w:w="329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Розничная цена с учетом округлений</w:t>
            </w:r>
          </w:p>
        </w:tc>
        <w:tc>
          <w:tcPr>
            <w:tcW w:w="187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руб.</w:t>
            </w:r>
          </w:p>
        </w:tc>
        <w:tc>
          <w:tcPr>
            <w:tcW w:w="1875" w:type="dxa"/>
            <w:gridSpan w:val="2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rFonts w:cs="Verdana"/>
                <w:kern w:val="2"/>
                <w:sz w:val="20"/>
                <w:szCs w:val="20"/>
              </w:rPr>
              <w:t>Ч</w:t>
            </w:r>
          </w:p>
        </w:tc>
        <w:tc>
          <w:tcPr>
            <w:tcW w:w="186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/>
                <w:kern w:val="2"/>
                <w:sz w:val="20"/>
                <w:szCs w:val="20"/>
              </w:rPr>
              <w:t>31 820</w:t>
            </w:r>
          </w:p>
        </w:tc>
      </w:tr>
      <w:tr>
        <w:trPr/>
        <w:tc>
          <w:tcPr>
            <w:tcW w:w="7477" w:type="dxa"/>
            <w:gridSpan w:val="4"/>
            <w:tcBorders/>
            <w:shd w:fill="F4FA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Comic Sans MS"/>
                <w:iCs/>
                <w:kern w:val="2"/>
                <w:sz w:val="20"/>
                <w:szCs w:val="20"/>
              </w:rPr>
            </w:pPr>
            <w:r>
              <w:rPr>
                <w:rFonts w:cs="Comic Sans MS"/>
                <w:iCs/>
                <w:kern w:val="2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/>
            <w:shd w:fill="F4FA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Comic Sans MS"/>
                <w:iCs/>
                <w:kern w:val="2"/>
                <w:sz w:val="20"/>
                <w:szCs w:val="20"/>
              </w:rPr>
            </w:pPr>
            <w:r>
              <w:rPr>
                <w:rFonts w:cs="Comic Sans MS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 экономической теории: Учебное пособие./Под ред. А. Н. Тур, М. И. Плотницкий. – Мн.: ”Мисанте”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. М. Лемешевский. Микроэкономика: Теория национальной экономики. Ч.2. Мн.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ия национальной экономики: Учебное пособие. Ч.1. Мн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мов, Богданович, Крюков. Беларусь: ретроспектива и перспектива. // Белорусский экономический журнал №1, Мн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направления социально – экономического развития РБ на период до 2010г.// Белорусский экономический журнал №2, Мн.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нкевич. Избыточная занятость. Истоки и последствия.// Белорусский экономический журнал №2, Мн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А. О. Тихонов. Денежно-кредитная политика РБ: проблемы и перспективы // Белорусский экономический журнал №3, Мн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Курс экономики: Учебник / Под ред. Б.А. Райзберга. - ИНФРА-М, 1997. - 7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Хайман Д. Н. Современная макроэкономика: анализ и применение. Под ред. С. В. Валдайцева. М.: Финансы и статистик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роэкономика: Учебное пособие / Т. С. Алексеенко, Н. Ю. Дмитрива и др.; Под ред. Л. П. Зеньковой. – Мн.: Новое знание, 2002. – 244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53:00Z</dcterms:created>
  <dc:creator>Admin</dc:creator>
  <dc:description/>
  <cp:keywords/>
  <dc:language>en-US</dc:language>
  <cp:lastModifiedBy>Mage</cp:lastModifiedBy>
  <dcterms:modified xsi:type="dcterms:W3CDTF">2011-10-06T16:53:00Z</dcterms:modified>
  <cp:revision>2</cp:revision>
  <dc:subject/>
  <dc:title>ФОРМИРОВАНИЕ ЦЕН НА ИМПОРТИРУЕМЫЕ ТОВАРЫ</dc:title>
</cp:coreProperties>
</file>