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Экономический поток, его понятие и виды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ru-RU"/>
        </w:rPr>
        <w:t>2.Методы управления потоковыми процессами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Организация материальных потоков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Управление материальными потоками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 Особенности логистического подхода к формированию потоковых процессов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итература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. Экономический поток, его понятие и вид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бъектами управления потоковыми процессами являются потоковые процессы сферы производства, финансов, информации и сервис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ru-RU"/>
        </w:rPr>
        <w:t>Экономический поток - это совокупность относительно однородных экономических элементов, перемещающихся от источника возникновения (производства) к месту назначения (потребления) в рамках определенной хозяйственной системы с заданными этой системой параметрами.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се потоки, имеющие место в экономических системах, можно классифицировать по определенным признакам (табл.1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аблица 1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лассификация экономических потоков</w:t>
      </w:r>
    </w:p>
    <w:tbl>
      <w:tblPr>
        <w:tblW w:w="8599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3830"/>
      </w:tblGrid>
      <w:tr>
        <w:trPr/>
        <w:tc>
          <w:tcPr>
            <w:tcW w:w="4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изнак классификации</w:t>
            </w:r>
          </w:p>
        </w:tc>
        <w:tc>
          <w:tcPr>
            <w:tcW w:w="3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иды потоков</w:t>
            </w:r>
          </w:p>
        </w:tc>
      </w:tr>
      <w:tr>
        <w:trPr/>
        <w:tc>
          <w:tcPr>
            <w:tcW w:w="4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ирода </w:t>
            </w:r>
          </w:p>
        </w:tc>
        <w:tc>
          <w:tcPr>
            <w:tcW w:w="3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атериальные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Финансовые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Информационные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Сервисные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отоки трудовых ресурсов </w:t>
            </w:r>
          </w:p>
        </w:tc>
      </w:tr>
      <w:tr>
        <w:trPr/>
        <w:tc>
          <w:tcPr>
            <w:tcW w:w="4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тношение к экономической системе</w:t>
            </w:r>
          </w:p>
        </w:tc>
        <w:tc>
          <w:tcPr>
            <w:tcW w:w="3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нешние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Внутренние </w:t>
            </w:r>
          </w:p>
        </w:tc>
      </w:tr>
      <w:tr>
        <w:trPr/>
        <w:tc>
          <w:tcPr>
            <w:tcW w:w="4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Направление движения </w:t>
            </w:r>
          </w:p>
        </w:tc>
        <w:tc>
          <w:tcPr>
            <w:tcW w:w="3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ходящие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ходящие</w:t>
            </w:r>
          </w:p>
        </w:tc>
      </w:tr>
      <w:tr>
        <w:trPr/>
        <w:tc>
          <w:tcPr>
            <w:tcW w:w="4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ru-RU"/>
              </w:rPr>
              <w:t>Стадия движения и</w:t>
            </w:r>
            <w:r>
              <w:rPr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трансформации ресурсов </w:t>
            </w:r>
          </w:p>
        </w:tc>
        <w:tc>
          <w:tcPr>
            <w:tcW w:w="3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Закупочные (поставочные)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Внутрипроизводственные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пределительно-сбытовые</w:t>
            </w:r>
          </w:p>
        </w:tc>
      </w:tr>
      <w:tr>
        <w:trPr/>
        <w:tc>
          <w:tcPr>
            <w:tcW w:w="4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висимость от управления экономической системой</w:t>
            </w:r>
          </w:p>
        </w:tc>
        <w:tc>
          <w:tcPr>
            <w:tcW w:w="3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висимые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Условно независимые </w:t>
            </w:r>
          </w:p>
        </w:tc>
      </w:tr>
      <w:tr>
        <w:trPr/>
        <w:tc>
          <w:tcPr>
            <w:tcW w:w="4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ровень взаимосвязи потоков</w:t>
            </w:r>
          </w:p>
        </w:tc>
        <w:tc>
          <w:tcPr>
            <w:tcW w:w="3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Связанные с другими потоками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особленные</w:t>
            </w:r>
          </w:p>
        </w:tc>
      </w:tr>
      <w:tr>
        <w:trPr/>
        <w:tc>
          <w:tcPr>
            <w:tcW w:w="4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Уровень синхронности </w:t>
            </w:r>
          </w:p>
        </w:tc>
        <w:tc>
          <w:tcPr>
            <w:tcW w:w="3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Синхронные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Асинхронные </w:t>
            </w:r>
          </w:p>
        </w:tc>
      </w:tr>
      <w:tr>
        <w:trPr/>
        <w:tc>
          <w:tcPr>
            <w:tcW w:w="4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ровень иерархии</w:t>
            </w:r>
          </w:p>
        </w:tc>
        <w:tc>
          <w:tcPr>
            <w:tcW w:w="3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икроэкономические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акроэкономические (мета-, мезо-, мега-) </w:t>
            </w:r>
          </w:p>
        </w:tc>
      </w:tr>
      <w:tr>
        <w:trPr/>
        <w:tc>
          <w:tcPr>
            <w:tcW w:w="4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правление связей</w:t>
            </w:r>
          </w:p>
        </w:tc>
        <w:tc>
          <w:tcPr>
            <w:tcW w:w="3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оризонтальные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ертикальные</w:t>
            </w:r>
          </w:p>
        </w:tc>
      </w:tr>
      <w:tr>
        <w:trPr/>
        <w:tc>
          <w:tcPr>
            <w:tcW w:w="4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Векторность </w:t>
            </w:r>
          </w:p>
        </w:tc>
        <w:tc>
          <w:tcPr>
            <w:tcW w:w="3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днонаправленные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стречные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братно направленные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знонаправленные 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  <w:lang w:val="ru-RU"/>
        </w:rPr>
        <w:t>2. Методы управления потоковыми процессам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Методы управления потоковыми процессами следует рассматривать как совокупность действий и способов влияния на материальные, информационные, финансовые, сервисные и другие потоки, направленных на достижение поставленных бизнес целе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бъектами управления в данном случае является совокупность процессов и структур, обеспечивающих формирование и изменение состояния экономических поток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Применение методов управления потоковыми процессами при формировании и трансформации экономического потока как объекта управления направлено на сокращение неопределенности предпринимательской деятельности до минимума, что способствует повышению надежности и эффективности функционирования экономических систем в целом и их отдельных подразделений. Существует достаточно большое количество методов управления потоковыми процессами. Однако все они связаны со спецификой деятельности конкретного предприятия и направлены на достижения его стратегических, тактических и оперативных целей. Условно все методы управления экономическими потоками можно классифицировать по следующим признакам (табл. 2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блица 2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бщая классификация методов управления потоковыми процессами</w:t>
      </w:r>
    </w:p>
    <w:tbl>
      <w:tblPr>
        <w:tblW w:w="78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  <w:gridCol w:w="3291"/>
      </w:tblGrid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лассификационный признак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иды методов</w:t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держание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Экономические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ормативно-правовые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рганизационно-распорядительные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-психологические</w:t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ровень объекта влияния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кроэкономические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икроэкономические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нутрисистемные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дровые</w:t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ип управленческого влияния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ямые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свенные</w:t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Частота управленческого влияния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зовые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ериодические</w:t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рганизационная форма управленческого влияния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ратегические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актические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перативные</w:t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инцип принятия решений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Единоначальные (единоличные)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ллективные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ллегиальные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рыночных условиях хозяйствования ведущее место занимают экономические методы управления, которые ориентируют деятельность субъектов предпринимательства на удовлетворение рыночного спроса на товары и услуг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новным назначением экономических методов является оптимизация потоковых процессов в экономических системах на основе минимизации совокупных расходов и максимизации прибы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новной целью этих методов является разработка и принятие решений, направленных на обеспечение эффективного функционирования и развития предпри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обенностью этой группы методов является возможность количественной и качественной оценки результата управленческих реш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Экономические методы управления потоковыми процессами можно объединить в следующие группы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В соответствии с существующими общими функциями управления: мониторинг, планирование, прогнозирование, анализ и контроль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рыночные механизмы хозяйствования, к которым относятся: маркетинг, конкуренция, коммерческий расчет, рыночное ценообразование, эквивалентность обмена, направленность на удовлетворение платежеспособного спроса на товары (услуги и трудовые ресурсы)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количественные оценки, которые обеспечиваются экономико-статистическими методами, методами экономико-математического моделирования, системного анализа, кибернетикой, исследованием операций, функционально-стоимостным анализом, методами оценки уровня обслуживания, контроля и управления запасами (АВС - анализ, XYZ – анализ), управления рисками, оптимизации деятельности (дифференциальные исчисления; анализ полных расходов на организацию товародвижения и прироста таких расходов; линейное программирование; метод решения транспортной задач и т.п.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тоды качественной оценки: методы на основе мнения жюри и оценки экспертов, модели ожидания потребите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еформальные подходы - предусматривают использование таких способов информирования, как: вербальный (получение и передача информации путем переговоров, с помощью радио, телевидения, Интернет или прямого общения с людьми); письменный (через газеты, журналы, отчеты и др.), получение информации с помощью экономической разведк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ормативно-правовые методы, которые используются в управлении предприятиями, основываются на законодательных актах, регулирующих права и обязанности субъекта и объекта управления, и на нормативных документа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новной целью этих методов является введение процесса управления потоковыми процессами в рамки правового поля Украины, создание правовой базы формирования и трансформации экономических пото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 основным нормативно-правовым методам управления потоковыми процессами относятся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индикативное планирование развития экономики страны, отдельных областей и регионов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осударственное бюджетирование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оциально-экономическая политику государства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гулирование потоковых процессов через систему государственных заказов на производство стратегического сырья и готовой продук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онтроль за эффективностью приватизации объектов государственной собственности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сударственная финансовая, кредитная, налоговая и таможенная политик, а также контроль за ее реализацией на уровне экономической систем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ртификация деятельности экономических систем, стандартизация товаров, работ и услуг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авовое регулирование минимального уровня заработной платы, обязательной для всех субъектов хозяйствования с наемными работниками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осударственное стимулирование производства через предоставление су6сидий, субвенций, квот, льготных кредитов и др. льгот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государственная поддержка инновационной деятельности и реализации продукции на внешнем рынк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рганизационно-распорядительные методы управления потоковыми процессами призваны обеспечить эффективное функционирование экономической системы на основе научной организации труд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Цель этих методов - анализ и оптимизация управленческих решений по вопросам формирования, функционирования и трансформации экономических потоков. Конечная цель - экономия ресурсов, относительное сокращение расходов и повышение прибыли предприятия, а также завоевание конкурентных преимущест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 организационно-распорядительным методам относят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нормирование - установление четкого (по времени и месту) порядка выполнения каждой функции, задачи, обязанностей и определение ответственности за его соблюдени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ланирование процессов управления экономическими потоками охватывает обоснование стратегических, тактических и оперативных программ и графиков формирования, организации, трансформации потоковых процесс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структаж предусматривает информирование о содержании и требованиях к выполнению определенных задач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онтроль выполнения указаний и распоряжен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уществование любого потокового процесса невозможно без человека или целого коллектива. Поэтому особое значение в управлении экономическими потоками приобретают социально-психологические метод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х цель - эффективное формирование и содействие развитию трудового коллектива и конкретных исполнителей операций на предприят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Эти методы предназначены для влияния на психологию, мораль, совесть людей и тем самым убеждают их действовать в соответствии с эффективными управленческими решения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Методы социально-психологического влияния широко применяются при формировании кадров предприятий, в управлении формальными и неформальными группами работников и в преодолении конфликтных ситуаций. Такие методы управления довольно эффективны в случаях, когда экономическая деятельность связана не просто с выполнением заданий руководства, а требует инициативы, творческого подхода к работ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роме того, методы управления потоковыми процессами в зависимости от частоты управленческого влияния можно разделить на разовые и периодические. (Чаще такая периодичность может быть квартальной, ежемесячной, подекадной или ежедневной.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зависимости от организационных форм, методы управления потоковыми процессами можно разделить на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тратегические, основанные на данных мониторинга внутренней и внешней среды (проводится мониторинг: законодательных и нормативных актов, макроэкономических показателей, деятельности коммерческих посредников, показателей деятельности конкурентов, плановая и нормативная внутрихозяйственная документация, данные статистического учета и отчетности т.п.). Они позволяют согласовать логистические, маркетинговые и производственные стратегии предприятия, оценить соответствие текущих планов стратегии развития деятельности в целом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ктические - цель их применения определяется базисными экономическими показателями, уровнем выполнения плана экономической деятель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еративные - предусматривают повседневный контроль, учет и регулирование потоковых процесс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зависимости от способов влияния все методы управления потоковыми процессами можно разделить на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методы прямого влияния, основанные на приказах или инструкциях, в которых определяется не только цель, которую необходимо достичь в процессе управления, а и указываются пути, способы и время ее достижения, назначаются непосредственные исполнители управленческих приказов и указан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методы косвенного влияния, основанные на постановке задач согласно установленных целей управления и создании стимулирующих условий для их достиж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В зависимости от принципов выработки и принятия решений, методы управления потоковыми процессами можно разделить на три вида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метод, основанный на принципе единоначалия, при котором управление осуществляется единолично, т.е. назначенным управленцем. Решения принимаются оперативно и быстро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метод коллективных решений, суть которого заключается в согласовании управленческих решений в коллективе, и принятии их к выполнению на основе голосования. Принятие решений на основе таких методов сложный и длительный процесс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оллегиальный метод, при котором управление осуществляется группой уполномоченных специалистов (коллегией), отвечающих за определенную сферу деятельности. Коллегиальные решения считаются наиболее квалифицированными и наиболее эффективны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ледует обратить внимание, что достичь желаемого результата в управлении потоковыми процессами, используя только отдельные методы, невозможно. Поэтому целесообразно использовать взаимосогласованную совокупность, в которой, с целью усиления влияния, один метод дополняется другими. При этом варианты объединения могут изменяться в каждой конкретной ситуац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3. Организация материальных поток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еремещение материальных потоков на предприятии базируется на использовании ряда принципов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нцип кратчайшего пу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нцип непрерывности движ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нцип прямоточно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нцип эффективности перевозок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рганизация материальных потоков обеспечивает формирование процесса товародвижения путём установления отношений между звеньями товаропроводящей цепи, обусловленных продвижением материалов от источника сырья до потребителей готовой продукции. Сущность организации материальных потоков состоит в объединении отдельных звеньев и стадий товародвижения, установления необходимых между ними связей и обеспечении взаимодействия с целью минимизации затрат по выполнению заказов при условии их своевременного и качественного исполн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кольку процесс товародвижения разворачивается на определенной территории и протекает во времени, можно говорить об организации материальных потоков в пространстве и во време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рганизация материальных потоков в пространстве связана с формированием и развитием на предприятии соответствующих структурных подраздел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рганизация материальных потоков во времени связана с проведением работ по организации контроля за продвижением материальных потоков и созданием условий для выполнения производственных заказов (условий контрактов) в установленные сро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характеристики временного аспекта организации материальных потоков используют следующие понят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икл выполнения заказ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ительность цикла заказ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руктура цик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4. Управление материальными потокам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обходимость управления материальными потоками на предприятиях вызвана рядом причин, основными из которых являю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ормирование материальных потоков неотделимо от хозяйственной деятельности предприят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Материальный поток представляет собой своеобразный интегрирующий элемент, который объединяет потоковые процессы, структурные подразделения предприятия, а также других юридических и физических лиц, находящихся за пределами экономической системы, но принимающих участие в формировании и продвижении потоковых процес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рансформация и перемещение материальных ресурсов определяет основные показатели хозяйственной деятельности предприятия: объем прибыли, затраты, оборачиваемость ресурсов, и что самое важное, - оборачиваемость авансированного в них капитала и рентабель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Управление материальными потоками в экономических системах представляет собой процесс целенаправленного воздействия на организации и отдельные лица, занятые продвижением сырьевых материалов, готовой продукции и связанной с этим информацией из пункта производства в пункт потребления продукц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елью управления потоком является достижение им конечной точки при заданных услови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 влиянием управляющих воздействий изменяется состояние управляемого объекта и его характеристик – продолжительность цикла выполнения заказов, сроки поставок, их качество, структура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Эти изменения выражаются в затратах, связанных с осуществлением заказа, а также номенклатуре и интенсивности материального поток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нятие управленческих решений осуществляется на основе следующих данны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ходе выполнения производственных заказов (длительность производственного цикла, продолжительность выполнения заказа, сроки доставки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формация о ресурсах (возможности кооперированных поставок, цена, поставщики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нформация о потребительском спросе (ассортимент и номенклатура заказов, новые заказы, потребность в выпускаемой продукци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 помощью поступающей с рынка сбыта и рынка материалов информации формируется комплексный план производства (для торгово-посреднических предприятий – план закупок), материального обеспечения и сбыта готовой продукции, в соответствии с которыми организуется деятельность по выполнению заказ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ля решения задачи рационального, эффективно управления материальными потоками необходимо выполнение ряда управленческих функц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ункции управления можно рассматриват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В зависимости от содержания процесса управл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ординац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ланировани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нтрол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гулировани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отивац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ч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зависимости от реализуемой цел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правление сроками и ходом выполнения производственных заказ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правление материально-техническим обеспечением производст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правление запасам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правление распределением проду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оцесс управления материальными потоками целесообразно разделить на две сферы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териальное управление – это планирование, организация и управление перемещением материальных ресурсов и полуфабрикатов на пути к предприятию и в его границ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Материальное распределение – это деление готовой продукции среди ее потребителей та организация доставки к месту назначения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5. Особенности логистического подхода к формированию потоковых процесс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тказ от устаревшей индустриальной структуры экономики и переход к постиндустриальному типу экономического развития требует новых подходов к управлению экономическими систем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дним из таких подходов является логистическ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овизна логистического подхода к управлению ресурсами заключается в изменении приоритетов хозяйственной деятельности. Главную роль играет не продукт, а процесс в форме потока (материального, информационного, финансового и т.п.). Управление потоковыми процессами, их преобразование и интеграция является новой формой управления, которое превосходит традиционные как по уровню творческого потенциала, так и по эффективности конечных результатов. Оптимизация потоковых процессов в экономике стала возможной лишь благодаря переориентации из количественных критериев оценки хозяйственной деятельности на качественны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ная идея логистики - организация в рамках единого потокового процесса перемещения материалов и информации вдоль всей цепи от поставщика до потребителя. Принципы логистического подхода требуют интеграции материально-технического обеспечения, производства, транспорта, сбыта и передачи информации о передвижении товарно-материальных ценностей в единую систему, которая должно повысить эффективность работы в каждой из этих сфер и межотраслевую эффектив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ким образом, цель логистики – это оптимизация цикла воспроизводства путем комплексного, ориентированного на потребность, формирования потока материалов и информации как в производстве, так и распределении проду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вестные исследователи в сфере логистики видят цель логистики “в оптимизации предложения продукции компанией таким образом, чтобы эта продукция нашла своего потребителя в наиболее удобных относительно общей рентабельности условиях”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аще всего цель логистической деятельности связывают с выполнением так называемых правил логистики. Наиболее распространенным подходом является выделение “шести правил логистики”, так называемого логистического микса или комплекса логисти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родукт - нужный продукт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количество - в необходимом количеств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качество - необходимого качест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время - необходимо доставить в нужное врем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в нужное место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затраты - с минимальными затрат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днако некоторые авторы расширяют комплекс логистики, добавляя к нему такие элементы как “потребитель”, т.е. нужному потребителю, “персонифицированность”, что означает разработку системы обслуживания для каждого заказ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ель логистической деятельности будет реализована, если приведенные выше правила выполнены, т.е. обеспечен наилучший и быстрый ответ на рыночный спрос при наименьших расход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огистический подход позволяет повысить организационно-экономическую устойчивость субъектов предпринимательства на рынке товаров и услуг, минимизировать совокупные затраты и повысить рентабельность предприят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умек Джеймс П., Джонс Дэниел Т. Бережливое производство: как избавиться от потерь и добиться процветания вашей компании (2- изд.)/ пер. С англ.- – М.: Альпина Бизнес Букс, 2008. – 473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аджинскй А. М. Логистика : Учебник для высших и средних специальных учебных заведений. – 5-е изд., перераб и доп. – М.: Издательско-книготорговый центр «Маркетинг», 2008. – 408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жеймс С. Джонсон, Вуд Дональд, Вордлоу Дэниел, Поль Р. Мэрфи-мл. Современная логистика, 7-е издание: Пер с англ. – М.: Издательский дом «Вильямс», 2008. – 624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ммерческая деятельность производственных предприятий (фирм): Учебник / Под ред. О.А. Новикова, В.В. Щербакова. – СПб: Изд-во СПбГУЭФ, 2007. – 416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рикавський Є. Логістика підпрємства: Навч. посібник. – Львів: Державний університет “Львівська політехніка”, 1996. – 160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аврова О.В. Материальные потоки в логистике. – Саратов: СГТУ, 1996. – 36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айкер Джефри Дао Toyota: 14 принципов менеджмента ведущей компании мира/ пер. с англ. – М.: Альпина Бизнес Букс, 2005. – 402 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Cs/>
      <w:sz w:val="28"/>
      <w:szCs w:val="28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4z1">
    <w:name w:val="WW8Num4z1"/>
    <w:qFormat/>
    <w:rPr>
      <w:rFonts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6z4">
    <w:name w:val="WW8Num6z4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2">
    <w:name w:val="Основной текст с отступом 2 Знак"/>
    <w:qFormat/>
    <w:rPr>
      <w:rFonts w:cs="Times New Roman"/>
      <w:sz w:val="24"/>
      <w:szCs w:val="24"/>
      <w:lang w:val="en-US"/>
    </w:rPr>
  </w:style>
  <w:style w:type="character" w:styleId="Style14">
    <w:name w:val="Основной текст с отступом Знак"/>
    <w:qFormat/>
    <w:rPr>
      <w:rFonts w:cs="Times New Roman"/>
      <w:sz w:val="24"/>
      <w:szCs w:val="24"/>
      <w:lang w:val="en-US"/>
    </w:rPr>
  </w:style>
  <w:style w:type="character" w:styleId="Style15">
    <w:name w:val="Верхний колонтитул Знак"/>
    <w:qFormat/>
    <w:rPr>
      <w:rFonts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lang w:val="ru-RU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7:17:00Z</dcterms:created>
  <dc:creator>Admin</dc:creator>
  <dc:description/>
  <cp:keywords/>
  <dc:language>en-US</dc:language>
  <cp:lastModifiedBy>Mage</cp:lastModifiedBy>
  <dcterms:modified xsi:type="dcterms:W3CDTF">2011-10-06T17:17:00Z</dcterms:modified>
  <cp:revision>2</cp:revision>
  <dc:subject/>
  <dc:title>Содержание</dc:title>
</cp:coreProperties>
</file>