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14pt1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4pt1"/>
        <w:jc w:val="both"/>
        <w:rPr>
          <w:szCs w:val="28"/>
        </w:rPr>
      </w:pPr>
      <w:r>
        <w:rPr>
          <w:szCs w:val="28"/>
        </w:rPr>
        <w:t xml:space="preserve">Введение </w:t>
      </w:r>
    </w:p>
    <w:p>
      <w:pPr>
        <w:pStyle w:val="14pt063"/>
        <w:ind w:hanging="0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1 Ознакомление с предприятием ОАО «Витебские продукты»</w:t>
      </w:r>
    </w:p>
    <w:p>
      <w:pPr>
        <w:pStyle w:val="14pt063"/>
        <w:ind w:hanging="0"/>
        <w:rPr>
          <w:color w:val="000000"/>
          <w:szCs w:val="28"/>
        </w:rPr>
      </w:pPr>
      <w:r>
        <w:rPr>
          <w:color w:val="000000"/>
          <w:szCs w:val="28"/>
        </w:rPr>
        <w:t>2 Аппарат и функции работников ОАО «Витебские продук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Доставка това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Организация приемки товар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Размещение, хранение и подготовка товаров к продаж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Форма продажи товаров и дополнительные услуги в магазине ОАО «Витебские продукты» № 23 «Прогрес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Организация труда и заработной платы в торговых организац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Организация рабочих мест торгового персонала</w:t>
      </w:r>
    </w:p>
    <w:p>
      <w:pPr>
        <w:pStyle w:val="14pt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14pt"/>
        <w:jc w:val="both"/>
        <w:rPr>
          <w:szCs w:val="28"/>
        </w:rPr>
      </w:pPr>
      <w:r>
        <w:rPr>
          <w:szCs w:val="28"/>
        </w:rPr>
        <w:t xml:space="preserve">Список использованных источников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14pt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pt1"/>
        <w:ind w:firstLine="709"/>
        <w:jc w:val="both"/>
        <w:rPr>
          <w:szCs w:val="28"/>
        </w:rPr>
      </w:pPr>
      <w:r>
        <w:rPr>
          <w:szCs w:val="28"/>
        </w:rPr>
        <w:t>Цель и задачи ознакомительной практики.</w:t>
      </w:r>
    </w:p>
    <w:p>
      <w:pPr>
        <w:pStyle w:val="14pt0631"/>
        <w:ind w:firstLine="709"/>
        <w:rPr>
          <w:szCs w:val="28"/>
        </w:rPr>
      </w:pPr>
      <w:r>
        <w:rPr>
          <w:szCs w:val="28"/>
        </w:rPr>
        <w:t>Ознакомительная практика даёт общее представление о профессиональной деятельности экономиста и товароведа в производственно-коммерческих фирмах, в торговых предприятиях различных форм собственности.</w:t>
      </w:r>
    </w:p>
    <w:p>
      <w:pPr>
        <w:pStyle w:val="14pt0631"/>
        <w:ind w:firstLine="709"/>
        <w:rPr/>
      </w:pPr>
      <w:r>
        <w:rPr>
          <w:szCs w:val="28"/>
        </w:rPr>
        <w:t>Целью указанной практики является ознакомление студентов с производственно-торговыми и торговыми предприятиями различных форм собственности, их торгово-хозяйственной деятельностью, основными нормативными документами, регламентирующими деятельность предприятий, со структурными подразделениями торговых предприятий, торгово-технологическим оборудованием, функциональными обязанностями экономистов, товароведов коммерческих служб предприятий, торгово- технологическими процессами, организацией труда и заработной платой, организацией рабочих мест персонала .</w:t>
      </w:r>
    </w:p>
    <w:p>
      <w:pPr>
        <w:pStyle w:val="14pt0631"/>
        <w:ind w:firstLine="709"/>
        <w:rPr>
          <w:szCs w:val="28"/>
        </w:rPr>
      </w:pPr>
      <w:r>
        <w:rPr>
          <w:szCs w:val="28"/>
        </w:rPr>
        <w:t>В процессе прохождения практики студенты формируют представление о торгово-технологическом процессе, формах и методах продажи товаров, должны ознакомится с организацией труда оперативно-торгового персонала.</w:t>
      </w:r>
      <w:r>
        <w:br w:type="page"/>
      </w:r>
    </w:p>
    <w:p>
      <w:pPr>
        <w:pStyle w:val="14pt0631"/>
        <w:ind w:firstLine="709"/>
        <w:jc w:val="center"/>
        <w:rPr/>
      </w:pPr>
      <w:r>
        <w:rPr>
          <w:rFonts w:eastAsia="Batang;№ЩЕБ"/>
          <w:b/>
          <w:szCs w:val="28"/>
        </w:rPr>
        <w:t>1 Ознакомление с предприятием ОАО «Витебские продукты»</w:t>
      </w:r>
    </w:p>
    <w:p>
      <w:pPr>
        <w:pStyle w:val="14pt063"/>
        <w:ind w:firstLine="709"/>
        <w:rPr>
          <w:rFonts w:eastAsia="Batang;№ЩЕБ"/>
          <w:b/>
          <w:b/>
          <w:color w:val="000000"/>
          <w:szCs w:val="28"/>
        </w:rPr>
      </w:pPr>
      <w:r>
        <w:rPr>
          <w:rFonts w:eastAsia="Batang;№ЩЕБ"/>
          <w:b/>
          <w:color w:val="000000"/>
          <w:szCs w:val="28"/>
        </w:rPr>
      </w:r>
    </w:p>
    <w:p>
      <w:pPr>
        <w:pStyle w:val="14pt063"/>
        <w:ind w:firstLine="709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В соответствии с программой учебная практика проходила в Открытом акционерном обществе «Витебские продукты». ОАО «Витебские продукты» было создано на основании решения Витебского исполнительного комитета от 10.09.2002 г. №768 путем преобразования коммунального унитарного предприятия «Витебские продукты» в соответствии с законодательством о приватизации государственного имущества и законодательством об акционерных обществах. ОАО «Витебские продукты» является преемником прав и обязанностей названного предприятия в соответствии с передаточным актом, за исключением прав и обязанностей, которые не могут принадлежать ОАО «Витебские продукты».</w:t>
      </w:r>
    </w:p>
    <w:p>
      <w:pPr>
        <w:pStyle w:val="14pt063"/>
        <w:ind w:firstLine="709"/>
        <w:rPr/>
      </w:pPr>
      <w:r>
        <w:rPr>
          <w:rFonts w:eastAsia="Batang;№ЩЕБ"/>
          <w:color w:val="000000"/>
          <w:szCs w:val="28"/>
        </w:rPr>
        <w:t>ОАО «Витебские продукты» является коммерческой организацией – юридическим лицом, имеет самостоятельный баланс, печать. Общество имеет штампы, бланки со своими наименованием, собственную эмблему, товарный знак (знак обслуживания), имеет право открывать в установленном порядке текущий (расчетный) и иные счета в банках.</w:t>
      </w:r>
    </w:p>
    <w:p>
      <w:pPr>
        <w:pStyle w:val="14pt063"/>
        <w:ind w:firstLine="709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ОАО «Витебские продукты» находятся на улице Суворова 12/1.</w:t>
      </w:r>
      <w:r>
        <w:rPr>
          <w:color w:val="000000"/>
          <w:szCs w:val="28"/>
        </w:rPr>
        <w:t xml:space="preserve"> </w:t>
      </w:r>
      <w:r>
        <w:rPr>
          <w:rFonts w:eastAsia="Batang;№ЩЕБ"/>
          <w:color w:val="000000"/>
          <w:szCs w:val="28"/>
        </w:rPr>
        <w:t>ОАО «Витебские продукты»</w:t>
      </w:r>
      <w:r>
        <w:rPr>
          <w:color w:val="000000"/>
          <w:szCs w:val="28"/>
        </w:rPr>
        <w:t xml:space="preserve"> представлено в г. Витебске сетью магазинов (38 магазинов)</w:t>
      </w:r>
      <w:r>
        <w:rPr>
          <w:rFonts w:eastAsia="Batang;№ЩЕБ"/>
          <w:color w:val="000000"/>
          <w:szCs w:val="28"/>
        </w:rPr>
        <w:t xml:space="preserve">. Общая площадь магазинов в г. Витебске составляет </w:t>
      </w:r>
      <w:r>
        <w:rPr>
          <w:color w:val="000000"/>
          <w:szCs w:val="28"/>
        </w:rPr>
        <w:t>20973,3</w:t>
      </w:r>
      <w:r>
        <w:rPr>
          <w:rFonts w:eastAsia="Batang;№ЩЕБ"/>
          <w:color w:val="000000"/>
          <w:szCs w:val="28"/>
        </w:rPr>
        <w:t xml:space="preserve"> м. кв. (</w:t>
      </w:r>
      <w:r>
        <w:rPr>
          <w:color w:val="000000"/>
          <w:szCs w:val="28"/>
        </w:rPr>
        <w:t xml:space="preserve">7695,4 </w:t>
      </w:r>
      <w:r>
        <w:rPr>
          <w:rFonts w:eastAsia="Batang;№ЩЕБ"/>
          <w:color w:val="000000"/>
          <w:szCs w:val="28"/>
        </w:rPr>
        <w:t xml:space="preserve">м. кв. – торговая площадь, остальная – кабинеты и складские помещения). Режим работы – в различных магазинах варьируется – от 8.00 до 23.00, с выходным днём (воскресение) и без него. </w:t>
      </w:r>
    </w:p>
    <w:p>
      <w:pPr>
        <w:pStyle w:val="14pt063"/>
        <w:ind w:firstLine="709"/>
        <w:rPr/>
      </w:pPr>
      <w:r>
        <w:rPr>
          <w:rFonts w:eastAsia="Batang;№ЩЕБ"/>
          <w:color w:val="000000"/>
          <w:szCs w:val="28"/>
        </w:rPr>
        <w:t>Основной целью ОАО «Витебские продукты» является получение прибыли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ОАО «Витебские продукты»</w:t>
      </w:r>
      <w:r>
        <w:rPr>
          <w:rFonts w:eastAsia="Batang;№ЩЕБ"/>
          <w:sz w:val="28"/>
          <w:szCs w:val="28"/>
        </w:rPr>
        <w:t xml:space="preserve"> осуществляет свою деятельность во главе с дир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sz w:val="28"/>
          <w:szCs w:val="28"/>
        </w:rPr>
        <w:t>Основным видом деятельности ОАО «Витебские продукты» является розничная торговля. Так же общество осуществляет следующие виды деятельности: производство полуфабрикатов и кулинарных изделий, деятельность агентов по торговле пищевыми продуктами, включая напитки и табачные изделия, различные виды розничной торговли, хранение и складирование и другое (см. приложение А).</w:t>
      </w:r>
    </w:p>
    <w:p>
      <w:pPr>
        <w:pStyle w:val="14pt063"/>
        <w:ind w:firstLine="709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Лицензируемые виды деятельности ОАО «Витебские продукты» осуществляет в соответствии с Декретом Президента Республики Беларусь от 14 июля 2003г. №17к ним относятся:</w:t>
      </w:r>
    </w:p>
    <w:p>
      <w:pPr>
        <w:pStyle w:val="14pt063"/>
        <w:ind w:firstLine="709"/>
        <w:rPr/>
      </w:pPr>
      <w:r>
        <w:rPr>
          <w:rFonts w:eastAsia="Batang;№ЩЕБ"/>
          <w:color w:val="000000"/>
          <w:szCs w:val="28"/>
        </w:rPr>
        <w:t>1. Розничная торговля (включая алкогольные и табачные изделия) и общественное питание (приложение Б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sz w:val="28"/>
          <w:szCs w:val="28"/>
        </w:rPr>
        <w:t>2. Деятельность по обеспечению безопасности юридических и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О «Витебские продукты» осуществляется розничная торговля продовольственными и непродовольственными товарами за наличный и безналичный расчет, а так же оптовая торговля, но её доля не более одного процента в валовом товарообороте.</w:t>
      </w:r>
    </w:p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ссортимент товаров – совокупность их видов, разновидностей и сортов, объединённых или сочетающихся по определённому признаку. Основными группировочными признаками являются сырьевой, производственный и потребительский.</w:t>
      </w:r>
    </w:p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рговый ассортимент представляет собой номенклатуру товаров, подлежащих продаже в розничной торговой сети. Он включает ассортимент товаров, выпускаемых многими предприятиями, и подразделяется на 2 товарные отрасли: продовольственные и непродовольственные товары. Каждая из отраслей делится на товарные группы, в состав которых входят товары, объединяемые по ряду признаков (однородности сырья и материалов, потребительского назначения, степени сложности ассортимента).</w:t>
      </w:r>
    </w:p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ссортимент ОАО «Витебские продукты» представлен практически всеми видами продовольственных товаров (см приложение В.) (хлебобулочные изделия РУПП «Витебск хлебпром», ОАО «Лидахлебпродукт» (мука) - Лида; молочные и кисломолочные продукты ОАО «Молоко» - Витебск, ОАО «Гомельский жировой комбинат», ОАО «Савушкин продукт» - Брест; Кондитерские изделия фабрик «Коммунарка», «Красный пищевик», «Спартак» и т.д.), в основном отечественного производства, но в некоторых магазинах имеется отдел непродовольственных товаров, также отечественного производства.</w:t>
      </w:r>
    </w:p>
    <w:p>
      <w:pPr>
        <w:pStyle w:val="14pt063"/>
        <w:ind w:firstLine="709"/>
        <w:rPr/>
      </w:pPr>
      <w:r>
        <w:rPr>
          <w:color w:val="000000"/>
          <w:szCs w:val="28"/>
        </w:rPr>
        <w:t>Финансовое состояние Открытого Акционерного Общества «Витебские продукты » представлено в таблице 1.1 «Итоги хозяйственно-финансовой деятельности ОАО «Витебские продукты»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- Итоги хозяйственно-финансовой деятельностиОАО «Витебские продукты»</w:t>
        <w:tab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34"/>
        <w:gridCol w:w="1068"/>
        <w:gridCol w:w="891"/>
        <w:gridCol w:w="982"/>
        <w:gridCol w:w="1092"/>
        <w:gridCol w:w="114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роста 2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роста 20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овой товарооборот (с налогом на продажу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овой товарооборот (без налога на продажу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4</w:t>
            </w:r>
          </w:p>
        </w:tc>
      </w:tr>
      <w:tr>
        <w:trPr>
          <w:trHeight w:val="4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НДС на реализован. товар в отчетном период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9</w:t>
            </w:r>
          </w:p>
        </w:tc>
      </w:tr>
      <w:tr>
        <w:trPr>
          <w:trHeight w:val="5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товарообороту без налога на продаж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товарооборот без НДС и налога на продаж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товарооборот от реализации товар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3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товарообороту без НДС и налога на продаж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с валовых до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9</w:t>
            </w:r>
          </w:p>
        </w:tc>
      </w:tr>
      <w:tr>
        <w:trPr>
          <w:trHeight w:val="49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товарообороту без НДС и налога на продаж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0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 в % к товарооборот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товар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3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в % к издержкам обращ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яемые налоги и сборы из прибыл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9</w:t>
            </w:r>
          </w:p>
        </w:tc>
      </w:tr>
      <w:tr>
        <w:trPr>
          <w:trHeight w:val="2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сточник: информация полученная в организации</w:t>
      </w:r>
    </w:p>
    <w:p>
      <w:pPr>
        <w:pStyle w:val="14pt063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нализируя таблицу можно сказать, что за период с 2003 по 2005 года произошел рост практически по всем показателям. Так,валовой товарооборот с налогом на продажу увеличился на 19,6 %, что в абсолютном выражении составило 8530,3 млн. рублей. Валовой товарооборот без НДС и налога на продажу в процентном содержании изменился на 19,3 % ,в абсолютном на 6570,3 млн.рублей. Валовой товарооборот от реализации в 2004 году составлял 7479 млн. рублей , в 2005 году – 8742 млн. рублей ,в процентном соотношении по сравнению с 2003 годом произошел рост на 22,08 %. Издержки обращения так же увеличились на 28,73 процентных пункта в 2004 году и на 55,6 процентных пункта в 2005 году. Сумма налогов и сборов, начисляемых из прибыли снизилась на 33,87 процентных пункта или 42 млн. рублей, чистая прибыль в 2004 году составила 3,47 % и 0,2 % в 2005 году по сравнению с 2003 годом, в абсолютном выражении соответственно снизилась на 194 млн. рублей и 201,6 млн.рублей. </w:t>
      </w:r>
    </w:p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есмотря на то, что по всем показателям, кроме рентабельности и прибыли от реализации в процентах к издержкам обращения, произошел рост, уменьшилась величина налогов и сборов, отчисляемых из прибыли. Деятельность ОАО «Витебские продукты» нельзя назвать эффективной. Это видно из следующего правила: темп роста прибыли должен быть больше темпа роста товарооборота, в свою очередь темп роста товарооборота должен быть больше темпа роста издержек обращения. Мы наблюдаем совершенно противоположную ситуацию: темп роста прибыли меньше темпа роста товарооборота, темп роста товарооборота меньше темпа роста издержек обращения. </w:t>
      </w:r>
    </w:p>
    <w:p>
      <w:pPr>
        <w:pStyle w:val="14pt063"/>
        <w:ind w:firstLine="709"/>
        <w:rPr/>
      </w:pPr>
      <w:r>
        <w:rPr>
          <w:color w:val="000000"/>
          <w:szCs w:val="28"/>
        </w:rPr>
        <w:t>Снижение суммы чистой прибыли могло быть вызвано тем , что реконструкция и переоборудование магазинов в период за 2004 и 2005 года происходили за счет средств предприятия.</w:t>
      </w:r>
    </w:p>
    <w:p>
      <w:pPr>
        <w:pStyle w:val="14pt06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pt063"/>
        <w:ind w:firstLine="709"/>
        <w:jc w:val="center"/>
        <w:rPr/>
      </w:pPr>
      <w:r>
        <w:rPr>
          <w:b/>
          <w:color w:val="000000"/>
          <w:szCs w:val="28"/>
        </w:rPr>
        <w:t>2 Аппарат и функции работников ОАО «Витебские продукты»</w:t>
      </w:r>
    </w:p>
    <w:p>
      <w:pPr>
        <w:pStyle w:val="14pt063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ОАО «Витебские продукты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е собрание акцион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блюдательный сов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рекция и дир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инансово-хозяйственной деятельность Общества осуществляет ревизионная коми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и подтверждения правильности годовой финансовой отчетности ОАО «Витебские продукты» привлекает аудитора, не связанного имущественными интересами с Обществом или его уча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брание акционеров является высшим органом управления в ОАО «Витебские продукты». В ОАО «Витебские продукты» общее собрание акционеров собирается один раз в год не позднее трех месяцев после окончания финансового года для подведения итогов деятельности, утверждения бизнес-плана, увеличения уставного фонда, изменения устава. К компетенции собрания акционеров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е устава Общества, в том числе изменение размера его уставного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брание членов наблюдательного совета и ревизионной комиссии и досрочное прекращение их полномо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тверждение годовых отчетов, бухгалтерских балансов, счетов прибыли и убытков Общества, распределение прибыли и убыт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о реорганизации или ликвидаци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ение организационной структуры и правил процедуры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ение основных направлений деятельности, утверждение его планов и отчетов об их выполне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ценка вкладов, внесенных в уставный фонд Общества в не денеж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вопросов о приобретении и отчуждении Обществом ценных бумаг, им выпуще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Общества в финансово-промышленных и иных хозяйственных группах, объединениях коммерческих и не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, реорганизация и ликвидация унитарных предприятий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гласование сделок, связанных с приобретением, отчуждением либо возможностью отчуждения имущества, отнесенного к основным средствам, стоимостью 50 и более процентов балансовой стоимости активов Общества, определенной по данным бухгалтерской отчетности на последнюю отчетную дату, кроме залога имущества в связи с получением кредитов под закупку сырья, материалов, комплектующих для выпуска Обществом продукции в соответствии с целью и видами деятельности; согласование сделок по отчуждению находящихся в собственности ОАО «Витебские продукты» зданий и сооружений стоимостью 5 тысяч и более базовых велич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вопросов о благотворительной деятельности Общества и оказании безвозмезд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блюдательный совет является органом управления, осуществляющим общее руководство деятельностью Общества. Наблюдательный совет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ывает собрание акцион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значает на должность и освобождает от должности дире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яет количественный состав дирекции, согласовывает на должность и освобождает от должности членов дир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ждает смету расходов на содержание органов управления и контроля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огласовывает сделки, связанные с приобретением, отчуждением либо возможностью отчуждения имущества, отнесенного к основным средствам, стоимостью от 10% до 50% балансовой стоимости активов общества, а так же сделки по залогу имущества в связи с получением кредитов под закупку сырья материалов, комплектующих для выпуска Обществом продукции в соответствии с целью и видами его деятельности стоимостью от 10% до 75% балансовой стоимости активов Общества, определенной по данным его бухгалтерской отчетности на последнюю отчетную дату; согласовывает сделки по отчуждению находящихся в собственности Общества зданий и сооружений стоимостью до 5 тысяч базовых велич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носит решения о привлечении к дисциплинарной и материальной ответственности директора в случаях и в порядке, предусмотренных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существляет контроль за деятельностью дирекции, директора, не вмешиваясь при этом в их оперативно-распорядительн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пределяет условия оплаты труда дире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ивлекает аудитора для проверки деятельности Общества и устанавливает размер оплаты его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Согласовывает сдачу в аренду зданий сооружений и помещений Общества свыше 1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Принимает решение об участии Общества в других хозяйственных обществах и товариществах, согласовывает отчуждение принадлежащих Обществу долей (акций) иных хозяйственных обществ и товари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Принимает решения о создании и прекращении деятельности филиалов и представи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Принимает решение об оказании безвозмездной помощи в пределах суммы, установленной собранием акционеров на текущи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Представляет собранию предложения и отзывы о годовом балансе и проект решения о распределении прибыли и порядке покрытия убытков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АО «Витебские продукты» наблюдательный совет собирается один раз в квартал. Члены наблюдательного совета избираются ежегодно очередным собранием акционеров из числа акционеров и их представителей. Директор, члены дирекции не могут быть членами наблюдательного 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текущей деятельностью ОАО «Витебские продукты» осуществляют дирекция (коллегиальный исполнительный орган) и директор (единоличный исполнительный орг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и дирекция подотчетны по всем вопросам своей деятельности наблюдательному совету и собранию акцион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возглавляет дирекцию, организует ее работу и председательствует на ее заседаниях. Дирек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текущее руководство деятельностью ОАО «Витебские продукты», обеспечивает выполнение решений собрания акционеров и наблюдательного совета, несет ответственность за деятельностью Общества в соответствии с законодательством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 доверенности действует от имени общества, представляет его интере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ределах своей компетенции и в порядке, определенном настоящим уставом, распоряжается имуществом Общества, заключает договоры, выдает доверенности на совершение действий от имени Общества, открывает счета в б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согласованию с наблюдательным советом утверждает штаты Общества, уставы унитарных предприятий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на работу и увольняет работников Общества (членов дирекции – с согласия наблюдательного сове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дает приказы и дает указания, обязательные для исполнения всеми подчиненными ему работниками (в том числе и членами дирек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помещения для проведения заседаний наблюдательного совета и собраний акционеров, извещение акционеров о созыве собрания, регистрацию его участников, печатание, тиражирование, рассылку и хранение протоколов собраний акционеров, протоколов заседаний наблюдательного совета, других документов органов управления и контроля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сохранность и возможность использования документов Общества и документов юридического лица, правопреемника которого является Общество, до сдачи их в государственный арх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ает другие вопросы, не отнесенные законодательством или уставом Общества к компетенции наблюдательного совета, собрания акц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дирекции относ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рограмм развития Общества и его унитарных предприятий, в том числе инвестицио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отчетов руководитель унитарных предприятий и структурных подразделений ОАО «Витебские продукт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исание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й о поставке продукции за пределы Республики Беларусь без предварительной о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гласование сделок, связанных с приобретением, отчуждением либо возможностью отчуждения имущества, отнесенного к основным средствам, кроме сделок, согласование которых входит в компетенцию собрания акционеров либо наблюдательного сов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варительное рассмотрение вопросов создания, реорганизации и ликвидации унитарных предприятий, филиалов и представительств Общества, участие Общества в иных хозяйственных обществах и товарищест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положений о филиалах и представительствах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тарифной ставки первого разряда, применяемой для оплаты труда работник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ция принимает решение на своих заседаниях и (или) путем опроса. Решение дирекции считается принятым, если за него проголосовало не менее 2/3 членов полного ее состава. Решение дирекции оформляется протоколом. Протоколы предоставляются членам наблюдательного совета, ревизионной комиссии, аудитору Общества по их требовани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всеми структурными подразделениями ОАО «Витебские продукты» существует взаимосвязь (см.приложение Г), в некоторых случаях им предоставляется относительная самостоятельность в учете доходов и расходов, но результаты их деятельности отражаются в общем балансе Обществ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финансово-хозяйственной деятельности ОАО «Витебские продукты», его филиалов и представительств, а так же директора и должностных лиц осуществляет ревизионная комиссия, которая избирается ежегодно очередным собранием акционеров в составе не менее 3 человек. Ревизионная комиссия предоставляет результаты проверки наблюдательному совету и собранию акционеров. Без заключения ревизионной комиссии собрание акционеров не вправе утверждать годовой баланс Общества.</w:t>
      </w:r>
    </w:p>
    <w:p>
      <w:pPr>
        <w:pStyle w:val="TextBody"/>
        <w:ind w:firstLine="709"/>
        <w:rPr/>
      </w:pPr>
      <w:r>
        <w:rPr/>
        <w:t>Актуальной задачей коммерческого аппарата Общества является вовлечение в товарооборот продукции предприятий-изготовителей разных форм собственности и различных организационно-правовых структур, поставщиков-посредников, граждан, занимающихся индивидуальной трудовой деятельностью, зарубежных поставщиков и других источников.</w:t>
      </w:r>
    </w:p>
    <w:p>
      <w:pPr>
        <w:pStyle w:val="TextBody"/>
        <w:ind w:firstLine="709"/>
        <w:rPr/>
      </w:pPr>
      <w:r>
        <w:rPr/>
        <w:t>В связи с этим необходимо расширять сферу договорных отношений с поставщиками и изготовителями товаров, повышать эффективность и действенность договоров поставки. Договоры поставки должны активно воздействовать на формирование оптимального ассортимента товаров для торговой сети.</w:t>
      </w:r>
    </w:p>
    <w:p>
      <w:pPr>
        <w:pStyle w:val="TextBody"/>
        <w:ind w:firstLine="709"/>
        <w:rPr/>
      </w:pPr>
      <w:r>
        <w:rPr/>
        <w:t xml:space="preserve">Важными задачами коммерческой службы является координация закупочной работы среди поставщиков и потребителей. Для изучения поставщиков и их возможностей работники коммерческих служб должны принимать участие в работе выставок-продаж и выставок-просмотров образцов лучших и новых товаров. Во главе торговой организации, коммерческих служб должны стоять квалифицированные специалисты: товароведы-коммерсанты, экономисты-менеджеры, финансисты, хорошо знающие коммерческую работу. </w:t>
      </w:r>
    </w:p>
    <w:p>
      <w:pPr>
        <w:pStyle w:val="TextBody"/>
        <w:ind w:firstLine="709"/>
        <w:rPr/>
      </w:pPr>
      <w:r>
        <w:rPr/>
        <w:t xml:space="preserve">Весьма актуальна задача компьютеризации процессов управления коммерческой работы по оптовым закупкам и оптовой продаже товаров. Электронизация коммерческих операций позволяет создать информационную систему обработки и передачи коммерческой информации, составляющую техническую основу рыночной, маркетинговой деятельности в сфере товарного обращения. </w:t>
      </w:r>
    </w:p>
    <w:p>
      <w:pPr>
        <w:pStyle w:val="TextBody"/>
        <w:ind w:firstLine="709"/>
        <w:rPr/>
      </w:pPr>
      <w:r>
        <w:rPr/>
        <w:t xml:space="preserve">На построение организационной структуры коммерческих служб оказывает влияние ряд факторов, которые группируются по следующим направлениям: </w:t>
      </w:r>
    </w:p>
    <w:p>
      <w:pPr>
        <w:pStyle w:val="TextBody"/>
        <w:ind w:firstLine="709"/>
        <w:rPr/>
      </w:pPr>
      <w:r>
        <w:rPr/>
        <w:t>-технические;</w:t>
      </w:r>
    </w:p>
    <w:p>
      <w:pPr>
        <w:pStyle w:val="TextBody"/>
        <w:ind w:firstLine="709"/>
        <w:rPr/>
      </w:pPr>
      <w:r>
        <w:rPr/>
        <w:t xml:space="preserve">-экономические; </w:t>
      </w:r>
    </w:p>
    <w:p>
      <w:pPr>
        <w:pStyle w:val="TextBody"/>
        <w:ind w:firstLine="709"/>
        <w:rPr/>
      </w:pPr>
      <w:r>
        <w:rPr/>
        <w:t>-организация торгового процесса.</w:t>
      </w:r>
    </w:p>
    <w:p>
      <w:pPr>
        <w:pStyle w:val="TextBody"/>
        <w:ind w:firstLine="709"/>
        <w:rPr/>
      </w:pPr>
      <w:r>
        <w:rPr/>
        <w:t>Технические факторы, оказывающие влияние на организационную структуру служб организации, относятся: уровень спроса на реализуемые товары, объем реализации, формы расче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создавшие у себя хорошо отлаженный аппарат, обладают большим конкурентным преимуществом. Но даже самый лучший аппарат сбыта и ассортимент продукции не дадут требуемого эффекта, если не будут обеспечены менеджментом надлежащего уровн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следует отметить, что от эффективности деятельности структурных подразделений, отвечающих за реализацию товаров, зависит во многом эффективность всей организации.</w:t>
      </w:r>
    </w:p>
    <w:p>
      <w:pPr>
        <w:pStyle w:val="TextBody"/>
        <w:ind w:firstLine="709"/>
        <w:rPr/>
      </w:pPr>
      <w:r>
        <w:rPr/>
        <w:t>Взаимодействия хозяйствующих субъектов могут быть эффективными в том случае, если специалисты глубоко владеют практикой и теорией с учетом специфики конкретных рынков и изменений их конъюн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на рынке товаров и услуг предполагает выполнение целого ряда операций. </w:t>
      </w:r>
    </w:p>
    <w:p>
      <w:pPr>
        <w:pStyle w:val="TextBody"/>
        <w:ind w:firstLine="709"/>
        <w:rPr/>
      </w:pPr>
      <w:r>
        <w:rPr/>
        <w:t xml:space="preserve">Работа товароведа невозможна без знаний современного состояния отечественного и зарубежного рынка товаров. Товаровед должен следить за хранением и реализацией товаров. </w:t>
      </w:r>
    </w:p>
    <w:p>
      <w:pPr>
        <w:pStyle w:val="TextBody"/>
        <w:ind w:firstLine="709"/>
        <w:rPr/>
      </w:pPr>
      <w:r>
        <w:rPr/>
        <w:t>В задачи товароведа входит так же и умение быстро и правильно ориентироваться в вопросах спроса, конкурентоспособности, жизненного цикла и стабильности товара, анализировать и прогнозировать отдельные этапы товародвижения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ы должны обеспечивать своевременное и правильное заключение договоров с поставщиками и покупателями товаров, установление рациональных прямых договорных связей по поставкам товаров, определения соответствия качества материальных ресурсов требования нормативных документов, договорам. Так же необходимо знание трудового законодательства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варовед назначается на должность и освобождается от нее приказом директора ОАО “Витебские продукты”, а также подчиняется непосредственно директору.</w:t>
      </w:r>
    </w:p>
    <w:p>
      <w:pPr>
        <w:pStyle w:val="TextBody"/>
        <w:ind w:firstLine="709"/>
        <w:rPr/>
      </w:pPr>
      <w:r>
        <w:rPr/>
        <w:t>Товаровед осуществляет следующие обязанности (см.приложение Д):</w:t>
      </w:r>
    </w:p>
    <w:p>
      <w:pPr>
        <w:pStyle w:val="TextBody"/>
        <w:ind w:firstLine="709"/>
        <w:rPr/>
      </w:pPr>
      <w:r>
        <w:rPr/>
        <w:t>1.Оперделяет требования к материальным ресурсам, а также соответствие их качества стандартам, техническим условиям и другим нормативным документам.</w:t>
      </w:r>
    </w:p>
    <w:p>
      <w:pPr>
        <w:pStyle w:val="TextBody"/>
        <w:ind w:firstLine="709"/>
        <w:rPr/>
      </w:pPr>
      <w:r>
        <w:rPr/>
        <w:t>2.Принимает участие в определении соответствия проектов планов материально-технического обеспечения планам производства, в контроле за выполнением договорных обязательств, поступления и реализации фондов на сырьё, материалы, топливо, оборудование, в подготовке данных для составления претензий на поставленные некачественные товарно-материальные ценности и ответов на претензии закзчиков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Следит за наличием материальных ресурсов и готовой продукции на складах, осуществляет связь с поставщиками и потребителями, своевременно оформляет документы на отгрузку продукции в соответствии с плано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Участвует в разработке и внедрении стандартов организации по материально-техническому обеспечению, сбыту, контролю качества продукции, организации транспортировки и хранения сырья, материалов, энергии, оборудования и готовых изделий.</w:t>
      </w:r>
    </w:p>
    <w:p>
      <w:pPr>
        <w:pStyle w:val="TextBody"/>
        <w:ind w:firstLine="709"/>
        <w:rPr/>
      </w:pPr>
      <w:r>
        <w:rPr/>
        <w:t>5.Ведёт оперативный учет поступления и реализации товарно-материальных ценностей, контролирует своевременность отгрузки возвратной тары, а в необходимых случаях ведет розыск не поступивших грузов.</w:t>
      </w:r>
    </w:p>
    <w:p>
      <w:pPr>
        <w:pStyle w:val="TextBody"/>
        <w:ind w:firstLine="709"/>
        <w:rPr/>
      </w:pPr>
      <w:r>
        <w:rPr/>
        <w:t>6.Участвует в проведении инвентаризации, изучает причины образования излишних сверх нормативных материальных ресурсом и «неликвидов», принимает меры по их реализации.</w:t>
      </w:r>
    </w:p>
    <w:p>
      <w:pPr>
        <w:pStyle w:val="TextBody"/>
        <w:ind w:firstLine="709"/>
        <w:rPr/>
      </w:pPr>
      <w:r>
        <w:rPr/>
        <w:t>7.Контролирует соблюдение правил хранения товарно-материальных ценностей на складах, подготовку готовых изделий к отправки потребителям, оформляет необходимые документы связанные с поставкой и реализацией продукции, составляет отчетность по установленным формам .</w:t>
      </w:r>
    </w:p>
    <w:p>
      <w:pPr>
        <w:pStyle w:val="TextBody"/>
        <w:ind w:firstLine="709"/>
        <w:rPr/>
      </w:pPr>
      <w:r>
        <w:rPr/>
        <w:t xml:space="preserve">Продавец продовольственных товаров </w:t>
      </w:r>
      <w:r>
        <w:rPr>
          <w:lang w:val="en-US"/>
        </w:rPr>
        <w:t>I</w:t>
      </w:r>
      <w:r>
        <w:rPr/>
        <w:t xml:space="preserve"> категории выполняет следующие обязанности (см. приложение С):</w:t>
      </w:r>
    </w:p>
    <w:p>
      <w:pPr>
        <w:pStyle w:val="TextBody"/>
        <w:ind w:firstLine="709"/>
        <w:rPr/>
      </w:pPr>
      <w:r>
        <w:rPr/>
        <w:t>1. Осуществляет продажу товаров, консультирует покупателей о свойствах товаров и качестве продаваемых товаров.</w:t>
      </w:r>
    </w:p>
    <w:p>
      <w:pPr>
        <w:pStyle w:val="TextBody"/>
        <w:ind w:firstLine="709"/>
        <w:rPr/>
      </w:pPr>
      <w:r>
        <w:rPr/>
        <w:t>2. Подготавливает рабочее место, проверяет наличие и исправность торгово-технологического оборудования, наличие инвентаря и упаковочного материала.</w:t>
      </w:r>
    </w:p>
    <w:p>
      <w:pPr>
        <w:pStyle w:val="TextBody"/>
        <w:ind w:firstLine="709"/>
        <w:rPr/>
      </w:pPr>
      <w:r>
        <w:rPr/>
        <w:t>3.Получение товара со склада.</w:t>
      </w:r>
    </w:p>
    <w:p>
      <w:pPr>
        <w:pStyle w:val="TextBody"/>
        <w:ind w:firstLine="709"/>
        <w:rPr/>
      </w:pPr>
      <w:r>
        <w:rPr/>
        <w:t>4.Определяет качество товаров по органолептическим признакам.</w:t>
      </w:r>
    </w:p>
    <w:p>
      <w:pPr>
        <w:pStyle w:val="TextBody"/>
        <w:ind w:firstLine="709"/>
        <w:rPr/>
      </w:pPr>
      <w:r>
        <w:rPr/>
        <w:t>5.Производит отбор образцов товаров для лабораторного анализа.</w:t>
      </w:r>
    </w:p>
    <w:p>
      <w:pPr>
        <w:pStyle w:val="TextBody"/>
        <w:ind w:firstLine="709"/>
        <w:rPr/>
      </w:pPr>
      <w:r>
        <w:rPr/>
        <w:t>6.Составляет заявки на ремонт оборудования.</w:t>
      </w:r>
    </w:p>
    <w:p>
      <w:pPr>
        <w:pStyle w:val="TextBody"/>
        <w:ind w:firstLine="709"/>
        <w:rPr/>
      </w:pPr>
      <w:r>
        <w:rPr/>
        <w:t>7.Оформляет оконные витрины и информацию о товарах, имеющихся в продаже.</w:t>
      </w:r>
    </w:p>
    <w:p>
      <w:pPr>
        <w:pStyle w:val="TextBody"/>
        <w:ind w:firstLine="709"/>
        <w:rPr/>
      </w:pPr>
      <w:r>
        <w:rPr/>
        <w:t>8.Участвует в проведении инвентаризации.</w:t>
      </w:r>
    </w:p>
    <w:p>
      <w:pPr>
        <w:pStyle w:val="TextBody"/>
        <w:ind w:firstLine="709"/>
        <w:rPr/>
      </w:pPr>
      <w:r>
        <w:rPr/>
        <w:t>9.Оформляет товарно-транспортные накладные и составляет товарный отчет, акты на брак, недостачу, пересортицу товаров и приемосдаточные акты при передаче материальных ценностей.</w:t>
      </w:r>
    </w:p>
    <w:p>
      <w:pPr>
        <w:pStyle w:val="TextBody"/>
        <w:ind w:firstLine="709"/>
        <w:rPr/>
      </w:pPr>
      <w:r>
        <w:rPr/>
        <w:t>10. Участвует в разрешении спорных вопросов с покупателями в соответствие представителей администрации.</w:t>
      </w:r>
    </w:p>
    <w:p>
      <w:pPr>
        <w:pStyle w:val="TextBody"/>
        <w:ind w:firstLine="709"/>
        <w:rPr/>
      </w:pPr>
      <w:r>
        <w:rPr/>
        <w:t xml:space="preserve">11. Руководит работой продавцов более низкой категории и ученик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 Доставка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овара в организации розничной торговли – один из первых этапов доведения товаров д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рациональной доставки товара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ратчайших путей движения това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ранспортных средств и эффективное их использов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ессивной системы товародвижения с использованием тары-оборудования и средств механизации погрузочно-разгрузочных и склад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методы до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ый завоз – доставка товаров силами и средствами поставщика на основе заявок розничн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централизованный завоз – доставка товаров розничными предприятиями собственными или привлеченным тран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и ОАО «Витебские продукты» используются оба метода доставки товаров. Основным методом доставки является централизованный. Например, централизованным методом завозятся молоко и хле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централизованной доставке маршрут завоза – кольцевой (маршрут доставки товаров одним рейсом нескольким магазинам). При децентрализованной, как правило, используется линейные (маятниковые) маршруты доставки товаров (за один рейс в один магазин непосредственно со своего скла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ставке товаров используются следующие виды тары и тары-оборудования: лотки, пластиковые ящики, контейнеры на роликах, подд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завоза зависит от: предельных сроков реализации, среднего объема продаж, размера установленных неснижаемых товарных запасов, емкости подсобных помещений, оборудования в торговом зале, минимальной нормы доставки и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азываемых товаров зависит от: частоты завоза, среднедневной реализации, неснижаемых запасов и остатка товаров на день завоза, емкости холодильного оборудования (для быстропортящихся това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ОАО «Витебские продукты» № 23 «Прогресс» частота завоза и количество заказываемых товаров определяется количеством товаров находящихся непосредственно в торговом зале или на складе магазина, что может отрицательно повлиять на торговый процесс в магазине (например ,неправильно определенное количество товара может привести к неудовлетворению спроса покупателей в конце рабочего д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ОАО «Витебские продукты» № 23 «Прогресс» доставка молока и хлеба осуществляется согласно графику завоза (приложение Е). График завоза – расписание времени отборки и доставки товаров в магазин, в котором указывают номер маршрута, дни завоза, наименование торгового предприятия, его адрес, вид транспорта, часы д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товаров осуществляется на основании следующих документо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явки (приложение Ж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тевого листа (приложение И 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шрутного листа (приложение К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варно-транспортной накладной (приложение Л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очного лис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 Организация приемки това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товаров в магазине является важной составной частью технологического процесса. Она осуществляется материально ответственными лицами в соответствии с Постановлением Кабинета Министров Республики Беларусь от 26 апреля 1996 г. № 285 «Положение о порядке приемки товаров по количеству и качеству». Правила приемки товаров, установленные этим документом, применяются во всех случаях, когда иной порядок не предусмотрен нормативно-технической документацией, договором или другими обязательными нормативн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в магазине принимаются по количеству и каче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доставки и упаковки товара определяется технология приемки по количе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трализованной доставке товара без тары, в открытой и в поврежденной таре приемка производится сразу же в момент доставки товаров в магаз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 доставлен в исправной таре, кроме проверки массы брутто, количества тарных мест, наличия маркировки, магазин вправе потребовать вскрытия тары и проверки массы нетто и количества единиц в каждо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се нетто и количеству товарных единиц в каждом месте товары принимаются одновременно со вскрытием тары, но не позднее 24 ч по скоропортящимся товарам и 10 дней - по нескоропортящимся с момента поступления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товаров по количеству производится путем сопоставления данных сопроводительных и транспортных документов (товарно-транспортных накладных, счетов-фактур, спецификаций, упаковочных ярлыков, описей и др.) с фактическим наличием товаров. Если сопроводительные документы отсутствуют, то товары принимаются по фактическому наличию на основе составленного акта, в котором указываются отсутствующие док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товаров, которые нельзя перевесить без тары (сельдь, масло растительное и др.), необходимо в момент получения принять их по массе брутто, а после продажи товаров проверить массу тары. В случае расхождения фактической массы тары с трафаретными данными результаты проверки оформляются ак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массе тары из-под влажных товаров должен быть составлен немедленно после ее освоб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ссы тары в остальных случаях производится одновременно с проверкой массы нетто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наружении в процессе приемки недостачи магазин должен дальнейшую приемку приостановить, поступившую партию товара хранить отдельно от имеющихся в магазине материальных ценностей, обеспечить их полную сохранность. О выявлении недостачи составляется акт за подписями лиц, принимавших товар. Магазин обязан по скоропортящимся товарам немедленно после обнаружения недостачи, по остальным не позднее 24 ч направить поставщику по средству срочной связи вызов-уведомление. В нем указываются наименование товара, номер товарно-транспортной накладной, характер недостачи, состояние пломб, а также количество недостающего товара. Одногородний поставщик по скоропортящимся товарам обязан явиться в течение 4 ч после получения вызова, по остальным товарам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не позднее чем на следующий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ородний поставщик является не позднее чем в трехдневный срок после получения вызова-уведомления, не считая времени на дорогу, только в том случае, если это предусмотрено договором поста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явившегося представителя поставщика должно быть удостоверение на право участия в приемке товаров в данном магаз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явке представителя поставщика, а также в случае, если явка его необязательна, создается для приемки товаров по количеству комиссия с участием компетентного представителя иного юридического лица или государственного контролирующего орг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х отсутствии или отказе выделить представителя проверка производится с участием представителя местного органа управления или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го неявки или отказе товар принимается с участием представителя общественности торговой организации из числа лиц, утвержденных решением местного комитета. Отказы вышеуказанных организаций от участия в приемке должны быть оформлены письм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о участия в приемке выдается разовое удостове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о, приемка товаров в магазине «Прогресс» осуществляется работниками магазина (товароведом и продавцом) в одностороннем порядке. На выявленную недостачу составляется акт по утвержденной форме. В акте заполняются все пун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приемки выявлены излишки, то это также отражается в ак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ют все лица, участвующие в приемке товаров по количеству. Лицо, не согласное с содержанием акта, подписывает его с изложением собственного м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у приемки товаров по количеству, которым удостоверяются расхождения, должны быть приложены следующие документ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ии сопроводительных документов [приложение л]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очные ярлыки, кипные карты, пломб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ый транспортный докумен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представителя, выделенного для участия в прием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акт о приостановлении приемки, составленный в магазине при обнаружении недостачи,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товаров должен быть утвержден руководителем (заместителем) торговой организации получателя не позднее чем на следующий день после его составления. Одновременно с приемкой товаров по количеству товар принимается также и по качеству. В тех случаях, когда товар в магазин поступает непосредственно от предприятий-изготовителей, он является единственным звеном, где проверяется качество этого товара перед продажей его покупат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, поступившие в исправной таре, принимаются по качеству и комплектности: при иногородней поставке -не позднее 20 дней, при одногородней поставке - не позднее 10 дней, а по скоропортящимся товарам - не позднее 24 ч после их поступления в магаз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рытые производственные дефекты, обнаруженные позже, актируются. Акт (приложение М) о скрытых недостатках составляется в течение гарантийного срока. Акт о скрытых недостатках товара, гарантийный срок на который исчисляется с момента его продажи через розничную торговлю, может быть составлен и в период хранения до его прод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ка по качеству осуществляется в соответствии с требованиями стандартов, технических условий, договоров, а также по сопроводительным документам, удостоверяющим качество (сертификаты соответствия (приложение Н), удостоверения о качестве (приложение П), ветеринарные свидетельства и т. д.). Не подлежат приемке товары с истекшим сроком годности, хранения (реализации); товары, подлежащие обязательной сертификации, государственной гигиенической регламентации и регистрации, но не прошедшие ее в установленном порядке. При обнаружении несоответствия качества требованиям нормативных и сопроводительных документов магазин обязан приемку приостановить, обеспечить условия хранения, предотвращающие ухудшение качества. Необходимо изолировать поступивший товар от имеющихся в магазине однородных товаров. Магазин должен уведомить поставщика в те же сроки и в том же порядке, что и при выявлении количественного расхождения. Одногородний поставщик обязан явиться не позднее чем на следующий день, а по скоропортящимся товарам - не позднее 4 ч после получения вызова, если в договоре не указан иной срок явки. Представитель иногороднего поставщика обязан явиться, если это предусмотрено договором, не позднее чем в трехдневный срок после получения уведомления, не считая времени, необходимого на дорогу. Представитель поставщика должен иметь удостоверение на приемку конкретных товаров в данном магаз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явке представителя поставщика или необязательной его явке в состав комиссии для приемки товаров по качеству включается представитель органа, осуществляющего государственный контроль качества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веренности поставщика приемка может осуществляться с участием компетентного представителя другого предприятия. Возможна и односторонняя приемка товаров по качеству магазином, если поставщик дал на нее согласие. Способы проверки и методы оценки качества выбираются в соответствии с требованиями нормативных документов и учетом специфических особенностей товаров. При необходимости отбора проб об этом составляется акт, который подписывается всеми членами коми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ень окончания приемки составляется акт определенной формы. Он подписывается всеми членами комиссии. Лицо, не согласное с содержанием акта, подписывает его с изложением собственного мнения, К акту должны быть приложены все необходим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которое применяется при приемке товаров: весы напольные, тележки, контейн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мещение, хранение и подготовка товаров к продаж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по количеству и качеству товары перемещают в зоны хранения для создания необходимого размера товарных запасов. Данная технологическая операция обеспечивает выполнение последующих функций технологического процесса, связанных с организацией рациональной технологии продажи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хранятся на складах и непосредственно в торговом зале. Товары, поступающие в таре-оборудовании, могут поступать из мест приемки непосредственно в торговый зал для размещения их на местах прод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ми торговых работников по организации процесса хра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количественной и качественной сохранности товаров с наименьшими потер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оптимальных условий для быстрого и четкого выполнения торгово-технологических процес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ое использование площади хранения и емкости торгово-технологического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этих задач зависит от ряда </w:t>
      </w:r>
      <w:r>
        <w:rPr>
          <w:iCs/>
          <w:sz w:val="28"/>
          <w:szCs w:val="28"/>
        </w:rPr>
        <w:t>факторов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личия и состояния материально-технической базы; уровня организации технологического процесса магазина и профессиональных знаний работников, занятых в технологическом процессе хранения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фактор имеет особое значение, так как технологический процесс хранения в магазине имеет свои </w:t>
      </w:r>
      <w:r>
        <w:rPr>
          <w:iCs/>
          <w:sz w:val="28"/>
          <w:szCs w:val="28"/>
        </w:rPr>
        <w:t>характерные особе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ение сравнительно небольших партий (в торговом зале - в распакованном вид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ь обеспечения разных условий хранения для товаров различных товарных груп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ая обновляемость зап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е хранение товаров несут материально ответственные лица, которыми являются заведующие складскими помещениями и продавцы (хранение рабочего запа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хранения товаров в магазинах состоит из четырех основных операций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хранени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в местах хран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хран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учет в процессе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, поступившие от поставщика в таре-оборудовании и подлежащие хранению непродолжительное время, размещают в этой же таре-оборудо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ированные товары хранят на поддонах и подтоварниках, товары в промышленной таре - на стеллажах и подтоварни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ринципом хранения является соблюдение правил товарного соседства с учетом физико-химических и биологических свойств товаров и установленных сроков реал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ой товарной группой в кладовых закрепляются постоянные места хранения (площадки, стеллажи, полки, ячейки). Адресность хранения обеспечивает оперативное управление товарными запасами и соблюдение очередности продажи с учетом времени хранения товаров в магазине и установленных сроков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хранения предполагает использование оптимальных способов укладки товаров с позиций эффективного использования отведенных площадей и торгово-технологического оборудования, создания удобств в работе с товарами и контроля за их состоянием и перемещением, предохранения от повре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ОАО «Витебские продукты» № 23 «Прогресс» склад делится на помещения для хранения товаров (по принципу товарного соседства), помещения для хранения тары и инвентаря(см. таблицу 5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-Площадь складов различных товарных групп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239"/>
        <w:gridCol w:w="6"/>
        <w:gridCol w:w="2773"/>
      </w:tblGrid>
      <w:tr>
        <w:trPr>
          <w:trHeight w:val="3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клада (помещения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</w:tr>
      <w:tr>
        <w:trPr>
          <w:trHeight w:val="37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водочны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7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е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7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о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й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1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ы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7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1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6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информация полученная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е магазина ОАО «Витебские продукты» №23 «Прогресс» используется стеллажный и штабельный способы укладки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лажным способом следующие виды товаров: масло в коробках, сыр майонез, рыба, плодово-овощные, яй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бельным: бакалея, сахар в мешках, виноводочн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вешаном состоянии хранятся: колбасы и мя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ом сохранности качества товаров является соблюдение режима хранения, от которого зависят схема размещения товара на складе и установление товарного соседства. На складе должен быть обеспечен постоянный контроль за поддержанием оптимальной температуры и влажности воздуха. Регулирование температурно-влажностного режима осуществляется с помощью вентиляции, отопления, холодильн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операции требуют значительных трудовых затрат, снижение которых во многом зависит от выбора механизации и автоматизации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ала магазина «Прогресс» широко используются поддоны, многооборотная тара, универсальные и специализированные стеллажи, контейнеры. Это оборудование применяется непосредственно для хранения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рудованию для упаковки и фасовки товаров относят весы различных типов, передвижные теле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дъемно-транспортного оборудования на складе применяется наклонный подъемник массой не более 300 кг., 2 вертикальных подъемника массой не более 400 к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6 Форма продажи товаров и дополнительные услуги в магазине ОАО «Витебские продукты» № 23 «Прогрес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№ 23 «Прогресс» ОАО «Витебские продукты» осуществляется только розничная торговля. В этом магазине используется метод самообслуживания и обслуживания через прилавок. Целесообразность использования именно этих методов можно привести следующие арг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тод самообслужив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прогрессивных методов розничной торгов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ет покупателя от необходимости общения с продавцом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широкое представление ассортимента това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времени покупате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эффективное использование площади торгового з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ование метода обслуживания через прилавок является обоснованным, так как невозможно предугадать какое количество развесного товара понадобится покуп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площадь магазина «Прогресс» представляет форму прямоугольника, размеры которого приближены к соотношения сторон 1:2. При прямоугольной форме торгового зала наиболее рациональной формой планировки является линейная. Линейная форма планировки – это такая планировка, при которой торговое оборудование располагается вдоль стен или в виде нескольких параллельных линий . В магазине используется сочетание линейной и островной формы планировки. В качестве основной используется – линей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газине «Прогресс» используются следующие виды оборуд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орговый инвентарь – приспособления, инструменты, приборы, применяемые для показа и обработки товаров в процессе обслуживания покупателей, а также различные хозяйственные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торговое холодильное оборудование – охлаждаемые устройства, предназначенные для кратковременного хранения, выкладки и продажи скоропортящихся товаров: холодильные шкафы, холодильные витрины, холодильные прил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торгово-измерительное оборудование – весы марки ВП- 15т.2 электрон (масса не более 15 к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но-кассовое оборуд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аквариум для продажи живой ры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также используется привлеченное оборудование поставщиков: холодильные шкафы (Кока-кола, Дарида, Пепси), различные стеллажи и полочки (Амбасадор, Галина-Бланка, Нескафе, Приправыч), которые можно рассматривать как внутри магазинную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оваров в магазине осуществляется исходя из принцип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ы спроса на тов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ы внутри группового ассорти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и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используется как товарная, так и декоративная выкладка. Декоративная используется при выкладке кофе. При товарной выкладке используется вертикальный способ как основной, а так же навалом – небольшое количество фруктов и овощей, в подвешенном состоянии-колб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ополнительных услуг, оказываемых в магазине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тор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через терминалы по безналичному расче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мат для оплаты коммунальных услуг и услуг связ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Организация труда и заработной платы в торговых организац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удовые процессы, выполняемые работниками торговых организаций, разделены на два различных по своей природе и содержанию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о сменой форм стоимости товара (процесс купли-продажи, обслуживание покупателей, ведение учета и отчет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продолжением процессов производства в сфере обращения (транспортировка, фасовка, хранение, подсортировка, погрузка, выгрузка това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организации заработной платы торговых работников должны составлять следующие принцип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размеров заработной пла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заинтересованность работни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организации заработной пла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ифференциации размера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 торговых организациях применяются две основные формы оплаты труда: повременная и сдельная – как правило, в сочетании с различными премиальны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АО «Витебские продукты » применяется повременно-премиальная система оплаты труда на основании таб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о-премиальная система оплаты труда предусматривает оплату за отработанное время и премирование за количественные и качественные показател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работникам ОАО «Витебские продукты » выдается за выполнение и перевыполнение плана и в зависимости от величины получен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асчета заработной платы за январь 2006 года в ОАО «Витебские продукты »(приложение Р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.№12 ТАБ.№120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веева Наталья Никола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: продав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контр оклад 2079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ьгот :3 Сумма: 87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ямой заработок - 25 дней - 207980 рубл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– 2 дня – 33277 рубл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ж – 4159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начислено: 282853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ачисленной суммы происходит удержание следующих выпла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% в пенсионный фо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% - подоходный нал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 профсоюз 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за пользование служебным телефоном -8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оходный налог - 17627 рубл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налог – 2829 рубл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союз – 2829 рубл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 – 100000 рубл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 за телефон – 85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удержано: 13178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 руки: 151070 руб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рганизация рабочих мест торгов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торговли – это совокупность организационных, технических и экономических мероприятий, направленных на эффективное и целесообразное использование всех видов ресурсов, при продажи товаров и обслуживании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работника состоит из времени работы и времени переры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складывается из затрат на выполнение подготовительно-заключительных операций и обслуживания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отерь рабочего времени и определения его структуры составляется фотография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рабочего дня – это метод изучения затрат рабочего времени, при котором осуществляются все без исключения замеры затрат времени в течение смены или ее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фотография рабочего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ОАО «Витебские продукты» № 23 «Прогресс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наблюдения: 25 апреля 2006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наблюдения 8.00. Конец наблюдения 12.10. Продолжительность наблюдения 265 минут. Данные наблюдения представлены в таблице 8.1«Результаты фотографии рабочего времени продавц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Соболева Татьяна Владими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продавец продовольственных и непродовольствен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в торговле: 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ж работы в магазине «Прогресс»: 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средне-специ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боты: продавец через прилавок колбас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ое оборудование: весы фирмы ЗАО «Масса-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нструменты и приспособления: нож, разделочная д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8.1-Результаты фотографии рабочего времени продавца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650"/>
        <w:gridCol w:w="2166"/>
        <w:gridCol w:w="2111"/>
      </w:tblGrid>
      <w:tr>
        <w:trPr>
          <w:trHeight w:val="58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абочего времен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чее время, 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</w:tr>
      <w:tr>
        <w:trPr>
          <w:trHeight w:val="2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на рабо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</w:tr>
      <w:tr>
        <w:trPr>
          <w:trHeight w:val="2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П</w:t>
            </w:r>
          </w:p>
        </w:tc>
      </w:tr>
      <w:tr>
        <w:trPr>
          <w:trHeight w:val="2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2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дав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</w:tr>
      <w:tr>
        <w:trPr>
          <w:trHeight w:val="2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ка това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М</w:t>
            </w:r>
          </w:p>
        </w:tc>
      </w:tr>
      <w:tr>
        <w:trPr>
          <w:trHeight w:val="2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11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П</w:t>
            </w:r>
          </w:p>
        </w:tc>
      </w:tr>
      <w:tr>
        <w:trPr>
          <w:trHeight w:val="38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34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его мес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М</w:t>
            </w:r>
          </w:p>
        </w:tc>
      </w:tr>
      <w:tr>
        <w:trPr>
          <w:trHeight w:val="39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44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П</w:t>
            </w:r>
          </w:p>
        </w:tc>
      </w:tr>
      <w:tr>
        <w:trPr>
          <w:trHeight w:val="30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34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ка това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М</w:t>
            </w:r>
          </w:p>
        </w:tc>
      </w:tr>
      <w:tr>
        <w:trPr>
          <w:trHeight w:val="30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19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П</w:t>
            </w:r>
          </w:p>
        </w:tc>
      </w:tr>
      <w:tr>
        <w:trPr>
          <w:trHeight w:val="34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20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П</w:t>
            </w:r>
          </w:p>
        </w:tc>
      </w:tr>
      <w:tr>
        <w:trPr>
          <w:trHeight w:val="2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купате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</w:tr>
      <w:tr>
        <w:trPr>
          <w:trHeight w:val="2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: информация полученная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отографии рабочего дня составляется фактический и нормальный баланс рабочего времени, представленный в таблице 8.2 «Фактический и нормативный баланс рабочего времени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8.2 - </w:t>
      </w:r>
      <w:r>
        <w:rPr/>
        <w:t>Фактический и нормативный баланс рабочего времени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593"/>
        <w:gridCol w:w="1604"/>
        <w:gridCol w:w="1448"/>
        <w:gridCol w:w="14"/>
        <w:gridCol w:w="1045"/>
      </w:tblGrid>
      <w:tr>
        <w:trPr>
          <w:trHeight w:val="225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абочего времени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баланс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баланс</w:t>
            </w:r>
          </w:p>
        </w:tc>
      </w:tr>
      <w:tr>
        <w:trPr>
          <w:trHeight w:val="315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о-заключительные оп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регламентированные перерыв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7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врем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6</w:t>
            </w:r>
          </w:p>
        </w:tc>
      </w:tr>
      <w:tr>
        <w:trPr>
          <w:trHeight w:val="2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личные нуж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рабочего м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9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информация полученная 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нормативный и фактический баланс совпадают, так как в течение наблюдения не было поломок используемого оборудования и перерывов из-за нарушения трудовой дисциплины. Не смотря на это процент оперативного времени составляет - 42.26 %, что говорит о нефункциональной работе продавца. Для более рационального использования рабочего времени торгового персонала во время длительного отсутствия покупателей можно расфасовывать товары (колбасные изделия), которые поступают в зал самообслуживания ,непосредственно за прилавком (эту работу осуществляет специально выделенный продаве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– метод изучения затрат времени на циклически повторяющиеся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затрат времени продавца продовольственных товаров представлен в Таблице 8.3 «Результаты хронометража трудовой операции продав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3 - Результаты хронометража трудовой операции продавц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375"/>
        <w:gridCol w:w="7"/>
        <w:gridCol w:w="383"/>
        <w:gridCol w:w="383"/>
        <w:gridCol w:w="7"/>
        <w:gridCol w:w="376"/>
        <w:gridCol w:w="383"/>
        <w:gridCol w:w="7"/>
        <w:gridCol w:w="376"/>
        <w:gridCol w:w="383"/>
        <w:gridCol w:w="7"/>
        <w:gridCol w:w="376"/>
        <w:gridCol w:w="383"/>
        <w:gridCol w:w="7"/>
        <w:gridCol w:w="376"/>
        <w:gridCol w:w="383"/>
        <w:gridCol w:w="7"/>
        <w:gridCol w:w="376"/>
        <w:gridCol w:w="383"/>
        <w:gridCol w:w="7"/>
        <w:gridCol w:w="376"/>
        <w:gridCol w:w="383"/>
        <w:gridCol w:w="7"/>
        <w:gridCol w:w="376"/>
        <w:gridCol w:w="383"/>
        <w:gridCol w:w="7"/>
        <w:gridCol w:w="376"/>
        <w:gridCol w:w="383"/>
        <w:gridCol w:w="7"/>
        <w:gridCol w:w="384"/>
      </w:tblGrid>
      <w:tr>
        <w:trPr>
          <w:trHeight w:val="480" w:hRule="exact"/>
          <w:cantSplit w:val="true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операции</w:t>
            </w:r>
          </w:p>
        </w:tc>
        <w:tc>
          <w:tcPr>
            <w:tcW w:w="766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олжительность операции по номерам наблюдений, с</w:t>
            </w:r>
          </w:p>
        </w:tc>
      </w:tr>
      <w:tr>
        <w:trPr>
          <w:trHeight w:val="280" w:hRule="exact"/>
          <w:cantSplit w:val="true"/>
        </w:trPr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08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 наименование продукта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34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йти к таре с продуктом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06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ь продук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9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нож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34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ть необходимое количество продукт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55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вешивание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6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ание чек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90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ивание чек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6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това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7" w:hRule="exac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ая продолжительность операци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информация полученная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хронометража проведем оценку устойчивости хроноряда, где коэффициент устойчивости будет больше, 2 приведем ряд к устойчивому. По данным устойчивого хроноряда определим средне арифметическую продолжительность каждого элемента в отдельности , а затем в целом. Расчеты представлены в таблице 8.4 «Результаты анализа хронометраж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8.4 - Результаты анализа хронометраж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"/>
        <w:gridCol w:w="2392"/>
        <w:gridCol w:w="2386"/>
        <w:gridCol w:w="7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оп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коэффициент устойчивост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й коэффициент устойчив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арифметическая продолжительность элемента, с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 наименование продук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йти к таре с продукт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ь продукт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</w:tr>
      <w:tr>
        <w:trPr>
          <w:trHeight w:val="1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нож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ть необходимое количество продукт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вешивание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ание чек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9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ивание чек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товар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яя продолжительность операций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среднее время отпуска покупателя составляет 44.9 секунды. Это говорит о том, что продавец работает рационально, так как на обслуживание покупателя в среднем должно быть потрачено не более 60 – 70 секунд. Для уменьшения затрат времени на совершение покупки для данного продавца можно порекомендовать: более удобно и рационально расположить товар за прилавком; использовать нож с более лучшими органолептическими характеристи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pt063"/>
        <w:ind w:firstLine="709"/>
        <w:rPr/>
      </w:pPr>
      <w:r>
        <w:rPr>
          <w:rFonts w:eastAsia="Batang;№ЩЕБ"/>
          <w:color w:val="000000"/>
          <w:szCs w:val="28"/>
        </w:rPr>
        <w:t xml:space="preserve">Предприятие «Витебские продукты» - открытое акционерное общество. Объединение включает 38 магазинов розничной торговли продовольственными и непродовольственными товарами в г. Витебске, отдел техники, стройгруппу, гараж. Административное здание находится на </w:t>
      </w:r>
      <w:r>
        <w:rPr>
          <w:color w:val="000000"/>
          <w:szCs w:val="28"/>
        </w:rPr>
        <w:t>ул. Суворова, 12/1</w:t>
      </w:r>
      <w:r>
        <w:rPr>
          <w:rFonts w:eastAsia="Batang;№ЩЕБ"/>
          <w:color w:val="000000"/>
          <w:szCs w:val="28"/>
        </w:rPr>
        <w:t xml:space="preserve">. Общая торговая площадь составляет </w:t>
      </w:r>
      <w:r>
        <w:rPr>
          <w:color w:val="000000"/>
          <w:szCs w:val="28"/>
        </w:rPr>
        <w:t xml:space="preserve">7695,4 </w:t>
      </w:r>
      <w:r>
        <w:rPr>
          <w:rFonts w:eastAsia="Batang;№ЩЕБ"/>
          <w:color w:val="000000"/>
          <w:szCs w:val="28"/>
        </w:rPr>
        <w:t xml:space="preserve">кв. м. </w:t>
      </w:r>
    </w:p>
    <w:p>
      <w:pPr>
        <w:pStyle w:val="063"/>
        <w:ind w:firstLine="709"/>
        <w:rPr/>
      </w:pPr>
      <w:r>
        <w:rPr>
          <w:sz w:val="28"/>
          <w:szCs w:val="28"/>
        </w:rPr>
        <w:t>В ОАО «Витебские продукты» имеются практически все основные типы торгового оборудования, включая холодильные и морозильные камеры марки «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та-01» для хранения скоропортящихся товаров, торговые горки, прилавки, прилавки-витрины, кассы, инвентарь для проверки размеров и качества товаров, для проверки качества яиц и вин на просвет (овоскопы и виноскопы), измерительные инструменты (кронциркули, штангенциркули), приспособления и приборы для проверки точности хода часов, исправности электроприборов и электроламп. </w:t>
      </w:r>
    </w:p>
    <w:p>
      <w:pPr>
        <w:pStyle w:val="063"/>
        <w:ind w:firstLine="709"/>
        <w:rPr>
          <w:sz w:val="28"/>
          <w:szCs w:val="28"/>
        </w:rPr>
      </w:pPr>
      <w:r>
        <w:rPr>
          <w:sz w:val="28"/>
          <w:szCs w:val="28"/>
        </w:rPr>
        <w:t>К инвентарю для отборки товаров покупателями относят специальные тележки и корзины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Для выкладки и рекламы товаров служат различные подставки, лотки, кронштейны и корзинки.</w:t>
      </w:r>
    </w:p>
    <w:p>
      <w:pPr>
        <w:pStyle w:val="14pt063"/>
        <w:ind w:firstLine="709"/>
        <w:rPr/>
      </w:pPr>
      <w:r>
        <w:rPr>
          <w:rFonts w:eastAsia="Batang;№ЩЕБ"/>
          <w:color w:val="000000"/>
          <w:szCs w:val="28"/>
        </w:rPr>
        <w:t xml:space="preserve">Все это оборудование и различные приспособления помогают торгово-оперативному персоналу при </w:t>
      </w:r>
      <w:r>
        <w:rPr>
          <w:color w:val="000000"/>
          <w:szCs w:val="28"/>
        </w:rPr>
        <w:t>осуществлении</w:t>
      </w:r>
      <w:r>
        <w:rPr>
          <w:rFonts w:eastAsia="Batang;№ЩЕБ"/>
          <w:color w:val="000000"/>
          <w:szCs w:val="28"/>
        </w:rPr>
        <w:t xml:space="preserve"> розничной торговли </w:t>
      </w:r>
      <w:r>
        <w:rPr>
          <w:color w:val="000000"/>
          <w:szCs w:val="28"/>
        </w:rPr>
        <w:t>на ОАО «Витебские продукты»</w:t>
      </w:r>
      <w:r>
        <w:rPr>
          <w:rFonts w:eastAsia="Batang;№ЩЕБ"/>
          <w:color w:val="000000"/>
          <w:szCs w:val="28"/>
        </w:rPr>
        <w:t>. Форма розничной торговли является стационарная розничная торговля. Предприятие довольно часто участвует в сезонных и праздничных ярмарках, проводимых администрацией города.</w:t>
      </w:r>
    </w:p>
    <w:p>
      <w:pPr>
        <w:pStyle w:val="14pt063"/>
        <w:ind w:firstLine="709"/>
        <w:rPr/>
      </w:pPr>
      <w:r>
        <w:rPr>
          <w:color w:val="000000"/>
          <w:szCs w:val="28"/>
        </w:rPr>
        <w:t xml:space="preserve">В ОАО «Витебские продукты» </w:t>
      </w:r>
      <w:r>
        <w:rPr>
          <w:rFonts w:eastAsia="Batang;№ЩЕБ"/>
          <w:color w:val="000000"/>
          <w:szCs w:val="28"/>
        </w:rPr>
        <w:t>применяются следующие методы розничной торговли:</w:t>
      </w:r>
    </w:p>
    <w:p>
      <w:pPr>
        <w:pStyle w:val="14pt063"/>
        <w:numPr>
          <w:ilvl w:val="0"/>
          <w:numId w:val="10"/>
        </w:numPr>
        <w:ind w:left="0" w:firstLine="709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самообслуживание;</w:t>
      </w:r>
    </w:p>
    <w:p>
      <w:pPr>
        <w:pStyle w:val="14pt063"/>
        <w:numPr>
          <w:ilvl w:val="0"/>
          <w:numId w:val="10"/>
        </w:numPr>
        <w:ind w:left="0" w:firstLine="709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обслуживание через прилавок;</w:t>
      </w:r>
    </w:p>
    <w:p>
      <w:pPr>
        <w:pStyle w:val="14pt063"/>
        <w:ind w:firstLine="709"/>
        <w:rPr>
          <w:rFonts w:eastAsia="Batang;№ЩЕБ"/>
          <w:color w:val="000000"/>
          <w:szCs w:val="28"/>
        </w:rPr>
      </w:pPr>
      <w:r>
        <w:rPr>
          <w:rFonts w:eastAsia="Batang;№ЩЕБ"/>
          <w:color w:val="000000"/>
          <w:szCs w:val="28"/>
        </w:rPr>
        <w:t>Доставка товара осуществляется централизованным и децентрализованным методо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Batang;№ЩЕБ"/>
          <w:sz w:val="28"/>
          <w:szCs w:val="28"/>
        </w:rPr>
        <w:t xml:space="preserve">Приемка товара осуществляется </w:t>
      </w:r>
      <w:r>
        <w:rPr>
          <w:sz w:val="28"/>
          <w:szCs w:val="28"/>
        </w:rPr>
        <w:t>материально ответственными лицами в соответствии с Постановлением Кабинета Министров Республики Беларусь от 26 апреля 1996 г. № 285 «Положение о порядке приемки товаров по количеству и качеству». Правила приемки товаров, установленные этим документом, применяются во всех случаях, когда иной порядок не предусмотрен нормативно-технической документацией, договором или другими обязательными нормативн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по количеству и качеству товары перемещают в зоны хранения для создания необходимого размера товарных запасов. Данная технологическая операция обеспечивает выполнение последующих функций технологического процесса, связанных с организацией рациональной технологии продажи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хранятся на складах и непосредственно в торговом зале. Товары, поступающие в таре-оборудовании, могут поступать из мест приемки непосредственно в торговый зал для размещения их на местах прод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е хранение товаров несут материально ответственные лица, которыми являются заведующие складскими помещениями и продавцы (хранение рабочего запа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ОАО «Витебские продукты» № 23 «Прогресс» склад делится на помещения для хранения товаров (по принципу товарного соседства), помещения для хранения тары и инвента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е магазина используется стеллажный и штабельный способы укладки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АО «Витебские продукты » применяется повременно-премиальная система оплаты труда на основании таб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работникам ОАО «Витебские продукты» выдается за выполнение и перевыполнение плана и в зависимости от величины полученной прибыли.</w:t>
      </w:r>
    </w:p>
    <w:p>
      <w:pPr>
        <w:pStyle w:val="14pt063"/>
        <w:ind w:firstLine="709"/>
        <w:rPr/>
      </w:pPr>
      <w:r>
        <w:rPr>
          <w:rFonts w:eastAsia="Batang;№ЩЕБ"/>
          <w:color w:val="000000"/>
          <w:szCs w:val="28"/>
        </w:rPr>
        <w:t xml:space="preserve">В процессе прохождения практики мы ознакомились с деятельностью торгового предприятия </w:t>
      </w:r>
      <w:r>
        <w:rPr>
          <w:color w:val="000000"/>
          <w:szCs w:val="28"/>
        </w:rPr>
        <w:t>«Витебские продукты»,</w:t>
      </w:r>
      <w:r>
        <w:rPr>
          <w:rFonts w:eastAsia="Batang;№ЩЕБ"/>
          <w:color w:val="000000"/>
          <w:szCs w:val="28"/>
        </w:rPr>
        <w:t xml:space="preserve"> основными нормативными документами, регламентирующими деятельность предприятия</w:t>
      </w:r>
      <w:r>
        <w:rPr>
          <w:color w:val="000000"/>
          <w:szCs w:val="28"/>
        </w:rPr>
        <w:t xml:space="preserve">, функциональными обязанностями </w:t>
      </w:r>
      <w:r>
        <w:rPr>
          <w:rFonts w:eastAsia="Batang;№ЩЕБ"/>
          <w:color w:val="000000"/>
          <w:szCs w:val="28"/>
        </w:rPr>
        <w:t>товароведа и экономиста, структурными подразделениями торгового предприятия, режимом их работы и применяемым оборудова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иноградова, С.Н. Коммерческая деятельность: Учебное пособие. / С.Н. Виноградова.- Мн.: Высшая школа, 1998. – 17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иноградова, С.Н. Организация и технология торговли: Учебное пособие. / С.Н. Виноградова.- Мн.: Высшая школа, 1998. – 22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ашков, Л. П. Коммерция и технология торговли. /Л. П. Дашков, В. К. 1999. – 44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Осипова, Л. В.Основы коммерческой деятельности: Учебник для вузов.- 2-е Памбухчиянц.- М.: Информационно-внедренческий центр «Маркетинг», изд., перераб. и доп./ Л. В. Осипова, И.М. Синяева.- М.: ЮНИТИ – ДАНА, 2000.- 62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Панкратов ,Ф.Г. Коммерция и технология торговли. /Учебник для высших торгово-экономических учебных заведений./ Ф.Г. Панкратов, В.К. Памбухчиянц .- М.:1994.-2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 Панкратов, Ф.Г. Коммерческая деятельность: Учебник для высших и средних специальных заведений./ Ф.Г. Панкратов, Т.К. Сетёгина. -М.: Информационно-внедренческий центр «Маркетинг», 1998.-23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рокушев, В.Ф. Внешнеэкономическая деятельность: учебно-практическое пособие./ Е.Ф. Прокушев. – М.: Информационно-внедренческий центр «Маркетинг», 1999.-208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63">
    <w:name w:val="Стиль 14 pt Черный по ширине Первая строка:  063 см"/>
    <w:basedOn w:val="Normal"/>
    <w:qFormat/>
    <w:pPr>
      <w:spacing w:lineRule="auto" w:line="360"/>
      <w:ind w:firstLine="36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pt">
    <w:name w:val="Стиль 14 pt вправо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14pt1">
    <w:name w:val="Стиль 14 pt по центру1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14pt0631">
    <w:name w:val="Стиль 14 pt по ширине Первая строка:  063 см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14pt0632">
    <w:name w:val="Стиль 14 pt полужирный по центру Первая строка:  063 см"/>
    <w:basedOn w:val="Normal"/>
    <w:qFormat/>
    <w:pPr>
      <w:spacing w:lineRule="auto" w:line="360"/>
      <w:ind w:firstLine="360"/>
      <w:jc w:val="center"/>
    </w:pPr>
    <w:rPr>
      <w:b/>
      <w:bCs/>
      <w:sz w:val="28"/>
      <w:szCs w:val="20"/>
    </w:rPr>
  </w:style>
  <w:style w:type="paragraph" w:styleId="063">
    <w:name w:val="Стиль по ширине Первая строка:  063 см"/>
    <w:basedOn w:val="Normal"/>
    <w:qFormat/>
    <w:pPr>
      <w:spacing w:lineRule="auto" w:line="360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2">
    <w:name w:val="Стиль 14 pt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6:00Z</dcterms:created>
  <dc:creator>Настенька</dc:creator>
  <dc:description/>
  <cp:keywords/>
  <dc:language>en-US</dc:language>
  <cp:lastModifiedBy>Mage</cp:lastModifiedBy>
  <dcterms:modified xsi:type="dcterms:W3CDTF">2011-10-06T17:26:00Z</dcterms:modified>
  <cp:revision>2</cp:revision>
  <dc:subject/>
  <dc:title>В соответствии с программой учебная практика проходила на Открытом  акционерном обществе «Витебские продукты»</dc:title>
</cp:coreProperties>
</file>