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Товарознавство промислових товарів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Основні види, призначення та характеристики шкіряної сирови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Текстильна, шкіряна та металева галантерея. Дзерк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Споживчі властивості керамічних побутових товар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</w:p>
    <w:p>
      <w:pPr>
        <w:pStyle w:val="Normal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Основні види, призначення та характеристики шкіряної сировин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кіра була основним матеріалом, використовуваним шевцями у всі часи. Шкіра - ідеальний матеріал для виготовлення взуття, оскільки вона гнучка, міцна, зручна і краси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виготовлення взуттю використовують декілька різновидів шкіри. В наші дні для отримання даного виду сировини в основному використовуються коров'ячі шкури, але це не єдині тварини, шкури яких в результаті дублення перетворюються на вказаний матеріал. Не так давно в шкіряній промисловості стала використовуватися страусина шкіра. Крокодилова шкіра також дуже популярна. Навіть зміїна шкіра використовуються для виробництва взуття і аксесуарів. Крім того, останнім часом придбали ширшу популярність речі, зроблені з кенгурової шкіри, яка, як відомо, відрізняється великим ступенем зносостійк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рім того, що шкіру отримують від різних різновидів тваринних рептилій, існує також безліч видів шкіри. Найчастіше для шевської справи використовується гладка шкіра. Гладка шкіра найбільш зносостійкий вид шкіри, вона з часом лише покращує свої якості. Оскільки вона нічим не просочується, гладка шкіра - найміцніший і найбільш популярний вид шкір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а ж популярна замша. Замша подібна до гладкої шкіри, але верхні шари матеріалу зчищені, що надає замші характерному зовнішньому вигляду. Вона набагато м'якша, ніж більшість інших видів шкіри, і з цієї причини не така міцна. Замшу також не слід піддавати вологій обробці. Не дивлячись на ці недоліки, взуття із замші завжди популярне і широко доступн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ліфована шкіра подібна до гладкої шкіри, за винятком того, що частина поверхневого шару знята (оскільки шкіра піддалася шліфовці). Шліфована шкіра зазвичай відрізняється нижчою якістю і тому використовується для виготовлення щодо дешевого взутт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нш звичайний, але досить відомий вид шкіри - лакована шкіра. Вона надзвичайно гладка на дотик і блискуча на вигляд. Цей вид взуття вимагає особливого відх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кіряне взуття слід очищати від забруднень і регулярно полірувати, застосовуючи засоби, відповідні даному типу шкіри, бажано на натуральній основі. Це дозволить шкірі “дихати" і перешкоджає її висиханню і розтріскуванню, в той же час забезпечивши водонепроникність шкіряного взутт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виготовлення шкіри застосовують в основному шкури великої рогатої худоби, свиней, коней, овець, кіз, а також шкури верблюдів, ослів, буйволів і оленів. У невеликих кількостях переробляються шкури земноводних і таких, що плазують, таких як крокодили, всілякі ящірки і змії, а також ри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ведемо коротку характеристику найбільш широко вживаних для виготовлення шкір видів шкіряної сиров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поєк - шкури телят у віці до 6 місяців з первинною шерстю, що не перейшли на рослинну їжу. Площу шкури складає 45 - 100 д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росток - шкури телят у віці до 7 місяців, що перейшли на рослинну їжу. Площа шкури - 90 - 150 дм.</w:t>
      </w:r>
    </w:p>
    <w:p>
      <w:pPr>
        <w:pStyle w:val="Normal"/>
        <w:ind w:firstLine="709"/>
        <w:rPr/>
      </w:pPr>
      <w:r>
        <w:rPr>
          <w:lang w:val="uk-UA"/>
        </w:rPr>
        <w:t>Напівшкіряник - шкури телят і бичків площею 120 - 200 дм, з масою в парному стані від 10 до 13 кг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лівка, бичина, бугай - шкури корів, кастрованих і некастрованих биків відповідн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зручності обробки і поліпшення використання шкіри крупний напівфабрикат розкроюють. Існує декілька варіантів розкрою: по хребту на дві напівшкіри; на комірчик і кулат (шкіра без комірчика) або комірчик і два полукулата; комірчик, підлоги і чепрак і т.д. Меблеві шкіри обробляються цілко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сі перераховані вище види шкіряної сировини об'єднують під однією абревіатурою - КРС (велика рогата худоба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рея опойка може бути як гладкою, так і грубозернистою з гладкими краями кожного зерна. Із збільшенням віку тварини мерея стає все більш дрібнозернистою, майже гладкою, пучки волокон дерми товщають, змінюючи співвідношення товщини сосочкового і сітчастих шар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бласть застосування шкір з КРС надзвичайно широка. Можна сказати простіше - з них роблять всі. Треба тільки підібрати товщину, способи дублення і обробки лицьової поверх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евро і козліна. Шкіри з козлини площею до 60 дм називаються шевро, а більші - козлиной. Ці шкіри по структурі, властивостям і зовнішньому вигляду відрізняються від шкір з шкур великої рогатої худоби. Пучки волокон розташовані майже горизонтально поверхні шкіри, що додає їй м'якість і велику межу міцності при розтягуванні. Шкіра має красиву мерею з чітко вираженою зернистістю. Як і у випадку з опойком, шевро має яскраво виражену хвилястість підлога і комірчик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стосовуються шевро і козлина для виробництва одягу, взуття і виробів шкіргалантере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еврет виробляється з овчини, головним чином не використовуваної для тієї, що виробляє хутряної і шубної овчини. Сосочковий шар шеврета сильно розпушений і слабо пов'язаний з сітчастим шаром. Сітчастий шар має малу товщину і складається із слабопереплетених тонких пучків волоко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винячі шкіри характеризуються грубою лицьовою поверхнею, крізними отворами від щетини, високим вмістом жиру, рихлістю і тягучою периферійних ділянок, підвищеною жорсткістю чепрака, зниженою межею міцності при розтягуванні, водопроникністю. Площу шкір складає 60 - 200 дм, ширина і довжина при цьому відрізняються мал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винячі шкіри широко застосовуються для виробництва одягу, взуття і шкіргалантере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нина, виметення, жеребок - шкури дорослих коней, молодняка і лошат відповідно. Вельми міцна, шкіра має слабо виражену мерею, обробляється зазвичай у вигляді передіни - передній частині, і хаза - задньою. Із-за обмеженого використання коней об'єм вироблення даних видів шкір невелики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роком називають всяке пошкодження шкіри, що виявляється при органолептичній оцінці, яке зменшує використання її площі і погіршуюче зовнішній вигляд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роки можуть бути викликані результатом використання сировини, що мала пороки, або з'явитися в процесі виробництва або транспортування шкіри. Ділення пороків на сировинні і виробничі умовно, оскільки деякі виробничі пороки можуть бути викликані низькою якістю сиров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езлічина - порок, виражений відсутністю лицьового шару на окремих ділянках шкури унаслідок бактерійної поразки або механічного пошкодж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олячка - що не зажило або зарубцювалося після хвороб або поразок місце на шкурі. Шкіра в області Б. зазвичай ломк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орушистость - потовщені грубі складки на комірчику шкури, що утворилися унаслідок розростання підшкірної клітковини і епідермі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куси - сліди укусів, що залишили пошкодження на дерм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міни шкіри - порок у вигляді складок на ділянках шкіри, що утворюються в процесі пресування і лощі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полістость шкіри - порок, що характеризується тонкістю, рихлістю і збільшеною шириною підлог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ольне стягування - паралельно розташовані хвилясті складки (зморшки) на лицьовій поверхні шкір.</w:t>
      </w:r>
    </w:p>
    <w:p>
      <w:pPr>
        <w:pStyle w:val="Normal"/>
        <w:ind w:firstLine="709"/>
        <w:rPr/>
      </w:pPr>
      <w:r>
        <w:rPr>
          <w:lang w:val="uk-UA"/>
        </w:rPr>
        <w:t>Вапняні плями - плями на лицьовій поверхні шкір, зоління, що утворюються при порушенні режимів. У місцях И.П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верхня шкіри шорстк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мінність кольору при розтяганні шкіри - порок у вигляді невідповідності ґрунту кольору покривної плівки при розтяганні шкір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нутовіни - порок шкури у вигляді синців. На лицьовій поверхні шкіри виявляється у вигляді темної смуг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жеєдіна - порок у вигляді дірок або глибоких каналів від поразки личинками жука-шкіроїда на мездровій стороні сухої шкіри.</w:t>
      </w:r>
    </w:p>
    <w:p>
      <w:pPr>
        <w:pStyle w:val="Normal"/>
        <w:ind w:firstLine="709"/>
        <w:rPr/>
      </w:pPr>
      <w:r>
        <w:rPr>
          <w:lang w:val="uk-UA"/>
        </w:rPr>
        <w:t>Шкіри випускають в широкому асортименті з різним призначенням, обробкою, властивостями і т.д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зуттєві шкіри підрозділяються за призначенням на дві групи: шкіри для низу взуття і шкіри для верху взутт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кіри для низу взуття підрозділяються залежно від місця використання на підошовні і стелочні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ошовні шкіри, залежно від використання для виготовлення взуття різних методів кріплення, підрозділяються на два типи: шкіра для рантово-клейових методів кріплення і шкіра для цвяхових методів кріпл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кіри для верху взуття залежно від місця використання підрозділяються на: шкіри для зовнішніх деталей і шкіри для внутрішніх деталей (підкладкові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кіри для зовнішніх деталей взуття в залежності залежно від використання для виготовлення взуття різного цільового призначення (побутовою і виробничою) підрозділяються на два типи: хромові і юфтеві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Текстильна, шкіряна та металева галантерея. Дзеркал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алантерейні товари в тлумачному словнику російської мови В.И. Даля пояснюють як "нарядні педантичні товари". Галантерейні товари (від фр. galante - галантний, витончений) об'єднують широкий асортимент товарів масового споживання, що налічує десятки тисяч найменувань. Галантерейні товари використовуються для прикраси, зберігання паперів, грошей і інших предметів, для догляду за одягом, створення інтер'єру житлових приміщень і для інших цілей. Галантерейні товари можуть бути частиною ансамблю одягу, тому їх виготовлення пов'язане з напрямом моди в одязі, взутті. Галантерейні вироби ділять на групи: текстильна галантерея; металева галантерея; шкіряна галантерея; галантерея з пластмас і матеріалів виробів; щітки і дзеркала. Розглянемо кожну з ни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кстильна галантерея. До текстильної галантереї відносять товари, вироблені з текстильної пряжі, ниток, тканин різними способами. Текстильну галантерею підрозділяють на підгрупи: нитки лентоткацкие, плетені, швейна галантерея, гардиново-тюлеві вироби і мережива, парасольки. Нитки залежно від призначення розрізняють швейні, в</w:t>
      </w:r>
      <w:r>
        <w:rPr>
          <w:lang w:val="en-US"/>
        </w:rPr>
        <w:t>'</w:t>
      </w:r>
      <w:r>
        <w:rPr>
          <w:lang w:val="uk-UA"/>
        </w:rPr>
        <w:t>язальні, штопальні, вишивальні. Вимоги до якості: нитки повинні бути міцними, рівномірними по товщині, забарвленню. Забарвлення повинне бути міцним. Дефекти ниток: вузлики, шишковатість, ворсиста, різновідтінко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Лентоткацькі виробу. Стрічки виготовляють на лентоткацьких верстатах різних переплетень. За призначенням стрічки підрозділяють на одежний-допоміжні, прикладні і спеціального призначення. Стрічки декоративні: атласна стрічка, шотландка, "Українка", бархатка, капелюшна і ін. Стрічки одежний-допоміжні: брюки з потовщенням по краю, корсажна стрічка, бандажна, обшивальна. Стрічки прикладні використовують для виготовлення бретелей, застібок-блискавок, для закладення швів швейних і трикотажних виробів. Стрічки спеціального призначення - флотська, для орденів, пакувальна. Стрічки розрізняють по сировині, по обробці, по переплетеннях. Вони бувають різні по ширині - від 4 до 100 мм, метрові і штуч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летені вироби. Тасьма - це вузькі смужки з діагональним розташуванням ниток, тасьма розтягується по ширині, тасьмою легко обробляти кути і закруглення. Тасьма буває плетена і в'язана. За призначенням тасьму розрізняють декоративну і прикладну. Декоративно-обробна тасьма - в'юн, меблева, з воланом і др.; прикладна тасьма - еластична корсетна. Шнури відрізняються від тасьми спіралеобразним розташуванням ниток. Окрім плетених, шнури бувають кручені і виті. За призначенням шнури розрізняють одежний-допоміжні, Прикладні і декоративні. Одежний-допоміжні - капелюшний шнур є еластичною серцевиною з оплеткой з бавовняних і віскозних ниток. Прикладні шнури - обувний шнур і петельний. Декоративно-обробні шнури: сутаж - обробний шнур з поглибленням в середині; синелька - має бавовняну серцевину з віскозним ворсом; меблевий, шторний і ін. Вимоги до якості стрічок, тасьми, шнурів. Стрічки, тасьма, шнури повинні мати красивий зовнішній вигляд, рівномірне забарвлення; не повинні мати дефектів ткання, плеті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вейна галантерея. До асортименту швейної галантереї відносять предмети жіночого і чоловічого туалету, вироби з художнім розписом, строчеви шиттє вироби. Предмети жіночого туалету - грації, напівграції, корсети, бюстгальтери, пояси, пояси-панталони. Предмети чоловічого туалету - краватки, помочи, чоловічі пояси і ін. Краватки розрізняють трьох різновидів - краватки-самов'язи, регати, бантики. У краваток-самов'язів - широкий зовнішній кінець, шийка, прилегла до коміра сорочки, і вузький кінець. Вузол зав'язують широким кінцем навколо вузького. Краватка є модним доповненням і в дамському одязі. Він добре поєднується із звичайною блузою, блузою типу чоловічої сорочки і навіть з блузою з великим вирізом. Вироби з художнім розписом використовуються для доповнення ансамблю одягу, для оформлення інтер'єру житлових і громадських приміщень. Асортимент виробів з художнім розписом включає хустки, шарфи, косинки, кашне, комірці, штори, покривала, скатертини і ін. Тканини для цих виробів прикрашають різними способами - фотофільмпечать, трафаретна, аерографна розпис, батік, витравна, рельєфна вишивка і і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атік - художній розпис на білих світлих шовкових або бавовняних тканинах органічними фарбниками. На тканину заздалегідь наносять резервуючий склад (різний по складу залежно від способу батіка - холодного або гарячого). Фарби наносять на виріб, для закріплення малюнка тканину запарюють, а потім промивають. Вироби з батіком - яскраві, барвисті, малюнки однакові на обох сторонах ткан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льний розпис - нанесення на тканину малюнка кистю або ватяним тампоном. Для такого способу характерні нечіткі контури малюнка. Вільний розпис по техніці виконання близький до акварельного розпису. Трафаретний розпис - нанесення малюнка через пластини з прорізами. Малюнки, як правило, нескладні. Гардиново-тюлеві вироби і мережива. Гардиново-тюлеві вироби і мережива - це полотна тюлеві, гардинові мережива і штучні вироби. Асортимент тюлевих і гардинових полотен різноманітний за типом машинного виконання, по початковій сировині, малюнку переплетень, обробці. Полотна різні по ширині - від 70 до 350 див. Залежно від типу машин виробляють гардиново-човникове (гардиновий тюль), уточно-в'язане, основов</w:t>
      </w:r>
      <w:r>
        <w:rPr/>
        <w:t>'</w:t>
      </w:r>
      <w:r>
        <w:rPr>
          <w:lang w:val="uk-UA"/>
        </w:rPr>
        <w:t>язанок, а також неткане гардинове полотно. Мережива можуть бути машинні і ручної роботи, за призначенням - кружева-прошва і кружева-кра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талева галантерея. Асортимент металевої галантереї різноманітний: для виготовлення виробів металевої галантереї застосовують чорні і кольорові метали, а також сплави. Чорні метали. З чорних металів найчастіше застосовують вуглецеві, леговані стали. Сталь - це сплав заліза з вуглецем (вуглецю не більше 2,14%). З кольорових металів використовують алюміній, мідь, хром, олово, срібло, золото, а з їх сплавів латунь (мідь з цинком), нейзильбер (сплав міді, цинку і нікелю), мельхіор (мідно-нікелевий сплав), бронзу (мідь з оловом). Срібло і золото, нікель і хром застосовують для декоративно-захисного покриття, щоб надати виробам красивому зовнішньому вигляду і захистити від корозії. У виробництві галантерейних виробів застосовують коштовні, напівкоштовні, вироби камені і камені органічного походження, а також стекло, кераміку, пластмаси і ін. Перли утворюються в раковинах молюсків. Корали - вапняна маса скелетів морських організмів. Янтар - викопна затверділа смола хвойних дерев. Асортимент металевої галантереї. Металеву галантерею підрозділяють за призначенням на підгрупи: приладдя для шиття і рукоділля; предмети прикраси; одежна фурнітура; приладдя для гоління і стрижки волосся; приладдя для туалету; приладдя для куріння; предмети домашнього ужитку. Приладдя для шиття і рукоділля: голки, спиці, гачки, наперстки, п’яльця вишивальні. Голки за призначенням бувають звичайні, штопальні, вишивальні, мішкові, такі, що кушнірують, для сліпих. Поверхня голок полірується і нікелюється. Предмети прикраси від ювелірних виробів відрізняються дешевшими матеріалами і простотою виконання. Прикраси для рук - кільця і браслети - виготовляють з латуні, мельхіору, бувають гладкі і зі вставками, з скла і матеріалів виробів. Прикраси для шиї - ланцюжки, кольє, намиста, медальйони, кулони, намиста. Прикраси для голови - сережки, кліпси, обідки для волосся, діаде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дежна фурнітура. У асортимент одежної фурнітури входять кнопки, гачки і петлі, застібки-блискавки, ґудзики і ін. Застібки-блискавки випускають різної довжини - від 12 до 70 см і більш, з роз'ємним замком і нероз'ємні. Приладдя для гоління і стрижки волосся включає леза, бритви, машинки для стрижки волосся, шпильки, шпильки і інші вироби. Бритви розрізняють по конструкції: клинкові, безпечні, електричні, механічні. Приладдя для туалету - пудрениці, пульверизатори, туалетні прилади, мильниці, манікюрні, педикюр набори, запонки, бігуді, затиски для краваток, фени для сушки і уклала волосся, шпильки. Шпильки бувають безпечні, звичайні, декоративні, капелюшні. Приладдя для куріння - портсигари, сигаретниці, попільнички, запальнички і ін. Предмети домашнього ужитку - вішалки доладні, ріжки для взуття, кільця і затиски для завіс, свічники і ін. Вимоги до якості металевої галантереї. Вироби металевої галантереї повинні відповідати вимогам стандартів і технічних умо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кіряна галантерея Виробу шкіряної галантереї виробляють з натуральних і штучних шкір, плівкових матеріалів, тканин, трикотажу і інших допоміжних матеріалів. Допоміжні матеріали застосовують для того, що скріпляє деталей і обробки виробу: нитки, гати, шпильки, клей, фурнітура - пряжки, замки, кнопки. Натуральні шкіри отримують з шкур великої рогатої худоби, кіз, овець, свиней, оленів і ін. Шкури піддають дубленню хромовому, комбінованому, жировому, алюмінієвому і ін. Натуральні шкіри виробляють з лаковою поверхнею, з кольоровим тонуванням, тисненням, обробкою перловим патом і і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виробництва шкіряної галантереї застосовують натуральні шкіри: з шкур великої рогатої худоби - опоєк, виросток, напівшкіряник, ялівка, бичок; з шкур кіз - шевро і козлина. Шевро - шкіра з шкур кіз, площею до 60 дм2 з красивим узором мерєї; з шкур овець виробляють шеврет, що нагадує на вигляд шевро, але що відрізняється малою міцністю, щільністю і більшою тягучою. Свинячі хромові шкіри мають грубу зернисту лицьову поверхню, крізні пори від видаленої щетини. Застосовується шкіра жирового дублення - замша, яка виробляється з шкур оленя, лося, опойка, кіз. Замша має високі гігієнічні властивості, стійка до води. Шкіра лайка - алюмінієвого дублення, виробляється з шкур ягнят, брикаються. Після намокання стає жорсткою. У виробництві галантерейних виробів широко застосовуються штучні і синтетичні матеріали, плівкові та інші допоміжні. Шкіряно-галантерейні вироби ділять на три підгрупи: приладдя туалету - сумки, рукавички, ремені, рукавиці; приладдя для зберігання грошей, документів, господарських речей; дорожнє приладдя - валізи, саквояжі, дорожні мішки, багажні ремені, несесери. Сумки розрізняють за призначенням (жіночі, чоловічі, сумки-візитки, молодіжні, спортивні, дорожні, господарські і ін), по вигляду матеріалу, по конструкції (жорсткі, полужорсткі і м'які), особливостям виготовлення. Рукавички. Асортимент підрозділяють на чоловічі, жіночі, дитячі, спеціальні (для спортсменів, мисливців і ін). Розмір рукавичок і рукавиць визначається по обхвату в сантиметрах грона руки посередині між підставами великого і вказівного пальц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зеркала Для виробництва дзеркал застосовують скло, метали, деревину, пластмаси, лаки, фарби і інші матеріали. Скло застосовують поліроване і неполіроване, а для дзеркальної плівки використовують азотнокисле срібло і алюміній. Дзеркала часто фацетірують - зрізають край скла під певним кутом до поверхні і полірують зріз. Фацет може бути різної форми і ширини. Асортимент дзеркал. Дзеркала підрозділяють за призначенням: дорожні, кишенькові, сумочні, ручні, настільні, для гоління, настільні трельяжі. Вимоги до якості дзеркал. Якість дзеркал залежить від якості використовуваних матеріалів, технології виробництва і обробки. Скло дзеркала повинне бути рівномірної товщини, без дефектів. Дзеркальна поверхня повинна бути покрита подвійним захисним шаром емалі, фарби або лаку. Фацет повинен бути добре відполірований, відшліфований і однаковий по всьому периметру. Маркірують дзеркала з вказівкою товарного знаку підприємства-виготівника, сорту, артикулу, дати виготовлення і номера стандарту. Етикетка прикріпляється на лицьову сторону виробу. Упаковують дзеркала парами, складаючи лицьовими сторонами всередину, і прокладають між ними по всій поверхні гофрований картон або папір. Зберігання галантерейних товарів. Галантерейні товари зберігають в сухих, опалювальних і провітрюваних приміщеннях при відносній вологості 60-65% і температурі повітря 12-18°С. При підвищеному вмісті в повітрі вологи можливі корозія виробів металевої галантереї, розбухання і деформація виробів з шкіри. При підвищеній вологості руйнується металевий шар дзеркал і на нім утворюються чорні плями, лакування і поліровка щіток, дзеркал і інших виробів блякнуть. При зниженій вологості і підвищеній температурі втрачають еластичність, деформуються і стають сухими шкіряні вироби. Недопустимі різкі коливання температур при зберіганні виробів з металевими деталями, оскільки вони можуть запотівати, покриватися вологою і швидко іржавіти. Галантерейні вироби необхідно оберігати від прямих сонячних променів, від пилу, пошкодження моллю і гризун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Споживчі властивості керамічних побутових товар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сновними типами кераміки є наступн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арфор - тонкокерамічний виріб з щільним черепком білого кольору, що спікся, блискучим в зламі, з голубуватим відтінком. Його підрозділяють на два види: твердий і м'яки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складу твердого фарфору входять 50% глинистих речовин і по 25% плавніше. У структурі обпаленого при 1380-1420оС черепка кристалічна фаза складає 30-35%, склоподібна фаза - 40-60, газова фаза - 5-7%. Тому твердий фарфор відрізняється високим ступенем спекання (водопоглинення 0,1-0,2%), міцністю, термічною і механічною стійкістю. Просвічує в товщині до 2,5 мм, при ударі видає чистий звук. Використовується при виготовленні посуду і художніх виробів. До твердого фарфору по своїх властивостях близький низькотемпературний фарфор. Низькотемпературний фарфор містить 41-46% глинистих речовин і 45-52% плавнів, що дозволяє понизити температуру випалення до 1180оС. Він характеризується високою міцністю. У тонкому шарі не просвічує, оскільки покривається непрозорою глазур'ю. Застосовується такий фарфор в основному для виготовлення посуду, призначеного для підприємств громадського харчу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'який фарфор випускають декількох різновидів. У нашій країні виготовляють м'який кістяний і високопольовошпатовий фарфор. М'який кістяний фарфор відрізняється високим вмістом в масі плавнів - 53% польового шпату і кістяної золи, глинистих речовин - 32% і кварцових (стощителей) - 15%. Зважаючи на це його обпалюють при 1260оС; у структурі черепка до 85% склоподібної фази. Черепок дуже тонкий, високої білизни і просвітлюваності (до 4 мм). Проте, кістяний фарфор має меншу, ніж твердий фарфор міцність і термостійкість. Використовують його для виготовлення високохудожньої чайної і кавового посуду, декоративних вироб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'який польовошпатовий фарфор призначений в основному для художньо-декоративних виробів. Тонкокаменне виробу мають несерпанковий білий або забарвлений в сіруваті, блакитні, бежеві тони черепок, що спікся, з водопоглинанням 0,5-3,0%. Вони відрізняються підвищеною механічною міцністю і термостійкістю. Застосовують їх у виробництві посуду і художніх виробів, а деякі різновиди - для жаростійкого кухонного посу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півфарфор - це тонкокерамічні вироби з несерпанковим білим або забарвленим черепком з водопоглиненням 0,5-5,0%. З напівфарфору виготовляють посуд різного призначення і художньо-декоративні вироби. Фаянс є тонкокерамічними виробами з пористим несерпанковим черепком білого кольору з жовтуватим відтінком. У нашій країні виробляють твердий фаянс з водопоглинанням 9-12%. Він містить 60-63% глинистих речовин і лише 5-15% плавнів. Тому основною фазою черепка, обпаленого при 1250-1280оС, є кристалічна. Склоподібна фаза (близько 20% об'єму) розташовується між структурними елементами черепка, забезпечуючи їх зв'язок, але не заповнюючи пір. Загальна пористість 26-30%. Зважаючи на високу пористість фаянс завжди глазурують, але і в цьому випадку він схильний до вологісному набуханню. При ударі фаянс видає глухий звук. Він відрізняється нижчою в порівнянні з фарфором міцністю і термостійкістю. Знижена термостійкість фаянсу обумовлена високим термічним розширенням легкоплавкої глазурі і різкою відмінністю її по складу від гліністо-кварцового черепка. Фаянс використовують у виробництві посуди, головним чином їдальні, і художніх вироб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айоліка - це тонкокерамічні вироби з пористим несерпанковим черепком. Їх підрозділяють на два види: майолікові вироби з мас на основі глин і з мас на основі кольорових глин. Водопоглинення майоліки з білим черепком - 12%, з кольоровим - 16%. Майоліка менш міцна і термостійка, чим фаянс, але виключно декоративна. Гончарна кераміка - це грубокерамічні вироби з грубозернистим природно забарвленим черепком. Виробляють їх з гончарних глин з добавками зтощувателів; водо поглинання - 15-16%; частково або повністю покривають легкоплавкою глазур'ю. З гончарної кераміки виготовляють господарський посуд і частково декоративні вироб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 наявності глазурі керамічні вироби підрозділяють на глазуровані і неглазуровані. Глазур може бути прозорою і заглушеною, безбарвною і кольоровою (одно - і багатоколірними), з поверхнею блискучою, матовою, іризуючої, з малюнком "кракле" та інш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поживчі властивості керамічних товар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поживчі властивості керамічних товарів визначаються функціональними, ергономічними, естетичними достоїнствами авторського зразка, властивостями кераміки і якістю виготовлення виробів. Пористість - це вміст відкритих і замкнутих пір в черепку. Відкрита пористість характеризується величиной водопоглинання і змінюється від 0,1% у фарфору до 16% у майоліки. Із збільшенням пористості знижується міцність виробів, їх термостійкість, хімічна стійкість, гігієнічність, декілька підвищується білиз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ілизна - здатність дифузна відображати світло - є важливий показник естетичних властивостей фарфоро-фаянсових виробів. Залежить вона головним чином від присутності в масах і глазурі офарблюючих оксидів - (Fe2O3, TiO2 і інших), режиму випалення. Білизна твердого фарфору - 60-65%, кістяного - 74-78%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світленість, тобто властивість пропускати світло, властива тільки твердому і м'якому фарфору. Вона залежить від кількості склоподібної фази в структурі пористості. Блиск глазурі - здатність поверхні виробу дзеркально відображати світло - визначається складом глазурі і станом поверхні. Наявність у складі глазурі оксидів калія, барію, свинцю підвищує блиск, а дефекти глазурі - наколювання, оспини - знижують йог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ханічні властивості кераміки, як і стекла, характеризуються високими показниками міцності при стисненні і низькими при розтягуванні, вигині, ударі. Так міцність твердого фарфору при стисненні 450-550 Мпа, при розтягуванні 40, а при ударі - всього 0,1-0,2 Мпа. Глазур фарфору відрізняється високою твердістю - 7 одиниць мінералогічної шкали, глазур фаянсу - 6, глазур майоліки - 5 одиниць. Тверда глазур добре протистоїть стиранню, дряпанню, довгий час зберігають гладкість і блиск поверхні. Механічні властивості кераміки залежать від складу і структури черепка і глазурі, стану поверхні. Термічна стійкість виробів багато в чому обумовлюються властивостями глазурі і її узгодженістю з черепком по термічному розширенню. Термостійкість посуду з твердого фарфору не менше 165оС, фаянсовою з безбарвною глазур'ю, - 145, з кольоровою глазур'ю - 115, майолікового посуду - 130-150о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ОСТ 4.69-81 "Посуд фарфоровий і фаянсовий. Номенклатура показників" Встановлює Наступний перелік показників, які враховують при розробці стандартів і оцінці якості виробі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казники призначення - лінійні розміри і місткість, встій на поверхні, величина водопоглинання, термостійкість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казники надійності - опір вигину, удару, відриву приставних деталей, міцність на стирання глазурі і декору, їх кислото і щолочестійкість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естетичні показники - білизна, просвітлюваність черепка, блиск глазурі, точність відтворення авторського зразка і еталону, показники цілісності композиції, досконалість форми і декор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инники формування споживчих властивостей і асортименту керамічних товар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поживчі властивості і асортимент керамічних виробів формуються на стадіях розробки і виготовлення і залежать від досконалості форми і конструкції авторського зразка, властивостей кераміки, ретельності виготовлення серійної або масової продукції. У свою чергу якість виготовлення виробів визначається характером технології і точністю її дотрим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ировина для виготовлення керамічних товар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ировину для виготовлення керамічних товарів підрозділяють на матеріали для черепка, глазур і матеріали для декору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атеріали для черепка - це пластичні глинисті речовини (глина, каолін), отощаючі (кварцові) матеріали і плавні. Глина - тонкодісперсна гірська порода, що є сумішшю різних мінералів, - водних алюмосилікатів (каолініт і ін). Глини підрозділяють по вогнетривкості, здібності до спеканню, забарвлення. У виробництві фарфору і фаянсу використовують вогнетривкі, біложгучі глини (не більше 0,8-1% оксидів заліза), в гончарному виробництві - легкоплавкі гл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аолін - найбільш цінний глинистий матеріал, що відрізняється високою вогнетривкістю, але слабкою пластичністю; зважаючи на менший зміст офарблюючих домішок він має майже чисто-білий колір. У основі керамічного виробництва лежать характерні властивості глинистих матеріалів - здатність утворювати з водою пластичне тісто і легко формуватися, зберігати зв'язність в сухому стані і набувати міцності і твердості після випалення. Глинисті матеріали, особливо каолін, підвищують білизну, міцність, хімічну і термічну стійкість обпалених вироб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ощювателів - непластичні матеріали (кварц, кварцовий пісок), які регулюють пластичність, скорочують усадку виробів при сушці і випаленні, формують структуру черепка при випален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лавні - це легкоплавкі матеріали (польовий шпат, пегматит, перлит, кістяна зола і ін), що знижують температуру випалення і сприяючі спеканню черепка. Розплавляючись при випаленні, вони утворюють прозоре в'язке скло, яке зв'язує частиці маси, заповнює пори, частково розчиняє глинисті речовини і виділяє з розплаву кристали мулліт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зноманітні за кольором надглазурні фарби є сумішшю пігментів (оксиди заліза, кобальту, міді і ін) з флюсами (свинцеві, свинцевий-борні силікати). При випаленні (600-800 С) флюси розм'якшуються і фарба наплавляється на глазу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нутріглазурові фарби обпалюють при 1200-1400 С. При цьому фарби виплавляються або занурюються в глазур, що забезпечує їх високу механічну і хімічну стійкіс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дглазурові фарби (оксиди кобальту, хрому, марганцю, розчинні солі, ангоби) наносять на неглазуровану поверхню черепка і закріплюють в политому випаленні разом з глазур'ю. Подглазуровий кобальт дає глибоко синє забарвлення, а розчинні солі кобальту, нікелю - м'які (пастельні) тони. Ангоби - фарби на основі тонкодисперсних глин з додаванням пігментів - широко використовують при декоруванні майоліки і рідше при декоруванні фаянсу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>А</w:t>
      </w:r>
      <w:r>
        <w:rPr/>
        <w:t>.В. Козлова. Товароведение промышленных</w:t>
      </w:r>
      <w:r>
        <w:rPr>
          <w:i/>
          <w:iCs/>
        </w:rPr>
        <w:t xml:space="preserve">: </w:t>
      </w:r>
      <w:r>
        <w:rPr>
          <w:lang w:val="uk-UA"/>
        </w:rPr>
        <w:t>учебник</w:t>
      </w:r>
      <w:r>
        <w:rPr/>
        <w:t xml:space="preserve"> - М; "Экономика", 1979. - 416 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Товароведение промышленных товаров: </w:t>
      </w:r>
      <w:r>
        <w:rPr>
          <w:lang w:val="uk-UA"/>
        </w:rPr>
        <w:t>учебник</w:t>
      </w:r>
      <w:r>
        <w:rPr/>
        <w:t xml:space="preserve"> - М; "Экономика", 1972. - 576 с.</w:t>
      </w:r>
    </w:p>
    <w:p>
      <w:pPr>
        <w:pStyle w:val="Style17"/>
        <w:numPr>
          <w:ilvl w:val="0"/>
          <w:numId w:val="3"/>
        </w:numPr>
        <w:rPr/>
      </w:pPr>
      <w:r>
        <w:rPr/>
        <w:t>В</w:t>
      </w:r>
      <w:r>
        <w:rPr>
          <w:lang w:val="uk-UA"/>
        </w:rPr>
        <w:t xml:space="preserve">.Л. </w:t>
      </w:r>
      <w:r>
        <w:rPr/>
        <w:t xml:space="preserve">Акбаш. Товароведение </w:t>
      </w:r>
      <w:r>
        <w:rPr>
          <w:lang w:val="uk-UA"/>
        </w:rPr>
        <w:t>н</w:t>
      </w:r>
      <w:r>
        <w:rPr/>
        <w:t>епро</w:t>
      </w:r>
      <w:r>
        <w:rPr>
          <w:lang w:val="uk-UA"/>
        </w:rPr>
        <w:t>д</w:t>
      </w:r>
      <w:r>
        <w:rPr/>
        <w:t xml:space="preserve">овольственных товаров: </w:t>
      </w:r>
      <w:r>
        <w:rPr>
          <w:lang w:val="uk-UA"/>
        </w:rPr>
        <w:t>учебник</w:t>
      </w:r>
      <w:r>
        <w:rPr/>
        <w:t xml:space="preserve"> - М, - "Экономика", 1989. - 340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Л.И. Неверов. Товароведение и организация торговли непродовольственными товарами: </w:t>
      </w:r>
      <w:r>
        <w:rPr>
          <w:lang w:val="uk-UA"/>
        </w:rPr>
        <w:t>учебник</w:t>
      </w:r>
      <w:r>
        <w:rPr/>
        <w:t xml:space="preserve"> - М - 2000. - 464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М.А. Николаева. Товароведение потребительских товаров: </w:t>
      </w:r>
      <w:r>
        <w:rPr>
          <w:lang w:val="uk-UA"/>
        </w:rPr>
        <w:t>учебник</w:t>
      </w:r>
      <w:r>
        <w:rPr/>
        <w:t xml:space="preserve"> - М. </w:t>
      </w:r>
      <w:r>
        <w:rPr>
          <w:lang w:val="en-US"/>
        </w:rPr>
        <w:t>I</w:t>
      </w:r>
      <w:r>
        <w:rPr/>
        <w:t>ЮРМА - 1999. - 280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В.И. Мирсйский. Текстильные товары: </w:t>
      </w:r>
      <w:r>
        <w:rPr>
          <w:lang w:val="uk-UA"/>
        </w:rPr>
        <w:t>учебник</w:t>
      </w:r>
      <w:r>
        <w:rPr/>
        <w:t xml:space="preserve"> - М.; "Экономика", 1970. - 256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Т.С. Гусейнова. Товароведение швейных и трикотажных товаров: </w:t>
      </w:r>
      <w:r>
        <w:rPr>
          <w:lang w:val="uk-UA"/>
        </w:rPr>
        <w:t>учебник</w:t>
      </w:r>
      <w:r>
        <w:rPr/>
        <w:t xml:space="preserve"> - М.; "Экономика",! 991. - .288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Л.И. Дерябина Товароведение тканей, одежды, обуви: </w:t>
      </w:r>
      <w:r>
        <w:rPr>
          <w:lang w:val="uk-UA"/>
        </w:rPr>
        <w:t>учебник</w:t>
      </w:r>
      <w:r>
        <w:rPr/>
        <w:t xml:space="preserve"> - М.; "Экономика", 1979. - 504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Л.И. Дерябина. Товароведение текстильных товаров и одежды: </w:t>
      </w:r>
      <w:r>
        <w:rPr>
          <w:lang w:val="uk-UA"/>
        </w:rPr>
        <w:t>учебник</w:t>
      </w:r>
      <w:r>
        <w:rPr/>
        <w:t xml:space="preserve"> - М; "Экономика", 1984. - 272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Р. .А. Кедрин. Товароведение обувных товаров: </w:t>
      </w:r>
      <w:r>
        <w:rPr>
          <w:lang w:val="uk-UA"/>
        </w:rPr>
        <w:t>учебник</w:t>
      </w:r>
      <w:r>
        <w:rPr/>
        <w:t xml:space="preserve"> - М.; "Экономика". 1976. - 264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З.Г. Савина. Товароведение обуви: </w:t>
      </w:r>
      <w:r>
        <w:rPr>
          <w:lang w:val="uk-UA"/>
        </w:rPr>
        <w:t>учебник</w:t>
      </w:r>
      <w:r>
        <w:rPr/>
        <w:t xml:space="preserve"> - М.; "Экономика", 1984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В.В. Иванов. Товароведение обувных товаров: </w:t>
      </w:r>
      <w:r>
        <w:rPr>
          <w:lang w:val="uk-UA"/>
        </w:rPr>
        <w:t>учебник</w:t>
      </w:r>
      <w:r>
        <w:rPr/>
        <w:t xml:space="preserve"> - М.; "Экономика". 1990. - 320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В.Т. Карпов. Товароведение металл о - хозяйственных и электробытовых товаров: </w:t>
      </w:r>
      <w:r>
        <w:rPr>
          <w:lang w:val="uk-UA"/>
        </w:rPr>
        <w:t>учебник</w:t>
      </w:r>
      <w:r>
        <w:rPr/>
        <w:t xml:space="preserve"> - М; "Экономика", 1974. - 296с.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>Б</w:t>
      </w:r>
      <w:r>
        <w:rPr/>
        <w:t xml:space="preserve">.В. Ходанович. Строительное дело: </w:t>
      </w:r>
      <w:r>
        <w:rPr>
          <w:lang w:val="uk-UA"/>
        </w:rPr>
        <w:t>Учебник</w:t>
      </w:r>
      <w:r>
        <w:rPr/>
        <w:t xml:space="preserve"> - М.; "Агропромиздат". 1985. - 240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3:00Z</dcterms:created>
  <dc:creator>Танк</dc:creator>
  <dc:description/>
  <cp:keywords/>
  <dc:language>en-US</dc:language>
  <cp:lastModifiedBy>Mage</cp:lastModifiedBy>
  <dcterms:modified xsi:type="dcterms:W3CDTF">2011-10-06T17:33:00Z</dcterms:modified>
  <cp:revision>2</cp:revision>
  <dc:subject/>
  <dc:title>Товарознавство промислових товарів</dc:title>
</cp:coreProperties>
</file>