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Кафедра товароведения и экспертизы товаров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Реферат</w:t>
      </w:r>
    </w:p>
    <w:p>
      <w:pPr>
        <w:pStyle w:val="Style28"/>
        <w:rPr/>
      </w:pPr>
      <w:r>
        <w:rPr/>
        <w:t>по товароведению продтоваров</w:t>
      </w:r>
    </w:p>
    <w:p>
      <w:pPr>
        <w:pStyle w:val="Style28"/>
        <w:rPr/>
      </w:pPr>
      <w:r>
        <w:rPr/>
        <w:t xml:space="preserve">Тема: </w:t>
      </w:r>
      <w:r>
        <w:rPr>
          <w:b/>
          <w:bCs/>
        </w:rPr>
        <w:t>Товароведная характеристика спредов</w:t>
      </w:r>
    </w:p>
    <w:p>
      <w:pPr>
        <w:pStyle w:val="Style28"/>
        <w:rPr/>
      </w:pPr>
      <w:r>
        <w:rPr/>
      </w:r>
    </w:p>
    <w:p>
      <w:pPr>
        <w:pStyle w:val="Style2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Санкт-Петербург</w:t>
      </w:r>
    </w:p>
    <w:p>
      <w:pPr>
        <w:pStyle w:val="Style28"/>
        <w:rPr/>
      </w:pPr>
      <w:r>
        <w:rPr/>
        <w:t>200</w:t>
      </w:r>
      <w:r>
        <w:rPr>
          <w:lang w:val="en-US" w:eastAsia="en-US"/>
        </w:rPr>
        <w:t xml:space="preserve">9 </w:t>
      </w:r>
      <w:r>
        <w:rPr/>
        <w:t>год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Style22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) Пищевая ценность спре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) Технология производства спре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) Классификация и ассортимент спре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) Хранение и транспортировка спре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Style2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соответствии с принятым 01.07.2004 ГОСТом Р 52100-2003 "Спреды и смеси топленые" спреды представляют собой эмульсионный жировой продукт с массовой долей общего жира от 39 до 95 процентов включительно, обладающий пластичной, легко мажущейся консистенцией, вырабатываемой из молочного жира и (или) сливок, и (или) сливочного масла, и натуральных и (или) фракционных и (или) переэтерифицированных и (или) гидрогенизированных растительных масел и (или) их композиций. Допускается добавление пищевкусовых добавок, ароматизаторов и витаминов. </w:t>
      </w:r>
    </w:p>
    <w:p>
      <w:pPr>
        <w:pStyle w:val="Normal"/>
        <w:ind w:firstLine="709"/>
        <w:rPr/>
      </w:pPr>
      <w:r>
        <w:rPr/>
        <w:t xml:space="preserve">С другой стороны, пока еще непривычный для нас термин "спред" заимствован из английского языка и в дословном переводе означает "то, что намазывается". </w:t>
      </w:r>
    </w:p>
    <w:p>
      <w:pPr>
        <w:pStyle w:val="Normal"/>
        <w:ind w:firstLine="709"/>
        <w:rPr/>
      </w:pPr>
      <w:r>
        <w:rPr/>
        <w:t xml:space="preserve">У жителей Западной Европы и Северной Америки спреды уже на протяжении многих лет входят в ежедневный рацион как продукт, дополняющий или заменяющий сливочное масло. </w:t>
      </w:r>
    </w:p>
    <w:p>
      <w:pPr>
        <w:pStyle w:val="Normal"/>
        <w:ind w:firstLine="709"/>
        <w:rPr/>
      </w:pPr>
      <w:r>
        <w:rPr/>
        <w:t>У нас принято считать, что спреды пользуются массовым спросом, так как они дешевле сливочного масла, но, на самом деле, это не совсем так.</w:t>
      </w:r>
    </w:p>
    <w:p>
      <w:pPr>
        <w:pStyle w:val="Normal"/>
        <w:ind w:firstLine="709"/>
        <w:rPr/>
      </w:pPr>
      <w:r>
        <w:rPr/>
        <w:t xml:space="preserve">На российском рынке существуют множество марок сливочных масел, цена на которые сопоставима или даже ниже цены на спреды. </w:t>
      </w:r>
    </w:p>
    <w:p>
      <w:pPr>
        <w:pStyle w:val="Normal"/>
        <w:ind w:firstLine="709"/>
        <w:rPr/>
      </w:pPr>
      <w:r>
        <w:rPr/>
        <w:t xml:space="preserve">Популярность спредов на Западе обоснована, прежде всего, полезностью продукта, содержанием в нем жирорастворимых витаминов, низким содержанием (или даже отсутствием) животных жиров, источников холестерина. </w:t>
      </w:r>
    </w:p>
    <w:p>
      <w:pPr>
        <w:pStyle w:val="Normal"/>
        <w:ind w:firstLine="709"/>
        <w:rPr/>
      </w:pPr>
      <w:r>
        <w:rPr/>
        <w:t xml:space="preserve">Кроме того, более мягкая консистенция спреда позволяет использовать его более широко в кулинарии чем масло. </w:t>
      </w:r>
    </w:p>
    <w:p>
      <w:pPr>
        <w:pStyle w:val="Normal"/>
        <w:ind w:firstLine="709"/>
        <w:rPr/>
      </w:pPr>
      <w:r>
        <w:rPr/>
        <w:t>При этом не теряется главное - качественные спреды обладают вкусом сливочного масла.</w:t>
      </w:r>
    </w:p>
    <w:p>
      <w:pPr>
        <w:pStyle w:val="Normal"/>
        <w:ind w:firstLine="709"/>
        <w:rPr/>
      </w:pPr>
      <w:r>
        <w:rPr/>
        <w:t xml:space="preserve">В сознании российского потребителя понятие "спред" было искажено обманчивым "мягким/легким маслом", за которым часто скрывается обычный низкосортный маргарин. </w:t>
      </w:r>
    </w:p>
    <w:p>
      <w:pPr>
        <w:pStyle w:val="Normal"/>
        <w:ind w:firstLine="709"/>
        <w:rPr/>
      </w:pPr>
      <w:r>
        <w:rPr/>
        <w:t>Теперь, в соответствии с новым ГОСТом, законодательно введены значительно более жесткие критерии для продуктов, называемых спредами.</w:t>
      </w:r>
    </w:p>
    <w:p>
      <w:pPr>
        <w:pStyle w:val="Normal"/>
        <w:ind w:firstLine="709"/>
        <w:rPr/>
      </w:pPr>
      <w:r>
        <w:rPr/>
        <w:t xml:space="preserve">К сожалению, любое законодательство несовершенно, новый ГОСТ наряду с собственно спредами включает в эту категорию и топленые смеси, что опять ставит покупателя в затруднительное положение. </w:t>
      </w:r>
    </w:p>
    <w:p>
      <w:pPr>
        <w:pStyle w:val="Normal"/>
        <w:ind w:firstLine="709"/>
        <w:rPr/>
      </w:pPr>
      <w:r>
        <w:rPr/>
        <w:t xml:space="preserve">Так что, как и всегда, остаётся руководствоваться собственным опытом и знаниями. Важно помнить, что качественные продукты вырабатываются только из качественного сырья. </w:t>
      </w:r>
    </w:p>
    <w:p>
      <w:pPr>
        <w:pStyle w:val="Normal"/>
        <w:ind w:firstLine="709"/>
        <w:rPr/>
      </w:pPr>
      <w:r>
        <w:rPr/>
        <w:t xml:space="preserve">Спред - это продукт, пришедший к нам с Запада. Доверия же заслуживают, прежде всего, те западные марки, производители которых делают спреды по проверенным временем рецептурам. </w:t>
      </w:r>
    </w:p>
    <w:p>
      <w:pPr>
        <w:pStyle w:val="Normal"/>
        <w:ind w:firstLine="709"/>
        <w:rPr/>
      </w:pPr>
      <w:r>
        <w:rPr/>
        <w:t>Они четко соблюдают технологию производства, а качество продукции проходит постоянный контроль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) Пищевая ценность спред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аслом сливочным коровьим можно назвать лишь продукт, изготовленный из натуральных сливок жирностью не ниже 50%. А в спредах используют и сливки, и молоко цельное, и пахту, а также в обязательном порядке растительное масло (это может быть подсолнечное, соевое, арахисовое, пальмовое, кукурузное).</w:t>
      </w:r>
    </w:p>
    <w:p>
      <w:pPr>
        <w:pStyle w:val="Normal"/>
        <w:ind w:firstLine="709"/>
        <w:rPr/>
      </w:pPr>
      <w:r>
        <w:rPr/>
        <w:t xml:space="preserve">Допускается добавление витаминов, пищевкусовых добавок, ароматизаторов. В то же время спред - и не маргарин. </w:t>
      </w:r>
    </w:p>
    <w:p>
      <w:pPr>
        <w:pStyle w:val="Normal"/>
        <w:ind w:firstLine="709"/>
        <w:rPr/>
      </w:pPr>
      <w:r>
        <w:rPr/>
        <w:t xml:space="preserve">Отличие в том, что в спредах содержание натурального молочного сырья значительно выше, чем в маргарине. </w:t>
      </w:r>
    </w:p>
    <w:p>
      <w:pPr>
        <w:pStyle w:val="Normal"/>
        <w:ind w:firstLine="709"/>
        <w:rPr/>
      </w:pPr>
      <w:r>
        <w:rPr/>
        <w:t>Так что это новые продукты, имеющие сложный сырьевой состав, молочно-растительные, масложировые компоненты.</w:t>
      </w:r>
    </w:p>
    <w:p>
      <w:pPr>
        <w:pStyle w:val="Normal"/>
        <w:ind w:firstLine="709"/>
        <w:rPr/>
      </w:pPr>
      <w:r>
        <w:rPr/>
        <w:t>Спреды прежде всего рекомендованы для диетического питания и питания в целях профилактики. Ведь этот продукт имеет сбалансированный состав; помимо молочных жиров в него входят и растительные, а они включают в себя полиненасыщенные жирные кислоты (линолевая, линоленовая, арахидовая), которые благоприятно влияют на наш организм.</w:t>
      </w:r>
    </w:p>
    <w:p>
      <w:pPr>
        <w:pStyle w:val="Normal"/>
        <w:ind w:firstLine="709"/>
        <w:rPr/>
      </w:pPr>
      <w:r>
        <w:rPr/>
        <w:t xml:space="preserve">Мировые тенденции в области питания связаны с созданием функциональных продуктов, способствующих улучшению здоровья при их ежедневном употреблении. </w:t>
      </w:r>
    </w:p>
    <w:p>
      <w:pPr>
        <w:pStyle w:val="Normal"/>
        <w:ind w:firstLine="709"/>
        <w:rPr/>
      </w:pPr>
      <w:r>
        <w:rPr/>
        <w:t xml:space="preserve">К функциональным компонентам относятся витамины, пищевые волокна, минеральные вещества, микроэлементы, бифидобактерии, антиоксиданты, олигосахариды, полиненасыщенные жиры. </w:t>
      </w:r>
    </w:p>
    <w:p>
      <w:pPr>
        <w:pStyle w:val="Normal"/>
        <w:ind w:firstLine="709"/>
        <w:rPr/>
      </w:pPr>
      <w:r>
        <w:rPr/>
        <w:t>Одним из важнейших направлений разработки функциональных продуктов является использование в питании населения растительных масел и жиров.</w:t>
      </w:r>
    </w:p>
    <w:p>
      <w:pPr>
        <w:pStyle w:val="Normal"/>
        <w:ind w:firstLine="709"/>
        <w:rPr/>
      </w:pPr>
      <w:r>
        <w:rPr/>
        <w:t>Основным сырьем для спредов является: молоко, сливки, жир, масло, пахта сухая, закваска, саломас, олеин и стеарин. Спреды содержат также каротин (провитамин А), витамин А, витамин Е - альфа-токоферол-ацетат, моноглицериды дистиллированные, моноглицериды мягкие, пектин, соли сорбиновой кислоты (натриевая, калиевая и кальциевая).</w:t>
      </w:r>
    </w:p>
    <w:p>
      <w:pPr>
        <w:pStyle w:val="Normal"/>
        <w:ind w:firstLine="709"/>
        <w:rPr/>
      </w:pPr>
      <w:r>
        <w:rPr/>
        <w:t xml:space="preserve">Также спреды богаты полиненасыщенными жирными кислотами (витамин F), полезными для здоровья за счет содержания высококачественных растительных масел (чего нет в сливочных маслах). </w:t>
      </w:r>
    </w:p>
    <w:p>
      <w:pPr>
        <w:pStyle w:val="Normal"/>
        <w:ind w:firstLine="709"/>
        <w:rPr/>
      </w:pPr>
      <w:r>
        <w:rPr/>
        <w:t>Как показывает зарубежный промышленный опыт, а также результаты научных исследований ВНИИМС, Института питания АМН РФ, практический опыт ряда передовых промышленных предприятий нашей страны, - спред и может быть и есть продукт здорового питания, отвечающий самым современным требованиям науки о гигиене питания, отличается высокими потребительскими свойствами и именно на этом основании составляет достойную и честную конкуренцию сливочному маслу из коровьего молока.</w:t>
      </w:r>
      <w:r>
        <w:br w:type="page"/>
      </w:r>
    </w:p>
    <w:p>
      <w:pPr>
        <w:pStyle w:val="Heading2"/>
        <w:ind w:hanging="0"/>
        <w:rPr/>
      </w:pPr>
      <w:r>
        <w:rPr/>
        <w:t>2) Технология производства спредов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Существует несколько типов процесса производства спредов, содержащих сливочное масло. Спреды могут быть, как высокожирными, так и низкожирными с содержание молочного жира от 15% до 80%. Традиционно сливочное масло производится периодическим способом или непрерывным способом посредством масло-изготовителя. </w:t>
      </w:r>
    </w:p>
    <w:p>
      <w:pPr>
        <w:pStyle w:val="Normal"/>
        <w:ind w:firstLine="709"/>
        <w:rPr/>
      </w:pPr>
      <w:r>
        <w:rPr/>
        <w:t>Однако существует еще один процесс производства посредством скребкового теплообменника. Большинство спредов это эмульсия "вода - в -масле".</w:t>
      </w:r>
    </w:p>
    <w:p>
      <w:pPr>
        <w:pStyle w:val="Normal"/>
        <w:ind w:firstLine="709"/>
        <w:rPr/>
      </w:pPr>
      <w:r>
        <w:rPr/>
        <w:t xml:space="preserve">Кристаллическая структура сливочного масла это сложная структура кристаллов. </w:t>
      </w:r>
    </w:p>
    <w:p>
      <w:pPr>
        <w:pStyle w:val="Normal"/>
        <w:ind w:firstLine="709"/>
        <w:rPr/>
      </w:pPr>
      <w:r>
        <w:rPr/>
        <w:t>Кристаллическая сетка сливочного масла изготовленного посредством масло изготовителя отличается от кристаллической структуры масла изготовленного посредством скребкового теплообменника, например, консистатора, комбинатора или перфектора.</w:t>
      </w:r>
    </w:p>
    <w:p>
      <w:pPr>
        <w:pStyle w:val="Normal"/>
        <w:ind w:firstLine="709"/>
        <w:rPr/>
      </w:pPr>
      <w:r>
        <w:rPr/>
        <w:t xml:space="preserve">Сливочное масло, изготовленное посредством масло-изготовителя, отличается хорошей пластичной текстурой. Похожая и чаще всего, более однородная текстура достигается посредством использования технологии скребкового теплообменника, если используется альтернативный процесс производства. </w:t>
      </w:r>
    </w:p>
    <w:p>
      <w:pPr>
        <w:pStyle w:val="Normal"/>
        <w:ind w:firstLine="709"/>
        <w:rPr/>
      </w:pPr>
      <w:r>
        <w:rPr/>
        <w:t xml:space="preserve">Существует много информации доказывающей, что продукты, произведенные посредством процесса смешивания и шокового охлаждения, являются более стабильными, по сравнению с продуктами, изготовленными посредством масло-изготовителя. </w:t>
      </w:r>
    </w:p>
    <w:p>
      <w:pPr>
        <w:pStyle w:val="Normal"/>
        <w:ind w:firstLine="709"/>
        <w:rPr/>
      </w:pPr>
      <w:r>
        <w:rPr/>
        <w:t>Кроме этого, частичное или полное введение растительного масла после первого охлаждения при производстве спредов, позволяет получить продукт с более мягкой текстурой, по сравнению с продуктом, где растительное масло добавляется в эмульсию перед началом производства.</w:t>
      </w:r>
    </w:p>
    <w:p>
      <w:pPr>
        <w:pStyle w:val="Normal"/>
        <w:ind w:firstLine="709"/>
        <w:rPr/>
      </w:pPr>
      <w:r>
        <w:rPr/>
        <w:t xml:space="preserve">Компании-производители спредов заинтересованы данным способом производства благодаря тому, что сочетание двух технологических процессов позволяет улучшить качественные характеристики спреда и улучшить стабильность продукта. Данное сочетание двух технологических процессов теперь возможно благодаря оборудованию фирмы Герстенберг Шредер. </w:t>
      </w:r>
    </w:p>
    <w:p>
      <w:pPr>
        <w:pStyle w:val="Normal"/>
        <w:ind w:firstLine="709"/>
        <w:rPr/>
      </w:pPr>
      <w:r>
        <w:rPr/>
        <w:t>Мы называем данный процесс "холодный процесс смешивания", так как в данном процессе пастообразное, не растопленное, сливочное масло смешивается с растительными жирами для того, чтобы получить спред.</w:t>
      </w:r>
    </w:p>
    <w:p>
      <w:pPr>
        <w:pStyle w:val="Normal"/>
        <w:ind w:firstLine="709"/>
        <w:rPr/>
      </w:pPr>
      <w:r>
        <w:rPr/>
        <w:t xml:space="preserve">Благодаря данному процессу производства сохраняется кристаллическая решетка сливочного масла, которое производится посредством масло-изготовителя, а спред получается с более мягкой текстурой благодаря добавлению растительного масла и интенсивному перемешиванию. </w:t>
      </w:r>
    </w:p>
    <w:p>
      <w:pPr>
        <w:pStyle w:val="Normal"/>
        <w:ind w:firstLine="709"/>
        <w:rPr/>
      </w:pPr>
      <w:r>
        <w:rPr/>
        <w:t>Процесс так же позволяет расширить список ингредиентов, которые могут быть использованы при производстве спрэдов (комбинированного масла), и соответственно расширить ассортимент производимой продукции.</w:t>
      </w:r>
    </w:p>
    <w:p>
      <w:pPr>
        <w:pStyle w:val="Normal"/>
        <w:ind w:firstLine="709"/>
        <w:rPr/>
      </w:pPr>
      <w:r>
        <w:rPr/>
        <w:t>Структура спредов:</w:t>
      </w:r>
    </w:p>
    <w:p>
      <w:pPr>
        <w:pStyle w:val="Normal"/>
        <w:ind w:firstLine="709"/>
        <w:rPr/>
      </w:pPr>
      <w:r>
        <w:rPr/>
        <w:t>При производстве спредов посредством масло-образователя, образуются жировые капли, которые являются неповрежденными, в отличие от продуктов, которые производятся посредством скребкового теплообменника, где не происходит образование жировых капель.</w:t>
      </w:r>
    </w:p>
    <w:p>
      <w:pPr>
        <w:pStyle w:val="Normal"/>
        <w:ind w:firstLine="709"/>
        <w:rPr/>
      </w:pPr>
      <w:r>
        <w:rPr/>
        <w:t xml:space="preserve">В масло-образователе кристаллизация происходит в жировых каплях и в непрерывной фазе. Кристаллы вне жировой капли образуют непрерывную кристаллическую решетку, в которой есть часть водяных капель (часто с кристаллами на поверхности раздела) и поврежденные жировые капли так же присутствуют. </w:t>
      </w:r>
    </w:p>
    <w:p>
      <w:pPr>
        <w:pStyle w:val="Normal"/>
        <w:ind w:firstLine="709"/>
        <w:rPr/>
      </w:pPr>
      <w:r>
        <w:rPr/>
        <w:t>Сетка сохраняет жидкое масло в качестве губки. В жировой капле, кристаллы ориентируют себя на внутреннюю часть мембраны в концентрических слоях, что приводит к получению продукта с более гладкой структурой.</w:t>
      </w:r>
    </w:p>
    <w:p>
      <w:pPr>
        <w:pStyle w:val="Normal"/>
        <w:ind w:firstLine="709"/>
        <w:rPr/>
      </w:pPr>
      <w:r>
        <w:rPr/>
        <w:t xml:space="preserve">В основном, процесс кристаллизации в непрерывной фазе влияет на консистенцию конечного продукта. Это означает, что количество жировых кристаллов при определенной температуре, которая определяет жесткость продукта, не имеет значения, в то время как где проходит процесс кристаллизации имеет значение. </w:t>
      </w:r>
    </w:p>
    <w:p>
      <w:pPr>
        <w:pStyle w:val="Normal"/>
        <w:ind w:firstLine="709"/>
        <w:rPr/>
      </w:pPr>
      <w:r>
        <w:rPr/>
        <w:t xml:space="preserve">Когда получаются продукты одинакового качества и консистенции при применении двух процессов, т.е. процесса масло-образователя и скребкового теплообменника Комбинатора или Префектора, то продукты, которые производятся посредством масло-образователя имеют больше твердых веществ при заданной температуры, чем продукты изготовленные посредством скребкового теплообменника. </w:t>
      </w:r>
    </w:p>
    <w:p>
      <w:pPr>
        <w:pStyle w:val="Normal"/>
        <w:ind w:firstLine="709"/>
        <w:rPr/>
      </w:pPr>
      <w:r>
        <w:rPr/>
        <w:t>Очевидно, что продукты произведенные посредством Комбинатора или Перфектора имеют более лучшую непрерывную кристаллическую сетку жировых кристаллов. Спреды произведенные посредством маслоборазователя имеют разрывную структуру, содержащую жировые капли, которые не взаимодействуют с оставшейся частью матрицы или только ограниченно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/>
        <w:t>Качественные характеристики спредов:</w:t>
      </w:r>
    </w:p>
    <w:p>
      <w:pPr>
        <w:pStyle w:val="Normal"/>
        <w:ind w:firstLine="709"/>
        <w:rPr/>
      </w:pPr>
      <w:r>
        <w:rPr/>
        <w:t xml:space="preserve">Качественные характеристики спредов, изготовленных посредством "холодного процесса смешивания" такие же, как и качественные показатели спредов произведенных посредством масло-образователя или скребкового теплообменника. </w:t>
      </w:r>
    </w:p>
    <w:p>
      <w:pPr>
        <w:pStyle w:val="Normal"/>
        <w:ind w:firstLine="709"/>
        <w:rPr/>
      </w:pPr>
      <w:r>
        <w:rPr/>
        <w:t xml:space="preserve">Это включает в себя однородную консистенцию, отличные характеристики намазывания, вкус сливочного масла и хорошие вкусовые ощущения во рту. </w:t>
      </w:r>
    </w:p>
    <w:p>
      <w:pPr>
        <w:pStyle w:val="Normal"/>
        <w:ind w:firstLine="709"/>
        <w:rPr/>
      </w:pPr>
      <w:r>
        <w:rPr/>
        <w:t>Консистенция и характеристики продуктов с содержанием сливочного масла могут быть улучшены посредством добавления растительного масла и добавлением других функциональных ингредиентов в жировую и водную фазы.</w:t>
      </w:r>
    </w:p>
    <w:p>
      <w:pPr>
        <w:pStyle w:val="Normal"/>
        <w:ind w:firstLine="709"/>
        <w:rPr/>
      </w:pPr>
      <w:r>
        <w:rPr/>
        <w:t xml:space="preserve">Кроме этого, технология производства спредов посредством скребкового теплообменника позволяет производить спреду с низким содержанием жира, что не возможно при использовании традиционной технологии производства сливочного масла. </w:t>
      </w:r>
    </w:p>
    <w:p>
      <w:pPr>
        <w:pStyle w:val="Normal"/>
        <w:ind w:firstLine="709"/>
        <w:rPr/>
      </w:pPr>
      <w:r>
        <w:rPr/>
        <w:t>Тем не менее, низкожирные спреды по своим качественным показателям немного отличаются от спредов 80% жирности с точки зрения вкуса, консистенции и стабильности, однако спреды изготовленные посредством "холодного процесса смешивания" показывают отличные результаты по сравнению с продуктами произведенными с помощью масло-образователя.</w:t>
      </w:r>
    </w:p>
    <w:p>
      <w:pPr>
        <w:pStyle w:val="Normal"/>
        <w:ind w:firstLine="709"/>
        <w:rPr/>
      </w:pPr>
      <w:r>
        <w:rPr/>
        <w:t xml:space="preserve">При производстве спредов с низким содержанием жира необходимо удержать баланс между стабильностью и вкусовыми характеристиками, что в значительной степени зависит от рецептуры и метода производства. </w:t>
      </w:r>
    </w:p>
    <w:p>
      <w:pPr>
        <w:pStyle w:val="Normal"/>
        <w:ind w:firstLine="709"/>
        <w:rPr/>
      </w:pPr>
      <w:r>
        <w:rPr/>
        <w:t>Наиболее важным фактором, который следует учитывать, являются: состав жировой смеси, тип эмульгатора, состав водной фазы, стабильность предварительной эмульсии (в емкости эмульсии), кристаллизация эмульсии и механическая нагрузка. Кроме этого, условия хранения являются важными и низкая температура хранени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) Классификация и ассортимент спредов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Согласно ГОСТ Р 52100-2003, "Спреды и смеси топленые. Общие технические условия", спреды делятся на три подвида:</w:t>
      </w:r>
    </w:p>
    <w:p>
      <w:pPr>
        <w:pStyle w:val="Normal"/>
        <w:ind w:firstLine="709"/>
        <w:rPr/>
      </w:pPr>
      <w:r>
        <w:rPr>
          <w:b/>
          <w:bCs/>
        </w:rPr>
        <w:t>сливочно-растительные</w:t>
      </w:r>
      <w:r>
        <w:rPr/>
        <w:t xml:space="preserve"> содержат более 50% молочного жира (наиболее близок к натуральному сливочному маслу)</w:t>
      </w:r>
    </w:p>
    <w:p>
      <w:pPr>
        <w:pStyle w:val="Normal"/>
        <w:ind w:firstLine="709"/>
        <w:rPr/>
      </w:pPr>
      <w:r>
        <w:rPr>
          <w:b/>
          <w:bCs/>
        </w:rPr>
        <w:t>растительно-сливочные</w:t>
      </w:r>
      <w:r>
        <w:rPr/>
        <w:t xml:space="preserve"> содержат от 15 до 49% молочного жира</w:t>
      </w:r>
    </w:p>
    <w:p>
      <w:pPr>
        <w:pStyle w:val="Normal"/>
        <w:ind w:firstLine="709"/>
        <w:rPr/>
      </w:pPr>
      <w:r>
        <w:rPr>
          <w:b/>
          <w:bCs/>
        </w:rPr>
        <w:t>растительно-жировые</w:t>
      </w:r>
      <w:r>
        <w:rPr/>
        <w:t xml:space="preserve"> не содержат молочного жира (практически чистый маргарин)</w:t>
      </w:r>
    </w:p>
    <w:p>
      <w:pPr>
        <w:pStyle w:val="Normal"/>
        <w:ind w:firstLine="709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В зависимости от жирности продукта</w:t>
      </w:r>
      <w:r>
        <w:rPr>
          <w:color w:val="000000"/>
        </w:rPr>
        <w:t xml:space="preserve"> спреды подразделяются на:</w:t>
      </w:r>
    </w:p>
    <w:p>
      <w:pPr>
        <w:pStyle w:val="Normal"/>
        <w:ind w:firstLine="709"/>
        <w:rPr/>
      </w:pPr>
      <w:r>
        <w:rPr>
          <w:rStyle w:val="StrongEmphasis"/>
          <w:color w:val="000000"/>
        </w:rPr>
        <w:t xml:space="preserve">Высокожирные спреды </w:t>
      </w:r>
      <w:r>
        <w:rPr/>
        <w:t>с массовой долей жира от 70% до 95%</w:t>
      </w:r>
    </w:p>
    <w:p>
      <w:pPr>
        <w:pStyle w:val="Normal"/>
        <w:ind w:firstLine="709"/>
        <w:rPr/>
      </w:pPr>
      <w:r>
        <w:rPr>
          <w:rStyle w:val="StrongEmphasis"/>
          <w:color w:val="000000"/>
        </w:rPr>
        <w:t>Среднежирные спреды</w:t>
      </w:r>
      <w:r>
        <w:rPr/>
        <w:t xml:space="preserve"> с массовой долей жира от 50% до 69,9%</w:t>
      </w:r>
    </w:p>
    <w:p>
      <w:pPr>
        <w:pStyle w:val="Normal"/>
        <w:ind w:firstLine="709"/>
        <w:rPr/>
      </w:pPr>
      <w:r>
        <w:rPr>
          <w:rStyle w:val="StrongEmphasis"/>
          <w:color w:val="000000"/>
        </w:rPr>
        <w:t>Низкожирные спреды</w:t>
      </w:r>
      <w:r>
        <w:rPr/>
        <w:t xml:space="preserve"> с массовой долей жира от 39% до 49,9%</w:t>
      </w:r>
    </w:p>
    <w:p>
      <w:pPr>
        <w:pStyle w:val="Normal"/>
        <w:ind w:firstLine="709"/>
        <w:rPr/>
      </w:pPr>
      <w:r>
        <w:rPr/>
        <w:t>Наиболее распространенные товарные марки:</w:t>
      </w:r>
    </w:p>
    <w:p>
      <w:pPr>
        <w:pStyle w:val="Normal"/>
        <w:ind w:firstLine="709"/>
        <w:rPr/>
      </w:pPr>
      <w:r>
        <w:rPr/>
        <w:t>"</w:t>
      </w:r>
      <w:r>
        <w:rPr>
          <w:b/>
          <w:bCs/>
        </w:rPr>
        <w:t xml:space="preserve">Преображенское" </w:t>
      </w:r>
      <w:r>
        <w:rPr/>
        <w:t>- спред растительно-сливочный;</w:t>
      </w:r>
    </w:p>
    <w:p>
      <w:pPr>
        <w:pStyle w:val="Normal"/>
        <w:ind w:firstLine="709"/>
        <w:rPr/>
      </w:pPr>
      <w:r>
        <w:rPr/>
        <w:t>"</w:t>
      </w:r>
      <w:r>
        <w:rPr>
          <w:b/>
          <w:bCs/>
        </w:rPr>
        <w:t xml:space="preserve">Крестьянское застолье" </w:t>
      </w:r>
      <w:r>
        <w:rPr/>
        <w:t>- растительно-сливочный спред;</w:t>
      </w:r>
    </w:p>
    <w:p>
      <w:pPr>
        <w:pStyle w:val="Normal"/>
        <w:ind w:firstLine="709"/>
        <w:rPr/>
      </w:pPr>
      <w:r>
        <w:rPr/>
        <w:t>"</w:t>
      </w:r>
      <w:r>
        <w:rPr>
          <w:b/>
          <w:bCs/>
        </w:rPr>
        <w:t xml:space="preserve">Кремлевское" и "Крестьянское" - </w:t>
      </w:r>
      <w:r>
        <w:rPr/>
        <w:t>спред растительно-сливочный;</w:t>
      </w:r>
    </w:p>
    <w:p>
      <w:pPr>
        <w:pStyle w:val="Normal"/>
        <w:ind w:firstLine="709"/>
        <w:rPr/>
      </w:pPr>
      <w:r>
        <w:rPr/>
        <w:t>"</w:t>
      </w:r>
      <w:r>
        <w:rPr>
          <w:b/>
          <w:bCs/>
        </w:rPr>
        <w:t xml:space="preserve">Застолье ветлужское" и "Ветлужское" </w:t>
      </w:r>
      <w:r>
        <w:rPr/>
        <w:t>- спред сливочно-растительный;</w:t>
      </w:r>
    </w:p>
    <w:p>
      <w:pPr>
        <w:pStyle w:val="Normal"/>
        <w:ind w:firstLine="709"/>
        <w:rPr/>
      </w:pPr>
      <w:r>
        <w:rPr/>
        <w:t>"</w:t>
      </w:r>
      <w:r>
        <w:rPr>
          <w:b/>
          <w:bCs/>
        </w:rPr>
        <w:t xml:space="preserve">Шоколадное" - </w:t>
      </w:r>
      <w:r>
        <w:rPr/>
        <w:t>спред;</w:t>
      </w:r>
    </w:p>
    <w:p>
      <w:pPr>
        <w:pStyle w:val="Normal"/>
        <w:ind w:firstLine="709"/>
        <w:rPr/>
      </w:pPr>
      <w:r>
        <w:rPr/>
        <w:t>"</w:t>
      </w:r>
      <w:r>
        <w:rPr>
          <w:b/>
          <w:bCs/>
        </w:rPr>
        <w:t xml:space="preserve">Легкое" - </w:t>
      </w:r>
      <w:r>
        <w:rPr/>
        <w:t>среднежирный спред растительно-сливочный;</w:t>
      </w:r>
    </w:p>
    <w:p>
      <w:pPr>
        <w:pStyle w:val="Normal"/>
        <w:ind w:firstLine="709"/>
        <w:rPr/>
      </w:pPr>
      <w:r>
        <w:rPr/>
        <w:t>"</w:t>
      </w:r>
      <w:r>
        <w:rPr>
          <w:b/>
          <w:bCs/>
        </w:rPr>
        <w:t xml:space="preserve">Старокрестьянское" - </w:t>
      </w:r>
      <w:r>
        <w:rPr/>
        <w:t>спред растительно-сливочный;</w:t>
      </w:r>
    </w:p>
    <w:p>
      <w:pPr>
        <w:pStyle w:val="Normal"/>
        <w:ind w:firstLine="709"/>
        <w:rPr/>
      </w:pPr>
      <w:r>
        <w:rPr/>
        <w:t>"</w:t>
      </w:r>
      <w:r>
        <w:rPr>
          <w:b/>
          <w:bCs/>
        </w:rPr>
        <w:t xml:space="preserve">Кулебакское" - </w:t>
      </w:r>
      <w:r>
        <w:rPr/>
        <w:t>высокожирный спред растительно-сливочный;</w:t>
      </w:r>
    </w:p>
    <w:p>
      <w:pPr>
        <w:pStyle w:val="Normal"/>
        <w:ind w:firstLine="709"/>
        <w:rPr>
          <w:color w:val="000000"/>
        </w:rPr>
      </w:pPr>
      <w:r>
        <w:rPr/>
        <w:t>"</w:t>
      </w:r>
      <w:r>
        <w:rPr>
          <w:b/>
          <w:bCs/>
          <w:color w:val="000000"/>
        </w:rPr>
        <w:t xml:space="preserve">Славянское" </w:t>
      </w:r>
      <w:r>
        <w:rPr>
          <w:color w:val="000000"/>
        </w:rPr>
        <w:t>- спред сливочно-растительный, 82% жирност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"</w:t>
      </w:r>
      <w:r>
        <w:rPr>
          <w:b/>
          <w:bCs/>
          <w:color w:val="000000"/>
        </w:rPr>
        <w:t xml:space="preserve">Старославянское" </w:t>
      </w:r>
      <w:r>
        <w:rPr>
          <w:color w:val="000000"/>
        </w:rPr>
        <w:t>- спред сливочное" растительно-сливочный, 72% жирност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"</w:t>
      </w:r>
      <w:r>
        <w:rPr>
          <w:b/>
          <w:bCs/>
          <w:color w:val="000000"/>
        </w:rPr>
        <w:t xml:space="preserve">Кремлевское" </w:t>
      </w:r>
      <w:r>
        <w:rPr>
          <w:color w:val="000000"/>
        </w:rPr>
        <w:t>- спред растительно-сливочный высокожирный, 72,5% жирност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"</w:t>
      </w:r>
      <w:r>
        <w:rPr>
          <w:b/>
          <w:bCs/>
          <w:color w:val="000000"/>
        </w:rPr>
        <w:t xml:space="preserve">Деревенское мягкое" </w:t>
      </w:r>
      <w:r>
        <w:rPr>
          <w:color w:val="000000"/>
        </w:rPr>
        <w:t>- спред растительно-жировой, 60% жирности.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4) Экспертиза качества спредов.</w:t>
      </w:r>
    </w:p>
    <w:p>
      <w:pPr>
        <w:pStyle w:val="Normal"/>
        <w:ind w:firstLine="709"/>
        <w:rPr/>
      </w:pPr>
      <w:r>
        <w:rPr>
          <w:color w:val="000000"/>
        </w:rPr>
        <w:t>Спреды - самостоятельный особый вид продуктов питания, что зафиксировано в утвержденном в 2003 году ГОСТе Р 52100-2003 "Спреды и смеси топленые. Общие технические условия"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пред должен обладать сливочным, сладкосливочным или кислосливочным вкусом и запахом. При использовании вкусовых добавок спрэд может иметь соответствующий привкус.</w:t>
      </w:r>
    </w:p>
    <w:p>
      <w:pPr>
        <w:pStyle w:val="Normal"/>
        <w:ind w:firstLine="709"/>
        <w:rPr/>
      </w:pPr>
      <w:r>
        <w:rPr>
          <w:color w:val="000000"/>
        </w:rPr>
        <w:t>Спред должен иметь пластичную, мягкую или плотную однородную консистенцию.</w:t>
      </w:r>
    </w:p>
    <w:p>
      <w:pPr>
        <w:pStyle w:val="Normal"/>
        <w:ind w:firstLine="709"/>
        <w:rPr/>
      </w:pPr>
      <w:r>
        <w:rPr>
          <w:color w:val="000000"/>
        </w:rPr>
        <w:t>Поверхность среза должна быть блестящая или слабоблестящая, сухая на вид. Цвет спреда может быть от белого до светло-желтого, однородный по всей массе или обусловленный внесенными пищевыми добавками.</w:t>
      </w:r>
    </w:p>
    <w:p>
      <w:pPr>
        <w:pStyle w:val="Normal"/>
        <w:ind w:firstLine="709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 xml:space="preserve">Для изготовления спредов не допускается использование следующих антиокислителей: </w:t>
      </w:r>
      <w:r>
        <w:rPr>
          <w:color w:val="000000"/>
        </w:rPr>
        <w:t>бутилокситолуола Е 321, бутилоксианизола Е 320, третбутилгидрохинона Е-319, галлатов - Е-310 пропилгаллат, Е-311 октилгаллат, Е-312 додецилгаллат, Е-313 этилгаллат.</w:t>
      </w:r>
    </w:p>
    <w:p>
      <w:pPr>
        <w:pStyle w:val="Normal"/>
        <w:ind w:firstLine="709"/>
        <w:rPr/>
      </w:pPr>
      <w:r>
        <w:rPr>
          <w:rStyle w:val="StrongEmphasis"/>
          <w:color w:val="000000"/>
        </w:rPr>
        <w:t>Результаты экспертизы спредов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Спреды - один из фальсифицируемых товаров на российском рынке продуктов питания. К сожалению, некоторые производители нарушают не только технические условия производства спрэдов, но и ГОСТ Р 51074-2003 "Продукты пищевые. </w:t>
      </w:r>
    </w:p>
    <w:p>
      <w:pPr>
        <w:pStyle w:val="Normal"/>
        <w:ind w:firstLine="709"/>
        <w:rPr/>
      </w:pPr>
      <w:r>
        <w:rPr>
          <w:color w:val="000000"/>
        </w:rPr>
        <w:t>Информация для потребителя. Общие требования", который защищает потребителей от недостоверной информации о товаре.</w:t>
      </w:r>
    </w:p>
    <w:p>
      <w:pPr>
        <w:pStyle w:val="Normal"/>
        <w:ind w:firstLine="709"/>
        <w:rPr/>
      </w:pPr>
      <w:r>
        <w:rPr>
          <w:color w:val="000000"/>
        </w:rPr>
        <w:t>Результаты независимой экспертизы спредов, проведенной Санкт-Петербургской общественной организацией потребителей "Общественной контроль", выявили ряд нарушений в составе и маркировке некоторых образцов спрэдов отечественных производителей продуктов питания.</w:t>
      </w:r>
    </w:p>
    <w:p>
      <w:pPr>
        <w:pStyle w:val="Normal"/>
        <w:ind w:firstLine="709"/>
        <w:rPr/>
      </w:pPr>
      <w:r>
        <w:rPr>
          <w:rStyle w:val="StrongEmphasis"/>
          <w:color w:val="000000"/>
        </w:rPr>
        <w:t>Образцы спредов, соответствующие нормативным документам:</w:t>
      </w:r>
    </w:p>
    <w:p>
      <w:pPr>
        <w:pStyle w:val="Normal"/>
        <w:ind w:firstLine="709"/>
        <w:rPr/>
      </w:pPr>
      <w:r>
        <w:rPr>
          <w:color w:val="000000"/>
        </w:rPr>
        <w:t>Спред "Славянское" сливочно-растительный, 82% жирности, производитель ЗАО "Росэкспопром", СПб.</w:t>
      </w:r>
    </w:p>
    <w:p>
      <w:pPr>
        <w:pStyle w:val="Normal"/>
        <w:ind w:firstLine="709"/>
        <w:rPr/>
      </w:pPr>
      <w:r>
        <w:rPr>
          <w:color w:val="000000"/>
        </w:rPr>
        <w:t>Спред "Старославянское сливочное" растительно-сливочный, 72% жирности, производитель ООО "Пальмира", СПб (ООО "Алкор").</w:t>
      </w:r>
    </w:p>
    <w:p>
      <w:pPr>
        <w:pStyle w:val="Normal"/>
        <w:ind w:firstLine="709"/>
        <w:rPr/>
      </w:pPr>
      <w:r>
        <w:rPr>
          <w:color w:val="000000"/>
        </w:rPr>
        <w:t>Спред "Кремлевское" растительно-сливочный высокожирный, 72,5% жирности, производитель ОАО "Нижегородский масло-жировой комбинат", г. Нижний Новгород.</w:t>
      </w:r>
    </w:p>
    <w:p>
      <w:pPr>
        <w:pStyle w:val="Normal"/>
        <w:ind w:firstLine="709"/>
        <w:rPr/>
      </w:pPr>
      <w:r>
        <w:rPr>
          <w:color w:val="000000"/>
        </w:rPr>
        <w:t>Спред "Деревенское мягкое" растительно-жировой, 60% жирности, производитель ОАО "Ивановский маргариновый завод", г. Иваново.</w:t>
      </w:r>
    </w:p>
    <w:p>
      <w:pPr>
        <w:pStyle w:val="Normal"/>
        <w:ind w:firstLine="709"/>
        <w:rPr/>
      </w:pPr>
      <w:r>
        <w:rPr>
          <w:rStyle w:val="StrongEmphasis"/>
          <w:color w:val="000000"/>
        </w:rPr>
        <w:t>Образцы спредов, имеющие отклонения от нормативных документов:</w:t>
      </w:r>
    </w:p>
    <w:p>
      <w:pPr>
        <w:pStyle w:val="Normal"/>
        <w:ind w:firstLine="709"/>
        <w:rPr/>
      </w:pPr>
      <w:r>
        <w:rPr>
          <w:color w:val="000000"/>
        </w:rPr>
        <w:t>Растительно - жировой средне-жирный спред 60% жирности "Бабушкино", производитель ООО "Русский промышленник", Россия, Лен. обл., г. Сланцы - перекисное число в жире, выделенном из продукта, составляет 13,1±6,9 вместо 10,0.</w:t>
      </w:r>
    </w:p>
    <w:p>
      <w:pPr>
        <w:pStyle w:val="Normal"/>
        <w:ind w:firstLine="709"/>
        <w:rPr/>
      </w:pPr>
      <w:r>
        <w:rPr>
          <w:color w:val="000000"/>
        </w:rPr>
        <w:t>Спред "Русские традиции" сливочно-растительный, 82% жирности, производитель ООО "Версия", СПб - массовая доля общего жира фактически составляет 78,1±1,0% вместо 82%, указанных на этикетке; массовая доля молочного жира составляет всего 18,5±3,7 вместо необходимых 50% - 90%.</w:t>
      </w:r>
    </w:p>
    <w:p>
      <w:pPr>
        <w:pStyle w:val="Normal"/>
        <w:ind w:firstLine="709"/>
        <w:rPr/>
      </w:pPr>
      <w:r>
        <w:rPr>
          <w:color w:val="000000"/>
        </w:rPr>
        <w:t>Спред "Шоколадное" растительно-сливочный, 62% жирности, производитель ООО "Дедовичский молочный завод", Псковская обл., п. Дедовичи - жировая основа образца содержит смесь масел и жиров, содержание молочного жира фактически менее 1,5%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Cпред сливочно-растительный высокожирный "Славпродукт Крестьянский", 72,5% жирности, производитель ООО "ВладКонтинент", г. Владимир - наличие постороннего привкуса, массовая доля общегожира фактически составляет 77, 20±1,0% вместо указанной 72,5%; в жировой основе образца молочный жир не обнаружен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езависимая экспертиза проведена на основании ст.45 закона "О защите прав потребителей", ее результаты распространяются исключительно на образцы, подвергнутые испытаниям, а не на всю аналогичную продукцию указанных выше предприятий-изготовителе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5) Хранение и транспортировка спред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преды фасуют: в виде брусков, завернутых в пергамент, фольгу каптированную, массой нетто от 200 до 500 г; в стаканчики и коробки из полимерных материалов, массой нетто от 100 до 500 г.</w:t>
      </w:r>
    </w:p>
    <w:p>
      <w:pPr>
        <w:pStyle w:val="Normal"/>
        <w:ind w:firstLine="709"/>
        <w:rPr/>
      </w:pPr>
      <w:r>
        <w:rPr/>
        <w:t>Фасованные спреды упаковывают в ящики дощатые, фанерные, картонные, из гофрированного картона.</w:t>
      </w:r>
    </w:p>
    <w:p>
      <w:pPr>
        <w:pStyle w:val="Normal"/>
        <w:ind w:firstLine="709"/>
        <w:rPr/>
      </w:pPr>
      <w:r>
        <w:rPr/>
        <w:t>Не допускается хранение спредов вместе с продуктами, обладающими резким специфическим запахом. (из п.8.5. Гост Р 52100-2003).</w:t>
      </w:r>
    </w:p>
    <w:p>
      <w:pPr>
        <w:pStyle w:val="Normal"/>
        <w:ind w:firstLine="709"/>
        <w:rPr/>
      </w:pPr>
      <w:r>
        <w:rPr/>
        <w:t>Сроки годности спредов устанавливает изготовитель в зависимости от температуры хранения, наличия потребительской упаковки, вида упаковочного материала, рецептурного состава. (из п.8.7. Гост Р 52100-2003). При температуре от 0 до +4 спреды хранятся 180 суток, при температуре от +4 до +10 - 120 суток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Шевченко В. В.; "Товароведение и экспертиза потребительских товаров"; СПб.: ИНФРА, 2001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Интернет-сайт http://www.goodsmatrix.ru/useful-information/562.html (сайт о показателях качества спредов)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>
          <w:rStyle w:val="Font14"/>
          <w:color w:val="000000"/>
        </w:rPr>
      </w:pPr>
      <w:r>
        <w:rPr/>
        <w:t>Интернет-сайт http://www.nashidengi.ru/issues/2059/nesovsemmaslo/</w:t>
      </w:r>
      <w:r>
        <w:rPr>
          <w:rStyle w:val="Font14"/>
          <w:color w:val="000000"/>
        </w:rPr>
        <w:t xml:space="preserve"> (сайт о различиях между маргарином и спредами)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Интернет-сайт http://ru. wikipedia.org/wiki/Спреды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>
          <w:rStyle w:val="Font14"/>
          <w:color w:val="000000"/>
        </w:rPr>
        <w:t xml:space="preserve">ГОСТ </w:t>
      </w:r>
      <w:r>
        <w:rPr>
          <w:color w:val="000000"/>
        </w:rPr>
        <w:t>Р 52100-2003 "Спреды и смеси топленые. Общие технические условия"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Font14">
    <w:name w:val="font14"/>
    <w:qFormat/>
    <w:rPr/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right="175" w:firstLine="709"/>
    </w:pPr>
    <w:rPr>
      <w:rFonts w:ascii="Arial" w:hAnsi="Arial" w:cs="Arial"/>
      <w:spacing w:val="-6"/>
    </w:rPr>
  </w:style>
  <w:style w:type="paragraph" w:styleId="Style15">
    <w:name w:val="МАААААААААА"/>
    <w:basedOn w:val="Normal"/>
    <w:qFormat/>
    <w:pPr>
      <w:ind w:firstLine="709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36:00Z</dcterms:created>
  <dc:creator>Марина</dc:creator>
  <dc:description/>
  <cp:keywords/>
  <dc:language>en-US</dc:language>
  <cp:lastModifiedBy>Mage</cp:lastModifiedBy>
  <dcterms:modified xsi:type="dcterms:W3CDTF">2011-10-06T17:36:00Z</dcterms:modified>
  <cp:revision>2</cp:revision>
  <dc:subject/>
  <dc:title>Спред (spread) — модный англицизм, который на русский язык одним словом не переводится, означает «мажущиеся, пастообразные продукты (джем, паштет, масло и т</dc:title>
</cp:coreProperties>
</file>