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Кафедра товароведения и экспертизы товаров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ферат</w:t>
      </w:r>
    </w:p>
    <w:p>
      <w:pPr>
        <w:pStyle w:val="Style28"/>
        <w:rPr/>
      </w:pPr>
      <w:r>
        <w:rPr/>
        <w:t>по товароведению продтоваров</w:t>
      </w:r>
    </w:p>
    <w:p>
      <w:pPr>
        <w:pStyle w:val="Style28"/>
        <w:rPr/>
      </w:pPr>
      <w:r>
        <w:rPr/>
        <w:t xml:space="preserve">Тема: </w:t>
      </w:r>
      <w:r>
        <w:rPr>
          <w:b/>
          <w:bCs/>
        </w:rPr>
        <w:t>Товароведная характеристика плавленых сыров</w:t>
      </w:r>
    </w:p>
    <w:p>
      <w:pPr>
        <w:pStyle w:val="Style28"/>
        <w:rPr/>
      </w:pPr>
      <w:r>
        <w:rPr/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Санкт-Петербург</w:t>
      </w:r>
    </w:p>
    <w:p>
      <w:pPr>
        <w:pStyle w:val="Style28"/>
        <w:rPr/>
      </w:pPr>
      <w:r>
        <w:rPr/>
        <w:t>200</w:t>
      </w:r>
      <w:r>
        <w:rPr>
          <w:lang w:val="en-US" w:eastAsia="en-US"/>
        </w:rPr>
        <w:t xml:space="preserve">9 </w:t>
      </w:r>
      <w:r>
        <w:rPr/>
        <w:t>год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) Пищевая ценность плавленых сы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) Технология производства плавленых сы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) Классификация и ассортимент плавленых сы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) Экспертиза качества плавленого сы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) Хранение и транспортировка плавленых сы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лавленый сыр</w:t>
      </w:r>
      <w:r>
        <w:rPr/>
        <w:t xml:space="preserve"> - молочный продукт, который вырабатывается из сычужных сыров, сыров для плавления, творога, масла и других молочных продуктов с добавлением специй и наполнителей путём плавления сырной массы при температуре 75-95 °С. Изобретён в швейцарском городе Туне швейцарцем Вальтером Гербером в 1911 году. Джеймс Крафт, основатель одноименной компании "Крафт Фудз", в 1916 году запатентовал свой метод производства плавленого сыра. Его компания в 1950 году впервые в мире выпустила в продажу нарезанный ломтиками плавленый сыр.</w:t>
      </w:r>
      <w:r>
        <w:br w:type="page"/>
      </w:r>
    </w:p>
    <w:p>
      <w:pPr>
        <w:pStyle w:val="Heading2"/>
        <w:ind w:hanging="0"/>
        <w:rPr/>
      </w:pPr>
      <w:r>
        <w:rPr/>
        <w:t>1) Пищевая ценность плавленых сы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вердые сыры известны человечеству с незапамятных времен, а плавленые - продукт XX века из высококачественных продуктов: натуральных твердых жирных и обезжиренных сыров, масла натурального, сухого коровьего молока и сливок.</w:t>
      </w:r>
    </w:p>
    <w:p>
      <w:pPr>
        <w:pStyle w:val="Normal"/>
        <w:ind w:firstLine="709"/>
        <w:rPr/>
      </w:pPr>
      <w:r>
        <w:rPr/>
        <w:t xml:space="preserve">Плавленый сыр - питательный молочный продукт, ценность которого обусловлена высокой концентрацией белка и жира, наличием </w:t>
      </w:r>
      <w:r>
        <w:rPr>
          <w:b/>
          <w:bCs/>
        </w:rPr>
        <w:t>незаменимых аминокислот</w:t>
      </w:r>
      <w:r>
        <w:rPr/>
        <w:t xml:space="preserve">, их хорошей сбалансированностью, а также </w:t>
      </w:r>
      <w:r>
        <w:rPr>
          <w:b/>
          <w:bCs/>
        </w:rPr>
        <w:t>витаминов</w:t>
      </w:r>
      <w:r>
        <w:rPr/>
        <w:t xml:space="preserve">, </w:t>
      </w:r>
      <w:r>
        <w:rPr>
          <w:b/>
          <w:bCs/>
        </w:rPr>
        <w:t>солей кальция и фосфора</w:t>
      </w:r>
      <w:r>
        <w:rPr/>
        <w:t>, крайне необходимых для нормальной жизнедеятельности организма человека. Сырьем для производства плавленых сыров является: сыры натуральные с различными пороками внешнего вида, сыры нежирные, сырная масса для плавления, жиры, масло, сливки, творог, сухое молоко, СОМ, различные вкусовые наполнители, соли плавители и многое другое.</w:t>
      </w:r>
    </w:p>
    <w:p>
      <w:pPr>
        <w:pStyle w:val="Normal"/>
        <w:ind w:firstLine="709"/>
        <w:rPr/>
      </w:pPr>
      <w:r>
        <w:rPr/>
        <w:t xml:space="preserve">Сыры плавленые - своеобразный </w:t>
      </w:r>
      <w:r>
        <w:rPr>
          <w:b/>
          <w:bCs/>
        </w:rPr>
        <w:t>концентрат белка молока</w:t>
      </w:r>
      <w:r>
        <w:rPr/>
        <w:t xml:space="preserve">. Их высокая биологическая ценность связана с содержанием сбалансированного </w:t>
      </w:r>
      <w:r>
        <w:rPr>
          <w:b/>
          <w:bCs/>
        </w:rPr>
        <w:t>высокоусвояемого белка и жира</w:t>
      </w:r>
      <w:r>
        <w:rPr/>
        <w:t>.100 г сыра полноценно заменяют 150 г мяса, при этом не содержат вредных пуриновых оснований. Усвояемость белка в сыре плавленом приближается к 100% и превосходит таковую в твердых сырах из-за большего содержания растворимых белков.</w:t>
      </w:r>
    </w:p>
    <w:p>
      <w:pPr>
        <w:pStyle w:val="Normal"/>
        <w:ind w:firstLine="709"/>
        <w:rPr/>
      </w:pPr>
      <w:r>
        <w:rPr/>
        <w:t xml:space="preserve">Сыры плавленые - прекрасный источник </w:t>
      </w:r>
      <w:r>
        <w:rPr>
          <w:b/>
          <w:bCs/>
        </w:rPr>
        <w:t>хорошо усвояемых жиров</w:t>
      </w:r>
      <w:r>
        <w:rPr/>
        <w:t>, играющих важную энергетическую, пластическую, защитную и регуляторную роль в организме. В отличие от твердых сыров они не содержат холестерина, что так важно для пожилых людей и людей, страдающих сердечно-сосудистыми заболеваниями. Кроме высокого содержания белка и жира в сыре есть сотни необходимых организму веществ.</w:t>
      </w:r>
    </w:p>
    <w:p>
      <w:pPr>
        <w:pStyle w:val="Normal"/>
        <w:ind w:firstLine="709"/>
        <w:rPr/>
      </w:pPr>
      <w:r>
        <w:rPr/>
        <w:t xml:space="preserve">Прежде всего сыр плавленый - </w:t>
      </w:r>
      <w:r>
        <w:rPr>
          <w:b/>
          <w:bCs/>
        </w:rPr>
        <w:t>незаменимый источник кальция</w:t>
      </w:r>
      <w:r>
        <w:rPr/>
        <w:t>, недостаток потребления которого наблюдается у значительной части населения.100-150 г сыра удовлетворяют суточную потребность человека в этом веществе. Важно, что кальций в сыре находится в оптимальном соотношении с фосфором и магнием, что повышает его усвояемость.</w:t>
      </w:r>
    </w:p>
    <w:p>
      <w:pPr>
        <w:pStyle w:val="Normal"/>
        <w:ind w:firstLine="709"/>
        <w:rPr/>
      </w:pPr>
      <w:r>
        <w:rPr/>
        <w:t xml:space="preserve">Плавленые сыры являются хорошим источником </w:t>
      </w:r>
      <w:r>
        <w:rPr>
          <w:b/>
          <w:bCs/>
        </w:rPr>
        <w:t>витаминов А</w:t>
      </w:r>
      <w:r>
        <w:rPr/>
        <w:t>,</w:t>
      </w:r>
      <w:r>
        <w:rPr>
          <w:b/>
          <w:bCs/>
        </w:rPr>
        <w:t xml:space="preserve"> О</w:t>
      </w:r>
      <w:r>
        <w:rPr/>
        <w:t xml:space="preserve">, </w:t>
      </w:r>
      <w:r>
        <w:rPr>
          <w:b/>
          <w:bCs/>
        </w:rPr>
        <w:t>В2</w:t>
      </w:r>
      <w:r>
        <w:rPr/>
        <w:t xml:space="preserve">, </w:t>
      </w:r>
      <w:r>
        <w:rPr>
          <w:b/>
          <w:bCs/>
        </w:rPr>
        <w:t>Е</w:t>
      </w:r>
      <w:r>
        <w:rPr/>
        <w:t>,</w:t>
      </w:r>
      <w:r>
        <w:rPr>
          <w:b/>
          <w:bCs/>
        </w:rPr>
        <w:t xml:space="preserve"> фолиевой кислоты</w:t>
      </w:r>
      <w:r>
        <w:rPr/>
        <w:t>. Сочетание этих витаминов и минеральных веществ с полноценными белками и жирами способствуют наилучшему усвоению всех питательных веществ, содержащихся в сырах. Технология изготовления плавленых сыров позволяет вводить в их состав биологически ценные добавки, включающие натуральную зелень, грибы, паприку.</w:t>
      </w:r>
    </w:p>
    <w:p>
      <w:pPr>
        <w:pStyle w:val="Normal"/>
        <w:ind w:firstLine="709"/>
        <w:rPr/>
      </w:pPr>
      <w:r>
        <w:rPr/>
        <w:t>Для организма полезны все плавленые сыры. В лечебном питании при туберкулезе, хронических заболеваниях кишечника и печени, при переломах костей, в период выздоровления после инфекций можно применять неострые малосоленые сорта. Также в плавленые сыры можно ввести закваску молочных бактерий. Это замечательный диетический продукт, способствующий оздоровлению микрофлоры кишечник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) Технология производства плавленых сы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хнологический процесс выработки плавленых сыров складывается из следующих операций: подбор сырья для плавления, обработка, измельчение, составление смеси, внесение солей-плавителей, созревание сырной массы, плавление, фасовка плавленых сыров, охлаждение и хранение плавленых сыров.</w:t>
      </w:r>
    </w:p>
    <w:p>
      <w:pPr>
        <w:pStyle w:val="Normal"/>
        <w:ind w:firstLine="709"/>
        <w:rPr/>
      </w:pPr>
      <w:r>
        <w:rPr>
          <w:b/>
          <w:bCs/>
        </w:rPr>
        <w:t>1) Подбор сырья для плавления:</w:t>
      </w:r>
    </w:p>
    <w:p>
      <w:pPr>
        <w:pStyle w:val="Normal"/>
        <w:ind w:firstLine="709"/>
        <w:rPr/>
      </w:pPr>
      <w:r>
        <w:rPr/>
        <w:t>От правильного подбора продуктов зависят вкус и запах, консистенция готового сыра и продолжительность его хранения. В качестве сырья используют натуральный сыр, нежирный сыр, быстросозреваюшую сырную массу, брынзу, творог, сухое и цельное молоко, сметану, масло и пр. Чтобы получить сыр определённого вкуса и запаха, необходимо обеспечить среднюю зрелость сыра, поэтому на основании органолептических показателей и данных лабораторных анализов подбирают смесь недозрелых и перезрелых сыров. При правильном подборе сырья ослабляются или вовсе устраняются отдельные пороки вкуса и запаха сыров.</w:t>
      </w:r>
    </w:p>
    <w:p>
      <w:pPr>
        <w:pStyle w:val="Normal"/>
        <w:ind w:firstLine="709"/>
        <w:rPr/>
      </w:pPr>
      <w:r>
        <w:rPr>
          <w:b/>
          <w:bCs/>
        </w:rPr>
        <w:t>2) Обработка сырья:</w:t>
      </w:r>
    </w:p>
    <w:p>
      <w:pPr>
        <w:pStyle w:val="Normal"/>
        <w:ind w:firstLine="709"/>
        <w:rPr/>
      </w:pPr>
      <w:r>
        <w:rPr/>
        <w:t>Цель обработки жирных и обезжиренных сыров - освобождение головок сыра от парафина, тщательная зачистка коркового слоя, срезание сырного теста во всех трещинах и углублениях. Снятие парафина и мойка головок сыра могут быть осуществлены на поточных линиях.</w:t>
      </w:r>
    </w:p>
    <w:p>
      <w:pPr>
        <w:pStyle w:val="Normal"/>
        <w:ind w:firstLine="709"/>
        <w:rPr/>
      </w:pPr>
      <w:r>
        <w:rPr>
          <w:b/>
          <w:bCs/>
        </w:rPr>
        <w:t>3) Измельчение сырья:</w:t>
      </w:r>
    </w:p>
    <w:p>
      <w:pPr>
        <w:pStyle w:val="Normal"/>
        <w:ind w:firstLine="709"/>
        <w:rPr/>
      </w:pPr>
      <w:r>
        <w:rPr/>
        <w:t>Для ускорения проникновения соли-плавителя внутрь сырной массы, а также для лучшего перемешивания составных частей смеси сырьё измельчают. Сырную массу и другие компоненты (брынзу, творог) измельчают на частицы, диаметром 5-8 мм на волчках. Для выполнения этой операции рекомендуется использовать куттера различной производительности от 150 кг/час до 2 000 кг/час. Дальнейшее измельчение сырной массы до частиц размером 3-5 мм в поперечнике может быть достигнуто в коллоидной мельнице производительностью от 450 до 2 000 кг/час.</w:t>
      </w:r>
    </w:p>
    <w:p>
      <w:pPr>
        <w:pStyle w:val="Normal"/>
        <w:ind w:firstLine="709"/>
        <w:rPr/>
      </w:pPr>
      <w:r>
        <w:rPr>
          <w:b/>
          <w:bCs/>
        </w:rPr>
        <w:t>4) Составление смеси:</w:t>
      </w:r>
    </w:p>
    <w:p>
      <w:pPr>
        <w:pStyle w:val="Normal"/>
        <w:ind w:firstLine="709"/>
        <w:rPr/>
      </w:pPr>
      <w:r>
        <w:rPr/>
        <w:t>Смесь отдельных измельчённых видов сырья составляют для придания готовому продукту определённого вкуса, запаха, консистенции сырного теста, обеспечения хорошего плавления и, главное, обеспечения стандартного состава плавленого сыра.</w:t>
      </w:r>
    </w:p>
    <w:p>
      <w:pPr>
        <w:pStyle w:val="Normal"/>
        <w:ind w:firstLine="709"/>
        <w:rPr/>
      </w:pPr>
      <w:r>
        <w:rPr/>
        <w:t>Зрелость сыра в большей степени влияет на качество готового продукта и на способность сырной массы к плавлению. Перезрелые сыры из-за большого содержания растворимых форм белков плавят при меньшем количестве соли-плавителя или вовсе без неё. Недозрелый сыр, творог, брынзу без соли-плавителя не плавят. Кроме того, консистенция готового продукта, выработанного из недозрелых сыров, обычно твёрдых, упругая. Лучше всего для плавления использовать сыры в возрасте 2-3 месяцев или подбирать сырьё различной степени зрелости.</w:t>
      </w:r>
    </w:p>
    <w:p>
      <w:pPr>
        <w:pStyle w:val="Normal"/>
        <w:ind w:firstLine="709"/>
        <w:rPr/>
      </w:pPr>
      <w:r>
        <w:rPr/>
        <w:t>Кроме зрелости исходного сырья, необходимо учитывать его активную кислотность. Твёрдые сыры плавятся при рН 5.2-5.5, сыры с повышенной кислотностью - при Н 5.6-5.8. Для этого к сырам повышенной кислотности добавляют свежий творог, который снижает активную кислотность и улучшает вкус плавленого сыра.</w:t>
      </w:r>
    </w:p>
    <w:p>
      <w:pPr>
        <w:pStyle w:val="Normal"/>
        <w:ind w:firstLine="709"/>
        <w:rPr/>
      </w:pPr>
      <w:r>
        <w:rPr>
          <w:b/>
          <w:bCs/>
        </w:rPr>
        <w:t>5) Внесение солей-плавителей:</w:t>
      </w:r>
    </w:p>
    <w:p>
      <w:pPr>
        <w:pStyle w:val="Normal"/>
        <w:ind w:firstLine="709"/>
        <w:rPr/>
      </w:pPr>
      <w:r>
        <w:rPr/>
        <w:t>Соли-плавители вносят в сырную массу для резкого повышения её рН, частичного перехода белков в растворимое состояние и улучшения процесса плавления сырной смеси. В качестве солей-плавителей используют двухосновный фосфорнокислый натрий, лимоннокислый натрий, пирофосфот натрия, метафосфат натрия и пр. Лучшим плавителем считается лимоннокислый натрий. Соль-плавитель подбирают в зависимости от активной кислотности сыра. Количество соли-плавителя обычно составляют для зрелых сыров 3-4% динатрий фосфата и 2-3% лимоннокислокого натрия. Соль вносят в виде раствора в количестве 8-12% к массе сырной массы в зависимости от зрелости исходного сырья.</w:t>
      </w:r>
    </w:p>
    <w:p>
      <w:pPr>
        <w:pStyle w:val="Normal"/>
        <w:ind w:firstLine="709"/>
        <w:rPr/>
      </w:pPr>
      <w:r>
        <w:rPr>
          <w:b/>
          <w:bCs/>
        </w:rPr>
        <w:t>7) Созревание сырной массы:</w:t>
      </w:r>
    </w:p>
    <w:p>
      <w:pPr>
        <w:pStyle w:val="Normal"/>
        <w:ind w:firstLine="709"/>
        <w:rPr/>
      </w:pPr>
      <w:r>
        <w:rPr/>
        <w:t>Цель созревания (выдерживание сырной массы и соли-плавителя перед плавлением) - обеспечить равномерное плавление, улучшить консистенцию готового продукта и снизить расход соли-плавителя. Для созревания используют тележки или металлические баки. Продолжительность выдерживания 1-3 ч в зависимости от зрелости исходной массы.</w:t>
      </w:r>
    </w:p>
    <w:p>
      <w:pPr>
        <w:pStyle w:val="Normal"/>
        <w:ind w:firstLine="709"/>
        <w:rPr/>
      </w:pPr>
      <w:r>
        <w:rPr>
          <w:b/>
          <w:bCs/>
        </w:rPr>
        <w:t>8) Плавление сырной массы:</w:t>
      </w:r>
    </w:p>
    <w:p>
      <w:pPr>
        <w:pStyle w:val="Normal"/>
        <w:ind w:firstLine="709"/>
        <w:rPr/>
      </w:pPr>
      <w:r>
        <w:rPr/>
        <w:t>Это основной этап в технологии производства плавленого сыра. Качество продукта зависит от температуры, продолжительности плавления и интенсивности вымешивания сырной массы.</w:t>
      </w:r>
    </w:p>
    <w:p>
      <w:pPr>
        <w:pStyle w:val="Normal"/>
        <w:ind w:firstLine="709"/>
        <w:rPr/>
      </w:pPr>
      <w:r>
        <w:rPr/>
        <w:t>Для плавления можно использовать плавитель вместимостью 100 л. Продолжительность плавления 15-25 мин. Чем меньше продолжительность теплового воздействия, тем лучше сохраняются первоначальный вкус и запах плавленого сыра. Наоборот, если у исходного сырья имеются пороки вкуса и запаха, которые в процессе плавления могут быть удалены, продолжительность плавления сырной массы увеличивается.</w:t>
      </w:r>
    </w:p>
    <w:p>
      <w:pPr>
        <w:pStyle w:val="Normal"/>
        <w:ind w:firstLine="709"/>
        <w:rPr/>
      </w:pPr>
      <w:r>
        <w:rPr/>
        <w:t>Расплавленную массу температурой 82-85°С выгружают из плавителя в тележки или приёмную ванну. Если расплавленную сырную массу выгружают в тележки, то их транспортируют к бункеру фасовочного автомата вручную. На механизированных предприятиях расплавленную сырную массу от приёмной ванны к фасовочному автомату подают насосом.</w:t>
      </w:r>
    </w:p>
    <w:p>
      <w:pPr>
        <w:pStyle w:val="Normal"/>
        <w:ind w:firstLine="709"/>
        <w:rPr/>
      </w:pPr>
      <w:r>
        <w:rPr>
          <w:b/>
          <w:bCs/>
        </w:rPr>
        <w:t>9) Фасовка плавленых сыров:</w:t>
      </w:r>
    </w:p>
    <w:p>
      <w:pPr>
        <w:pStyle w:val="Normal"/>
        <w:ind w:firstLine="709"/>
        <w:rPr/>
      </w:pPr>
      <w:r>
        <w:rPr/>
        <w:t>Плавленые сыры фасуют в расплавленном виде в полистироловые стаканчики.</w:t>
      </w:r>
    </w:p>
    <w:p>
      <w:pPr>
        <w:pStyle w:val="Normal"/>
        <w:ind w:firstLine="709"/>
        <w:rPr/>
      </w:pPr>
      <w:r>
        <w:rPr>
          <w:b/>
          <w:bCs/>
        </w:rPr>
        <w:t>10) Охлаждение и хранение плавленых сыров:</w:t>
      </w:r>
    </w:p>
    <w:p>
      <w:pPr>
        <w:pStyle w:val="Normal"/>
        <w:ind w:firstLine="709"/>
        <w:rPr/>
      </w:pPr>
      <w:r>
        <w:rPr/>
        <w:t>Сыры охлаждают в основном на специальных стеллажах. Такой способ является одним из самых простых способов снижения температуры плавленого сыра. Для этого сыр, уложенный на полках стеллажа, помещают в помещение при температуре 20-25°С, где выдерживают 16-20 часов. Затем сыр направляют в камеры хранения. Сыр хранят при 5-8°С в течение 3-6 месяцев. Относительная влажность воздуха в холодильных камерах поддерживают ниже 80% (чтобы исключить плесневение сыра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) Классификация и ассортимент плавленых сы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висимости от технологии выработки и химического состава плавленые сыры подразделяют на ряд групп: ломтевые, колбасные, пастообразные, сладкие, консервированные.</w:t>
      </w:r>
    </w:p>
    <w:p>
      <w:pPr>
        <w:pStyle w:val="Normal"/>
        <w:ind w:firstLine="709"/>
        <w:rPr/>
      </w:pPr>
      <w:r>
        <w:rPr>
          <w:b/>
          <w:bCs/>
        </w:rPr>
        <w:t xml:space="preserve">Ломтевые. </w:t>
      </w:r>
      <w:r>
        <w:rPr/>
        <w:t>Вырабатывают из сычужных сыров (50-70%) с добавлением других молочных продуктов. Вкус этих сыров выраженный сырный. Консистенция пластинчатая, слегка упругая. Сыр хорошо режется на ломтики. Выпускают сыры в расфасовке брикетами по 30, 62,5 и 100 г.</w:t>
      </w:r>
    </w:p>
    <w:p>
      <w:pPr>
        <w:pStyle w:val="Normal"/>
        <w:ind w:firstLine="709"/>
        <w:rPr/>
      </w:pPr>
      <w:r>
        <w:rPr>
          <w:b/>
          <w:bCs/>
        </w:rPr>
        <w:t xml:space="preserve">Колбасные. </w:t>
      </w:r>
      <w:r>
        <w:rPr/>
        <w:t>Вырабатывают на основе нежирных сыров с добавлением сычужных сыров различных видов и молочных продуктов (творог, масло, сухое молоко, сыворотка сгущенная и сухая и др.). Вкус сыров обусловлен копчением и внесенными наполнителями (тмин, перец). Консистенция в меру плотная, слега упругая. Сыр легко нарезается ножом на ломтики. Плавленые колбасные сыры фасуют в виде батонов диаметром 6-8 см, массой до 3 кг.</w:t>
      </w:r>
    </w:p>
    <w:p>
      <w:pPr>
        <w:pStyle w:val="Normal"/>
        <w:ind w:firstLine="709"/>
        <w:rPr/>
      </w:pPr>
      <w:r>
        <w:rPr>
          <w:b/>
          <w:bCs/>
        </w:rPr>
        <w:t xml:space="preserve">Пастообразные. </w:t>
      </w:r>
      <w:r>
        <w:rPr/>
        <w:t>Сыры данной группы характеризуются высоким содержанием жира и выраженным сырным вкусом или вкусом наполнителя. Большинство сыров фасуют в полистироловые коробочки и стаканчики массой нетто 100-200 г. Некоторые виды можно фасовать брикетами в фольге.</w:t>
      </w:r>
    </w:p>
    <w:p>
      <w:pPr>
        <w:pStyle w:val="Normal"/>
        <w:ind w:firstLine="709"/>
        <w:rPr/>
      </w:pPr>
      <w:r>
        <w:rPr>
          <w:b/>
          <w:bCs/>
        </w:rPr>
        <w:t xml:space="preserve">Сладкие. </w:t>
      </w:r>
      <w:r>
        <w:rPr/>
        <w:t>При выработке этих сыров вносят свекловичный сахар и наполнители (мед, орехи, какао, коже, плодово-ягодные эссенции, цикорий, сиропы, соки и проч), которые и придают сырам своеобразный вкус и запах. Консистенция сладких сыров - от ломтевой до пастообразной. Фасуют сладкие сыры в основном в фольгу, некоторые виды - в полистироловые стаканчики и коробочки.</w:t>
      </w:r>
    </w:p>
    <w:p>
      <w:pPr>
        <w:pStyle w:val="Normal"/>
        <w:ind w:firstLine="709"/>
        <w:rPr/>
      </w:pPr>
      <w:r>
        <w:rPr/>
        <w:t>Согласно ГОСТ Р 52685-2006 "Сыры плавленые. Общие технические условия" плавленые сыры классифицируются таким образом:</w:t>
      </w:r>
    </w:p>
    <w:p>
      <w:pPr>
        <w:pStyle w:val="Normal"/>
        <w:ind w:firstLine="709"/>
        <w:rPr/>
      </w:pPr>
      <w:r>
        <w:rPr/>
        <w:t xml:space="preserve">Плавленые сыры </w:t>
      </w:r>
      <w:r>
        <w:rPr>
          <w:b/>
          <w:bCs/>
        </w:rPr>
        <w:t>в зависимости от органолептических и физико-химических характеристик</w:t>
      </w:r>
      <w:r>
        <w:rPr/>
        <w:t xml:space="preserve"> подразделяются на:</w:t>
      </w:r>
    </w:p>
    <w:p>
      <w:pPr>
        <w:pStyle w:val="Normal"/>
        <w:ind w:firstLine="709"/>
        <w:rPr/>
      </w:pPr>
      <w:r>
        <w:rPr/>
        <w:t>ломтевые;</w:t>
      </w:r>
    </w:p>
    <w:p>
      <w:pPr>
        <w:pStyle w:val="Normal"/>
        <w:ind w:firstLine="709"/>
        <w:rPr/>
      </w:pPr>
      <w:r>
        <w:rPr/>
        <w:t>пастообразные.</w:t>
      </w:r>
    </w:p>
    <w:p>
      <w:pPr>
        <w:pStyle w:val="Normal"/>
        <w:ind w:firstLine="709"/>
        <w:rPr/>
      </w:pPr>
      <w:r>
        <w:rPr/>
        <w:t xml:space="preserve">Ломтевые и пастообразные плавленые сыры </w:t>
      </w:r>
      <w:r>
        <w:rPr>
          <w:b/>
          <w:bCs/>
        </w:rPr>
        <w:t>в зависимости от дополнительной обработки</w:t>
      </w:r>
      <w:r>
        <w:rPr/>
        <w:t xml:space="preserve"> подразделяются на:</w:t>
      </w:r>
    </w:p>
    <w:p>
      <w:pPr>
        <w:pStyle w:val="Normal"/>
        <w:ind w:firstLine="709"/>
        <w:rPr/>
      </w:pPr>
      <w:r>
        <w:rPr/>
        <w:t>плавленые сыры, подвергнутые дополнительной обработке;</w:t>
      </w:r>
    </w:p>
    <w:p>
      <w:pPr>
        <w:pStyle w:val="Normal"/>
        <w:ind w:firstLine="709"/>
        <w:rPr/>
      </w:pPr>
      <w:r>
        <w:rPr/>
        <w:t>плавленые сыры, не подвергнутые дополнительной обработке.</w:t>
      </w:r>
    </w:p>
    <w:p>
      <w:pPr>
        <w:pStyle w:val="Normal"/>
        <w:ind w:firstLine="709"/>
        <w:rPr/>
      </w:pPr>
      <w:r>
        <w:rPr/>
        <w:t xml:space="preserve">Плавленые сыры, </w:t>
      </w:r>
      <w:r>
        <w:rPr>
          <w:b/>
          <w:bCs/>
        </w:rPr>
        <w:t>подвергнутые дополнительной обработке</w:t>
      </w:r>
      <w:r>
        <w:rPr/>
        <w:t>, подразделяют на:</w:t>
      </w:r>
    </w:p>
    <w:p>
      <w:pPr>
        <w:pStyle w:val="Normal"/>
        <w:ind w:firstLine="709"/>
        <w:rPr/>
      </w:pPr>
      <w:r>
        <w:rPr/>
        <w:t>стерилизованные;</w:t>
      </w:r>
    </w:p>
    <w:p>
      <w:pPr>
        <w:pStyle w:val="Normal"/>
        <w:ind w:firstLine="709"/>
        <w:rPr/>
      </w:pPr>
      <w:r>
        <w:rPr/>
        <w:t>пастеризованные;</w:t>
      </w:r>
    </w:p>
    <w:p>
      <w:pPr>
        <w:pStyle w:val="Normal"/>
        <w:ind w:firstLine="709"/>
        <w:rPr/>
      </w:pPr>
      <w:r>
        <w:rPr/>
        <w:t>сухие;</w:t>
      </w:r>
    </w:p>
    <w:p>
      <w:pPr>
        <w:pStyle w:val="Normal"/>
        <w:ind w:firstLine="709"/>
        <w:rPr/>
      </w:pPr>
      <w:r>
        <w:rPr/>
        <w:t>копченые.</w:t>
      </w:r>
    </w:p>
    <w:p>
      <w:pPr>
        <w:pStyle w:val="Normal"/>
        <w:ind w:firstLine="709"/>
        <w:rPr/>
      </w:pPr>
      <w:r>
        <w:rPr/>
        <w:t xml:space="preserve">Плавленые сыры </w:t>
      </w:r>
      <w:r>
        <w:rPr>
          <w:b/>
          <w:bCs/>
        </w:rPr>
        <w:t>в зависимости от используемых немолочных компонентов и/или ароматизаторов</w:t>
      </w:r>
      <w:r>
        <w:rPr/>
        <w:t xml:space="preserve"> подразделяют на сыры:</w:t>
      </w:r>
    </w:p>
    <w:p>
      <w:pPr>
        <w:pStyle w:val="Normal"/>
        <w:ind w:firstLine="709"/>
        <w:rPr/>
      </w:pPr>
      <w:r>
        <w:rPr/>
        <w:t>с компонентами, в том числе сладкие плавленые сыры, и/или с ароматизаторами;</w:t>
      </w:r>
    </w:p>
    <w:p>
      <w:pPr>
        <w:pStyle w:val="Normal"/>
        <w:ind w:firstLine="709"/>
        <w:rPr/>
      </w:pPr>
      <w:r>
        <w:rPr/>
        <w:t>без компонентов и ароматизаторов.</w:t>
      </w:r>
    </w:p>
    <w:p>
      <w:pPr>
        <w:pStyle w:val="Normal"/>
        <w:ind w:firstLine="709"/>
        <w:rPr/>
      </w:pPr>
      <w:r>
        <w:rPr/>
        <w:t>Ассортимент сыров:</w:t>
      </w:r>
    </w:p>
    <w:p>
      <w:pPr>
        <w:pStyle w:val="Normal"/>
        <w:ind w:firstLine="709"/>
        <w:rPr>
          <w:color w:val="000000"/>
        </w:rPr>
      </w:pPr>
      <w:r>
        <w:rPr>
          <w:rStyle w:val="Font13"/>
          <w:b/>
          <w:bCs/>
          <w:color w:val="000000"/>
        </w:rPr>
        <w:t>Сыры плавленые ломтевые</w:t>
      </w:r>
      <w:r>
        <w:rPr>
          <w:rStyle w:val="Font13"/>
          <w:i/>
          <w:iCs/>
          <w:color w:val="000000"/>
        </w:rPr>
        <w:t xml:space="preserve"> </w:t>
      </w:r>
      <w:r>
        <w:rPr>
          <w:color w:val="000000"/>
        </w:rPr>
        <w:t>имеют плотную структуру сырного теста. Их названия аналогичны исходным натуральным сырам, преобладающим в рецептуре: Российский, Советский, Голландский, Латвийский и др. Исключение составляет сыр Городской, который вырабатывают из нежирного сыра. Вкус сыров должен соответствовать вкусу исходных натуральных сыров, консистенция плотная, эластичная.</w:t>
      </w:r>
    </w:p>
    <w:p>
      <w:pPr>
        <w:pStyle w:val="Normal"/>
        <w:ind w:firstLine="709"/>
        <w:rPr>
          <w:color w:val="000000"/>
        </w:rPr>
      </w:pPr>
      <w:r>
        <w:rPr>
          <w:rStyle w:val="Font13"/>
          <w:b/>
          <w:bCs/>
          <w:color w:val="000000"/>
        </w:rPr>
        <w:t>Сыры плавленые колбасные</w:t>
      </w:r>
      <w:r>
        <w:rPr>
          <w:rStyle w:val="Font13"/>
          <w:i/>
          <w:iCs/>
          <w:color w:val="000000"/>
        </w:rPr>
        <w:t xml:space="preserve"> </w:t>
      </w:r>
      <w:r>
        <w:rPr>
          <w:color w:val="000000"/>
        </w:rPr>
        <w:t>вырабатывают в виде батонов, заключенных в целлофановые оболочки, массой до 2 кг. Копчение осуществляют дымом или погружением на 1-2 мин в коптильную жидкость. После этого сыры парафинируют. Колбасные копченые сыры вырабатывают также с перцем и другими добавками. Вкус и запах должны быть сходны с вкусом и запахом натуральных сыров, иметь привкус копчености.</w:t>
      </w:r>
    </w:p>
    <w:p>
      <w:pPr>
        <w:pStyle w:val="Normal"/>
        <w:ind w:firstLine="709"/>
        <w:rPr>
          <w:color w:val="000000"/>
        </w:rPr>
      </w:pPr>
      <w:r>
        <w:rPr>
          <w:rStyle w:val="Font13"/>
          <w:b/>
          <w:bCs/>
          <w:color w:val="000000"/>
        </w:rPr>
        <w:t>Сыры плавленые пастообразные</w:t>
      </w:r>
      <w:r>
        <w:rPr>
          <w:rStyle w:val="Font13"/>
          <w:i/>
          <w:iCs/>
          <w:color w:val="000000"/>
        </w:rPr>
        <w:t xml:space="preserve"> </w:t>
      </w:r>
      <w:r>
        <w:rPr>
          <w:color w:val="000000"/>
        </w:rPr>
        <w:t>имеют повышенное содержание жира (до 60%), нежную маслянистую консистенцию. Для их производства используют зрелые натуральные сыры типа Швейцарского, поэтому они имеют высокое содержание растворимых белков и мажущуюся консистенцию. Вкус сыров этой группы разнообразен: Дружба имеет пряный вкус, свойственный сырам типа Швейцарского; Лето - сырный, с выраженными ароматом и привкусом тмина и укропа; Янтарь - сладковатый, пряный; Коралл - пряный, с привкусом креветок и черного перца. К новым видам относят сыры с овощами (с луком, петрушкой).</w:t>
      </w:r>
    </w:p>
    <w:p>
      <w:pPr>
        <w:pStyle w:val="Normal"/>
        <w:ind w:firstLine="709"/>
        <w:rPr>
          <w:color w:val="000000"/>
        </w:rPr>
      </w:pPr>
      <w:r>
        <w:rPr>
          <w:rStyle w:val="Font13"/>
          <w:b/>
          <w:bCs/>
          <w:color w:val="000000"/>
        </w:rPr>
        <w:t>Сладкие плавленые сыры</w:t>
      </w:r>
      <w:r>
        <w:rPr>
          <w:rStyle w:val="Font13"/>
          <w:i/>
          <w:iCs/>
          <w:color w:val="000000"/>
        </w:rPr>
        <w:t xml:space="preserve"> </w:t>
      </w:r>
      <w:r>
        <w:rPr>
          <w:color w:val="000000"/>
        </w:rPr>
        <w:t>изготовляют из творога с добавлением сливочного масла, сахара и наполнителей (ванилина, фруктовых эссенций, какао, кофе). Ассортимент - Фруктовый, Шоколадный, Кофейный и др.</w:t>
      </w:r>
    </w:p>
    <w:p>
      <w:pPr>
        <w:pStyle w:val="Normal"/>
        <w:ind w:firstLine="709"/>
        <w:rPr>
          <w:color w:val="000000"/>
        </w:rPr>
      </w:pPr>
      <w:r>
        <w:rPr>
          <w:rStyle w:val="Font13"/>
          <w:b/>
          <w:bCs/>
          <w:color w:val="000000"/>
        </w:rPr>
        <w:t>Сыры к обеду</w:t>
      </w:r>
      <w:r>
        <w:rPr>
          <w:rStyle w:val="Font13"/>
          <w:i/>
          <w:iCs/>
          <w:color w:val="000000"/>
        </w:rPr>
        <w:t xml:space="preserve"> </w:t>
      </w:r>
      <w:r>
        <w:rPr>
          <w:color w:val="000000"/>
        </w:rPr>
        <w:t>предназначены для приготовления первых блюд. К ним относят сыр С грибами для супа, С луком для супа.</w:t>
      </w:r>
    </w:p>
    <w:p>
      <w:pPr>
        <w:pStyle w:val="Normal"/>
        <w:ind w:firstLine="709"/>
        <w:rPr>
          <w:color w:val="000000"/>
        </w:rPr>
      </w:pPr>
      <w:r>
        <w:rPr>
          <w:rStyle w:val="Font13"/>
          <w:b/>
          <w:bCs/>
          <w:color w:val="000000"/>
        </w:rPr>
        <w:t>Сыры плавленые консервные</w:t>
      </w:r>
      <w:r>
        <w:rPr>
          <w:rStyle w:val="Font13"/>
          <w:i/>
          <w:iCs/>
          <w:color w:val="000000"/>
        </w:rPr>
        <w:t xml:space="preserve"> </w:t>
      </w:r>
      <w:r>
        <w:rPr>
          <w:color w:val="000000"/>
        </w:rPr>
        <w:t>выпускают в металлических банках. Ассортимент - Пастеризованный, Пастеризованный с ветчиной, Стерилизованны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4) Экспертиза качества плавленого сы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гласно ГОСТ Р 52685-2006 "Сыры плавленые. Общие технические условия" все плавленые сыры, кроме сладких, должны обладать выраженным сырным и/или кисловатым, и/или в меру острым или кисломолочным вкусом и запахом. Для сладких плавленых сыров вкус и запах должны быть чистыми, молочными, сладкими. При использовании компонентов и/или ароматизаторов - привкус, свойственный внесенным компонентам и/или ароматизаторам или смеси компонентов и ароматизаторов.</w:t>
      </w:r>
    </w:p>
    <w:p>
      <w:pPr>
        <w:pStyle w:val="Normal"/>
        <w:ind w:firstLine="709"/>
        <w:rPr/>
      </w:pPr>
      <w:r>
        <w:rPr/>
        <w:t>Консистенция однородная, равномерная по всей массе. На разрезе - отсутствие рисунка. При использовании компонентов - с наличием частиц внесенных компонентов. Допускается наличие не более 3 воздушных пустот и нерасплавившихся частиц размером не более 2 мм на разрезе площадью 10см².</w:t>
      </w:r>
    </w:p>
    <w:p>
      <w:pPr>
        <w:pStyle w:val="Normal"/>
        <w:ind w:firstLine="709"/>
        <w:rPr/>
      </w:pPr>
      <w:r>
        <w:rPr/>
        <w:t>Цвет теста всех плавленых сыров - от белого до интенсивно желтого. При использовании компонентов, и/или ароматизаторов, и/или красителей цвет теста обусловлен цветом внесенных компонентов, и/или ароматизаторов, и/или красителей.</w:t>
      </w:r>
      <w:r>
        <w:br w:type="page"/>
      </w:r>
    </w:p>
    <w:p>
      <w:pPr>
        <w:pStyle w:val="Heading2"/>
        <w:ind w:hanging="0"/>
        <w:rPr/>
      </w:pPr>
      <w:r>
        <w:rPr/>
        <w:t>5) Хранение и транспортировка плавленых сы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лавленые сыры перевозят в крытых транспортных средствах в соответствии с правилами перевозок скоропортящихся грузов, действующими на транспорте соответствующего вида.</w:t>
      </w:r>
    </w:p>
    <w:p>
      <w:pPr>
        <w:pStyle w:val="Normal"/>
        <w:ind w:firstLine="709"/>
        <w:rPr/>
      </w:pPr>
      <w:r>
        <w:rPr/>
        <w:t>Плавленые сыры хранят при температуре 0-+4 °С и относительной влажности воздуха не более 85%. Плавленый сыр в порошке хранят в сухом, хорошо вентилируемом помещении, при температуре не ниже - 4 °С и не выше +20 °С и относительной влажности воздуха не более 85%. Плавленые сыры хранят упакованными в ящики, уложенные штабелями высотой не более 2 м. Укладка ящиков в штабели производится с отступлением от стен и охлаждаемых батарей на 0,4 м. Между сложенными штабелями оставляют проход шириной от 0,8 до 1,0 м, причем торцы тары с маркировкой на них должны быть обращены к проходу. Нижние ящики укладывают на деревянные поддоны или решетки.</w:t>
      </w:r>
    </w:p>
    <w:p>
      <w:pPr>
        <w:pStyle w:val="Normal"/>
        <w:ind w:firstLine="709"/>
        <w:rPr/>
      </w:pPr>
      <w:r>
        <w:rPr/>
        <w:t>Хранение сыров совместно с другими пищевыми продуктами со специфическим запахом в одной камере не допускается. Сроки годности плавленых сыров различны и зависят от условий хранения и используемой упаковки и варьируются от 30 суток до 12 месяцев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69" w:leader="none"/>
        </w:tabs>
        <w:ind w:left="0" w:hanging="0"/>
        <w:rPr/>
      </w:pPr>
      <w:r>
        <w:rPr/>
        <w:t>Шевченко В. В.; "Товароведение и экспертиза потребительских товаров"; СПб.: ИНФРА, 2001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69" w:leader="none"/>
        </w:tabs>
        <w:ind w:left="0" w:hanging="0"/>
        <w:rPr/>
      </w:pPr>
      <w:r>
        <w:rPr/>
        <w:t>Интернет-сайт http://www.comodity.ru/foodcommodity/72. shtml (сайт о плавленых сырах и их классификации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69" w:leader="none"/>
        </w:tabs>
        <w:ind w:left="0" w:hanging="0"/>
        <w:rPr>
          <w:color w:val="000000"/>
        </w:rPr>
      </w:pPr>
      <w:r>
        <w:rPr/>
        <w:t>Интернет-сайт http://www.milkbranch.ru/publ/view/89.html</w:t>
      </w:r>
      <w:r>
        <w:rPr>
          <w:color w:val="000000"/>
        </w:rPr>
        <w:t xml:space="preserve"> (сайт о технологии производства плавленого сыра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69" w:leader="none"/>
        </w:tabs>
        <w:ind w:left="0" w:hanging="0"/>
        <w:rPr/>
      </w:pPr>
      <w:r>
        <w:rPr/>
        <w:t>Интернет-сайт http://ru. wikipedia.org/wiki/Плавленый сыр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69" w:leader="none"/>
        </w:tabs>
        <w:ind w:left="0" w:hanging="0"/>
        <w:rPr/>
      </w:pPr>
      <w:r>
        <w:rPr/>
        <w:t>ГОСТ Р 52685-2006 "Сыры плавленые. Общие технические условия"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Font13">
    <w:name w:val="font13"/>
    <w:qFormat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Atext">
    <w:name w:val="a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right="175" w:firstLine="709"/>
    </w:pPr>
    <w:rPr>
      <w:rFonts w:ascii="Arial" w:hAnsi="Arial" w:cs="Arial"/>
      <w:spacing w:val="-6"/>
    </w:rPr>
  </w:style>
  <w:style w:type="paragraph" w:styleId="Style15">
    <w:name w:val="МАААААААААА"/>
    <w:basedOn w:val="Normal"/>
    <w:qFormat/>
    <w:pPr>
      <w:ind w:firstLine="709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6:00Z</dcterms:created>
  <dc:creator>Марина</dc:creator>
  <dc:description/>
  <cp:keywords/>
  <dc:language>en-US</dc:language>
  <cp:lastModifiedBy>Mage</cp:lastModifiedBy>
  <cp:lastPrinted>2009-05-01T20:22:00Z</cp:lastPrinted>
  <dcterms:modified xsi:type="dcterms:W3CDTF">2011-10-06T17:36:00Z</dcterms:modified>
  <cp:revision>2</cp:revision>
  <dc:subject/>
  <dc:title>Плавленый сыр — молочный продукт, который вырабатывается из сычужных сыров, сыров для плавления, творога, масла и других молочных продуктов с добавлением специй и наполнителей путём плавления сырной массы при температуре 75-95 °С</dc:title>
</cp:coreProperties>
</file>