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ы и службы стандартизации, их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органом, занимающимся стандартизацией, понимают орган, деятельность которого в области стандартизации общепризнанна на всех уровнях. Основные функции - утверждение и разработка нормативных документов, доступных широкому кругу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 органом по стандартизации является государственный комитет по стандартизации и метрологии. Это федеральный орган, осуществляющий межотраслевую координацию, а также функциональное координирование в области стандартизации, метрологии и сертификации. Является главным государственным инспектором по надзору за государственными стандартами и обеспечением единства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ении комитета наход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нспекторы по надзору за государственными стандартами и обеспечению единства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стандартизации, метрологии и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, учебные заведения и ин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ирует деятельность государственного управления, касающуюся вопросов стандартизации, метрологии и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ует с органами власти республик в составе РФ и других субъектов РФ в области -//-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яет деятельность технических комитетов и субъектов хозяйственной деятельности по разработке, применению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оекты законов и других правовых актов в пределах своей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т порядок и правила проведения работ по -//-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большую часть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аккредита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государственный надзор за соблюдением обязательных требований стандартов и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ает с соответствующими органами зарубеж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 работой НИИ и территориальных органов, выполняющих функции Госстандарта в реги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ила применения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 повышение квалификации специалистов в области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метрологии и сертификации проводят работы по сертификации работ (услуг), калибровке средств измерений, инженерной поддержке по стандартизации, метрологии,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омитеты по стандартизации – постоянные рабочие органы по стандартизации. Могут заниматься стандартизацией как в инициативном порядке, так и по заказу. Специализируются в зависимости от объекта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концепций развития стандартизации в свое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анных для годовых планов по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ов новых стандартов и обновление действу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учно-методической помощи организациям, участвующим в разработке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отребителей через союзы м общества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К занимаются вопросами гармонизации отечественных стандартов. ТК организуют на базе предприятий или организаций, профиль деятельности которых соответствует специализации Т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лужбы. Субъекты хозяйственной деятельности, разрабатывающие нормативные документы, создают в своей структуре специальные службы, которые координируют работу по созданию стандартов других участвующих в этом подразделений. Руководит работой отдел стандарт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ый и второй этапы реформирования системы стандартизации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 (2002) начальный. Государственная система стандартизации представляла собой комплекс стандартов под наименованием «Стандартизация в РФ». Государственное управление стандартизацией осуществлялось Госстандартом России через территориальные органы – центры стандартизации и метрологии. Основа ГСС – фонд законов, подзаконных актов и НД. Включ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конод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 стандарты, общероссийские классификаторы технико-экономической и социаль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отраслей и стандарты обществе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едприятий и 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конодательство представляло собой совокупность регламентов 1-го уровня. Ядром был закон «о стандартиз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 2-го уровня были представ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. стандартами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и стандартами, введенными в качестве гос. стандар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. стандартами бывшего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, нормами и рекомендациями по станда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российскими классификаторами технико-экономической и социаль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ми 2-го уровня являл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. и межгос. стандар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 стандартизации, метрологии, серт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 3-го уровня: отраслевые стандарты и стандарты научно-технических и инженерных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 4-го уровня: стандарты предприятий и 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й этап - переходный. Преобразование ГСС в НСС (народная система стандартизации). Начало этапа – постановление от 27.07.2003 «О национальных стандартах РФ». В соответствии с 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июля 2003 признаны национальными действующие государственные и межгосударственные стандарты, введенные в действие до 1 июля 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ступления в силу соответствующих ТР действующие стандарты рекомендовано принять в доброволь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нятием ТР санпины, снипы перейдут в разояд добровольных документов. Постановлением правительства от 17.06.2004 было утверждено положение о Федеральном агентстве по техническому регулированию и метрологии, которое определено национальным органом по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тий этап реформирования системы стандартизации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– окончание формирования национальной системы стандартизации. Данная система будет возглавлена негосударственной организацией и базироваться на национальных стандартах только добровольного при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вух категорий стандартов определит сосуществование двух систем, исходя из сфер их деятельности: национальной системы, действующей в общероссийском масштабе и локальной, действующей в рамка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С трактуют как систему, включающ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станд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тандартизации, нормы и рекомендации в области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е классификаторы технико-экономической и социальной информ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в области стандартизации – органы и службы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на данном этапе национальная система стандартизации – совокупность организационно-технических, правовых и экономических мер, осуществляемых на национальном уровне под руководством федерального органа исполнительной власти по стандартизации и направленных на разработку и применение нормативных документов в данной области с целью защиты потребителей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альная система стандартизации базируется на стандартах организаций, стандартах научно-технических, инженерных обществ, стандарта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ассификация показателей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– совокупность характеристик объекта, относящихся к его способности удовлетворять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– объективная особенность продукта при его создании, эксплуатации или потреблении. Бывает простое и слож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характеристика – например, массовая доля жира, влаги, с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характеристика – кислотное числ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ый показатель – отражает простое свойство (м.д. жира, влаги, кислот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й показатель – характеризует несколько простых показателей. Пример - внешний вид плодов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й показатель – в максимальной степени определяет качество товара, степень определяется баллами – вкус и з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значение показателя качества – значение, определяемое путем однократных или многократных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ное значение – обозначенное в 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ое значение – для показателей, улучшающих 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значение – для показателей, ухудшающих 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значение – превышение или уменьшение которого рассматривается как несоответствие требованиям 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лассификация дефектов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 – несоответствие продукции установленным требованиям НД. Классифицир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знач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критические (заплесневевшие ябло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значительные (ушибы, проколы ябл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езначительные (отклонения от формы, окраски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зависимости от наличия методов и средств обнару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явные – (дефект хлеба из муки пшеничной – трещина размером &gt;1 см. через всю поверхность верхней кор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неявные – нет методов и средств выя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зависимости от наличия методов и средств устра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устранимые (ржавчина на банках устраняется путем протир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неустранимые – устранение невозможно или нецелесообра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зависимости от места возникнов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технолог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реализацио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постреализацио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иды контроля качества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– контроль качественных и/или количественных характеристик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(контроль сырь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(контроль в процессе изготов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чный – контроль готового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пекционный – контроль уполномоченными лицами с целью проверки эффективности ранее выполненного контроля либо оценки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охвата партии: сплошной и выборо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проверки – непрерывный, периодический, лету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оздействия на товар – разрушающий и неразруща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меняемым методам – органолептический, социальный, инструментальный, регистрацио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дии жизненного цикла товара – производственный и эксплуатацио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жиму контроля – усиленный, нормальный, ослабл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ефектности – количество допускаемых дефектных единиц товара в партии, допускаемых 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приемочный контроль качества может осуществляться по альтернативному или количественному признакам. При приемке партии по альтернативному признаку просматривается каждая единица и относится к категории стандартных либо нестандар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чное число – максимальное количество дефектных единиц, при котором партия принимается как качеств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овочное число – минимальное количество дефектных единиц, при котором партия брак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альсификация: определение, виды, способы фальс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я – действия, направленные на обман покупателя с корыстной целью. Объекты – товары, услуги, документ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пос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ая – замена сорта, вида или наименования товара с сохранением сходства одного или нескольки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ортица – замена высших сортов низш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на высококачественного продукта низкокачественным заменителем (продажа ливерных колбас под видом варе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ена натурального продукта имитатором (черная икра заменяется белковой, сливочное масло маргарин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ая - подделка подлинных товаров с помощью различных добавок или нарушения рецептур для изменения органолептических свойств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более дешевых компон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замена натурального продукта имит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или полная замена продукта чужеродными добав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различных пищевых добавок (крахма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или полная замены продукта пищевыми от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консервантов, антиокислителей без указания в маркир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– обман потребителя за счет отклонения параметров товара от предельно допустим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неточные или с низкой чувствительностью весы и приборы, поддельные средства измерений, неправильное измерение товара, намораживание мяса, рыбы, резко брошенный на весы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– реализация низкокачественных товаров или с низкими количественными показателями по цене высококачественных и с высокими количественны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– обман потребителей с помощью искаженной информации о товаре, его составе и свойствах. Искажаются наименование товара и его логотип, страна-изготовитель, фирма-изготовитель и ее почтовый адрес, количество товара, его состав, условия и сроки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фальсификация. Также в зависимости от места формирования фальсификация бывает технологическая и предреализац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дентификация товаров – виды, средства, критерии идент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идентификация проводится с целью установления возможности использования продукта для питания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о-партионная - деятельность, в ходе которой устанавливается принадлежность товара к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ая – установление соответствия наименования товара по ассортиментной принадл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овая идентификация - установление соответствия товара требованиям качества, предусмотренным НД. Присваивается с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идентификация – установление отношения данного товара к перечню запрещенных, либо имеющих ограничения по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дентификации – НД, маркировка, товарно-сопроводитель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дентиф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й способ – устанавливается степень безопасности товара в зависимости от внешних воздействий и степени обсемененности микрофлорой, а также от внутренних процессов, протекавших в исходном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й способ. Применяется, когда невозможно провести органолептическую оценку. Определяют показатели физико-химических, физических и химических свойств товаров при помощи специальной аппаратуры, приборов и методов. В качестве критериев идентификации можно применять содержание спирта, сахара и титрируемую кислотность 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способ: удобен, но имеет некоторую субъективность. Товар в этом случае идентифицируется органами чу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тверждение соответствия: сущность,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 не разработаны технические регламенты, безопасность товаров подтверждается обязательной и добровольной сертификацией, а после разработки ТР и в связи со вступлением в силу закона о техническом регулировании подтверждение безопасности будет называться термином «подтверждение соответств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одтверждения соответ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сертификация – для товаров более опасных, проставляется знак соответствия с проставлением под ним букв и циф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ие соответствия – для менее опасных товаров, выставляется знак соответствия без букв и цифр. Декларировать продукцию может изготовитель, обращаясь в любой орган по сертификации с заявлением, что данное предприятие способно вырабатывать безопасную и качественную продукцию по требованиям конкретного НД. К заявлению-декларации прилагаются результаты испытаний, проведенных в аккредитованной лаборатории, Протоколы СЭС и др. После изучения предложенных материалов заявление-декларация регистрируется в реестре и имеет такую же юридическую силу, как и сертификат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Цели подтверждения соответ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соответствия продукции, процессов производства, эксплуатации, хранения, перевозки, реализации и утилизации работ или услуг и иных объектов техническим регламентам, стандартам, условиям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обретателям в компетентном выборе продукции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товаров, работ, услуг на российском и международном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вободного перемещения товаров на территории РФ, а также для осуществления международного экономического, научно-технического сотрудничества и международ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ехнические регламенты: порядок разработки, отличия от стандар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– документ, являющийся носителем обязательных требований. По мере принятия ТР ГОСТы будут носить рекоменда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должен содер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продукции и процессов ее жизненного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дентификации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необходимые требования, обеспечивающие безопасность продукции и процессов ЖЦ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ТР содержится такая информация, как правила оценки соответствия, предельные сроки оценки соответствия объекта технического регулирования, требования терминологии, упаков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бязательны к выполнению требования СанПиН, требования ветеринарных служб, фитосанитарного контрол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: общетехнический регламент, специальный технический регла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от стандартов: ТР носит статус федерального закона, а стандарт – статус документа в области стандартизации. ТР носит характер обязательного использования, стандарт – добровольного использования. Роль стандарта – обеспечение конкурентоспособности, роль ТР – обеспечени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Государственный контроль и надзор за соблюдением требований технических регламентов. Ответственность за несоблюдение требований 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надзор – форма оценки соответствия исключительно федеральными органами исполнительной власти, например, агентства Ростех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Ростехрегулирования – орган, который руководит работами в области стандартизации, сертификации и метр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надзор заключается в форме документальной проверки выполнения обязательных требований к объектам надзора. Проверяют наличие знака соответствия, правильность оформления декларации соответствия, информация, сопровождающая изделие,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– форма оценки соответствия, осуществляемая государственными и негосударственными структурами, как на рыночной, так и на дорыночной стадиях. Осуществляется в форме инструментальной проверки с привлечением компетентных организаций различных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онтроля – средства измерения. По результатам проверки выдается свидетельство о проверке, либо ставится клеймо государственного повелителя на весах. Контролируются также методики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итель (продавец) несет ответственность в соответствии с законодательством, она обозначена также в гражданском и уголовном кодексах, а также в ФЗ о техническом регулировании. О принятых мерах по устранению выявленных правонарушений органы ГК обязаны сообщить в течение одного месяца юридическому лицу либо индивидуальному предпринимателю в случае, если имело место ненадлежащее исполнение своих обязанностей работниками Г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. Порядок заполнения бланка сертификата соответ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сертификата – страна изготовитель – 2 буквы и 2 цифры, означающие код органа, выдавшего сертификат и лицензию на право проставления знака соответствия на потребительской таре. Буквы и цифры должны совпадать с теми, что стоят на потребительской т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ертификата: на серийный выпуск от 1 до 3 лет, на партию срок окончания действия не проста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рху справа проставляется порядковый номер бланка подлинника сертифик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ргане, выдавшем сертификат: регистрационный номер, юридический адрес, телефон, фа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дукции, на которую выдан сертификат: если наименований много, на обратной стороне или на отдельном листе указывается полный перечень продукции. Если сертификат выдан на партию, указывается дата выработки продукции, масса нетто единицы фасовки и размер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 указываются коды ОКП (6 знаков) и ТНВЭД (10 зна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«соответствие требованиям НД» проставляются любые категории стандартов, СанПиНы, ГОСТ-51074-2003 – пищевые товары. Информация для потребителей. Общ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ртификат выдан на серийный выпуск, указывается только изготовитель, он же является продавцом. Если сертификат выдан на партию, указывается изготовитель и продав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«на основании»: если указаны протоколы испытаний, их номера и даты проведения, санитарно-эпидемиологическое заключение может не прилагаться. В противном случае оно должно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м левом углу проставляется четко читаемая печать с подписями руководителя и эксп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ы животного происхождения должны прилагаться ветеринарные справки с гол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тификату на серийный выпуск обязательно прилагается удостоверение о качестве, в котором указывается дата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ертификации разрешено доводить в следующем виде: оформляется сопроводительное письмо, в котором указывается № сертификата, кем и когда выдан, где хранятся заверенные копии, срок окончания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ерокопию имеет право заверять: орган, выдавший сертификат, держатель копии, нотар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онсервирование продовольственных товаров: виды, влияние на каче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ие – обработка пищевых продуктов для обеспечения длительного их хранения различными способами, которые приводят к подавлению или прекращению биохимических процессов, происходящих в проду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Физические методы: действие низких температур (охлаждение при темп. около 0, замораживание при -10 -24 и ниже. Мясо, рыба, фрукты, овощи.. Действие высоких температур: пастеризация (молоко, соки, пиво, варенье при 63-65 30-40 минут), стерилизация (консервы мясные, рыбные при 100 и выше в течение 30-40 минут). Механическая стерилизация (фруктовые соки) – фильтрование жидких продуктов через специальные обеспложивающие фильтры. Облучение УФ-лучами (стерилизация поверхности продуктов, тары, оборудования) – обработка УФ-лучами с частотой электромагнитных колебаний 10^15-10^17 Гц. Обрабатывают колбасы, мясные туши, сыры. Обработка токами сверхвысоких частот (СВЧ) – тепловая стерилизация. Нагревание продукта в герметичной таре в электромагнитном поле переменного тока с частотой колебаний 10^3-10^10 Гц – разные виды консервов. Обработка ультразвуком – звуковая стерилизация периодическим сжатием и разрежением воздушной среды с частотой колебаний 20 кГц – молоко, фруктовые соки. Обработка радиоактивными веществами, лучами рентгена, ускоренными электронами. Радиационная пастеризация, стерилизация, предупреждение прорастания картофеля – обработка разными дозами радиацион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Физико-химические методы: консервирование поваренной солью(6-14% массы продукта) – рыба, мясо, рассольные сыры. Консервирование сахаром (не менее 60% массы продукта), варенье, джемы. Сушка – высушивание продукта до остаточной влажности 25% и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Биохимические методы: действие молочной кислоты, действие этилового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Химические методы: действие антисептических веществ, содержащихся в дыме, бактерицидное действие (консервирование уксусной кислотой, консервирование бензойной или сорбиновой кислотой), антисептическое действие антибиотиков – нистатин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а качество: стерилизация вызывает денатурацию белков, при добавлении соли и сахара происходит обезвоживание клеток микро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Вкусовые товары: классификация, потребительские свойства. Оценка качества ч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товары – группа пищевых товаров, основными компонентами которых являются вкусовые вещества, которые оказывают специфическое воздействие на пищеварительную и нервную систему , т.е. оказывают физиологическое воздействие на организм человека. По характеру воздействия делят на общего действия (чай, кофе, шоколад, табачные изделия) и местного действия (пряности, приправы, соль, пищевые кислоты, майоне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: чай, кофе и товары из них. Табачные изделия. Алкогольные изделия. Пряности. Приправы. Безалкогольные напитки. Слабоалкогольные напи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ГОСТ 1938-90. сорта: букет, высший, первый, второй, третий. М.д. влаги не &gt; 8%. М.д. экстрактивных веществ – от 28% в третьем сорте до 35% в бук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 и вкус: букет – тонкий нежный аромат, полный букет, сильно терпкий вкус. Высший – нежный аромат, приятный с терпкостью вкус. Первый – достаточно нежный аромат, средней терпкости вкус. Второй – недостаточно выраженные аромат и терпкость. Третий – слабый аромат и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й: букет – яркий, прозрачный, интенсивный, вышесредний. Высший: яркий, прозрачный, средний. Первый недостаточно яркий, прозрачный, средний. Второй: прозрачный, нижесредний. Третий: недостаточно прозрачный, слаб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разваренного листа: букет и высший – однородный, коричнево-красного цвета. Первый: недостаточно однородный, коричневый. Второго и третьего – неоднородный, темно-коричневый, допускается зеленоватый отт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чая: Листового: букет и высший – ровный, однородный, хорошо скрученный. Первый – недостаточно ровный, скрученный. Второй и третий – неровный, недостаточно скрученный. Мелкого: букет и высший – ровный, однородный, скрученный. Первого: ровный, скрученный, с наличием пластинчатого. Второго и третьего – неровный, пластинчатый. Гранулированного: первый, второй и третий: достаточно ровный, сферической или продолговатой фор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Чай: ассортимент, способы получения разных видов чая, потребительские свойства. Дефекты и х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обладает тонизирующим действием, стабилизирует давление, нормализует действие полезной микрофлоры, адсорбирует тяжелые металлы. В чае есть сахара, пектиновые вещества, витамины и микро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оизводства: байховые чаи (зеленый, черный, красный, желтый), прессованные (кирпичный, плиточный, в таблетках), быстрорастворимые (черный, зеленый), гранулированные чаи, сгущенный экстр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: черный чай, красный чай, зеленый чай, желтый чай, чайные напитки, белый чай, быстрорастворимый чай, сгущенный чайный экстракт, прессованный, таблетированный, зеленый кирпичный, плито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: засоренность черешками, грубыми листьями, мешанный чай, жаристый чай, кислый вкус и запах, серый цвет, черный цвет, мутный настой, водянистый настой, чай с недостаточно вяжущим вкусом, присутствие аромата зелени, пестрый цвет разваренного листа, затхлый, плесневый запа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: хранят в сухих, хорошо вентилируемых помещениях, при влажности не &gt; 70%. Лучше всего хранится в керамической посуде. От 12 месяцев до 2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офе: потребительские свойства, способы получения кофейного зерна, ассортимент кофе, дефекты и х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ивируется 3 разновидности – арабика, робуста, либерика. Зерно получают сухим и мокрым спосо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кофе: кофе жаренный в зернах, кофе жаренный молотый, кофе декофеинизированный, кофе легкий, быстрорастворимый кофе, сублимированный. Кофейные напитки – основа кофе либо цик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кофе: при влажности 60-70%. Цельное зерно хранится год и более, молотый кофе от 3 до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: обугленные зерна, кислый вкус, неравномерно обжаренные зерна, белесые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Ликероводочные изделия: сырье, классификация, особенности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ероводочные изделия – спиртные напитки, полученные путем смешивания полуфабрикатов со спиртом-ректификатом. Полуфабрикаты – спиртованные соки, морсы, насто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еры крепкие. Сырье –ароматные спирты из эфиромасличного сырья. 35-45% об. и 25-50г/100 см. куб. бенедиктин, старый талин. Друг от друга отличаются вкусовыми оттенками и аром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еры десертные. На 10-15% меньше спирта при той же сладости. Вырабатывают на спиртованных соках и морсах. Вишневый, облепиховый, арома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ульсионные ликеры. 18-25%, 15-3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мы. 20-23% и до 6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вки. По сравнению с ликерами содержат меньше спирта и сахара, 18-20% и 25-40 г. богаты экстрактивными веществами. В отличие от настоек, готовят в основном на морсах первого и второго сливов, добавляя эссенции и настои ароматического сырья. Айвовая, алычевая, запеканка украин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ши – тонизирующие напитки пониженной крепости (15-20), высокое содержание общего экстракта и сахара. Первоначально 5 компонентов – ром, вода, сахар, лимонный сок, чай. Сегодня используют соки, морсы, настои, мед… яблочный, черносмородиновый, апельсин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ки сладкие. Сырье плодово-ягодное, меньше сахара, чем в наливках (8-30 г) и выше максимальная крепость (16-25%) Абрикосовая, апельсиновая, кофейный аро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йки полусладкие. При умеренной сладости высокое содержание спирта. (9-10 г, и 30-40%). Готовят на спиртованных соках, морсах, настоях. Вишневая, Паланга, Вове-Райте, Дайн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йки полусладкие слабоградусные. Более низкое содержание общего экстракта по сравнению с полусладкими настойками. 20-28%, 4-10 г. восточная, лесная ска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ки горькие – максимальная крепость при малом содержании сахара. 30-60% и 0-7 г. Анисовая, ерофе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ки горькие слабоградусные: 25-28%, острый либо пикантный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тки десертные. Минимальное содержание спирта, до 16%. В остальном схожи со сладкими настой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ритивы. Тонизирующие напитки для улучшения аппетита. Сырье – настои растений. Невский, тро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ьзамы. Сложный состав, лечебные, до 4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тейли . 20-40% и 0-2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тки слабоградусные газированные. Спирта 6-12, сахара 4-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ценка качества моркови столо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782-2001. Классификация: экстра, первый и второй кл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. Корнеплоды свежие, целые, здоровые, чистые, не увядшие, без повреждения вредителями, признаков прорастания, типичной формы и окраски, с длиной черешков не &gt; 2см. или без них, без повреждения плечиков корнеплода. Класс экстра: корнеплоды гладкие, правильной формы, без корешков, не побитые. 1-1 и 2-й классы: допускаются зарубцевавшиеся неглубокие природные трещины, небольшие наросты, поломанные осевые корешки.1-й класс: допускаются незначительные дефекты формы и окраски. 2-й класс: допускаются с дефектами формы и окраски, зарубцевавшимися трещинами, не затрагивающими середины. Для 1-го и 2-го классов допускаются зеленоватые или лиловатые части головки толщиной до 1 см, при длине 10, до 2 см для остальных. До 2 см при длине до 10, до 3 для ост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запах. Свойственные ботаническому сорту, без посторонних вкусов и запа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лодов (диаметр) и ма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: 2-4,5/ 75-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: 2-6/ 75-2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:: 2-7/ 50-3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рнеплодов с отклонениями от установленных размеров по диаметру не более чем на 0,5 см, не более: Экстра: 5, первый класс 10, второй класс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корнеплодов по длине, не менее: экстра 10, первый 10, второй не норм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рнеплодов загнивших, увядших, треснувших с открытой сердцевиной, частей корнеплодов не&lt;7см –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емли на корнеплодах: экстра не допускается, 1-й и 2-й не более 1% от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ценка качества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орт – говяжья, докторская, телячья. Второй сорт – московская, молочная, ветчинно-рубленная. Третий сорт – закусочная, чайная, заказ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иски: высший сорт – особые, сливочные. Первый сорт – любительские, молоч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дельки: первый сорт – говяжьи, свиные. Шпикачки: высший сорт – москворецкие. Хлеба мясные: высший сорт – заказной, второй сорт – чай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ка (колбаса докторска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батоны с чистой сухой поверх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и вид фарша на разрезе – розовый или бледно-розовый, равномерно перемешан. Для колбас со шпиком содержит кусочки шпика белого или розоватого оттенка не более 6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и вкус – свойственный данному виду продукта с ароматом пряностей, в меру соле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размер батона – прямые или изогнутые батоны длиной от 15 до 50 см, или овальные бат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язке определяют вид и сорт. Товарная отметина батона – вязка, прямые батоны с поперечными перевязками – двумя на верхнем конце батона. В синюгах – с поперечными перевязками через каждые 5 см с петлей шпагата внизу. В пузырях – перевязка шпагатом крестообра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 химические показатели: влаги не более 74%, соли не ьолее 2,3%, жира не более 15%, белка не менее 13%, нитрита натрия не более 0,00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иноградные вина, ассортимент, особенности получения разных в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классифицируют по способу производства, содержанию спирта и сахара, цвету, качеству и сроку вы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производства: вина натуральные и вина специальные. Натуральные вина бывают шипучими и ароматизированными. Специальные могут быть ароматизир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спирта и сахара натуральные вина подразделяют на сухие (9-13% и не &gt;3г), сухие особые (14-16%, не &gt;3г), полусухие (9-13%, 5-25 г), полусладкие (9-13%, 30-80 г). специальные вина делят на сухие (14-20%, не &gt;15 г), крепкие (14-20%, от 30 до 300 г), полудесертные (14-20%, от 30 до 300 г), десертные, лике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цвету подразделяют на белые, розовые, кра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качества и сроков выдерж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молодые вина. Натуральные сухие вина, выпускаемые по общепринятой технологии из отдельных сортов винограда или их смеси, реализуемые до 1 января следующего за урожаем календар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ина без вдержки -//-, реализуемые с 1 ян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Выдержанные – обязательная выдержка перед розливом не менее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марочные, выдержка не менее полутора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коллекционные вина. Дополнительно выдерживаются в бутылках не менее 3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истые – вина с высоким содержанием двуокиси углерода. Спирта не менее 8,5%, сахара 15-85 г. Бывают без присвоения наименования, с присвоением наименования, жемчужные. Розовые, красные и белые. В зависимости от содержания сахара выделяют брют, сухое, полусухое, полусладкое, сладкое. По продолжительности выдержки без выдержки, выдержанные, коллекционные. Шампанские вина от игристых отличаются использованием строго регламентируемых сортов винограда. Советское и российск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виноградные оригинальные изготовляют с использованием вкусоароматических добавок. Бывают сухие, полусухие, полусладкие, крепкие, полудесертные, десертные. Могут быть ароматизированными и газир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ясн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убойн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домашней птицы, ди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фасова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ные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ые копчености. Сырокопченые, вареные, копчено-вареные, запеченные и жар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и кулинарные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проду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: классификация, ассортимент, потребительские свойства разных видов, 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ды улучшают аппетит, повышают усвояемость других продуктов. Некоторые плоды (малина, черника, гранат) имеют лечебное значение. Многие плоды содержат антибиотики и способны выводить из организма радиоактивные элементы. В зависимости от строения делят на семечковые, косточковые, ягоды, орехоплодные, субтропические и троп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чковые. Яблоки обладают пищевым и лечебным значением, обусловленным содержанием сахара, витаминов, минеральных солей и т.д. груши содержат меньше кислот и больше сахара. Из айвы в основном готовят варенье, цукаты. Хранят семечковые плоды в ящиках, наиболее ценных сортов оборачивая в специальную бумагу. Влажность 85-90%,0-1 г.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очковые не способны дозревать после съема с дерева, имеют нежную сочную мякоть. Особо выделяют абрикосы – высокая сахаристость, содержание пектина, каротина, ароматических веществ. Делят на столово-консервные и сушильные сорта. Персики – более гармоничный вкус и аромат, сочная мякоть. Хранят при температуре 0 и влажности 85-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: настоящие, сложные, ложные. Виноград – столовые, сушильные, винные сорта.. Смородина – красная, черная, белая. Малина и земляника обладают лечебными свойствами. Хранят при 0 и 85-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хоплодные: высокое содержание белков и жиров, витамины, минеральные вещества. Лещинные, грецкие, кедровые, фисташки, кешью. Хранят при 8-12 градусах и 77-76% вла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тропические – гранаты, инжир, фейхоа, цитрусовые. Хранят при 85-90% влажности. И температуре от 2 до 13. гранаты обладают лечеб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опические – ананасы, бананы, манго. Хранят при влажности 90% и температуре не ниже 7, но не выше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и: потребительские свойства, классификация, ассортимент, 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свойства овощей обусловлены наличием в них клетчатки, органических кислот, дубильных, азотистых и минеральных веществ. Улучшают аппетит, повышают усвояемость других продуктов. Свежие овощи делят на вегетативные и плод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ые: клубнеплоды (картофель, топинамбур, батат). Картофель обладает высокой биологической и энергетической ценностью, т.к. содержит белки и углеводы. По срокам созревания – ранний, средний, поздний. По назначению столовый, технический, универсальный, кормовой. Хранят при влажности 85-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 (морковь, свекла, редис, редька, репа, брюква, петрушка, сельдерей, пастернак). В моркови много сахара, минеральных солей, каротина. Петрушка, сельдерей – листовая и корневая. Свекла хорошо хранится, содержит в себе яблочную и щавелевую кислоты, витамины. Редис – источник витамина С. Хранят корнеплоды при 0-4 градусах и 85-95% вла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устные (капуста белокочанная, краснокочанная, савойская, брюссельская, кольраби). Хранят в закрытых вентилируемых помещениях при температуре от 0 до 10 и влажности воздуха 85-90. Луковые (лук репчатый, лук порей, чеснок, ,батун) хранят при влажности 75-80% при температуре 0-10. Салатно-шпинатные – салат, шпинат, щавель. Пряные (укроп, петрушка, базилик, хрен) реализуют в течение нескольких часов. Десертные (ревень, спаржа, артишо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лодовые: тыквенные (огурцы, кабачки, дыни, арбузы) хранят при температуре 2-8 и относительной влажности 85-90%. Томатные (томаты, баклажаны, перец). Зрелость томатов бывает зеленая, молочная, бурая, розовая, красная. Отличаются формой, поверхностью, цветом. Перец бывает сладкий и горький. Условия хранения варьируются в зависимости от степени спелости томатов. Температура от 1 до 10, влажность 85-90%. Бобовые и зерновые овощи (горох, фасоль, кукуруза). Кукуруза употребляется в стадии молочно-восковой спелости. Реализуют бобовые в течение 12 часов в магазине, кукурузу хранят при температуре 4-8 и влажности 85-90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3:00Z</dcterms:created>
  <dc:creator>POP</dc:creator>
  <dc:description/>
  <cp:keywords/>
  <dc:language>en-US</dc:language>
  <cp:lastModifiedBy>Mage</cp:lastModifiedBy>
  <cp:lastPrinted>2009-01-12T18:31:00Z</cp:lastPrinted>
  <dcterms:modified xsi:type="dcterms:W3CDTF">2011-10-06T17:43:00Z</dcterms:modified>
  <cp:revision>2</cp:revision>
  <dc:subject/>
  <dc:title/>
</cp:coreProperties>
</file>