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1 Товарный ассортимент…………………………………………………....…….3</w:t>
      </w:r>
    </w:p>
    <w:p>
      <w:pPr>
        <w:pStyle w:val="Style16"/>
        <w:ind w:hanging="0"/>
        <w:jc w:val="left"/>
        <w:rPr/>
      </w:pPr>
      <w:r>
        <w:rPr/>
        <w:t>1.1 Решение о широте товарного ассортимента……………………………..….3</w:t>
      </w:r>
    </w:p>
    <w:p>
      <w:pPr>
        <w:pStyle w:val="Style16"/>
        <w:ind w:hanging="0"/>
        <w:jc w:val="left"/>
        <w:rPr/>
      </w:pPr>
      <w:r>
        <w:rPr/>
        <w:t>1.2 Решение о наращивании товарного ассортимента………………………….4</w:t>
      </w:r>
    </w:p>
    <w:p>
      <w:pPr>
        <w:pStyle w:val="Style16"/>
        <w:ind w:hanging="0"/>
        <w:jc w:val="left"/>
        <w:rPr/>
      </w:pPr>
      <w:r>
        <w:rPr/>
        <w:t>1.3 Решение о насыщении товарного ассортимента…………………………....6</w:t>
      </w:r>
    </w:p>
    <w:p>
      <w:pPr>
        <w:pStyle w:val="Style16"/>
        <w:ind w:hanging="0"/>
        <w:jc w:val="left"/>
        <w:rPr/>
      </w:pPr>
      <w:r>
        <w:rPr/>
        <w:t>2 Решения относительно товарной номенклатуры……………………………..7</w:t>
      </w:r>
    </w:p>
    <w:p>
      <w:pPr>
        <w:pStyle w:val="Style16"/>
        <w:ind w:hanging="0"/>
        <w:jc w:val="left"/>
        <w:rPr/>
      </w:pPr>
      <w:r>
        <w:rPr/>
        <w:t>Список литературы……………………………………………………………....11</w:t>
      </w:r>
    </w:p>
    <w:p>
      <w:pPr>
        <w:pStyle w:val="Style16"/>
        <w:rPr/>
      </w:pPr>
      <w:r>
        <w:rPr/>
      </w:r>
      <w:r>
        <w:br w:type="page"/>
      </w:r>
    </w:p>
    <w:p>
      <w:pPr>
        <w:pStyle w:val="Style16"/>
        <w:rPr/>
      </w:pPr>
      <w:r>
        <w:rPr/>
        <w:t>1 Товарный ассортимент</w:t>
      </w:r>
    </w:p>
    <w:p>
      <w:pPr>
        <w:pStyle w:val="Style16"/>
        <w:rPr/>
      </w:pPr>
      <w:r>
        <w:rPr/>
      </w:r>
    </w:p>
    <w:p>
      <w:pPr>
        <w:pStyle w:val="Style16"/>
        <w:rPr/>
      </w:pPr>
      <w:r>
        <w:rPr/>
        <w:t>Товарный ассортимент-группа товаров, тесно связанных между собой либо в силу схожести их функционирования, либо в силу того, что их продают одним и тем же группам клиентов, или через одни и те же типы торговых заведений, или в рамках одного и того же диапазона цен.</w:t>
      </w:r>
    </w:p>
    <w:p>
      <w:pPr>
        <w:pStyle w:val="Style16"/>
        <w:rPr/>
      </w:pPr>
      <w:r>
        <w:rPr/>
        <w:t>Так, корпорация «Дженерал моторе» производит ассортимент автомобилей, а корпорация «Ревлон»- ассортимент косметики.</w:t>
      </w:r>
    </w:p>
    <w:p>
      <w:pPr>
        <w:pStyle w:val="Style16"/>
        <w:rPr/>
      </w:pPr>
      <w:r>
        <w:rPr/>
        <w:t>Каждый товарный ассортимент требует собственной стратегии маркетинга. В большинстве фирм работу с каждой ассортиментной группой товаров поручают отдельному лицу. Этому распорядителю предстоит принять ряд ответственных решений относительно широты товарного ассортимента и товаров, его олицетворяющих.</w:t>
      </w:r>
    </w:p>
    <w:p>
      <w:pPr>
        <w:pStyle w:val="Style16"/>
        <w:rPr/>
      </w:pPr>
      <w:r>
        <w:rPr/>
      </w:r>
    </w:p>
    <w:p>
      <w:pPr>
        <w:pStyle w:val="Style16"/>
        <w:rPr/>
      </w:pPr>
      <w:r>
        <w:rPr/>
        <w:t>1.1 Решение о широте товарного ассортимента</w:t>
      </w:r>
    </w:p>
    <w:p>
      <w:pPr>
        <w:pStyle w:val="Style16"/>
        <w:rPr/>
      </w:pPr>
      <w:r>
        <w:rPr/>
      </w:r>
    </w:p>
    <w:p>
      <w:pPr>
        <w:pStyle w:val="Style16"/>
        <w:rPr/>
      </w:pPr>
      <w:r>
        <w:rPr/>
        <w:t>Управляющий по товарному ассортименту должен принять решение относительно широты этого ассортимента. Ассортимент слишком узок, если можно увеличить прибыли, дополнив его новыми изделиями, и слишком широк, если прибыли можно увеличить, исключив из него ряд изделий.</w:t>
      </w:r>
    </w:p>
    <w:p>
      <w:pPr>
        <w:pStyle w:val="Style16"/>
        <w:rPr/>
      </w:pPr>
      <w:r>
        <w:rPr/>
        <w:t>Широта товарного ассортимента отчасти определяется целями, которые фирма ставит перед собой. У фирм, старающихся прослыть поставщиками исчерпывающего ассортимента и/или добивающихся завоевания большой доли рынка или его расширения, товарный ассортимент обычно широкий. Их меньше волнует положение, когда те или иные из производимых ими товаров не дают прибыли. Фирмы же, заинтересованные прежде всего в высокой прибыльности своего бизнеса, имеют обычно суженный ассортимент доходных изделий.</w:t>
      </w:r>
    </w:p>
    <w:p>
      <w:pPr>
        <w:pStyle w:val="Style16"/>
        <w:rPr/>
      </w:pPr>
      <w:r>
        <w:rPr/>
        <w:t>С течением времени товарный ассортимент обычно расширяется. Расширить свой товарный ассортимент фирма может двумя способами: наращивая его или насыщая.</w:t>
      </w:r>
    </w:p>
    <w:p>
      <w:pPr>
        <w:pStyle w:val="Style16"/>
        <w:rPr/>
      </w:pPr>
      <w:r>
        <w:rPr/>
      </w:r>
    </w:p>
    <w:p>
      <w:pPr>
        <w:pStyle w:val="Style16"/>
        <w:rPr/>
      </w:pPr>
      <w:r>
        <w:rPr/>
        <w:t>1.2 Решение о наращивании товарного ассортимента</w:t>
      </w:r>
    </w:p>
    <w:p>
      <w:pPr>
        <w:pStyle w:val="Style16"/>
        <w:rPr/>
      </w:pPr>
      <w:r>
        <w:rPr/>
      </w:r>
    </w:p>
    <w:p>
      <w:pPr>
        <w:pStyle w:val="Style16"/>
        <w:rPr/>
      </w:pPr>
      <w:r>
        <w:rPr/>
        <w:t>Товарный ассортимент любой фирмы является частью общего товарного ассортимента, предлагаемого отраслью в целом. Например, на автомобильном рынке автомашины «БМВ» занимают место в ряду моделей средней и высокой стоимости. Наращивание ассортимента происходит тогда, когда фирма выходит за пределы того, что производит в настоящее время. Наращивание это может идти либо вниз, либо вверх, либо в обоих направлениях одновременно.</w:t>
      </w:r>
    </w:p>
    <w:p>
      <w:pPr>
        <w:pStyle w:val="Style16"/>
        <w:rPr/>
      </w:pPr>
      <w:r>
        <w:rPr/>
        <w:t>Наращивание вниз. Многие фирмы поначалу располагаются в верхнем эшелоне рынка и впоследствии постепенно расширяют свой ассортимент, чтобы охватить и нижележащие эшелоны. Наращивание вниз может иметь целью сдерживание конкурентов, наступление на них или проникновение в наиболее быстро растущие сегменты рынка.</w:t>
      </w:r>
    </w:p>
    <w:p>
      <w:pPr>
        <w:pStyle w:val="Style16"/>
        <w:rPr/>
      </w:pPr>
      <w:r>
        <w:rPr/>
        <w:t>Одним из огромных просчетов ряда американских фирм было их нежелание расширять ассортимент вниз, в нижние эшелоны своих рынков. Корпорация «Дженерал моторс» противилась выпуску более компактных автомобилей, корпорация «Ксерокс»-копировальных аппаратов меньших размеров, а корпорация «Харлей-Дэвидсон» - выпуску небольших мотоциклов. Во всех этих случаях японские фирмы, узревшие для себя большие открывающиеся возможности, действовали быстро и успешно.</w:t>
      </w:r>
    </w:p>
    <w:p>
      <w:pPr>
        <w:pStyle w:val="Style16"/>
        <w:rPr/>
      </w:pPr>
      <w:r>
        <w:rPr/>
        <w:t>Наращивание вверх. Фирмы, действующие в нижних эшелонах рынка, возможно, захотят проникнуть в вышележащие. Их могут привлекать более высокие темпы роста верхних эшелонов рынка или их повышенная прибыльность. А возможно, фирма просто захочет позиционировать себя в качестве производителя с исчерпывающим ассортиментом.</w:t>
      </w:r>
    </w:p>
    <w:p>
      <w:pPr>
        <w:pStyle w:val="Style16"/>
        <w:rPr/>
      </w:pPr>
      <w:r>
        <w:rPr/>
        <w:t>Решение о наращивании вверх может оказаться рискованным. Конкуренты в вышележащих эшелонах не только хорошо «окопались» на своих позициях, но и могут перейти в контратаку, начав проникновение в нижние эшелоны рынка. Потенциальные покупатели могут не поверить, что фирма-новичок в состоянии изготовлять товары высокого качества. И наконец, у торговых агентов и дистрибьюторов фирмы может просто не хватить умений и знаний для обслуживания верхних эшелонов рынка.</w:t>
      </w:r>
    </w:p>
    <w:p>
      <w:pPr>
        <w:pStyle w:val="Style16"/>
        <w:rPr/>
      </w:pPr>
      <w:r>
        <w:rPr/>
        <w:t>Двустороннее наращивание. Фирма, работающая в среднем эшелоне рынка, может принять решение о наращивании своего товарного ассортимента и вверх и вниз одновременно. Примером может служить стратегия деятельности фирмы «Тексас инструменте» на рынке карманных калькуляторов. До появления фирмы на этом рынке его нижние эшелоны по показателям цены и качества были в основном захвачены компанией «Боумар», а верхние по тем же показателям цены и качества корпорацией «Хьюлетт Паккард» (см. рис. 52). Фирма «Тексас инструменте» предложила свои первые калькуляторы в среднем эшелоне рынка как товары средней цены и среднего уровня качества. Постепенно она начала наращивать свой ассортимент в обоих направлениях. Она предложила более совершенные калькуляторы по тем же ценам, а то и ниже, что и компания «Боумар», и в конце концов ликвидировала ее как конкурента. Одновременно фирма «Тексас инструменте» разработала высококачественные калькуляторы, стала продавать их дешевле, чем стоили калькуляторы корпорации «Хьюлетт-Паккард», и отбила у последней добрую долю продаж в верхних эшелонах рынка. Такая стратегия двустороннего наращивания помогла фирме «Тексас инструменте» захватить лидерство на рынке карманных калькуляторов.</w:t>
      </w:r>
    </w:p>
    <w:p>
      <w:pPr>
        <w:pStyle w:val="Style16"/>
        <w:rPr/>
      </w:pPr>
      <w:r>
        <w:rPr/>
      </w:r>
      <w:r>
        <w:br w:type="page"/>
      </w:r>
    </w:p>
    <w:p>
      <w:pPr>
        <w:pStyle w:val="Style16"/>
        <w:rPr/>
      </w:pPr>
      <w:r>
        <w:rPr/>
        <w:t>1.3 Решение о насыщении товарного ассортимента</w:t>
      </w:r>
    </w:p>
    <w:p>
      <w:pPr>
        <w:pStyle w:val="Style16"/>
        <w:rPr/>
      </w:pPr>
      <w:r>
        <w:rPr/>
      </w:r>
    </w:p>
    <w:p>
      <w:pPr>
        <w:pStyle w:val="Style16"/>
        <w:rPr/>
      </w:pPr>
      <w:r>
        <w:rPr/>
        <w:t>Расширение товарного ассортимента может происходить и за счет добавления новых изделий в его существующих рамках. Есть несколько причин, по которым прибегают к насыщению ассортимента:</w:t>
      </w:r>
    </w:p>
    <w:p>
      <w:pPr>
        <w:pStyle w:val="Style16"/>
        <w:rPr/>
      </w:pPr>
      <w:r>
        <w:rPr/>
        <w:t>1) стремление получать дополнительные прибыли,</w:t>
      </w:r>
    </w:p>
    <w:p>
      <w:pPr>
        <w:pStyle w:val="Style16"/>
        <w:rPr/>
      </w:pPr>
      <w:r>
        <w:rPr/>
        <w:t>2) попытки удовлетворить дилеров, жалующихся на пробелы в существующем ассортименте,</w:t>
      </w:r>
    </w:p>
    <w:p>
      <w:pPr>
        <w:pStyle w:val="Style16"/>
        <w:rPr/>
      </w:pPr>
      <w:r>
        <w:rPr/>
        <w:t>3) стремление задействовать неиспользуемые производственные мощности,</w:t>
      </w:r>
    </w:p>
    <w:p>
      <w:pPr>
        <w:pStyle w:val="Style16"/>
        <w:rPr/>
      </w:pPr>
      <w:r>
        <w:rPr/>
        <w:t>4) попытки стать ведущей фирмой с исчерпывающим ассортиментом</w:t>
      </w:r>
    </w:p>
    <w:p>
      <w:pPr>
        <w:pStyle w:val="Style16"/>
        <w:rPr/>
      </w:pPr>
      <w:r>
        <w:rPr/>
        <w:t>5) стремление ликвидировать пробелы с целью недопущения конкурентов.</w:t>
      </w:r>
    </w:p>
    <w:p>
      <w:pPr>
        <w:pStyle w:val="Style16"/>
        <w:rPr/>
      </w:pPr>
      <w:r>
        <w:rPr/>
        <w:t>Перенасыщение ассортимента ведет к уменьшению общих прибылей, так как товары начинают подрывать сбыт друг друга, а потребители оказываются сбитыми с толку. При выпуске новых товаров фирме следует удостовериться, что новинка заметно отличается от уже выпускаемых изделий.</w:t>
      </w:r>
    </w:p>
    <w:p>
      <w:pPr>
        <w:pStyle w:val="Style16"/>
        <w:rPr/>
      </w:pPr>
      <w:r>
        <w:rPr/>
      </w:r>
      <w:r>
        <w:br w:type="page"/>
      </w:r>
    </w:p>
    <w:p>
      <w:pPr>
        <w:pStyle w:val="Style16"/>
        <w:rPr/>
      </w:pPr>
      <w:r>
        <w:rPr/>
        <w:t>2 Решения относительно товарной номенклатуры</w:t>
      </w:r>
    </w:p>
    <w:p>
      <w:pPr>
        <w:pStyle w:val="Style16"/>
        <w:rPr/>
      </w:pPr>
      <w:r>
        <w:rPr/>
      </w:r>
    </w:p>
    <w:p>
      <w:pPr>
        <w:pStyle w:val="Style16"/>
        <w:rPr/>
      </w:pPr>
      <w:r>
        <w:rPr/>
        <w:t>Если у организации насчитывается несколько ассортиментных групп товаров, говорят о товарной номенклатуре. Мы определяем товарную номенклатуру следующим образом:</w:t>
      </w:r>
    </w:p>
    <w:p>
      <w:pPr>
        <w:pStyle w:val="Style16"/>
        <w:rPr/>
      </w:pPr>
      <w:r>
        <w:rPr/>
        <w:t>Товарная номенклатура-совокупность всех ассортиментных групп товаров и товарных единиц, предлагаемых покупателям конкретным продавцом. В состав номенклатуры фирмы «Эйвон» входят товары трех основных ассортиментных групп: косметика, ювелирные изделия, хозяйственные товары. Ассортимент каждой из них слагается из нескольких подгрупп товаров. Например, ассортимент косметических товаров можно подразделить на следующие товарные подгруппы: губная помада, румяна, пудра и т. д. Ассортимент в целом и каждая подгруппа состоят из множества отдельных товаров. Всего в номенклатуру фирмы «Эйвон» входит 1300 разных товаров. Крупный универсам имеет дело примерно с 10 тыс. товаров, типичный торговый центр «К-Март» - с 15 тыс., а корпорация «Дженерал электрик» производит примерно 250 тыс. разных изделий.</w:t>
      </w:r>
    </w:p>
    <w:p>
      <w:pPr>
        <w:pStyle w:val="Style16"/>
        <w:rPr/>
      </w:pPr>
      <w:r>
        <w:rPr/>
        <w:t>Товарную номенклатуру фирмы можно описать с точки зрения ее широты, насыщенности, глубины и гармоничности. Под широтой товарной номенклатуры корпорации «Проктер энд Гэмбл» имеют в виду общую численность ассортиментных групп товаров, выпускаемых фирмой. На рис. 53 широта товарной номенклатуры представлена шестью ассортиментными группами товаров. (В действительности же корпорация выпускает и множество товаров других ассортиментных групп, в том числе зубные эликсиры, туалетную бумагу и т.д.)</w:t>
      </w:r>
    </w:p>
    <w:p>
      <w:pPr>
        <w:pStyle w:val="Style16"/>
        <w:rPr/>
      </w:pPr>
      <w:r>
        <w:rPr/>
        <w:t>Под насыщенностью товарной номенклатуры корпорации «Проктер энд Гэмбл» имеют в виду общее число составляющих ее отдельных товаров. Под глубиной товарной номенклатуры корпорации имеют в виду варианты предложений каждого отдельного товара в рамках ассортиметной группы. Так, если зубную пасту «Крест» предлагают в трех разных расфасовках и с двумя ароматами (обычная и ментоловая), это означает, что глубина ее предложения равна шести.</w:t>
      </w:r>
    </w:p>
    <w:p>
      <w:pPr>
        <w:pStyle w:val="Style16"/>
        <w:rPr/>
      </w:pPr>
      <w:r>
        <w:rPr/>
        <w:t>Под гармоничностью товарной номенклатуры подразумевают степень близости между товарами различных ассортиментных групп с точки зрения их конечного использования, требований к организации производства, каналов распределения или каких-то иных показателей. Ассортиментные группы товаров корпорации «Проктер энд Гэмбл» гармоничны, поскольку все это товары широкого потребления, проходящие через одни и те же каналы распределения. Одновременно они менее гармоничны с точки зрения различий в функциях, выполняемых товарами для покупателей.</w:t>
      </w:r>
    </w:p>
    <w:p>
      <w:pPr>
        <w:pStyle w:val="Style16"/>
        <w:rPr/>
      </w:pPr>
      <w:r>
        <w:rPr/>
        <w:t>Эти четыре параметра, характеризующие товарную номенклатуру, помогают фирме определить свою товарную политику. Фирма может расширить свою деятельность четырьмя способами. Она может расширить товарную номенклатуру за счет включения в нее новых ассортиментных групп товаров. Она может увеличить насыщенность уже существующих ассортиментных групп товаров, приблизившись к положению компании с исчерпывающим ассортиментом. Она может предложить больше вариантов каждого из имеющихся товаров, т. е. углубить свою товарную номенклатуру. И наконец, в зависимости от того, стремится ли она к завоеванию прочной репутации в какой-то одной сфере или действовать сразу в нескольких сферах, фирма может целенаправленно добиваться большей или, наоборот, меньшей гармоничности между товарами различных ассортиментных групп.</w:t>
      </w:r>
    </w:p>
    <w:p>
      <w:pPr>
        <w:pStyle w:val="Style16"/>
        <w:rPr/>
      </w:pPr>
      <w:r>
        <w:rPr/>
        <w:t>Таким образом, мы видим, что товарная политика-это многомерная и сложная сфера деятельности, требующая принятия решений о конкретных особенностях товарной номенклатуры, товарного ассортимента, использовании марочных названий, упаковки и услуг. Эти решения должны приниматься не только на основе полного понимания потребностей клиентов и стратегических подходов, используемых конкурентами, но и с постоянно возрастающим вниманием к общественному мнению и законодательным актам, оказывающим влияние на сферу товарного производства.</w:t>
      </w:r>
    </w:p>
    <w:p>
      <w:pPr>
        <w:pStyle w:val="Style16"/>
        <w:rPr/>
      </w:pPr>
      <w:r>
        <w:rPr/>
        <w:t>Принимая решения о производстве товаров, управляющие по маркетингу должны обязательно учитывать все действующие законы и положения. Вот основные моменты, на которые следует обращать особое внимание.</w:t>
      </w:r>
    </w:p>
    <w:p>
      <w:pPr>
        <w:pStyle w:val="Style16"/>
        <w:rPr/>
      </w:pPr>
      <w:r>
        <w:rPr/>
        <w:t>Добавление новых товаров и изъятие старых. Осуществлению решений о пополнении номенклатуры новыми ассортиментными группами товаров, особенно путем приобретения других фирм, что грозит вызвать снижение уровня конкуренции, может воспрепятствовать Закон Кефаувера — Селлера от 1950 г. Решения о снятии с производства старых товаров должны приниматься с учетом тех правовых обязательств, оформленных в письменном виде или подразумеваемых, которые фирма имеет перед своими поставщиками, дилерами или клиентами, так или иначе связанными с товаром, снимаемым с производства.</w:t>
      </w:r>
    </w:p>
    <w:p>
      <w:pPr>
        <w:pStyle w:val="Style16"/>
        <w:rPr/>
      </w:pPr>
      <w:r>
        <w:rPr/>
        <w:t>Охрана патентных прав. При разработке новых товаров фирма должна соблюдать положения патентного законодательства. Ей не разрешается создавать товар, «неправомерно схожий» с уже существующим товаром другой фирмы. Примером этому может служить судебный иск фирмы «Полароид», которая пыталась воспрепятствовать продаже нового фотоаппарата «Кодак» для получения мгновенных снимков на том основании, что появление этой камеры связано с нарушением соответствующих патентов, имеющихся у фирмы «Полароид».</w:t>
      </w:r>
    </w:p>
    <w:p>
      <w:pPr>
        <w:pStyle w:val="Style16"/>
        <w:rPr/>
      </w:pPr>
      <w:r>
        <w:rPr/>
        <w:t>Качество и безопасность товаров. Производители пищевых продуктов, лекарственных препаратов, косметики и некоторых волокон обязаны строго придерживаться положений конкретных законов в отношении качества и безопасности своих изделий. Федеральный закон о пищевых продуктах, медикаментах и косметических средствах защищает потребителей от небезопасных и недоброкачественных пищевых, лекарственных и косметических товаров. Ряд законов предусматривает проверку санитарного состояния предприятий по переработке мяса и птицы. Приняты законы о нормах безопасности, касающиеся производства таких товаров, как ткани, химические вещества, автомобили, игрушки, лекарства и яды. Закон о безопасности потребительских товаров, принятый в 1972 г., учредил Комиссию по проблемам безопасности потребительских товаров, имеющую право запрещать или конфисковывать опасные товары и подвергать нарушителей закона суровым наказаниям. Потребитель, пострадавший в результате использования товара с конструктивным изъяном, может возбудить судебный иск против производителя или дилера. Ежегодно возбуждается более 1 млн. исков по поводу качества выпускаемой продукции. В результате значительно участились случаи изъятия товаров из продажи. Корпорация «Дженерал моторе» истратила 3,5 млн. долл. на одни только почтовые расходы, когда ей пришлось уведомлять 6,5 млн. владельцев автомобилей о дефектах в креплении двигателя.</w:t>
      </w:r>
    </w:p>
    <w:p>
      <w:pPr>
        <w:pStyle w:val="Style16"/>
        <w:rPr/>
      </w:pPr>
      <w:r>
        <w:rPr/>
        <w:t>Гарантии качества изделий. В попытках убедить потребителей в доброкачественности своих товаров многие производители предлагают соответствующие письменные гарантии. Однако нередко в этих гарантиях содержатся оговорки, а сами гарантии написаны языком, непонятным для среднего потребителя. Зачастую оказывается, что он не имеет права на услуги, ремонт и замену, которые, на его взгляд, подразумевались в гарантии. Для защиты потребителей конгресс принял в 1975 г. Закон Магнусона Мосса о совершенствовании гарантий и работы Федеральной торговой комиссии. Этот закон требует, чтобы полные гарантии отвечали ряду минимальных требований, включая положения о ремонте «в течение разумного периода времени без взимания платы», либо о замене товара, либо о полном возмещении потребителю затрат, если товар не работает и «после разумного числа попыток» отремонтировать его. В противном случае фирма должна ясно заявить о том, что предоставляет только ограниченную гарантию. Закон уже вынудил одних производителей заменить полные гарантии ограниченными, а других вообще отказаться от гарантий как орудия маркетинга.</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Котлер Ф. Основы маркетинга: Пер. с англ. - М.: Прогресс, 1990.</w:t>
      </w:r>
    </w:p>
    <w:p>
      <w:pPr>
        <w:pStyle w:val="Style16"/>
        <w:numPr>
          <w:ilvl w:val="0"/>
          <w:numId w:val="1"/>
        </w:numPr>
        <w:ind w:left="0" w:hanging="0"/>
        <w:jc w:val="left"/>
        <w:rPr/>
      </w:pPr>
      <w:r>
        <w:rPr/>
        <w:t>Академия рынка: маркетинг: Пер. с фр. - М.: Экономика, 1993.</w:t>
      </w:r>
    </w:p>
    <w:p>
      <w:pPr>
        <w:pStyle w:val="Style16"/>
        <w:numPr>
          <w:ilvl w:val="0"/>
          <w:numId w:val="1"/>
        </w:numPr>
        <w:ind w:left="0" w:hanging="0"/>
        <w:jc w:val="left"/>
        <w:rPr/>
      </w:pPr>
      <w:r>
        <w:rPr/>
        <w:t>Аникеев СЛ. Методика разработки плана маркетинга. - М.: ФОЛИУМ, 1995. (Практика маркетинга).</w:t>
      </w:r>
    </w:p>
    <w:p>
      <w:pPr>
        <w:pStyle w:val="Style16"/>
        <w:numPr>
          <w:ilvl w:val="0"/>
          <w:numId w:val="1"/>
        </w:numPr>
        <w:ind w:left="0" w:hanging="0"/>
        <w:jc w:val="left"/>
        <w:rPr/>
      </w:pPr>
      <w:r>
        <w:rPr/>
        <w:t>Все о маркетинге. Сборник материалов для руководителей предприятий экономических и коммерческих служб. - М.: Азимут-Центр, 1992.</w:t>
      </w:r>
    </w:p>
    <w:p>
      <w:pPr>
        <w:pStyle w:val="Style16"/>
        <w:numPr>
          <w:ilvl w:val="0"/>
          <w:numId w:val="1"/>
        </w:numPr>
        <w:ind w:left="0" w:hanging="0"/>
        <w:jc w:val="left"/>
        <w:rPr/>
      </w:pPr>
      <w:r>
        <w:rPr/>
        <w:t>Герчикова И.Л. Маркетинг и международное коммерческое дело. - М.: Внешторгиздат, 1990.</w:t>
      </w:r>
    </w:p>
    <w:p>
      <w:pPr>
        <w:pStyle w:val="Style16"/>
        <w:numPr>
          <w:ilvl w:val="0"/>
          <w:numId w:val="1"/>
        </w:numPr>
        <w:ind w:left="0" w:hanging="0"/>
        <w:jc w:val="left"/>
        <w:rPr/>
      </w:pPr>
      <w:r>
        <w:rPr/>
        <w:t>Герчикова И.Л. Маркетинг: методические рекомендации и система показателей. - М.: МГИМО, 1994.</w:t>
      </w:r>
    </w:p>
    <w:p>
      <w:pPr>
        <w:pStyle w:val="Style16"/>
        <w:numPr>
          <w:ilvl w:val="0"/>
          <w:numId w:val="1"/>
        </w:numPr>
        <w:ind w:left="0" w:hanging="0"/>
        <w:jc w:val="left"/>
        <w:rPr/>
      </w:pPr>
      <w:r>
        <w:rPr/>
        <w:t>Герчикова И.Л., Маркетинг: организация и технология. - М.: ШМБ МГИМО,1990.</w:t>
      </w:r>
    </w:p>
    <w:p>
      <w:pPr>
        <w:pStyle w:val="Style16"/>
        <w:numPr>
          <w:ilvl w:val="0"/>
          <w:numId w:val="1"/>
        </w:numPr>
        <w:ind w:left="0" w:hanging="0"/>
        <w:jc w:val="left"/>
        <w:rPr/>
      </w:pPr>
      <w:r>
        <w:rPr/>
        <w:t>Голубков Е.Л. Маркетинг: стратегия, планы, структуры. - М.: Дело Лтд., 1995.</w:t>
      </w:r>
    </w:p>
    <w:p>
      <w:pPr>
        <w:pStyle w:val="Style16"/>
        <w:ind w:hanging="0"/>
        <w:jc w:val="left"/>
        <w:rPr/>
      </w:pPr>
      <w:r>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4:00Z</dcterms:created>
  <dc:creator>Надя</dc:creator>
  <dc:description/>
  <cp:keywords/>
  <dc:language>en-US</dc:language>
  <cp:lastModifiedBy>Mage</cp:lastModifiedBy>
  <dcterms:modified xsi:type="dcterms:W3CDTF">2011-10-06T17:44:00Z</dcterms:modified>
  <cp:revision>2</cp:revision>
  <dc:subject/>
  <dc:title>Содержание</dc:title>
</cp:coreProperties>
</file>