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 нашей стране складывалась теория товароведения, государство выступало единственным участником внешнеэкономической деятельности. Распределение сырьевых ресурсов и оборудования происходило по системе государственного снабжения. Товаром в этих экономических условиях считалась только продукция бытового назначения – «товары народного потребления». Товароведение фактически изучало не столько товар в его экономическом понимании и проявлении, сколько продукцию в техническом аспекте, который раскрывался в стандартах. В настоящее время изучение товара вышло за рамки такого по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ия товароведения, сложившаяся в советское время, развивалась как научная теория. Однако практически работающему специалисту, который заинтересован в товароведных знаниях, – эксперту по качеству, товароведу, таможеннику, оценщику, требуются ответы на новые вопросы. Важно уметь различать товары по комплектности, степени готовности к использованию, выделять их оценочные показатели, знать обязательные требования к ним. К товару предъявляется и ряд вполне определенных требований в рамках договоров купли-продажи, перевозки, страхования. На этих этапах обращения материалы и изделия проявляют себя по-разному, и эти свойства для участников процесса так же важны, как и те, которые проявятся у конечного потреб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ыночных отношений, изменивших приоритеты экономических наук в последнее десятилетие, отводит товароведению новую 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ение изучается и как научная, и как прикладная дисципли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ели и задачи товаро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оведение возникло в 16 в. в связи с развитием внешнеторговых связей. Первая кафедра Товароведение (растительных и животных фармацевтических материалов) была учреждена в 1549 в Падуанском университете (Италия). В России одним из первых пособий по Товароведение была «Торговая книга» (1575). Как самостоятельная учебная дисциплина Товароведение начало вводиться в коммерческих средних и высших учебных заведениях в конце. 18 в. В некоторых странах (Великобритании, США) Товароведение изучается в расширенных курсах технологии различных групп товаров. Основоположниками научного Товароведение в России были М.Я. Киттары (1825 – 80), П.П. Петров (1850–1928), Я.Я. Никитинский (1854–1924). Под редакцией последних в 1906 – 08 вышел учебник по Товароведение «Руководство по товароведению с необходимыми сведениями из технологии», в котором рассматривались строение, состав, свойства и технология переработки сырья и материалов, используемых в промышленном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 в. содержание Товароведение в разных странах дифференцировалось. В нашей стране наиболее широкое развитие получило товароведение товаров народного потребления. Оно непрерывно расширялось за счёт изучения новых групп товаров (швейных изделий, трикотажа, товаров культурно-бытового назначения и хозяйственного обихода). Изучение строения и свойств материалов выделилось в самостоятельную научную дисциплины – материаловедение (по отраслям промышленн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оведение, научная дисциплина, изучающая потребительские свойства товаров; их классификацию и кодирование; стандартизацию; факторы, обусловливающие качество товаров, контроль и оценку его; закономерности формирования ассортимента товаров и его структуру; условия сохранения качества товаров при их транспортировке, в потреблении и эксплуатации. Товароведение в социалистических странах ставит своей целью установить соответствие показателей потребительных свойств и выпускаемого ассортимента продукции требованиям потребителей в интересах наиболее полного удовлетворения их потребностей и осуществления обратной связи между потреблением и производством в части повышения качества и обновления ассортимента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товароведения заключается в изучении основополагающих характеристик товара составляющих его потребительную стоимость, а также их изменение на всех этапах товаро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альной задачей товароведения стало качество товаров и все вопросы, связанные с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задачи товароведения как научной дисциплины на современном этапе развития рыночных отношени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следование и выявление общих закономерностей формирования и проявления потребительной стоимости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следование и дальнейшая разработка научных принципов формирования терминологии, классификации и кодирования для различных групп товаров (для использования в современных компьютерных технология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следование и разработка принципов и методов управления качеством и ассортиментом тов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ктивизация творческих связей и обмена информацией о товарах как внутри страны, так и на международном уров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дение таможенных эксперт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ение подразделяется на ряд учебных дисциплин в зависимости от профиля специаль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оведение материалов, машин,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оведение промышленных товаров народного потребления, пищевых продук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ение включает в себя два разде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ая ч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астное товар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й части рассматриваются теоретические основы, которые являются основополагающими для частных разделов товар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ое товароведение анализирует состояние и перспективы развития сегмента рынка, классификацию товаров на ассортиментные группы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товаро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вый принцип товароведения – безопасность. Это принцип котор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ется в отсутствии недопустимого риска, связанного с возможностью нанесения товаром или услугой ущерба жизни, здоровью и имуществу людей (данный принцип должен соблюдаться в процессах упаковывания, транспортировки, хранения това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нцип эффективности – заключается в достижении наиболее оптимального результата при производстве, реализации и эксплуатации товаров; сохранении количества и качества товара на всех эта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цип совместимости – определяемый пригодностью товаров, процессов или услуг к совместному использованию не вызывающему нежелательных воз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заимозаменяемость – это принцип, определяемый пригодностью одного товара для использования вместо другого товара в целях выполнения одних и тех же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Систематизация – это принцип, заключающийся в установлении определённой последовательности однородных, взаимосвязанных товаров. Данный принцип положен в основу группы методов, в состав которых входят классификация, кодирование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оказателей качества товаров в товароведении применяются инструментальные, органолептические, расчётные и др. методы. При изучении природы товаров, их строения, свойств, процессов, происходящих в них, товароведение использует достижения многих наук: физики, химии, биолог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учении процессов формирования ассортимента товаров товароведение учитывает закономерности развития общественного производства и 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дук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производится в результате деятельности и предназначается для удовлетворения каких-либо потребностей. Под деятельностью понимают и человеческую деятельность, и жизнедеятельность биологических объектов. К продукции можно отнести ткани, сырье, комплектующие изделия, а также хлопчатобумажные и льняные волок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ция может быть создана в результате материальной и нематериальной деятельности. Нематериальная продукция – это услуги, ценные бумаг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ая продукция, которая предназначена для купли-продажи, является това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и присущи две основные характеристи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одукция должна быть произве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на должна удовлетворять чьим-либо потреб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становится товаром, когда она является объектом купли-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подразделяется по различным признакам классифик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 отраслям производ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мышленная проду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ельскохозяйствен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род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сфере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ой реализации продукции является – торгов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уги торговли, в частности, входит розничная торговля, которая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ализацию това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паковку, купленную в магази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грузка и доставка крупногабаритных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сультации специалистов о правилах и порядке пользования сложными товарами – новинками и демонстрация их в действ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фере реализации, товары подраз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ы народного потреб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ы промышле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ы народного потребления – это товары, предназначенные для продажи населению с целью личного, семейного, домашнего использования, не связанного с предпринимательскою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ы народного потребления подраз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продовольственные това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ищевые продукты (продовольствен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абач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продовольственный товар – это продукт производственного процесса, предназначенной для продажи его гражданам или СХД (субъектам хозяйственной деятельности), но не с целью употребления в пищу человеком или живо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ой продукт – это продукт животного, растительного, минерального или биосинтетического происхождения предназначенный для употребления в пищу человека, как в свежем, так и в переработанном ви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ы промышленного назначения – это товары, предназначенные для продажи юридическим лицам и индивидуальным предпринимателям с целью их использования в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ехнологическое оборуд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роительно-дорожная техника, транспортные машины общего ис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пливо – сырьевые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ы промышленного назначения продаются в системе оптовой торговли с последующей их перепродажи или профессиональном исполь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товаров промышленного назначения выделяются группы продукции социального назначения, которая предназначена для удовлетворения личных и общественных потребностей населения в сфере услуг, оказываемых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анспор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истеме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диц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ультур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НП и ТПН различаются не по видам товаров, а по целям их использования (т.е. бытовое – не коммерческое и не бытовое – коммерческ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степени перераб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ырьё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атериа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здел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дук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ход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рьё – это продукция, предназначенная для дальнейшей переработки, результатом которой не является издел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ы – это продукция, предназначенная для производства изделий или друг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делия – это единица промышленной продукции, которая может исчисляться в штуках и экземпля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ты – это продукция, являющаяся результатом труда, но не изделием и предназначенное для потребления, а не для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если продукты выпускаются в стандартной промышленной упаковке, повреждение которой может исключить, затруднить использование, то они рассматриваются как изделия и называются расходными издел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обработки продукции учитывается при построении тарифов таможн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инство стран применяют тарифную эксколацию – т.е. повышение ставок таможенных пошлин на готовое изделие по отношению ставки на сырьё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ова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 так передавать от человека к человеку цифровые значения или собственность не имеет смысла (за исключением подарка и грабежа). Поэтому для получения прибыли необходим некий посредник. Он называется товаром. Товаром может быть всё, что угодно, не обязательно физический предмет. Товар – это носитель стоимости и посредник при получении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 – все, что может удовлетворить нужду или потребность и предлагается рынку с целью привлечения внимания, приобретения, использования или потребления. Это могут быть физические объекты, услуги, лица, места, организации и идеи. Наряду с понятием «товар» существует понятие «товарная единиц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труда приобретают форму товара в условиях рыночного производства. Всякое ли изделие или услуга являются товаром? Если вещь произведена для личного пользования или в подарок, то она еще не стала товаром. Товаром называются изделие или услуга, предназначенные для продажи любому покупателю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ыночное производство – это производство товаров и услуг, предназначенных для реализации на рынке по ценам, которые существенно изменяют спрос на эти товары или услуги. В него включается реализация товаров и услуг, обмен их по бартеру, передача наемным работникам в качестве оплаты труда в натуральной форме, поставка другим организациям, а также накопление в виде запасов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ыночной сфере основной формой стоимости товара является рыночная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рыночное производство – это производство продуктов и услуг, предназначенных для внутреннего использования организациями, а также предоставляемых другим потребителям бесплатно или по ценам, не оказывающим значительного воздействия на спрос. Стоимость выпуска нерыночных продуктов и услуг определяется в размере текущих затрат на производство (стоимость восстановления или замещения). Объекты нерыночного производства не являются това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ная единица – обособленная целостность, характеризуемая показателями величины, цены, внешнего вида и прочими атрибутами. Каждую отдельную товарную единицу, предлагаемую потребителям, можно рассматривать относительно трех уровн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 по замыслу – это та основная услуга, которую действительно приобретает покупа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 в реальном исполнении – это предлагаемый на продажу товар с определенным набором свойств, внешним оформлением, уровнем качества, марочным названием и упаков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овар с подкреплением – это товар в реальном исполнении в совокупности с услугами, его сопровождающими, такими, как гарантия, установка или монтаж, профилактическое обслуживание и бесплатная доста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 – это предмет труда, предназначенный для удовлетворения конкретных потребностей человека и распределяемый путем купли-продажи. Товар по своей сущности обладает двумя основными свойств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требительской стоимостью – способностью удовлетворять какую-либо человеческую потреб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новой стоимость – способностью обмениваться как вещь в известных пропорциях на другую вещь или денежный эквивал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товар» и «продукт» отличаются тем, что продукт становится товаром в будущем предложенным ры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труда приобретают форму товаров в условиях рыночного производства. Если вещь произведена для личного пользования в подарок, она не становится това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ыночное производство включ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ализация товаров и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мен по Барте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дача наемным работникам в качестве оплаты труда в натуральной фор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авки другим организац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копление в виде запасов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е рыночного производства не являются това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е свойства товара, определяющие его потребительскую цен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че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епень соответствия функциональному назнач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епень соответствия цены и потребительской ц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личие инструкции по применению и другой документации на това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чество сервисного обслуживания на этапе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зможность выбора варианта товара, богатый ассорти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й вид товара представляют услуги. Примерами услуг могут быть: чистка одежды, доставка на дом товаров, билетов,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уга – это мероприятие или выгода, предлагаемые любому лицу, но не приводящие к завладению чем-либо. Производство услуг может быть связано с товаром в его материальном виде, а может и не быть таков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уга – объект продажи в виде действий, результатом которых является тот или иной полезный эф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м свойственны четыре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сязаемость. Услугу нельзя увидеть, попробовать на ощупь, услышать, увидеть до момента приобретения. Клиент не может увидеть, придя в парикмахерскую, свою стри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делимость от источника. Врач ставит диагноз больному. Диагноз невозможен при отсутствии вра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тоянство качества. Качество услуги во многом определяется состоянием источника, уровнем его квалификации, настроения. Ваш заказанный билет могут принести вовремя сегодня, а завтра с опозданием. Это тоже относится и к выполнению заказа так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храняемость. Услуги нельзя хранить. Услуги можно классифицировать по различным признакам: кто является источником услуги – люди или машины; обязательно ли присутствие клиента в момент оказания услуги; каковы мотивы приобретения, услуги (для личных или деловых нужд); каковы мотивы поставщика услуг (коммерческая или некоммерческая деятель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могут оказывать производители товаров и специализированны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ы классифицируются по разным признакам, что и показано на 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4690745" cy="367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 Классификация тов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лассификации товара выделяют объективны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бственно товара: материал, вес, цвет, размер, внешний вид, силуэт, запах, вкус, конструкция, наличие деф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ыночные: цена, конкурентоспособность, широта выбора, удобство транспортировки, привлека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требления: прочность, простота ухода, срок за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овар – это основной продукт, предназначенный не только для получения конкретной прибыли для определенного государства, но, в конечном счете – это предмет потребления, произведенный для купли-прода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, как предмет коммерческой деятельности является объектом особой научной дисциплины – товар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ведение – это комплексная научная дисциплина, занимающаяся целенаправленной деятельностью по изучению потребительной стоимости товаров, формированию ассортимента и качества товаров, обеспечению условий их 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метод товароведения – метод системного подхода, основанный на методологии научного познания, в основе которого лежит исследование объектов как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 товароведения обусловлено необходимостью понимания фундаментальных представлений товароведения, знания современных достижений науки в области формирования потребностей, потребительских свойств товаров, качества, классификации, стандартизации, сертификации, идентификации и фальсификации това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ые науки являются для товароведения методологической основой изучения полезности товаров как социально-экономической категория. Философия вооружает товароведение всеобщим диалектическим методом познания явлений. Исключительно важное значение для товароведения имеет экономическая теория, изучающая законы общественного производства и распределения материальных благ по различных ступенях развития челове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оведение является базовой учебной дисциплиной для многих общепрофессиональных и специальных дисциплин – организации и технологии коммерческой деятельности, экономики, бухгалтерского учета, маркетинга и др. Их объединяют последующие и сопутствующие межпредметные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ранов С.И. и др. Справочник товароведа. Непродовольственные товары. – М.: Экономика, 199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Введение в товароведение промышленных товаров, М., 199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Варакута С.А. Управление качеством продукции: Учебное пособие. – М.: ИНФРА – М, 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Жиряева Е.В. Товароведение: Серия «Учебные пособия» – 2-е изд. – СПб: Питер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Замедлина Е.А. Товароведение и экспертиза товаров. – М.: РИОР,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Классен Н.А., Методика и дидактика товароведения, Л., 199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расовский П.А. Товар и его экспертиза. М.: Центр экономики и маркетинга, 20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овиков В.А. Термины рыночной экономики. – М.: Наука,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йкова Е.Ю., Додонкин Ю.В. Теория товароведения: Учеб. пособие. – М.: Издательский центр «Академия»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Товарный словарь, т. 1–9, М., 1956–61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;Times New Roman"/>
      <w:b/>
      <w:color w:val="993300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Symbol" w:hAnsi="Symbol" w:eastAsia="Times New Roman;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Bold2">
    <w:name w:val="bold2"/>
    <w:qFormat/>
    <w:rPr>
      <w:rFonts w:cs="Times New Roman;Times New Roman"/>
      <w:color w:val="1E5A64"/>
    </w:rPr>
  </w:style>
  <w:style w:type="character" w:styleId="Emphasis">
    <w:name w:val="Emphasis"/>
    <w:qFormat/>
    <w:rPr>
      <w:rFonts w:cs="Times New Roman;Times New Roman"/>
      <w:color w:val="1E5A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jc w:val="center"/>
      <w:outlineLvl w:val="1"/>
    </w:pPr>
    <w:rPr>
      <w:b/>
      <w:bCs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48:00Z</dcterms:created>
  <dc:creator>виктор</dc:creator>
  <dc:description/>
  <cp:keywords/>
  <dc:language>en-US</dc:language>
  <cp:lastModifiedBy>Mage</cp:lastModifiedBy>
  <dcterms:modified xsi:type="dcterms:W3CDTF">2011-10-06T17:48:00Z</dcterms:modified>
  <cp:revision>2</cp:revision>
  <dc:subject/>
  <dc:title>Товароведение, научная дисциплина, изучающая потребительские свойства товаров; их классификацию и кодирование; стандартизацию;</dc:title>
</cp:coreProperties>
</file>