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овар в маркетинговой деятельности: понятие, структура (уровни), классификаци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требительский рынок: характеристика, факторы, влияющие на поведение покупател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ктическое зад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овар в маркетинговой деятельности: понятие, структура (уровни), классифика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рыночной деятельности является </w:t>
      </w:r>
      <w:r>
        <w:rPr>
          <w:bCs/>
          <w:sz w:val="28"/>
          <w:szCs w:val="28"/>
        </w:rPr>
        <w:t>товар</w:t>
      </w:r>
      <w:r>
        <w:rPr>
          <w:sz w:val="28"/>
          <w:szCs w:val="28"/>
        </w:rPr>
        <w:t>. Главная цель продавца, производителя, торгового посредника) - продать товар, удовлетворить спрос покупателя и в результате получить прибыль. Главная цель потребителя - купить товар и в конечном результате удовлетворить собственные потребности. Товар - важнейшая категория маркетинг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вар </w:t>
      </w:r>
      <w:r>
        <w:rPr>
          <w:sz w:val="28"/>
          <w:szCs w:val="28"/>
        </w:rPr>
        <w:t>- все, что может удовлетворить нужду или потребность и предлагается рынку с целью привлечения внимания, приобретения, использования или потребления (физические объекты, услуги, лица, организации, идеи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варная единица </w:t>
      </w:r>
      <w:r>
        <w:rPr>
          <w:sz w:val="28"/>
          <w:szCs w:val="28"/>
        </w:rPr>
        <w:t>- обособленная целостность, характеризуемая показателями величины, цены, внешнего вида и прочими атрибутами (например, губная помада - товар, а тюбик - единица товара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можно рассматривать с позиции трех уровней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овар по замысл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овар в реальном исполнен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овар с подкрепление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по замыслу превращается в товар в реальном исполнении. Товар в реальном исполнении имеет пять характеристик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качеств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ор свойств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фическое оформлени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очное названи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фическая упаковк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с подкреплением означает личное внимание к покупателю, доставку на дом, гарантию возврата денег и т.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подкрепления товара заставляет деятеля рынка присмотреться к существующей у клиента системе потребления в целом, к тому как покупатель товара комплексно подходит к проблем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ное обслуживание включае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онемен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есплатный ремон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обода выбор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нкуренция по-новом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то не конкуренция между товарами, а того, чем фирма дополнительно снабдила свой товар (упаковка, особенности поставки и т.п.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тратегий маркетинга полезно классифицировать товары по различным основани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Товары длительного и кратковременного пользования, услуги. </w:t>
      </w:r>
      <w:r>
        <w:rPr>
          <w:sz w:val="28"/>
          <w:szCs w:val="28"/>
        </w:rPr>
        <w:t>По степени долговечности или материальной осязаемости товары можно разделить на следующие три группы: товары длительного пользования, товары кратковременного пользования и услуг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вары длительного пользования – </w:t>
      </w:r>
      <w:r>
        <w:rPr>
          <w:sz w:val="28"/>
          <w:szCs w:val="28"/>
        </w:rPr>
        <w:t>материальные изделия, которые выдерживают обычно многократное использование. Примерами подобных товаров могут служить холодильники, станки, одеж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вары кратковременного пользования – </w:t>
      </w:r>
      <w:r>
        <w:rPr>
          <w:sz w:val="28"/>
          <w:szCs w:val="28"/>
        </w:rPr>
        <w:t>материальные изделия, полностью потребляемые за один или несколько циклов использования. Примерами подобных товаров могут служить пиво, мыло, сол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слуги – </w:t>
      </w:r>
      <w:r>
        <w:rPr>
          <w:sz w:val="28"/>
          <w:szCs w:val="28"/>
        </w:rPr>
        <w:t xml:space="preserve">объекты продажи в виде действий, выгод или удовлетворения потребностей. Примерами подобных товаров могут служить стрижка в парикмахерской, обучение в школе или ремонтные работы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Товары широкого потребления. </w:t>
      </w:r>
      <w:r>
        <w:rPr>
          <w:sz w:val="28"/>
          <w:szCs w:val="28"/>
        </w:rPr>
        <w:t>Удобным методом классификации товаров является разбивка их на группы на основе поведения потребителей. Можно выделить товары повседневного спроса, товары предварительного выбора, товары особого спроса и товары пассивного спро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овары повседневного спроса –</w:t>
      </w:r>
      <w:r>
        <w:rPr>
          <w:sz w:val="28"/>
          <w:szCs w:val="28"/>
        </w:rPr>
        <w:t xml:space="preserve"> товары, которые потребитель обычно покупает часто, без раздумий и с минимальными усилиями на их сравнение между собой. Примерами могут служить хлеб, соль, мыл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вары повседневного спроса можно дополнительно подразделить на основные товары постоянного спроса, товары импульсной покупки и товары для экстренных случаев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вары импульсной покупки </w:t>
      </w:r>
      <w:r>
        <w:rPr>
          <w:sz w:val="28"/>
          <w:szCs w:val="28"/>
        </w:rPr>
        <w:t xml:space="preserve">приобретают без всякого предварительного планирования и поисков. Обычно такие товары продаются во многих местах. Мороженое продают на каждом углу, потому что иначе потребитель мог бы и не подумать о его приобретении. </w:t>
      </w:r>
      <w:r>
        <w:rPr>
          <w:iCs/>
          <w:sz w:val="28"/>
          <w:szCs w:val="28"/>
        </w:rPr>
        <w:t xml:space="preserve">Товары для экстренных случаев </w:t>
      </w:r>
      <w:r>
        <w:rPr>
          <w:sz w:val="28"/>
          <w:szCs w:val="28"/>
        </w:rPr>
        <w:t>покупают при возникновении острой нужды в них – это лекарства, полиэтиленовые пакеты и т.п. Их распространяют через множество торговых точек, чтобы не упустить возможность продаж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овары предварительного выбора –</w:t>
      </w:r>
      <w:r>
        <w:rPr>
          <w:sz w:val="28"/>
          <w:szCs w:val="28"/>
        </w:rPr>
        <w:t xml:space="preserve"> это товары, которые потребитель перед покупкой, как правило, сравнивает между собой по показателям пригодности, качества, цены и внешнего оформления. Примерами могут служить мебель, одежда, автомоби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вары предварительного выбора можно дополнительно подразделить на схожие и несхожие. Покупатель рассматривает </w:t>
      </w:r>
      <w:r>
        <w:rPr>
          <w:iCs/>
          <w:sz w:val="28"/>
          <w:szCs w:val="28"/>
        </w:rPr>
        <w:t xml:space="preserve">схожие </w:t>
      </w:r>
      <w:r>
        <w:rPr>
          <w:sz w:val="28"/>
          <w:szCs w:val="28"/>
        </w:rPr>
        <w:t xml:space="preserve">товары как изделия, одинаковые по качеству, но отличающиеся друг от друга по цене. Продавец таких товаров в разговоре с покупателем должен лишь обосновать цену. При покупке одежды, мебели и более </w:t>
      </w:r>
      <w:r>
        <w:rPr>
          <w:iCs/>
          <w:sz w:val="28"/>
          <w:szCs w:val="28"/>
        </w:rPr>
        <w:t xml:space="preserve">несхожих </w:t>
      </w:r>
      <w:r>
        <w:rPr>
          <w:sz w:val="28"/>
          <w:szCs w:val="28"/>
        </w:rPr>
        <w:t>между собой товаров их свойства нередко оказываются для потребителя значительно важнее цены. Если покупателю нужен костюм в полоску, то фасон, посадка на фигуре и вид этого костюма, скорее всего, окажутся более значимыми, чем небольшая разница в цене. Несхожие товары должны иметь широкий ассортимент, а продавцы таких товаров должны быть более подготовленны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вары особого спроса – </w:t>
      </w:r>
      <w:r>
        <w:rPr>
          <w:sz w:val="28"/>
          <w:szCs w:val="28"/>
        </w:rPr>
        <w:t xml:space="preserve">товары с уникальными характеристиками или отдельные марочные товары, ради приобретения которых значительная часть покупателей готова затратить дополнительные усилия. Примерами подобных товаров могут служить конкретные марки и типы модных товаров: автомобили, стереоаппаратура, фотооборудование, мужские костюмы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вары пассивного спроса – </w:t>
      </w:r>
      <w:r>
        <w:rPr>
          <w:sz w:val="28"/>
          <w:szCs w:val="28"/>
        </w:rPr>
        <w:t>товары, о которых потребитель не знает или знает, но обычно не думает об их покупке, например надгроб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Товары промышленного назначения. </w:t>
      </w:r>
      <w:r>
        <w:rPr>
          <w:sz w:val="28"/>
          <w:szCs w:val="28"/>
        </w:rPr>
        <w:t>Предприятия и организации закупают огромное количество разнообразных товаров и услуг. Товары промышленного назначения можно классифицировать на основе того, в какой мере участвуют они в процессе производства, и по их относительной ценности. Можно выделить три группы этих товаров: материалы и детали, капитальное имущество, вспомогательные материалы и услуг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териал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детали – </w:t>
      </w:r>
      <w:r>
        <w:rPr>
          <w:sz w:val="28"/>
          <w:szCs w:val="28"/>
        </w:rPr>
        <w:t>товары, полностью используемые в изделии производителя. Материалы можно подразделить на сырье и полуфабрика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ырье </w:t>
      </w:r>
      <w:r>
        <w:rPr>
          <w:sz w:val="28"/>
          <w:szCs w:val="28"/>
        </w:rPr>
        <w:t>включает сельскохозяйственную продукцию – пшеницу, хлопок, фрукты, овощи, а также природные продукты – рыбу, лес, сырую нефть. Предложение природных продуктов ограниченно. Как правило, они объемны, средняя цена товарной единицы невысока, транспортировка их от производителя к потребителю довольно сложна. Лишь небольшая часть крупных производителей стремится продавать их непосредственно промышленным потребителям. Поставки обычно осуществляются на основе долгосрочных контрактов. Основными факторами, влияющими на выбор поставщика, являются его надежность и цена това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луфабрикат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детали </w:t>
      </w:r>
      <w:r>
        <w:rPr>
          <w:sz w:val="28"/>
          <w:szCs w:val="28"/>
        </w:rPr>
        <w:t xml:space="preserve">представляют собой либо материальные компоненты – это пряжа, цемент, прокат, либо комплектующие изделия – электродвигатели, шины, отливки. </w:t>
      </w:r>
      <w:r>
        <w:rPr>
          <w:iCs/>
          <w:sz w:val="28"/>
          <w:szCs w:val="28"/>
        </w:rPr>
        <w:t xml:space="preserve">Материальные компоненты </w:t>
      </w:r>
      <w:r>
        <w:rPr>
          <w:sz w:val="28"/>
          <w:szCs w:val="28"/>
        </w:rPr>
        <w:t xml:space="preserve">обычно используют с последующей доработкой. Например, чугун превращают в сталь, пряжу – в полотно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апитальное имущество – </w:t>
      </w:r>
      <w:r>
        <w:rPr>
          <w:sz w:val="28"/>
          <w:szCs w:val="28"/>
        </w:rPr>
        <w:t>товары, постепенно используемые в производстве. Капитальное имущество можно подразделить на стационарные сооружения и оборудование, а также вспомогательное оборудова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ационарные сооружения </w:t>
      </w:r>
      <w:r>
        <w:rPr>
          <w:sz w:val="28"/>
          <w:szCs w:val="28"/>
        </w:rPr>
        <w:t xml:space="preserve">представляют собой строения и сооружения – заводы, административные здания, </w:t>
      </w:r>
      <w:r>
        <w:rPr>
          <w:iCs/>
          <w:sz w:val="28"/>
          <w:szCs w:val="28"/>
        </w:rPr>
        <w:t xml:space="preserve">стационарное оборудование – </w:t>
      </w:r>
      <w:r>
        <w:rPr>
          <w:sz w:val="28"/>
          <w:szCs w:val="28"/>
        </w:rPr>
        <w:t xml:space="preserve">это генераторы, станки, суперкомпьютеры, подъемники и т.п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спомогательное оборудование </w:t>
      </w:r>
      <w:r>
        <w:rPr>
          <w:sz w:val="28"/>
          <w:szCs w:val="28"/>
        </w:rPr>
        <w:t xml:space="preserve">включает в себя движимое заводское оборудование, ручной инструмент, автопогрузчики, конторский инвентарь и оборудование – письменные столы, персональные компьютеры. Это оборудование содействует процессу производства, обычно оно недолговечно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спомогательные материал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услуги </w:t>
      </w:r>
      <w:r>
        <w:rPr>
          <w:sz w:val="28"/>
          <w:szCs w:val="28"/>
        </w:rPr>
        <w:t>не используются непосредственно в производстве продукции. Это рабочие материалы – смазочные масла, писчая бумага, карандаши и материалы для технического обслуживания и ремонта, краски, гвозди, щетки. Вспомогательные материалы являются для рынка товаров промышленного назначения тем же, чем товары повседневного спроса для потребительского рынка, так как их обычно покупают с минимальной затратой усилий методом повторных закупок без изменений. Торгуют ими, как правило, через посредников, поскольку покупателей очень много, а стоимость товарной единицы мала. В связи с тем, что большинство вспомогательных материалов стандартизировано, при закупках главное – цена товара и серви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услуги подразделяются на информационные, в том числе услуги консультативного характера (правовые консультации, консультации для руководства), и услуги по техническому обслуживанию и ремонту (мытье окон, ремонт оборудования). Услуги обычно предоставляют на договорной осно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требительский рынок: характеристика, факторы, влияющие на поведение покупател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требительский рынок </w:t>
      </w:r>
      <w:r>
        <w:rPr>
          <w:sz w:val="28"/>
          <w:szCs w:val="28"/>
        </w:rPr>
        <w:t>- отдельные лица и домохозяйства, покупающие или приобретающие иным способом товары и услуги для личного потребления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90880</wp:posOffset>
                </wp:positionV>
                <wp:extent cx="5943600" cy="17145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удительные факторы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, научно-технические, политические и культу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раздраж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, цена, методы распространения, стимулирования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85" w:right="-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Черный ящик» сознания покуп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раздраж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580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товара, выбор марки, выбор дилера, выбор времени покупки, выбор объекта покуп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1143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-тики покуп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85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8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принятия решения покупа-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.4pt;width:468pt;height:135pt" coordorigin="0,1088" coordsize="936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88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будительные факторы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2168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, научно-технические, политические и культу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1088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раздраж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2168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, цена, методы распространения, стимулирования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1088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85" w:right="-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Черный ящик» сознания покуп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00;top:1088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раздраж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0;top:2168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товара, выбор марки, выбор дилера, выбор времени покупки, выбор объекта покуп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2168;width:17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-тики покуп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40;top:2168;width:12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8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принятия решения покупа-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Развернутая модель покупательского поведения представлена на рис. 1.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Развернутая модель покупательского поведен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дение покупателя оказывают влияние четыре основных группы факторов. Все они дают представление о том, как эффективнее охватить и обслужить покупател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кторы культурного порядк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ультура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основная первопричина, определяющая потребности и поведение человека. </w:t>
      </w:r>
      <w:r>
        <w:rPr>
          <w:sz w:val="28"/>
          <w:szCs w:val="28"/>
        </w:rPr>
        <w:t>Человеческое поведение, конечно, вещь в основном благоприобретенная. Например, ребенок усваивает базовый набор ценностей, восприятий, предпочтений, манер и поступков, характерных для его семьи и основных институтов обществ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убкультура </w:t>
      </w:r>
      <w:r>
        <w:rPr>
          <w:sz w:val="28"/>
          <w:szCs w:val="28"/>
        </w:rPr>
        <w:t xml:space="preserve">- более мелкая составляющая понятия культуры. Она представляет своим членам возможность более конкретного отождествления и общения с себе подобными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ообщества по национальному признаку, религиозные группы, географическое местоположение и т.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циальное положение </w:t>
      </w:r>
      <w:r>
        <w:rPr>
          <w:sz w:val="28"/>
          <w:szCs w:val="28"/>
        </w:rPr>
        <w:t>определяется отношением индивида к тому или иному общественному классу. По Ф.Котлеру, общественные классы сравнительно стабильные группы в рамках общества, располагающиеся в иерархическом порядке и характеризующиеся наличием у их членов схожих ценностных представлений, интересов и поведе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щественных классов характерны: явное предпочтение товаров и марок в одежде, хозяйственных принадлежностях, проведением досуга, автомобилях и т.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циальные фактор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сильное влияние на поведение человека оказывают многочисленные референтные групп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ферентные группы </w:t>
      </w:r>
      <w:r>
        <w:rPr>
          <w:sz w:val="28"/>
          <w:szCs w:val="28"/>
        </w:rPr>
        <w:t>- группы, оказывающие прямое (т.е. при личном контакте) или косвенное влияние на отношение или поведение человека. Группы, оказывающие на человека прямое влияние, называются членскими коллективами. Первичные коллективы - семья, коллеги по работе, соседи, друзья. Вторичные коллективы - формальные общественные организации типа профсоюзной ассоциации и религиозных объединений. Маркетинговые службы, изучая рынок, стремятся выявить все референтные группы конкретного рынка, на котором они продают свои товары. На понятие референтной группы опирается идея продажи на дом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емья </w:t>
      </w:r>
      <w:r>
        <w:rPr>
          <w:sz w:val="28"/>
          <w:szCs w:val="28"/>
        </w:rPr>
        <w:t>- самая важная в рамках общества потребительских закупок и соответственно, маркетологи подвергают всестороннему изучению. Семья наставляющая состоит из родителей индивида, порожденная семья индивида - его супруга (и) и де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 и статусы: индивид является членом множества социальных групп. Его положение в каждом из них можно охарактеризовать с точки зрения роли и статуса. Например, в одном индивиде роль сына или дочери по отношению к родителям плюс одновременно роль мужа или жены в собственной семье, плюс какая-то производственная рол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представляется как набор действий, которых ожидают от индивида окружающие его лица. Каждой роли присущ определенный статус, отражающий степень положительной оценки ее со стороны общества. Например, производственная роль имеет в глазах общества более высокий статус по сравнению с ролью, к примеру, сына или дочери. И соответственно, товар будет приобретать потребитель в соответствии со своим основным статусам в обществ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кторы личного порядк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озраст </w:t>
      </w:r>
      <w:r>
        <w:rPr>
          <w:sz w:val="28"/>
          <w:szCs w:val="28"/>
        </w:rPr>
        <w:t>- с возрастом происходят изменения в выборе ассортимента и номенклатуре приобретаемых людьми товаров и услуг, меняются вкусы и привычк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енном цикле семьи, в зависимости от финансового положения и типичных товарных предложений, различают девять этапов: холостяки; юные молодожены без детей; «полное гнездо» в трех стадиях: младшему менее 6 лет, младшему 6 и более лет, пожилые супруги с детьми на их попечении; «пустое гнездо» в двух стадиях: дети отдельно, глава работает, дети отдельно, глава на пенсии; вдовствующее лицо - работает или на пенс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занятий: рабочий - рабочая одежда и обувь: президент предприятия - дорогие костюмы, часы, самолет и т.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положение: важнейший фактор оно определяется размером расходной части доходов, сбережениями и актив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жизни - устоявшиеся формы бытия человека в мире, находящие свое выражение в его деятельности, интересах, убеждениях. Образ жизни рисует «всесторонний портрет» человека в его взаимодействии с окружающей средой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личности - совокупность отличительных психологических характеристик человека, обеспечивающих относительные последовательность и постоянство его ответных реакций на окружающую среду. Обычно эти личности описывают на основании таких присущих индивидуальных черт, как уверенность в себе: влиятельность, независимость, непостоянство, агрессивность и т.п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нас существует сложный мысленный образ самих себя. Изучая рынок, следует стремиться создавать образ марки, соответствующим образом собственного «я» членов целевого рынк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Факторы психологического характера (порядка): восприятие, мотивация, усвоение, убеждение, отношени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 (побуждение) представляет собой нужду, ставшей столь настоятельной, что заставляет человека искать пути и методы ее удовлетворения. Удовлетворение нужды снижает испытываемую индивидом внутреннюю напряженность. Психологи разработали ряд теорий человеческой мотивации. Самыми популярными из них стали: теория Зигмунда Фрейда и теория Авраама Маслоу. По Фрейду, человек не отдает себе полного отчета в потоках собственной мотивации. В теории Маслоу потребности по степени значимости располагаются в следующем порядке: физиологическая потребность (голод, жажда), потребность самосохранения (защита, безопасность), социальные потребности (чувство духовной близости, любовь), потребности в уважении (самоуважение, статус, презрение), потребности в самоутверждении (саморазвитие, самореализация). Человек в первую очередь будет стремиться удовлетворить самые сложные потребности и только затем следующие по важ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– «процесс, посредством которого индивид отбирает, организует и интерпретирует поступающую информацию для создания значимой кармы окружающего мира». Все мы познаем через ощущения, т.е. благодаря потоку информации, оно воздействует на пять наших чувств: зрение, обоняние, слух, осязание, вкус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могут отличаться разной реакцией на один и тот же раздражитель в силу избирательного восприятия люди более склонны замечать раздражители, связанные с имеющимися у них в данный момент потребностями, которые резко отличающиеся какими-то значениями от обычных, избирательного искажения, (т.е. склонности людей трансформировать информацию, придавая ей личностную значимость) и избирательного запоминания (человек склонен запоминать лишь информацию, поддерживающую его отношение и убеждение). Изучая рынок, маркетингу необходимо приложить немало усилий для доведения своего обращения до адресатов (вот почему часты драматизация и повторы при обращениях к рынкам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- это определенные перемены, происходящие в поведении индивида под влиянием накопленного им опыта. Убеждение - мысленная характеристика индивидом чего-нибудь. Производителей обычно интересуют убеждения людей в отношении конкурентных товаров и услуг. Из них складываются соответствующие образы. Однако надлежит учитывать, что почти ко всему на свете человек имеет свое отношени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- сложившаяся на основе имеющихся данных знаний устойчивая благоприятная или неблагоприятная оценка индивидом какого-либо предмета, объекта или идеи, присваиваемые к ним чувства и направленность каких-то действ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ое зад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контроля маркетинговой деятельности охарактеризованы в табл. 3.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ипы контроля маркетингов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583"/>
        <w:gridCol w:w="2348"/>
        <w:gridCol w:w="2303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тро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мые показатели (направления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оводит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 ежегодных план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ть, достигаются ли запланированные результа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быт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ли рынк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затрат и продаж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з деятельности пред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й оценочный анали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руководство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среднего звена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троль прибыль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, на какие цели расходуются и на каком этапе «теряются» деньги компан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быльности по продукции, территориям, покупателям, сегментам рынка, каналам сбыта, размерам заказ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по маркетингу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троль эффектив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и повысить эффективность расходования средств на маркетин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торгового персонала, рекламы, стимулирования сбыта, распред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по маркетингу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ратегический контрол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ить, максимально ли компания использует свои возможности в отношении рынков, товаров и каналов распред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маркетинг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й ауди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руководство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ор маркетинг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актику контроля маркетинговой деятельности на примере ОАО «Дальсвязь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маркетинга - самостоятельное структурное подразделение предприятия, которое состоит из отдела маркетинга и развития, отдела внешней экономической деятельно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лужбы маркетинга: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исследование факторов, определяющих структуру и динамику потребительского спроса на продукцию предприятия, предлагаемую к производству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ориентация разработчиков новой продукции на выполнение требований потребителей к выпускаемой продукции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анализ конкурентоспособности продукции предприятия и изделий, предлагаемых к производству, сопоставление ее потребительских, цены с аналогичными показателями конкурирующей продукции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выполнение расчетов и подготовка исходных данных для составления расчетной калькуляции изделий в стадии маркетинговых исследований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- составление предварительной сметной калькуляции товарной продукции и проекты цен на выпускаемую продукцию, участие в технико-экономическом обосновании освоения новых видов продукции, новой техники, прогрессивной технологии, механизации и автоматизации производственных процессов; 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участие в разработке мероприятий по снижению себестоимости изделий, выявление и ликвидация экономически необоснованных расходов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контроль внедрения мероприятий с позиции экономической эффективности новой техники и технологии, влияющих на цену изделия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выдача предложений по улучшению качественных характеристик продукции, конструкции и технологии производства выпускаемой и новой продукции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организация работ по анализу ценовой политики со сторонними организациями и фирмами, являющимися поставщиками покупных полуфабрикатов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- оформление и согласование бизнес-планов, формирование предложений по организации финансирования; 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оформление и отправка заявок, поиск инвесторов, подготовка и участие в ярмарках, в том числе международных инвестиционных проектов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разработка стратегии маркетинга с учетом потребностей в данной продукции, емкости рынка, меняющегося платежеспособного спроса, конкуренции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разработка стратегии рекламы по каждому товару и плана проведения рекламных мероприятий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обеспечение участия предприятия в центральных и региональных выставках и ярмарках, подготовка необходимых документов и материалов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изучение и использование передового опыта рекламы и стимулирования сбыта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анализ состояния реализации продукции предприятия, выявление продукции, не имеющей достаточного сбыта, определение причин этого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подготовка предложений и рекомендаций к плану производства продукции предприятия по номенклатуре и количеству, исходя из результатов маркетинговых исследований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- подготовка материалов маркетинговых исследований для разработки бизнес-плана на вновь осваиваемую продукцию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а, согласование и заключение согласований о намерениях, договоров на поставку продукции и других видов договоров и протоколов, необходимых для предприятия;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Служба маркетинга построена по продуктово-рыночному принципу. Имеются как управляющие отдельными продуктами, так и управляющие рынкам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отдельными продуктами планируют объемы продаж и прибыль по продуктам, получают от управляющих рынками сведения об объемах продаж. За разработку, выпуск и сбыт определенных продуктов или групп продуктов отвечают управляющие продуктом. Управляющие отдельными рынками в свою очередь отвечают за развитие прибыльных рынков для существующих и потенциальных продуктов организации. В то же время они отвечают за разработку и реализацию стратегии и планов маркетинга для определенных рынков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новой для эффективного маркетинга является контроль результатов маркетинговой деятельности и конкретных маркетинговых мероприятий.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На предприятии в настоящее время система соответствующих стандартов (например, стандарт по процедуре анализа и заключения контрактов), однако эффективность маркетинга не изучается систематически, в связи с этим заметен крен в сторону субъективизации суждений о необходимости и результатах маркетинговой деятельности.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На предприятии в настоящий момент существуют маркетинговые службы, занимающиеся оценкой собственных возможностей фирмы, изучением рынка, проведением мероприятий презентационного характера, формированием имиджа и др. При этом управление маркетингом, по сути, не централизовано, поэтому контроль за эффективностью маркетинга не централизован также и ведется субъективно, то есть основные критерии эффективности не сформированы и зависят от текущей ситуации. Поэтому маркетинговые мероприятия осуществляются зачастую не централизованно и не комплексно.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роме того, влияние текущего момента, возникшего как следствие развития тенденций, возникших в прошлом, формируется также в результате приоритетности сбыта уже произведенного товара, который создавался вчера точно так же в отсутствие приоритета изучения требований рынка. </w:t>
      </w:r>
    </w:p>
    <w:p>
      <w:pPr>
        <w:pStyle w:val="Style16"/>
        <w:widowControl w:val="false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 другой стороны, маркетинговые службы обретают все больше координирующих, планирующих и контролирующих функ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н Х., Багиев Г., Тарасевич В. Маркетинг. – СПБ.: Питер, 2004. – 73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– М.: Вильямс, 2004. – 65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ьмина Е.Е., Шаляпина Н.М. Теория и практика маркетинга. – М.: Кнорус, 2005. – 2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ебедева. Маркетинговые исследования рынка. - </w:t>
      </w:r>
      <w:r>
        <w:rPr>
          <w:rStyle w:val="Small11"/>
          <w:sz w:val="28"/>
          <w:szCs w:val="28"/>
        </w:rPr>
        <w:t>М.: Инфра-М, 2005. – 19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инаев Д. В. Маркетинг в схемах и моделях. – Ростов н/д: Феникс, 2004. – 48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рещенко В. Маркетинг: новые технологии в России. – СПб.: Питер, 2004. - 41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Токарев Б. Е. </w:t>
      </w:r>
      <w:r>
        <w:rPr>
          <w:bCs/>
          <w:sz w:val="28"/>
          <w:szCs w:val="28"/>
        </w:rPr>
        <w:t xml:space="preserve">Маркетинговые исследования. – М.: </w:t>
      </w:r>
      <w:r>
        <w:rPr>
          <w:sz w:val="28"/>
          <w:szCs w:val="28"/>
        </w:rPr>
        <w:t>Юристъ-Гардарика, 2004. – 90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ько В. П., Федько Н. Г. Основы маркетинга. – Ростов н/Д: Феникс, 2004. – 480 с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mall11">
    <w:name w:val="small1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left="750" w:right="7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8:00Z</dcterms:created>
  <dc:creator>Sasha</dc:creator>
  <dc:description/>
  <cp:keywords/>
  <dc:language>en-US</dc:language>
  <cp:lastModifiedBy>Mage</cp:lastModifiedBy>
  <dcterms:modified xsi:type="dcterms:W3CDTF">2011-10-06T17:48:00Z</dcterms:modified>
  <cp:revision>2</cp:revision>
  <dc:subject/>
  <dc:title>СОДЕРЖАНИЕ</dc:title>
</cp:coreProperties>
</file>