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ічне обладнання торгово-посередницьких підприєм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блі для торгівельних зал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оргівельний інвент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оргове холодильне обладн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мірювальне обладн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касове обладн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блі для торгівельних зал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лі для торгівельних підприємств грають важливу роль в раціональній організації торгово-технологічного процесу. Вона використовується для здійснення операцій, що пов’язані з прийманням, зберіганням і продажем товар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ласифікація меблі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+за місцем при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ля торгових за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ля підсобних приміщ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ля дрібнооптових підприєм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+за призначенн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оли для брокеража - прийняття товарів за якіст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оли для фасовки товарів – для підготовки до прода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ішала, прилавки та прилавки-вітрини – для пока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сові кабінки – для розрахунку з кліє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мірочні, підставки, корзини для відбирання товарів – для обслуговування кліє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+за товарним профіл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ніверсаль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пеціалізов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+за конструкціє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бір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озбі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и і конструкція торгових меблів тісно пов’язана з параметрами приміщень магазинів, чому в значній мірі сприяє типізація, уніфікація і стандартиза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ід </w:t>
      </w:r>
      <w:r>
        <w:rPr>
          <w:b/>
          <w:bCs/>
          <w:i/>
          <w:iCs/>
          <w:sz w:val="28"/>
          <w:szCs w:val="28"/>
          <w:u w:val="single"/>
        </w:rPr>
        <w:t>типізацією</w:t>
      </w:r>
      <w:r>
        <w:rPr>
          <w:sz w:val="28"/>
          <w:szCs w:val="28"/>
        </w:rPr>
        <w:t xml:space="preserve"> розуміють систему міроприємств по усуненню надмірного різноманіття і відбір найбільш раціональних типів торгових меблів, тобто дозволяє звести кількість конструкцій до невеликої кількості технічно і економічно ефектив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Уніфікація</w:t>
      </w:r>
      <w:r>
        <w:rPr>
          <w:sz w:val="28"/>
          <w:szCs w:val="28"/>
        </w:rPr>
        <w:t xml:space="preserve"> – приведення до єдиних форм, конструкцій і розмірів деталей, з яких здійснюється збирання меблів. Меблі, що виготовлені з таких деталей, легко монту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тандартизація</w:t>
      </w:r>
      <w:r>
        <w:rPr>
          <w:sz w:val="28"/>
          <w:szCs w:val="28"/>
        </w:rPr>
        <w:t xml:space="preserve"> торгових меблів передбачає встановлення нормативних вимог до розмірів, матеріалів, якості, правил прийняття і монтування, маркування і зберігання мебл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лі мають бути зручні в експлуатації: забезпечувати широкий показ і зручності для покупців. Тому до меблів висуваються такі вимог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Експлуатаційно-технічні</w:t>
      </w:r>
      <w:r>
        <w:rPr>
          <w:sz w:val="28"/>
          <w:szCs w:val="28"/>
        </w:rPr>
        <w:t xml:space="preserve"> (стандартні розміри, що прискорюють збирання, висота і ширина мають відповідати приміщенню, забезпечення раціонального використання площі торгового зала, її стійкість і витривалість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Економічні </w:t>
      </w:r>
      <w:r>
        <w:rPr>
          <w:sz w:val="28"/>
          <w:szCs w:val="28"/>
        </w:rPr>
        <w:t>(конструкція має бути не з дорогих матеріалів з використанням сучасної технології виробництва, мати високу ємність для зберігання товарів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Ергономічні</w:t>
      </w:r>
      <w:r>
        <w:rPr>
          <w:sz w:val="28"/>
          <w:szCs w:val="28"/>
        </w:rPr>
        <w:t xml:space="preserve"> (меблі мають забезпечувати гарну оглядовість товару і можливість покупця дотягнутись до нього та забезпечувати мінімальну втомлюваність обслуговуючого персоналу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Естетичні</w:t>
      </w:r>
      <w:r>
        <w:rPr>
          <w:sz w:val="28"/>
          <w:szCs w:val="28"/>
        </w:rPr>
        <w:t xml:space="preserve"> (відповідати художньому оформленню магазина; фарбують меблі в нейтральні тони, або тону, що контрастні до кольору товару, при цьому джерела світла необхідно розташовувати так, щоб виділити товар і звернути на нього увагу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Санітарно-гігієнічні</w:t>
      </w:r>
      <w:r>
        <w:rPr>
          <w:sz w:val="28"/>
          <w:szCs w:val="28"/>
        </w:rPr>
        <w:t xml:space="preserve"> (влаштування і матеріали не мають утруднювати чистку меблів, тому поверхня має бути гладенькою, без зазорів і виступі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оргівельний інвента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орговий інвентар являє собою засіб пристосування, інструменти та прилади, що застосовуються для показу і обробки товарів в процесі обслуговування покупців, а також для різноманітних допоміжних операцій.</w:t>
      </w:r>
      <w:r>
        <w:rPr>
          <w:sz w:val="28"/>
          <w:szCs w:val="28"/>
        </w:rPr>
        <w:t xml:space="preserve"> Раціональне використання інвентарю прискорює торгово-технологічний процес, поліпшує умови і продуктивність праці, знижує витрати обор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іалом для виробництва інвентарю є: метал, дерево, скло, пластмаси. Він має бути простим, дешевим, не громіздким, зручним в експлуатації, відповідати санітарно-гігієнічни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ласифікація інвентарю для складських і підсобних приміщен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розкриття тари і упаков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імальних обручів (використовується для знімання з бочок верхнього хуторного кільця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ігурний важіль (призначений для знімання піддонів з бочок, після зняття верхнього хуторного кільця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дарная набойка (слугує для зняття кілець дерев’яних бочок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яховисмикувач-ножиці (є комбінованим інструментом і призначений для висмикування цвяхів і нарізання пакувальної стрічки та дроту, в якому робочі частини виготовляються зі сталі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лоток-сокира-цвяховисмикувач (слугує для відкриття високогабаритних ящиків, контейнерів та іншої тари і складається із молотка, сокири і двох прорізок для висмикування цвяхі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яховисмикувачі звичайні (мають прорізь на одному чи обох кінцях і виготовляються з інструментальної чи конструкційної сталі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для металічних бочок (для відкриття металічних бочок; ключ влаштований у вигляді металічного стержня, кінці якого відігнуті під прямим кутом і мають форму квадрата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іж для відкриття м’якої тари (для відкриття лляних та паперових мішків, картонних упаково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перевірки розмірів і якості товарі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блони (прямокутні пластмасові чи металічні пластини з отворами певного діаметру, що застосовуються для сортування лимонів за розміро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овідбірники (використовуються для взяття проб товарів; для сипучих продуктів – жолоб з конусним кінцем та дерев’яною рукояткою, а для кавунів та динь – жолобок з заточеними краями, що в середині містить пристрій, що протидіє надмірному просуванню пробовідбірник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скоп-виноскоп (перевіряє якість яєць і вин на просві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рильні інструменти, такі як: штангенциркуль, мікрометри, що застосовують при перевірці будівельних матеріал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підготування товарів до продаж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ри для рубки м’я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ли-нодовки (для розтинання крупних кісток і тушок замороженого м’я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жі виробничі (виготовляються зі сталі і поділяються на </w:t>
      </w:r>
      <w:r>
        <w:rPr>
          <w:b/>
          <w:bCs/>
          <w:i/>
          <w:iCs/>
          <w:sz w:val="28"/>
          <w:szCs w:val="28"/>
        </w:rPr>
        <w:t>ножі для нарізання м’яса, птиці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гастрономічні </w:t>
      </w:r>
      <w:r>
        <w:rPr>
          <w:sz w:val="28"/>
          <w:szCs w:val="28"/>
        </w:rPr>
        <w:t xml:space="preserve">(для нарізки ковбас, сиру, масла) </w:t>
      </w:r>
      <w:r>
        <w:rPr>
          <w:b/>
          <w:bCs/>
          <w:i/>
          <w:iCs/>
          <w:sz w:val="28"/>
          <w:szCs w:val="28"/>
        </w:rPr>
        <w:t xml:space="preserve">хлібонарізні </w:t>
      </w:r>
      <w:r>
        <w:rPr>
          <w:sz w:val="28"/>
          <w:szCs w:val="28"/>
        </w:rPr>
        <w:t>(ніж різаний – прикріплюється до столу і використовується в магазинах з великим об’ємом реалізації хліба, ніж-калачний і ніж-пила з хвильовим заточенням лез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фасування товарі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ужка-дозатор для сипучих товарів (циліндричний корпус з поршнем, на дні якого встановлено диск, за допомогою якого встановлюється поршен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осування для зварювання поліетиленової плі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міжний інвентар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ки (для продажу сипучих товарі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ат – крушлий шліфувальний верстат для заточування нож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ронки (для переливання рідин у посудини з вузьким гор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ласифікація інвентарю для торгових залів продовольчих магазині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підготовки і відпуску покупц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нє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і виделки, лопатки, щипці (для капусти, хліба, кондитерських виробів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чок для живої риб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стосування для перевірки якості прод. товарі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нє, а саме овіноскоп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викладання і реклами товарі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ки для викладки (для викладки тістечок, м’ясних та рибних виробі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рята вітринні (конструкції овальної форми, що призначені для викладки риби, засолу та салатів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відбору товарів покупц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зини та візки, що використовуються в магазинах само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ласифікація інвентарю для торгових залів пром. магазин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підготовки і відпуску покупц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вентар для примірки взутт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еркало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и та напівме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стосування для перевірки якості пром. товарі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мірювальні ліні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ди для перевірки якості електроламп і батарей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енні пристос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ди для перевірки точності ходу годин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пакування товарі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осування для упаковки шпалер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ка стрічка (для паперової упаковк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ламно виставковий інвента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екени та напівманек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ічні рекламні устан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ки (широко використовуються для оформлення вітрин магазині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шети (використовують при показі великої кількості дрібних товарів – ниток, ґудзиків, ремінці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мачі для одяг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ласифікація загального інвентарю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икор. для всіх типів магазинів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нвентар для прибирання і санобробки приміщен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типожежний інвентар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Торгове холодильне облад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е холодильне обладнання являє собою охолоджене пристосування, що призначене для короткотермінового зберігання, викладки і продажу товарів, що швидко псуються, на підприємствах роздрібної торгівлі. Представле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холодильними камерами</w:t>
      </w:r>
      <w:r>
        <w:rPr>
          <w:sz w:val="28"/>
          <w:szCs w:val="28"/>
        </w:rPr>
        <w:t xml:space="preserve"> (К) – встановлюються в складських приміщення, продукти зберігаються 3-5діб; бувають камери для охолоджених продуктів та для заморожених продуктів. Для укладання продуктів використовують полиці, а для туш –крю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холодильними шафами</w:t>
      </w:r>
      <w:r>
        <w:rPr>
          <w:sz w:val="28"/>
          <w:szCs w:val="28"/>
        </w:rPr>
        <w:t xml:space="preserve"> (Ш) – встановлюються на робочому місці продавця чи в складських приміщеннях і мають вбудовані холодильні агрегати. Для укладання товарів використовуються решітчасті полиці, що знімаю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охолодженими вітринами</w:t>
      </w:r>
      <w:r>
        <w:rPr>
          <w:sz w:val="28"/>
          <w:szCs w:val="28"/>
        </w:rPr>
        <w:t xml:space="preserve"> (В) – слугують для показу і продажу охолоджених продуктів; холодопостачання вітрини залежно від її типу здійснюється від холодильного агрегату, що розташований всередині вітрини, або агрегату, що розташований в машинному відділі магази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илавками</w:t>
      </w:r>
      <w:r>
        <w:rPr>
          <w:sz w:val="28"/>
          <w:szCs w:val="28"/>
        </w:rPr>
        <w:t xml:space="preserve"> (П) – призначені для короткотермінового зберігання і демонстрації і продажу товарів в універсамах, а в магазинах самообслуговування застосовують відкриті прилавки з повітряною завісою. Товари викладаються на решітчастих полицях, що знімаються, або касети – для закритих прилавк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рилавки-вітрини</w:t>
      </w:r>
      <w:r>
        <w:rPr>
          <w:sz w:val="28"/>
          <w:szCs w:val="28"/>
        </w:rPr>
        <w:t xml:space="preserve"> (ПВ) – призначені для короткотермінового зберігання і демонстрації і продажу товарів. Їх конструкція передбачає наявність двох охолоджувальних відділів –камери прилавка (що призначена для зберігання запасів, що швидко псуються) і вітрини (товари, призначені для вибору покупце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іляють такі основні груп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+для зберігання това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м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шаф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акриті прила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+для пок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відкриті прил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ітри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илавки-вітри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+демонстраційне обладн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емонстраційні вітри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шафи-вітр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емпературним режимом, холодильне обладнання поділяється на низькотемпературне (-18°С та нижче) та звичайне (0°С-2°С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имірювальне обла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дійснення операцій, пов’язаних з прийняттям товарів, підготовкою до продажу і відпуску, застосовують торгове вимірювальне обладн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Ваги</w:t>
      </w:r>
      <w:r>
        <w:rPr>
          <w:sz w:val="28"/>
          <w:szCs w:val="28"/>
        </w:rPr>
        <w:t xml:space="preserve"> (прилад для вимірювання маси товар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залежно від принципу д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ажільні (найбільш розповсюджені в торгівл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електромеханічні (засновані на отриманні сигналу в електронний бл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за місцем і способом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стіль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ересув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аціонар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за показ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гир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шкаль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шкальногир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циферблат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цифрові електро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ливими метрологічними вимогами до вагів є їх точність зважування та стійкість. Постійність показників визначається властивістю вагів давати однакові показання при багатократному зважуванні. До експлуатаційних вимог відносять: надійність (виконання своїх функцій протягом всього строку корисної експлуатації), наочність показників, максимальна швидкість зважування. Санітарно-гігієнічні вимоги – виготовлення з таких матеріалів, що є нейтральними по відношенню до товарів і оточуюч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Гирі </w:t>
      </w:r>
      <w:r>
        <w:rPr>
          <w:sz w:val="28"/>
          <w:szCs w:val="28"/>
        </w:rPr>
        <w:t>(торгові гирі випускаються масою 5, 10, 20, 50, 100, 200, 500 г та 1, 2, 5, 10 кг). Їх форма, основні розміри і відхилення від нормальної маси встановлені стандартом. Для кожного типу вагів випускається свій тип г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Міри довжини і об’єм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ет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ірні кру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ензу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е вимірювання обладнання має підлягати перевірці і клеймуванню. Міри довжини і об’єму перевіряються не рідше, ніж 1 раз в 2 роки, гирі – не рідше, ніж 1 раз за рік. Порядок перевірки вагів кожного типу визначається відповідними стандартами і здійснюється безпосередньо в лабораторіях господарчого нагляду за вимірювальною технікою і станда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ги, що не пройшли перевірку або з простроченим клеймом не можна зберігати в магаз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но-касове обла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і операції з покупцями відіграють важливу роль в торгово-технологічному процесі. Від правильної їхньої організації залежить затрати покупцями часу на придбання това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ія сучасних контрольно-касових машин дозволяє вести облік наростаючим підсумком, друкувати чек з різними дани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нтрольно-касові машини складаються з наступних механізмі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чий механізм (клавіші для набору грошових сум, установку шифру та включення електропривод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икаторний механізм (необхідний для інформації касира та покупця про грошові сум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хунковий механізм (здійснює підрахунок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одрукувальний механізм (отримується чек з відповідними реквізитами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 т.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 сучасними є комп’ютерні каси, що представлені комп’ютер зі спеціальним інтерфейсом для касового ящика та дисплеєм у 2-3 рядки. Вона може обробляти магнітні та мікропроцесорні карти, а також власні дисконтні. Суттєво прискорюється обслуговування покупців, оскільки каса зчитує штрих к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1">
      <w:start w:val="1"/>
      <w:numFmt w:val="bullet"/>
      <w:lvlText w:val=""/>
      <w:lvlJc w:val="left"/>
      <w:pPr>
        <w:tabs>
          <w:tab w:val="num" w:pos="2140"/>
        </w:tabs>
        <w:ind w:left="1800" w:hanging="0"/>
      </w:pPr>
      <w:rPr>
        <w:rFonts w:ascii="Symbol" w:hAnsi="Symbol" w:cs="Symbol" w:hint="default"/>
        <w:i w:val="false"/>
        <w:b/>
        <w:iCs w:val="false"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56:00Z</dcterms:created>
  <dc:creator>user</dc:creator>
  <dc:description/>
  <cp:keywords/>
  <dc:language>en-US</dc:language>
  <cp:lastModifiedBy>Mage</cp:lastModifiedBy>
  <dcterms:modified xsi:type="dcterms:W3CDTF">2011-10-06T17:56:00Z</dcterms:modified>
  <cp:revision>2</cp:revision>
  <dc:subject/>
  <dc:title>Реферат на тему:</dc:title>
</cp:coreProperties>
</file>