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пешном решении задач экономического развития нашей страны и повышения благосостояния народа значительная роль отводится увеличению производства пищевых продуктов, повышению их качества, биологической ценности и вкусовых достоин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пешное выполнение плана товара оборота и прибыли, которые стоят перед предприятиями торговли, во многом зависит от профессиональной подготовленности работников отрасли. Хорошее знание свойств и достоинств пищевых продуктов, особенностей их производства, ассортимент - важное условие качества продовольственных товаров. Поэтому продавец контролер – кассир должен знать товароведческие свойства, ассортимент, правила выкладки товаров, особенности цитрусовых товаров, новые селекционные сор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рвых дней практику проходила в плодовоовощном отделе. В этом отделе меня заинтересовали яркие плоды (оранжевые, желтые, оранжево – красные, зеленые), а так же родина их произраста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оей контрольной работы заключается в описании технологии продажи богатых витаминами цитрусовых тропических и субтропических, без которых на мой взгляд не обходится не один праздник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1. КЛАССИФИКАЦИЯ И ПИЩЕВАЯ ЦЕННОСТЬ ЦИТРУСОВЫХ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 Классифик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итрусовые плоды состоят из кожицы, мякоти и сердцевины. Кожица у них плотная, верхний слой окрашен, содержит большое количество эфирных масел. Мякоть плодов сочная, состоит из долек, покрытых пленками. Используют цитрусовые в свежем виде, а также для приготовления соков, желе, варенья, цукатов. К ним относят: лайм, помела, миниола, апельсины, лимоны, мандарины, грейпфру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ельс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на апельсинов - Южный Китай. Плоды шаровидные, слегка сплюснутые или овальной формы. Мякоть оранжево-желтая. В ней содержатся сахара (до 6,3%), кислоты (до 1,4%), пектиновые и минеральные вещества, фитонциды, большое количество витаминов С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РР каротина. Апельсины и апельсиновый сок - эффективное средство при авитаминозах, они также улучшают аппетит, стимулируют работу кишечника. Содержащиеся в апельсинах фитонциды обладают антисептическим действием и способствуют быстрому заживлению ран и язв. Апельсины - хорошее подспорье для лечения атеросклероза, гипертонии, ожирения, подагры, острых респираторных заболеваний. Благодаря закупке апельсинов в Египте, Греции, на Кипре, в Марокко и Турции они имеются в продаже круглый год. Наиболее распространенные сорта: Вашингтон Навел (пупочный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мо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ды имеют овальную или яйцевидную форму желтого цвета, с гладкой или бугристой поверхностью. Дольки лимона плотно срастаются между собой и кожурой. Лимон делится на: обычный (кислый) 5-8% сахара и сладкий 7-9% сахара. Мякоть содержит значительно больше |кислот (до 5,6%) и меньше сахара (1-2%) в кожице лимона витаминов С и РР в 3 раза больше, чем в мякоти, а также есть витамин </w:t>
      </w:r>
      <w:r>
        <w:rPr>
          <w:i/>
          <w:iCs/>
          <w:sz w:val="28"/>
          <w:szCs w:val="28"/>
        </w:rPr>
        <w:t>Щ</w:t>
      </w:r>
      <w:r>
        <w:rPr>
          <w:i/>
          <w:iCs/>
          <w:sz w:val="28"/>
          <w:szCs w:val="28"/>
          <w:vertAlign w:val="subscript"/>
        </w:rPr>
        <w:t>6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й укрепляет иммунную систему организма, являются профилактическим средством при простудных заболеваниях. В этих фруктах много кальция, марганца, фосфора и железа, которые, несмотря на кислый вкус лимонов, вырабатывают в организме щелочи, поэтому их могут есть и страдающие повышенной кислотностью. Наиболее известные сорта: Новогрузинский, Ударник, Мейер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ндар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 плоскоокруглой формы оранжевого цвета. Мякоть кисло-1 сладкого вкуса, кожица легко отделяется. В мякоти плодов содержатся сахара, органические кислоты, пектиновые вещества, витамины С, В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Р, каротин, соли натрия, кальция, фосфора, фитонциды. Мандарины улучшают обменные процессы в организме, повышают аппетит, нормализуют деятельность желудочно-кишечного тракта</w:t>
      </w:r>
      <w:r>
        <w:rPr>
          <w:sz w:val="28"/>
          <w:szCs w:val="28"/>
          <w:vertAlign w:val="subscript"/>
        </w:rPr>
        <w:t>;</w:t>
      </w:r>
      <w:r>
        <w:rPr>
          <w:sz w:val="28"/>
          <w:szCs w:val="28"/>
        </w:rPr>
        <w:t xml:space="preserve"> поддерживают хорошее состояние десен и волос, укрепляют соединительные ткани. Наиболее распространенные сорта: Грузинский бессемянный, Клементин (без косточек), Танжерин, Сатсума (без косточек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рубежные сорт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рейпфруты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Это гибрид апельсина и помпельмуса, имеет округлую форму, желтый цвет и может достигать 600 г массы. Называние фрукта в переводе с английского означает «виноградный плод» и связано с особенностью плодов располагаться на ветках дерева гроздьями. Грейпфруты содержат сахара (до 7,3%), кислоты (до 1,7%), витамины С и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. В них масса полезных минеральных веществ: калия, кальция, магния, железа. Это прекрасное лекарство от слабости и переутомления, а тем, кто хочет похудеть, без грейпфрута не обойтись, так как он ускоряет сжигание жиров, а также стимулирует выделение желчи и предупреждает склероз. Сок полезен при сердечно-сосудистых заболеваниях и истощении нервной системы, лечении некоторых инфекционных болезней. Грейпфрут полезен людям, имеющим повышенное артериальное давление, а также страдающих сахарным диабетом. Специфический горький привкус грейпфрута обусловлен присутствием гликозида нарингина, который находится в оболочке разделяющей доль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ранат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щиваются в Крыму, Средней Азии и на Кавказе. Плоды имеют округлую форму, плотную, толстую кожуру от желтого до красного цвета, внутри плод разделен на камеры с семенами, окруженными сочной мякотью красного или розового цвета кисло-сладкого вкуса. Мякоть граната содержит сахара (до 19%), кислоты (лимонную до 3%), витамины С, соли железа. Приятный кисло-сладкий вкус сока действует не только освежающе, но и возбуждает аппетит, способствует лучшему усвоению пищи. Благодаря ярко-красному, рубиновому цвету гранатовый сок используют для подкрашивания кондитерских изделий, мороженого, а в свежем виде, благодаря наличию дубильных веществ, его применяют при желудочных расстройств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й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йм - близкий родственник лимона. И хотя они очень похожи, этот маленький зеленый цитрус просто незаменим в некоторых салатах и коктейлях. И что немаловажно - во многом он полезнее, чем лимон. Как его выбира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распространенные сорта лайма - "флоридский" и "персидский", с крупными кислыми плодами, в которых мало или вообще нет косточ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жий лайм должен быть крепким, с блестящей гладкой желтовато-зеленой кожурой. У него нежная, сочная и хорошо гранулированная мякоть с горьковатым вкус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жалый плод - с сухой задубевшей кожей с мягкими, дряблыми пятнами. Лайм легко портится, поэтому не закупайте его впрок и храните в прохладном сухом месте. Зачем его е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йм очень богат витамином С, который нормализует обмен холестерина в крови, предупреждая, развитие атеросклероза. А калий в сочетании с аскорбиновой кислотой укрепляет кровеносные сосу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 С - источник молодости кожи: он активизирует работу ее клеток, предупреждает появление морщин. К тому же это незаменимый материал для построения коллагена, который делает кожу эластич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йм - поставщик кальция и фосфора, необходимых для защиты от кариеса и зубных отложений, а также предотвращающих кровоточивость десен. Органические кислоты и витамин С обладают отбеливающим эффек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айме много пектина, который способствует профилактике запоров и выводит из организма токсичные продукты. А эфирные масла и органические кислоты повышают аппетит и улучшают переваривание и усвоение пиш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йм - отличный транквилизатор: он успокаивающе действует на нервную систему, улучшает общее самочувствие и настроение, а также повышает сопротивляемость организма инфекциям и ускоряет выздоровление. Как его готови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йм употребляют свежим, потому что при тепловой обработке теряется около 60% аскорбиновой кисл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охранить нежный аромат и полезные свойства, нарезайте плод перед самой подачей на сто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йм прекрасно сочетается со слабокислыми фруктами - дыней, яблоками, грушами, персиками, абрикос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мел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видность грейпфрута с более мягким вкусом. Еще его называют Шеддок - по имени английского капитана, впервые доставившего семена этого растения на остров Барбадос в Карибском море. Плоды этого дерева с очень крупными цветками могут различаться между собой по форме, цвету, размерам и даже вкусу. Однако все они имеют общую особенность - их кожура гораздо толще, чем у грейпфрута. Из нее, кстати, получается замечательное варенье, мармелад и цук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ело - цитрусовый фрукт, цвета от бледно-зелёного до жёлтого, по размеру крупнее грейпфрута. Вес плода может достигать нескольких килограммов. Вкус сладкий. Помело первоначально появился в юго-восточной Азии, Малайзии, произрастал на островах Тонга и Фиджи. В Китае был известен ещё в 100 году до н. э. В настоящее время активно выращивается в южном Китае, Таиланде, Тайване, на юге Японии, во Вьетнаме, Индии, Индонезии, на островах Таити и в Израиле. В небольших количествах произрастает в очень многих странах, например в СШ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ело иногда называют шеддоком, в честь английского капитана Шеддока, который привёз семена помело в Вест-Индию с Малайского архипелага в </w:t>
      </w:r>
      <w:r>
        <w:rPr>
          <w:sz w:val="28"/>
          <w:szCs w:val="28"/>
          <w:lang w:val="en-US"/>
        </w:rPr>
        <w:t>XVTT</w:t>
      </w:r>
      <w:r>
        <w:rPr>
          <w:sz w:val="28"/>
          <w:szCs w:val="28"/>
        </w:rPr>
        <w:t xml:space="preserve"> ве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ело считается одним из самых крупных цитрусовых фруктов. Вес плода может достигать 10 килограммов, диаметр - 30 сантиметров. Кожура обычно толст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 Химический соста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мический состав фруктов не является постоянным и зависит от их вида, сорта, степени зрелости и других факторов. Много содержится воды (в %): в свежих плодах 72-90. Большая часть ее находится в свободном состоянии, меньшая - в связанн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леводы плодов и представлены в основном сахарами, крахмалом и клетчаткой. Сахара (сахароза, глюкоза и фруктоза) обуславливает сладкий вкус многих фру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итамины</w:t>
      </w:r>
      <w:r>
        <w:rPr>
          <w:sz w:val="28"/>
          <w:szCs w:val="28"/>
        </w:rPr>
        <w:t xml:space="preserve"> находятся практически во всех фруктах. Свежие фрукты являются источником витамина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инеральных веществ</w:t>
      </w:r>
      <w:r>
        <w:rPr>
          <w:sz w:val="28"/>
          <w:szCs w:val="28"/>
        </w:rPr>
        <w:t xml:space="preserve"> во фруктах содержится от 0,2-2%. Основными макроэлементами овощей являются калий. калий, натрий, магний, фосфор, железо; из микроэлементов встречаются медь, цинк, пол, марганец и д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ще всего поражаются болезнями цитрусовые плоды. Сажистый гриб в виде черного точечного налета ухудшает внешний вид плодов. Голубая и зеленая плесени размягчают кожицу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якоть, вкус плодов при этом становится горьки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ОРГАНИЗАЦИЯ ПРОДАЖИ ЦИТРУСОВ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2.1 Подготовка к продаже цитрусовы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ая операция торгово-оперативного процесса в магазине предварительная подготовка товаров к продаже. Перед подачей в торговый зал товары необходимо полностью подготовить к продаж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ованная предварительная подготовка товаров к продаже имеет огромное знач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яет процесс продажи товаров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ышает культуру обслуживания покуп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укты перед продажей освобождают от тары, отбирают, сортируют, зачищают. В магазинах самообслуживания расфасовывают, маркируют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2.2 Размещение и выкладка товаров в торговом зал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жие фрукты выкладывают на лотках на открытом прилавке и наклонной горке. Аккуратно выложенные фрукты создают красивое сочетание цветов, украшают торговый за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ыкладывают на полках этикетками в сторону покупателя, Этикетки на товарах должны быть хорошо видны, легко читаться. При выборе товара надо представить покупателю возможность ознакомиться с содержа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агазинов самообслуживания большое значение имеет упаковка товара. Она должна быть яркой, броской, нарядной. Для цитрусовых плодов, рекомендуется прозрачная упаковка, сетка или подложка позволяющая видеть цвет, свежесть продукта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2.3 Упаковка и хранение цитрусов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трусовые упаковывают в ящики по 20 кг. Крупные плоды завертывают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тонкую бумагу и укладывают в шахматном порядке. Гранаты упаковывают в ящики по 30 кг с прокладками из стружек между слоями плодов, а мандарины - в ящики по 12-22 кг. апельсины упаковывают и укладывают в картонные коробки, а лимоны -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щики или картонные коробки с прокладками. Хранят плоды на предприятиях торговли до 3 дней в той же таре при температуре 4°С и относительной влажности воздуха 8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Приемка по количеств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ка продовольственных товаров по количеству осуществляется материально-ответственными лицами магазин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а начинается с сопоставления количества поступивших товаров с данными, указанными в транспортных и сопроводительных документах (счет-фактура, товарно-транспортная накладная, спецификация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овары поступили в магазин без сопроводительных документов, то приемку не приостанавливают и на фактически поступившее их количество составляют акт с указанием в нем отсутствующих документов, а поступившие товары принимают на ответственное хран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у товаров по количеству можно условно разделить на два этап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ервый этап </w:t>
      </w:r>
      <w:r>
        <w:rPr>
          <w:sz w:val="28"/>
          <w:szCs w:val="28"/>
        </w:rPr>
        <w:t>- это приемка по количеству товарных мест, массе брутто (вес товара вместе с тарой), а если продукция не затарена - по количеству товарных единиц и массе нетто (чистый вес товара) при разгрузке транспорта. При этом также проверяют состояние тары, упаковки, наличие и правильность маркировочных знаков, целостность пломб. Качество и состояние тары оказывают большое влияние на сохранность продовольственных товаров. Неисправность ее, следы вскрытия, нарушение пломб являются основаниями для отказа в получении товара. При приемке товара в бочках, когда масса нетто устанавливается после освобождения и завеса тары, необходимо проверить массу брутто каждого места, сравнив ее с трафаретом или потарной спецификацией. Товары в стандартной исправной таре, принимают по числу товарных мест без перевеши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торой этап </w:t>
      </w:r>
      <w:r>
        <w:rPr>
          <w:sz w:val="28"/>
          <w:szCs w:val="28"/>
        </w:rPr>
        <w:t>- это приемка по количеству товарных единиц в каждом товарном месте и массе нетто, которая должна проводить-[ся одновременно со вскрытием тары, но не позднее 24 ч по скоропортящимся товарам и 10 дней по всем остальным товарам с момента поступления их в магазин. Для районов Крайнего Севера, отдаленных районов и других районов досрочного завоза установлены более продолжительные сроки приемки товаров по количеству. Так, приемка промышленных товаров проводится не позднее 60 дней, продовольственных (кроме скоропортящихся) - не позднее 40 дней, а скоропортящихся товаров - не позднее 48 ч после поступ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товаров определяют в тех же единицах измерения, которые указаны в сопроводительных доку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товаров по количеству, как правило, является сплошной. Выборочная приемка с распространением результатов на всю партию допускается только в тех случаях, когда такой порядок предусматривается стандартами, техническими условиями, особыми условиями поставки, другими обязательными правилами или договор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Приемка по качеств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ка товаров по качеству должна быть проведена в установленные сроки. Если поставщик находится в том же населенном пункте, где расположен магазин, то поступившие от него товары принимают в течение 10 дней (скоропортящиеся в течение 24 ч) с момента их получ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ногородней поставке срок приемки товаров составляет 20 дней с момента их поступления, а по скоропортящимся продуктам - остается прежн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йонах Крайнего Севера и приравненных к ним местностях приемка непродовольственных товаров должна быть проведена не позднее 60 дней, продовольственных (кроме скоропортящихся) - не позднее 40 дней, а скоропортящихся - не позднее 48 ч с момента их поступления в магаз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, комплектность товаров, а также качество тары, упаковки и маркировки должны соответствовать требованиям стандартов, технических условий и других обязательных правил. Качество товаров подтверждается штампом на накладных, сертификатом, ветеринарным свидетельством, маркировкой товара и тары. Учитывается также время и дата выпуска товаров и срок их прода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т по качеству товары материально-ответственные лица, товаровед магазина или торговой организации. При этом проверяют, как правило, весь товар. Выборочная приемка с распространением результатов на всю партию допускается, если об этом указано в стандартах, технических условиях, основных и особых условиях поставки. Качество продуктов в магазине определяется органолептическим методом (по внешнему виду, вкусу, запаху, цвету, консистенции). В необходимых случаях образец товара направляют на анализ в лаборатори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Если при приемке будут обнаружены недоброкачественные или некомплектные товары, то приемку приостанавливают, обеспечивают сохранность и хранение полученных товаров и вызывают представителя постав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ка товара, не отвечающего установленным требованиям по качеству и массе, запрещена. Если при приемке некоторые изделия забракованы, их возвращают поставщику тем же транспортом, который их доставил. При этом и сопроводительной документации кроме заполнения всех положенных реквизитов о приемке товара, делают отметку о количестве и признаках возвращаемого брак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 Требования к качеству цитрусов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товара является одной из его основных характеристик, оказывающих решающее влияние на создание потребительских предпочтений и формирование конкурентоспособности, качество - совокупность свойств и характеристик продукции или услуги, которые придают им способность удовлетворять обусловленные и предполагаемые потребности. Свойство продукции - это объективная особенность продукции, проявляющаяся при ее изготовлении, хранении, транспортировании и потребл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свойствам продовольственных товаров относятся пищевая ценность, сохраняемость и кулинарно-технологические сво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русовые должны быть правильной формы, чистые без химических повреждений, гнил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 Обору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бель для предприятий торговли должна иметь сборно-разборную конструкцию и быть универсальной. Основные виды мебели, используемые в торговых залах, складских и подсобных помещениях должны легко собираться из набора взаимозаменяемых элементов и разбираться, что дает возможность осуществлять перепланировку магазина: собирать отдельные изделия, различные конструкции, целые линии в зависимости от особенности торгового зала и метода продажи, а также их ассорти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-сборная мебель состоит из унифицированных узлов и деталей, из которых можно собирать изделия различного размера и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кация предусматривает единообразие во всех типах и типоразмерах выпускаемой мебели. Унифицированные детали (полки, стойки, кронштейны), одинаковые по размерам и конструкции можно использовать для различных типов мебели, т. е. они взаимоменя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ра-оборудование представляет собой контейнеры различной конструкции, предназначенные одновременно для транспортирования, хранения и продажи товаров (без дополнительной перевалки) в основном в магазинах самообслуживания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Товары загружаю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тарооборудование на фабриках, заводах или оптовых предприятиях и доставляют непосредственно в торговый зал. Применение тары-оборудования - прогрессивный и перспективный метод доставки и продажи това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кладке и продаж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итрусовых используется горки с наклонными полками, где могут стоять решетчатые ячейки с подсветкой или без нее, могут быть пристенные, островные, прямоугольные, овальные или круглые, 1,2,3 и 4-х ярус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вешивание или предварительная расфасовка производится на электронных весах оснащенных индикаторным и чекопечатающим устр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инвентарь, ножи, емкости для мыт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 Санитарные требован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рабочими и администрацией мероприятий в санитарно-гигиенических правил осуществляет на предприятии руководителями предприятия и самими рабо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кладских и вспомогательных помещениях необходимо поддерживать строгий порядок и образцовую чистоту. Не реже одного раза в месяц помещения должны быть промыты с использованием дезинфицирующих средств и 1 раз в год должна осуществляться их побел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не должно быть насекомых или вреди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, тараканов, грызу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ее место, оборудование и инвентарь, полы и стены, мойка полов должна проводиться не реже двух раз в смену. По окончании работы оборудование, инвентарь и рабочее место работающими должны тщательно убир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езопасные условия труда </w:t>
      </w:r>
    </w:p>
    <w:p>
      <w:pPr>
        <w:pStyle w:val="Style18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щие требования: Устройство, эксплуатация и техническое обслуживание производственного оборудования должны соответствовать требованиям государственных стандартов и норм эксплуатации оборудования (Приложение, а также санитарным нормам и правилам организации технологических процессов и гигиеническим требованиям к производственному оборудованию, нормативно-технической документации заводов-изготовителей.</w:t>
      </w:r>
    </w:p>
    <w:p>
      <w:pPr>
        <w:pStyle w:val="Style18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 Персонал, допущенный к работе на оборудовании. должен быть обеспечен и ознакомлен под расписку с инструкцией по безопасной эксплуатации данного вида оборудования. Не допускаются к эксплуатации оборудования необученные и посторонние лица.</w:t>
      </w:r>
    </w:p>
    <w:p>
      <w:pPr>
        <w:pStyle w:val="Style18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3. Владелец оборудования должен обеспечить его содержание в исправленном состоянии и безопасную эксплуатацию путем организации надлежащего использования и обслуживания.</w:t>
      </w:r>
    </w:p>
    <w:p>
      <w:pPr>
        <w:pStyle w:val="Style18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ля технического обслуживания и ремонта оборудования владелец может привлекать специализированную организацию. Владелец оборудования – предприятие, на балансе которого находится оборудование или на баланс которого оно будет передано к моменту ввода его в эксплуатацию.</w:t>
      </w:r>
    </w:p>
    <w:p>
      <w:pPr>
        <w:pStyle w:val="Style18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ая организация - организация (предприятие), в перечень задач которой, определенных ее уставом (положением), утвержденным в установленном порядке, входит выполнение работ по ремонту и техническому обслуживанию данного вида оборудования.</w:t>
      </w:r>
    </w:p>
    <w:p>
      <w:pPr>
        <w:pStyle w:val="Style18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 На каждом предприятии должны быть разработаны инструкции по технике безопасности для работников (видов работ) с учетом конкретных условий производства.</w:t>
      </w:r>
    </w:p>
    <w:p>
      <w:pPr>
        <w:pStyle w:val="Style18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5. Монтаж оборудования должен выполняться в соответствии с проектно-сметной документацией, разработанной в установленном порядке, и требованиями завода-изготовителя.</w:t>
      </w:r>
    </w:p>
    <w:p>
      <w:pPr>
        <w:pStyle w:val="Style18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прещается выполнение монтажных работ без утвержденного проекта или с отступлением от него без согласования с проектной организацией - разработчиком проекта, кроме монтажа единичного оборудования в действующих предприятиях.</w:t>
      </w:r>
    </w:p>
    <w:p>
      <w:pPr>
        <w:pStyle w:val="Style18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6. На все оборудование, агрегаты, механизмы, механизированный инструмент, контрольно-измерительные приборы должна быть техническая документация (паспорт, руководство по эксплуатации).</w:t>
      </w:r>
    </w:p>
    <w:p>
      <w:pPr>
        <w:pStyle w:val="Style18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7. Оборудование должно содержаться в надлежащей чистоте, быть полностью укомплектовано. Снятие каких-либо узлов и деталей, а также эксплуатация оборудования без них не допускается.</w:t>
      </w:r>
    </w:p>
    <w:p>
      <w:pPr>
        <w:pStyle w:val="Style18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8. Перед началом работы следует осмотреть оборудование, убедиться в его исправности и опробовать на холостом ходу.</w:t>
      </w:r>
    </w:p>
    <w:p>
      <w:pPr>
        <w:pStyle w:val="Style18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9. При обнаружении неисправности в работе, самопроизвольной остановке, аварии необходимо отключить электропитание, сообщить об этом ответственному должностному лицу и до устранения неисправности не включать.</w:t>
      </w:r>
    </w:p>
    <w:p>
      <w:pPr>
        <w:pStyle w:val="Style18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0. Работающие на механическом оборудовании должны быть одеты в плотно прилегающую неповрежденную спецодежду и головные уборы. Лица, одетые без соблюдения указанных требований. к эксплуатации оборудования не допускаются.</w:t>
      </w:r>
    </w:p>
    <w:p>
      <w:pPr>
        <w:pStyle w:val="Style18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1. Подвижные и вращающиеся части оборудования должны иметь защитные кожухи и ограждения, исключающие возможность получения травмы обслуживающим персоналом, а также попадание посторонних предметов.</w:t>
      </w:r>
    </w:p>
    <w:p>
      <w:pPr>
        <w:pStyle w:val="Style18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щитные ограждения должны легко сниматься (подниматься) для санитарной обработки оборудования или его частей и иметь электроблокировку, исключающую возможность включения машины со снятыми ограждениями.</w:t>
      </w:r>
    </w:p>
    <w:p>
      <w:pPr>
        <w:pStyle w:val="Style18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2. Если на металлических частях оборудования обнаружено напряжение (ощущение тока), электродвигатель работает на две фазы (гудит), заземляющий провод оборван, следует остановить машину и немедленно доложить об этом администрации предприятия.</w:t>
      </w:r>
    </w:p>
    <w:p>
      <w:pPr>
        <w:pStyle w:val="Style18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3. Прекратить подачу продукта и выключить оборудование при появлении постороннего шума, запаха, прекращении подачи электроэнергии. внезапно возникших при работе оборуд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и можно сказать, что качество такого продукта как цитрусовые фрукты, в настоящее время довольно легко варьировать и улучшать при помощи правильного хранения. Цитрусовые являются основным источником питания витами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вывод из всех многочисленных экспериментальных данных и наблюдений, накопленных в настоящее время заключается в том, что фрукты низко калорийные продук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а продажа фруктов, производственных в Пермском крае, устойчивых к хранению. Связь с предметами: товароведение – полученные знания о ассортименте, качестве, пищевой ценности. При выкладке и установке ценника мне помогли знания основ технологии торговли. Знания по торговому оборудованию пригодились мне применять для правильного размещения фруктов на хранение; предмет санитария гигиена – уборка, дезинфицирующие растворы, внешний вид продавца по предмету торговые вычисления научилась производить подсчет покупки, определения цены; предмет учет и отчетность: знакомство с документами и их реквизитами, география биология, экология, ОБЖ, культура речи. Мои предложения по улучшению организации продажи: цитрусовых при широком ассортименте круглый год. Приобрести специальное оборудование для выкладки и продажи цитрусовых. Двух или трех ярусных стеллажей с подсвет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ладку цитрусовых апельсинов, лимонов, мандаринов производить рядом или отдельно от других фрук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дреева Р.А. «Плодово-овощные культуры» М «Агропром» 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зевич В.А. «Товароведение» М., - 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лик В.Ф. «Плодовые культуры» М., - 200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Наш сад» 2006г. выпуск №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ртукова В.И «Фрукты России» М «Агропром» 2007 г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shd w:fill="FFFFFF" w:val="clear"/>
      <w:spacing w:before="149" w:after="0"/>
      <w:ind w:left="187" w:right="62" w:firstLine="37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58:00Z</dcterms:created>
  <dc:creator>User</dc:creator>
  <dc:description/>
  <cp:keywords/>
  <dc:language>en-US</dc:language>
  <cp:lastModifiedBy>Mage</cp:lastModifiedBy>
  <cp:lastPrinted>2008-02-08T23:54:00Z</cp:lastPrinted>
  <dcterms:modified xsi:type="dcterms:W3CDTF">2011-10-06T17:58:00Z</dcterms:modified>
  <cp:revision>2</cp:revision>
  <dc:subject/>
  <dc:title>Введение</dc:title>
</cp:coreProperties>
</file>