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Автор Якурнова Л.С.</w:t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ы для самоконтроля знаний студент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Тема 1. Теоретические основы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сновоположником маркетинга как науки являе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эс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рей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от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сл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Основной вопрос, которым занимался маркетинг на первом этапе становления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учение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сследование потребительского п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следование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 возникла современная концепция маркетинг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ец 19-го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чало 20-го столе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ередина 30-х годов 20-го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0-е годы 20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их стадиях деятельности предприятия не участвует служба маркетинга?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упка сырья,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уск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дготовка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лизация товара</w:t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функции управления не относятся к управлению маркетинг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т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быт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инанс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делка – э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 получения от кого-либо желаемого объекта путем предложения ему чего-либо вза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й обмен ценност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ар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а характеризу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осязаемое действие, не приводящее к владению чем-ли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производственные тов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иртуальный то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коммерческ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ание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уж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кретизированная потреб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едпочт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убе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потребностей была разрабо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эс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сл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от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ительно к производству предпочтительнее использование терм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ду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слуг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су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ема 2. Организация службы маркетинга на предприятии</w:t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зывается организационная структура, при которой в рамках службы маркетинга создаются обособленные подразделения, концентрирующие внимание на отдельных сегментах покупател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дуктовая С) потребительская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) матричная </w:t>
      </w:r>
      <w:r>
        <w:rPr>
          <w:b w:val="false"/>
          <w:i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>) проект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даптивным организационным структурам построения службы маркетинга на предприятии не могут относи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и конгломерат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дукт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ек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р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едостатков функционального построения службы маркетинга следует рассматри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оперативности в принятии решений в случае работы на разных рынках и выпуска разнород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дорожание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величение управленческого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ублирование управленческих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рократическим организационным структурам построения службы маркетинга на предприятии не могут относи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ектные стру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дуктовые стру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функциональные 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гиональные структуры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их случаях предприятию целесообразно использовать продуктовую структуру построения службы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редприятия охватывает разные географические 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предприятия охватывает разные потребительские сегменты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ятельность предприятия связана с выпуском разных товарных групп и подгру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ятельность предприятия связана с выпуском одной большой товарной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ой матричной организационной структуры яв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единения принципов построения функциональной и дивизиональной струк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ния в рамках традиционной функциональной структуры, временной группы специалистов, сформированной из представителей каждого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здание в рамках традиционной функциональной структуры проектного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здание отделов в соответствие с возможностями предприятия и условиями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бор принципа организационного построения службы маркетинга на предприятии не влия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изация предприятия и масштабы его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ирота и глубина товарного ассорти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ачество и цены на тов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отребительские и территориальные рынки сбыт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рганизационную структуру конгломератного типа использу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упные вертикально интегрированные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ие и мелкие предприятия, специализирующиеся на ниш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ногопрофильные средние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а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я функций по отделам характерна для организационной структуры, построенной 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дуктовому призна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скому призна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функциональному призна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ектному признак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/>
          <w:bCs/>
          <w:i/>
          <w:iCs/>
          <w:sz w:val="28"/>
          <w:szCs w:val="28"/>
        </w:rPr>
        <w:t>Управление маркетингом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ьно расставьте последовательность этапов процесса управления маркетингом: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) Разработка стратегии предприятия;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Анализ рыночной ситуации;</w:t>
      </w:r>
    </w:p>
    <w:p>
      <w:pPr>
        <w:pStyle w:val="32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Разработка тактики предприятия;</w:t>
      </w:r>
    </w:p>
    <w:p>
      <w:pPr>
        <w:pStyle w:val="32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Выбор целевого рынка;</w:t>
      </w:r>
    </w:p>
    <w:p>
      <w:pPr>
        <w:pStyle w:val="32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) Контроль;</w:t>
      </w:r>
    </w:p>
    <w:p>
      <w:pPr>
        <w:pStyle w:val="32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Претворение в жизнь намеченных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, 2, 3, 4, 5,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, 4, 1, 3, 6,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4, 1, 3, 5, 2,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, 2, 4, 5, 1,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тический план маркетинга предприятия включает в себ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товарн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изнес пл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ан продуктового портф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плекс маркетинга – ми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овы основные функции контроля в маркетинг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ежение за достижением поставленных целей и корректировка пл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ство наказания и поощрения сотруд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редство увеличения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 мотивации работников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пешное управление маркетингом предполагает использование принцип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на спрос и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иентация на показатели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риентация на эффективную рекламную деятельность и продви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риентация на увеличение ассортимент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цепция совершенствования производства утвержда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и будут благосклонны к товарам, имеющим широкую извес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и будут благосклонны к товарам, которые широко распространены и доступны по це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и будут благосклонны к товарам, имеющим наивысшее ка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и будут благосклонны к экологически чистым продук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е потребителей под названием «консюмеризм» является сторонником концеп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циально-этическ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цепции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нужд и потребностей целевых рынков и удовлетворение их более эффективными, чем у конкурентов способами, является концеп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циально-этическ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цепции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более эффективных продаж залежавших товаров и товаров пассивного спроса используется концеп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тенсификации коммерческих уси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циально-этическ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цепции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ая из концепций маркетинга требует совершенствования технологий и организации производ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циально-этическ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цепции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ая концепция маркетинга может привести предприятие к маркетинговой близору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циально-этического маркети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цепции маркетинга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4. Информационное обеспечение маркетингов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, которая уже где – то существует, будучи собранной, для других целей, называетс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торично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оизводно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) Желательно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рвично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 xml:space="preserve">2. Вопросы, включающие в себя все возможные варианты ответов, относятся к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Альтернативному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емантическому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) Закрытому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ню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 внешним вторичным данным маркетинговых исследований относя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ы о прибылях и убытках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утренняя стат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пециализированная периодическая печ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четы о предыдущих исследованиях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ределите последовательность этапов подготовки и проведения маркетингового исследования: 1) Представление полученных результатов; 2) Анализ полученных результатов; 3) Разработка концепции исследования; 4) Формулирование основных выводов; 5) Сбор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4, 2, 3, 1,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3, 5, 2, 4,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5, 3, 2, 4,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, 1, 4, 5,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акие методы сбора эмпирической информации относят к количественным метод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блю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кус груп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нке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лубинное интер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анельные исследования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лошн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торяющиеся исследования по одной и той же теме, одного и того же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ачественн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зависим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акие исследования называются «кабинетными исследованиями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бор, обработка и анализ первич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бор, обработка и анализ вторич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бор и обработка результатов анке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бор и обработка результатов экспериментов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Наиболее ценную информацию предприятие получает в ходе анализ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зультатов кабинетных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вич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вторичных дан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бороч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исковые цели исследования предусматри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рку гипотезы о причинно-следственно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исание проблемной ситуации и объекта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бор предварительных данных для корректировки гипотез, инструментария иссле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зработку методологии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При проведении описательных исследова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иболее удобен мет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блюдение С) Контент-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сперимент В) Опрос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Маркетинговая сред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ловые фирмы и отдельные лица, обеспечивающие компанию и ее конкурентов ресурсами, необходимыми для производства товаров и услуг, н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ы по организации товаро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актные аудитор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сред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авщ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ая среда слагаетс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упп потребите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икро и макро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ономических фа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микросреда включ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оном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мограф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ы широкого социального плана, которые оказывают опосредованное воздействие на предприятие, н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икросреда фи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ркетинговая среда фи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акросреда фи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тролируемые факто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5. Фирмы, помогающие компании создать запасы своих изделий и продвигать их от места производства до места назначения н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ы по организации товаро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едитные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траховые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кламные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, приобретающие товары и услуги с прибылью для себя, назыв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ынком произво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ынком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ынком промежуточных продав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ьским рын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7. Из четырех разновидностей своих конкурентов фирма должна особое внимание уделить группе</w:t>
      </w:r>
      <w:r>
        <w:rPr>
          <w:sz w:val="28"/>
          <w:szCs w:val="28"/>
        </w:rPr>
        <w:t xml:space="preserve"> конкур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елания–конкур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но-родовые конкур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товарно-видовые конкур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рки-конкур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утренняя среда предприятия включ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ред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ав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циально-культурные фак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ями анализа социальной среды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нфляции в стр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законы и нормативные а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зучения культурной среды необходимо изу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лим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платежеспособности сп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иг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ностные нормы и предпочтения покупателе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6. Потребительское поведение покуп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енты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а, непосредственно осуществляющие покуп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оянные покупатели и заказч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целевые сегменты ры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 – это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ынок товаров производствен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ынок перепродав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ынок отдельных лиц и домохозяй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факторы не оказывают влияние на покупательское повед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т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личност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еден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ичностным факторам покупательского поведения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м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ое по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озраст и этап жизненного цикла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ношение (к товару, услуг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факторы покупательского поведения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циальное поло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еферентные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раз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наиболее известных теорий мотивации покупателя выделяют теории мотив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эс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т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Фрей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чего начинается процесс покупки по Котлер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иск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я о покуп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ценки вари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ознания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из четырех источников информации более других содержит полную информацию о това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ые 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мпирический опы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tabs>
          <w:tab w:val="clear" w:pos="708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з ниже перечисленных рынков не относятся к рынкам пред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ынок товаров промышлен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ский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ынок промежуточных продав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государственных учреждений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оваров промышленного назначения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едприятия и организации, федеральных и местных органов власти, закупающие товары, необходимые им для выполнения свои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овокупность организаций, закупающих товары, которые используются при производстве других товаров и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совокупность лиц и организаций, приобретающих товары, для перепродажи с выгодой для себ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ьски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 рынка предприятий обусловлена те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рынке присутствует большое число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и, как правило, сконцентрированы на одной географической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купатели приобретают небольшие объемы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прос на товары эластичен и резко не мен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ите последовательность этапов процесса покупки в промышленной сфере: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поиск поставщиков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выявление потребности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 определение характеристик продукта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анализ предложений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) оценка результатов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выбор поставщика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1, 2, 5, 3, 6, 4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2, 3, 1, 4, 6, 5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3, 4, 1, 6, 5, 2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) 5</w:t>
      </w:r>
      <w:r>
        <w:rPr>
          <w:sz w:val="28"/>
          <w:szCs w:val="28"/>
        </w:rPr>
        <w:t>, 1, 2, 6, 4, 3</w:t>
      </w:r>
      <w:r>
        <w:br w:type="page"/>
      </w:r>
    </w:p>
    <w:p>
      <w:pPr>
        <w:pStyle w:val="22"/>
        <w:numPr>
          <w:ilvl w:val="0"/>
          <w:numId w:val="6"/>
        </w:numPr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скрипторы – это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лица, определяющие технические характеристики закупаемого продук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лица, которые подсказывают, какие продукты можно выбрать и к каким поставщикам обратитьс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лица, фильтрующие реш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ца, ставящие вопрос о необходимости проведения закупк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Какая самая благоприятная ситуация для поставщика, желающего устано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ловые контакты с организацией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итуация обычной закупки с изменениям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итуация новой закупк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итуация обычной закупки без изменен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 соответствующей конъюнктуре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АВС – анализ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это выделение слабых и сильных сторон организации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В) выделение определенных групп покупателей (поставщиков) и разнесение их по условным группам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С) выделение разновидностей товаров, находящихся на разных этапах ЖЦТ (трудные дети, звезды, дойные коровы, собаки)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D) это анализ рыночного успеха фирм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7. Анализ конъюнктуры рынка товаров и услуг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К показателям конъюнктуры рынка относятся</w:t>
      </w:r>
      <w:r>
        <w:rPr>
          <w:sz w:val="28"/>
          <w:szCs w:val="28"/>
        </w:rPr>
        <w:t>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емкость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оля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прос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К конъюнктурообразующим факторам относятся</w:t>
      </w:r>
      <w:r>
        <w:rPr>
          <w:sz w:val="28"/>
          <w:szCs w:val="28"/>
        </w:rPr>
        <w:t>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факторы макросред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факторы микросред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ыночная дол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курентная сред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методам прогнозирования спроса относятся: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интуитивные метод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оциологические метод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эксперимен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блюден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лизованными методами прогнозирования спроса можно считать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етод экспертных оце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етод Дельф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аналитический мето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тод тренд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уитивными методами прогнозирования спроса можно рассматривать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экстраполяц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етод экспоненциального сглажи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етод интервь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тод скользящей средн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потенциал рынка – это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бъем реализованной в стране или регионе однотипной продукции в течение одного год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аксимальный объем продаж, которого могут достичь все предприятия отрас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факторы, влияющие на общий спрос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асть общего рыночного спрос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кость рынка – это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ыночная доля предприят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) спрос на товар предприятия </w:t>
      </w:r>
    </w:p>
    <w:p>
      <w:pPr>
        <w:pStyle w:val="22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) общий потенциал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реализованной в стране или регионе одинаковой продукции в течение одного года в денежном выражении или в физических единицах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ю рынка можно определить как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число покупателей конкретного товара на конкретном рынк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реднее число покупателей за го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тношение объема продаж конкретного предприятия к общей емкости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продаж отрас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е следует учитывать при расчете общего потенциала рынк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ыночная доля конкретного предприят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число покупателей конкретного товара на конкретном рынк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реднее число покупателей за го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редняя цена единицы покупк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акие показатели не следует учитывать при расчете емкости рынк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изводства данного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воз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ывоз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ажи</w:t>
      </w:r>
    </w:p>
    <w:p>
      <w:pPr>
        <w:pStyle w:val="22"/>
        <w:spacing w:lineRule="auto" w:line="360"/>
        <w:ind w:left="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8. Исследование конкурентоспособности товара и предприятия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енция – это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лицо, группа лиц, организации, соперничающие в достижении идентичных цел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ложение фирмы на рынке, позволяющее ей преодолевать силы конкурен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экономический процесс взаимодействия и борьбы субъектов рыночной систем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качественно- стоимостные показатели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варно-родовая конкуренция имеет место, 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А) когда организация рассматривает в качестве конкурентов предприятия, производящие тот же продукт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В) когда организация рассматривает в качестве конкурентов фирмы, предлагающие одинаковые продукты одним и тем же целевым группа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гда организация считает конкурентами всех, кто производит товары, призванные предоставить одни и те же услуг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гда организация видит конкурента в каждом производителе, участвующем в борьбе за деньги потребител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ависимости от взаимозаменяемости продуктов выделяю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формальную конкуренци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онополистическую конкуренци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чистую конкуренци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С рыночной точки зрения выделяют конкуренцию</w:t>
      </w:r>
      <w:r>
        <w:rPr>
          <w:sz w:val="28"/>
          <w:szCs w:val="28"/>
        </w:rPr>
        <w:t>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варно-видову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но-родову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рговых мар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тую монополи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ополистическая конкуренция – это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ынок, состоящий из множества покупателей и продавцов какого – либо схожего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ынок, на котором многие фирмы продают дифференцированный продук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ынок, на котором небольшое количество продавцов, чувствительных к политике ценообразо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, состоящий и множества продавцов схожего товара, не оказывающих влияние на уровень текущ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ями конкурентоспособности являютс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цен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ассортимен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изай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паков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потребления – это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затраты, связанные с производство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тоимость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енежное выражен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приобретения и потребл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осуществляетс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о схеме позициониро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 престижн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тоим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е потребл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ный метод оценки конкурентоспособности товара предполагае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пределение первых мест, занимаемых тем или иным товаром по показателям цены и качеств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строение системы координат, где по одной оси откладывают значения цены, а по другой значения качеств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асчет индекса конкурентоспособности по критериям качества и цен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счет издерже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льзя рассматривать в качестве методов оценки конкурентоспособности предприяти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атричный мето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етод, базирующийся на теории конкурентоспособности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етоды, основанные на теории эффективной конкурен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ндексный метод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9. Сегментирование рынка и выбор целевого сегмента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Сегмент рынка – это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лиенты фирм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стоянные покупатели фирм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группа потребителей, одинаково реагирующая на продукт и комплекс маркетинг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азчики фирм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является целью сегментирования рынк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ценка и выбор целевого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ивлечение большего числа покупател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оздание приверженности покупателей к товарам фирм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держание клиент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ой из перечисленных принципов не является принципом сегментирования покупателей на потребительском рынке: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еографическ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ехнологическ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сихографическ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циально-демографическ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из перечисленных принципов не является принципом сегментирования на рынке товаров производственного назначени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еографическ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ехнологическ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траслево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сихографический</w:t>
      </w:r>
      <w:r>
        <w:br w:type="page"/>
      </w:r>
    </w:p>
    <w:p>
      <w:pPr>
        <w:pStyle w:val="22"/>
        <w:numPr>
          <w:ilvl w:val="0"/>
          <w:numId w:val="8"/>
        </w:numPr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з количественных показателей не следует рассматривать при оценке предприятием целевого рынк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емкость сегмен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оступность сегмен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рибыльность сегмен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верженность сегмента к марк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концентрированного маркетинга соответствует такому варианту охвата рынка как: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массовый маркетинг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егментац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множественная сегментац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фференциац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дифференцированного маркетинга соответствует такому варианту охвата рынка как: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массовый маркетинг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егментац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множественная сегментац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фференциац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иционирование – это: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разделение потребителей на однородные группы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выбор целевых групп потребителей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результат сегментации рынка потребител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йствия по обеспечению товару конкурентоспособного положения на рынке</w:t>
      </w:r>
      <w:r>
        <w:br w:type="page"/>
      </w:r>
    </w:p>
    <w:p>
      <w:pPr>
        <w:pStyle w:val="22"/>
        <w:numPr>
          <w:ilvl w:val="0"/>
          <w:numId w:val="8"/>
        </w:numPr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ая из указанных стратегий мало связана со стратегией позиционировани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крепление в сознании потребителей текущей позиции марк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пытка найти новую незанятую позицию для товара и занять е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вытеснение конкурентов с их позиции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несение инноваций в товар</w:t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Какие из указанных методов разработки дифференциации продукта не используются в практике маркетинг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фференциация по продукту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ифференциация по персоналу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ифференциация по товародвижению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фференциация по имиджу организации</w:t>
      </w:r>
      <w:r>
        <w:br w:type="page"/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0. Планирование маркетинговой деятельности предприятия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текущим планам предприятия относятс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годовы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олгосрочны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ерспективны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изнес план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составляющим стратегического плана не относятся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иссия и цели предприятия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 анализ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) анализ бизнес портфеля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продаж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овый портфель предприятия включае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) бизнес план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нешний ауди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набор видов деятельности и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характеристику маркетинговой среды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носительная доля рынка определяется: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утем деления доли рынка анализируемого предприятия на долю рынка крупнейшего конкурента по основному продукту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В) путем определения границы, разделяющей высокие и низкие объемы продаж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утем нахождения емкости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утем определения спроса на товар предприятия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просительные знаки» - это товары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лидеры на рынке с высокими темпами роста продаж и растущей долей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хорошо известные товары со снижающимися темпами продаж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старевающие товары с невысокой долей рынка и низкими темпами роста продаж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вые товары с высокими темпами роста и низкой относительной долей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пных инвестиций в рекламу требуют для себя товары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«звезд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«дойные коров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«вопросительные зн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«соб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я низкая цена характеризует товары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«звезд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«дойные коров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«вопросительные зн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«соб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аких товаров используется стратегия удаления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«звезд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«дойные коров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«вопросительные зн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«соб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ие товары требуют разработки стратегии модификации и дифференциаци</w:t>
      </w:r>
      <w:r>
        <w:rPr>
          <w:b/>
          <w:sz w:val="28"/>
          <w:szCs w:val="28"/>
        </w:rPr>
        <w:t>и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«звезд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«дойные коровы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«вопросительные зн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«собаки»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Стратегия диверсификации подразумевае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несение изменений в упаковку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частичное усовершенствование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асширение ассортимента выпускаемых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ценовых лин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завоевания доли рынка или ее расширения использует методы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наиболее полное удовлетворение потребностей покупател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исследование потребительских предпочтен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становление конкурентных преимуществ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ведение эффективной рекламной кампании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снижения издержек направлена н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на повышение конкурентоспособности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на привлечение покупател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ассовый сбы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никновение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тические маркетинговые планы организации называю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бизнес пла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алендарный пла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олгосрочный пла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плекс маркетинга – микс</w:t>
      </w:r>
      <w:r>
        <w:br w:type="page"/>
      </w:r>
    </w:p>
    <w:p>
      <w:pPr>
        <w:pStyle w:val="22"/>
        <w:numPr>
          <w:ilvl w:val="0"/>
          <w:numId w:val="8"/>
        </w:numPr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разделы не обязательны для разработки комплекса маркетинга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ва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цен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вародвижение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вижение</w:t>
      </w:r>
      <w:r>
        <w:br w:type="page"/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1. Товарная политика предприятия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 по замыслу отражае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фактический товар со своими характеристиками: уровнем качества, набором свойств, маркой, дизайном, упаковко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 с набором дополнительных услуг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вар, который отражает сущность конкретного товара, и то ради чего покупатель его приобретае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укция предприятия, готовая к реализ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тепени присущей товарам долговечности или материальной осязаемости выделяются товар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отребительск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ы производственного назнач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слуги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вары широкого потребления</w:t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особу потребления товары подразделяются н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вары длительного пользо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ы кратковременного пользо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слуг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ительские товар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Товары повседневного спроса, товары предварительного выбора, товары особого спроса относятся к группе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отребительских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ов производственного назнач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 вспомогательным материалам и услугам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 товарам длительного пользования</w:t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ы производственного назначения включаю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вары предварительного выбо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ы особого спрос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вары длительного пользо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ы и дета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варный знак – это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арочный зна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брен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патентованная мар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рочное назван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уктуре качества товара главными являютс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отребительские свойств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ценовые свойств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) себестоимость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курентоспособность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характеризуютс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сязаемость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стоянством качеств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охраняемость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тделимостью от источни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нятие маркировка товаров включаются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паков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этикет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штриховое кодирован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вышеперечисленное вместе взято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товарного ассортимента включае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характеристики продукт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сю продукцию предприят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варные единицы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ссортиментные позиции</w:t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рина товарного ассортимента характеризуе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оличество видов и разновидностей внутри ассортиментных групп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ходство отдельных товарных подгрупп и вид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общую численность ассортиментных групп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енное соотношение между ассортиментными группам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сс разработки ряда существенных модификаций товара является стратеги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иннов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элимин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дифференци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никновения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быстрого восприятия товара рынком и быстрого роста прибылей характеризует этап жизненного цикла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ыведения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этап зрел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этап рос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ап насыщения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ые высокие расходы на рекламу товара наблюдаются на этап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ыведения товара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ос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релости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падка</w:t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ом этапе ЖЦТ ассортимент включает небольшое число видов и разновидностей товаров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ыведения товара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ос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рел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пад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ом этапе ЖЦТ наблюдается самая высокая цена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ыведения товара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ос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рел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пад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ом этапе ЖЦТ необходима работа по созданию покупательской приверженности к товару или марке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ыведения товара на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ос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релости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падка</w:t>
      </w:r>
      <w:r>
        <w:br w:type="page"/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2. Ценовая политика и структура рынка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ая структура рынка рынка, где множество продавцов однородных товаров, дифференцированных по качеству, сервису, рекламе и др. называетс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ынок чистой конкурен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ынок чистой монопол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ынок монополистической конкурен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лигополический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ком рынке цена на товар приобретает значение принципиального фактора, определяющего положение предприят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ынок чистой конкурен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ынок чистой монопол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ынок монополистической конкурен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лигополический рыно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цены обычно сопровождаются обозначениями: СИФ, ФОБ, ФРАНКО и т. д.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базисные цен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) фактурные цены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ировые цен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иржевые цен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ьно расставьте последовательность этапов установления цен (или этапов ценообразования): </w:t>
      </w:r>
    </w:p>
    <w:p>
      <w:pPr>
        <w:pStyle w:val="22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1) Определение себестоимости товара и сопоставление ее с рыночной ценой;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Корректировка цены с учетом возможной реакции конкурентов; 3) Определение динамики движения цен в зависимости от стадии ЖЦТ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Определение верхнего и нижнего пределов, т. е. порога цен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) Установление цен в рамках товарного ассортимента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) Определение объема и динамики спроса; </w:t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) Сравнение цены с ценами конкурентов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1, 2, 3, 4, 5, 6, 7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2, 5, 7, 1, 3, 4, 6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6, 1, 5, 1, 3, 4, 7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</w:rPr>
        <w:t>6, 1, 7, 2, 4, 3, 5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целью в условиях кризиса предприятия становитс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аксимизация текущей прибы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беспечение выживаем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аксимизация сбы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цены для позиционирования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на рынке преобладает конкуренция по качеству товара, то желательно использовать такую цель, как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аксимизация текущей прибы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беспечение выживаем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воевание лидерства по показателям доли рынк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цены для позиционирования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, основанный на использовании показателей себестоимости продукции и доли прибыли в цене называетс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асчет цены на основе анализа безубыточн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становление цены на основе цен конкурент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тратный мето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ановление цены на основе оценки ощущаемой ценности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из методов ценообразования учитывает издержки предприятия по выпуску продукции и позволяет планировать уровень рентабельности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асчет цены на основе анализа безубыточн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становление цены не выше цен конкурент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тратный метод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ановление цены на основе оценки ощущаемой ценности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ую стратегию цен используют предприятия, желающие проникнуть на новый рынок или увеличить свою долю рынка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тратегию высок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тратегию престижны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тратегию низк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тратегию средних цен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ценовой стратегии придерживаются фирмы, заинтересованные в стабильности и сохранении благоприятного климата для своей деятельности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тратегию высок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тратегию престижны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тратегию низк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тратегию средних цен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Как называется подход к установлению цены, когда фирма берет на себя расходы по доставке товара на станцию отправления и погрузке его в вагон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становление единой цены с включением в нее расходов по доставк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установление цены в месте происхождения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становление зональны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ановление цен применительно к базисному пункту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каком стратегическом подходе к определению цен фирма не учитывает различий в издержках производства, а учитывает различия в потребителях, месте, времени и т. д.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тратегии низк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тратегия престижны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тратегия дискриминационны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атегия средних цен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5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скидки делаются для тех покупателей, в которых фирма особо заинтересована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бонусные скидк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кидки за ликвидность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кидки за оперативность платежа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ециальные скидки</w:t>
      </w:r>
      <w:r>
        <w:br w:type="page"/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3. Политика распределения товаров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окупность фирм и отдельных лиц, которые принимают на себя или помогают, передать кому-либо право собственности на товар на их пути от производителя до потребителя называетс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товародвижени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транспортировк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канал распределен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авка товар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ой посредник, выполняющий ту или иную работу по приближению товара к покупателю, называетс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товародвижени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транспортировк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канал распределен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авка товар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уровни канала распределения называются каналом прямого сбы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канал нулевого уровн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дноуровневый канал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двухуровневый канал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рехуровневый канал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Увеличение числа уровней канала распределения для производителя может привести к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увеличению спроса на товар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увеличению конкурентоспособности товар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снижению конкурентоспособности товара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ению издержек на производство товара</w:t>
      </w:r>
    </w:p>
    <w:p>
      <w:pPr>
        <w:pStyle w:val="22"/>
        <w:numPr>
          <w:ilvl w:val="0"/>
          <w:numId w:val="19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диционный канал распределения состоит из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изводителя, одного или нескольких посредников, каждый из которых является независимым по отношению к други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изводителя, одного или нескольких торговых посредников, относящихся к разным уровням канала распределения, которые действуют как единая систем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роизводителя, одного или нескольких торговых посредников, относящихся к одному уровню канала распределения, которые действуют сообщ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лько из торговых посредников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изонтальную маркетинговую систему создают, как правило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роизводите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требител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бытовые агенты предприят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рговые представители предприят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ой сбыт эффективен в том случае, когда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оличество потребителей велико, и они разбросаны территориально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овар сезонны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вар не новы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ится узкоспециализированный по назначению това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венный сбыт целесообразен в том случае если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вар требует квалифицированного сервисного обслужи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количество потребителей невелико, и они расположены компактно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С) количество товара и цены достаточно высокие 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товара и цены достаточно низкие</w:t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з указанных функций не выполняются оптовыми торговыми посредниками?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А) принимают на себя риски по реализации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организация складирования и хранения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ранспортировка товар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учение покупательского спроса, их требований и предпочтени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перациям по перепродаже относя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омиссионные опер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агентские опер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брокерские опер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лерские опер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зываются операции, где одна сторона совершает сделки от своего имени, но за счет другой стороны (комитента)?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комиссионные операци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агентские операци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брокерские операци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лерские операци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зывается посредник, который лишь сводит продавца и покупателя и действует на основе отдельных поручений?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дилер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дистрибьютор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агент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рокер</w:t>
      </w:r>
      <w:r>
        <w:br w:type="page"/>
      </w:r>
    </w:p>
    <w:p>
      <w:pPr>
        <w:pStyle w:val="22"/>
        <w:numPr>
          <w:ilvl w:val="0"/>
          <w:numId w:val="19"/>
        </w:numPr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Как называется посредник, покупающий товар у производителя на основе единовременного договора купли – продажи и действующий на рынке от своего имени и за свой счет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ле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истрибьюто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броке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иссионе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именуют торговых посредников, которые перед заключением договора купли – продажи заключают с производителем договор о предоставлении права на продажу и должны соблюдать интересы данного производителя?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иле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дистрибьюто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аген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иссионер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специализированным магазинам относя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магазины, торгующие одной товарной группо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агазины, торгующие одной товарной подгруппо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магазины, торгующие товарами, удовлетворяющими потребности одной целевой групп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газины, торгующие товарами длительного пользова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оварному признаку выделяют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узкоспециализированные магазин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магазины общегородского знач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универсамы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рговые центры</w:t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какой форме организации продажи продавец продает покупателю не товар, а документ, подтверждающий право собственности на товар?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товарная бирж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товарный аукцион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товарная ярмарк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рг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способа проведения различают торги: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товарны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траслевы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тендерны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иржевы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 действующий рынок, собирающийся в одном и том же месте, в определенное время года и на установленный срок называетс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аукцион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торг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бирж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ярмарк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9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ие виды деятельности как комплектация, транспортировка, складирование, управление товарно-материальными запасами относятся к: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сбыт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производству товаров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товародвижению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вижению</w:t>
      </w:r>
      <w:r>
        <w:br w:type="page"/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4. Коммуникационная политика предприятия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ФОС обращены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к потенциальным покупателя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стоянным клиента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конкурента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авщика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СтиС содействуют расширению реализа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тарых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новых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оваров имитато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убститут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ые коммуникации выполняю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исследовательску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роизводственну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сбытову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ункцию управления спросо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средствам маркетинговых коммуникаций относя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быт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ланирован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ропаганд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ообразование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ное представление товара в ходе беседы с потенциальными покупателями с целью продажи является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тимулированием сбыта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рекламо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) пропагандой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чной продажей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я, выпускающие продукцию потребительского назначения, как правило, прежде всего, тратят средств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на личную продаж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реклам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ропаганд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имулирование сбы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иятия, специализирующиеся на выпуске товаров производственного назначения, как правило, прежде всего, тратят средства на 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на личную продаж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реклам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ропаганду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имулирование сбы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тапе выведения товара наиболее эффективными методами коммуникации являютс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стимулирования сбы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личной продаж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рекламы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ощрен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тапе упадка товара и насыщения рынка наиболее эффективными методами коммуникации являютс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стимулирования сбы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личной продаж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рекламы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ощрени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Расставьте правильно последовательность этапов процесса планирования рекламы: 1) Выявление целевой аудитории и выбор средств и носителей рекламы 2) Формулирование проблемы и определение целей и задач 3) Расчет бюджета рекламы и установление методов оценки эффективности рекламы 4) Разработка рекламного обращения и определение графика рекламных обращений:</w:t>
      </w:r>
    </w:p>
    <w:p>
      <w:pPr>
        <w:pStyle w:val="22"/>
        <w:spacing w:lineRule="auto" w:line="360"/>
        <w:ind w:left="709" w:hanging="0"/>
        <w:rPr/>
      </w:pPr>
      <w:r>
        <w:rPr>
          <w:sz w:val="28"/>
          <w:szCs w:val="28"/>
        </w:rPr>
        <w:t>А) 1, 2, 3, 4 С) 2, 1, 4, 3</w:t>
      </w:r>
    </w:p>
    <w:p>
      <w:pPr>
        <w:pStyle w:val="22"/>
        <w:spacing w:lineRule="auto" w:line="360"/>
        <w:ind w:left="709" w:hanging="0"/>
        <w:rPr/>
      </w:pPr>
      <w:r>
        <w:rPr>
          <w:sz w:val="28"/>
          <w:szCs w:val="28"/>
        </w:rPr>
        <w:t xml:space="preserve">В) 3, 1, 2, 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, 3, 2, 1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овки, проспекты, каталоги, справочники и т. д. относятся к 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рекламе в пресс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почтовой реклам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ечатной реклам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кламе в местах продаж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вениры, значки, канц. товары и др. относятся к 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директ – мейл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вещевой реклам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рекламе в местах продаж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ружной реклам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Какой из методов расчета бюджета рекламы игнорирует влияние расходов рекламы на объем сбы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метод конкурентного парите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метод начисления в процентах от суммы ожидаемой прибыл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метод начисления от наличных затрат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тод начисления, исходя из целей и задач рекламы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Какой вид эффективности рекламы оценивается с помощью опрос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ргова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ммуникативна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экономическа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бытова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7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м сравнения размера прироста прибыли от реализации товара с показателями затрат на рекламу определяется эффективность</w:t>
      </w:r>
    </w:p>
    <w:p>
      <w:pPr>
        <w:pStyle w:val="22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торгова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оммуникативная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роизводственная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бытова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5. Контроль маркетинга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1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ценки проверки степени достижения поставленных целей используетс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предварительный контроль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текущий контроль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заключительный контроль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еративный контроль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контроля включает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установление стандартов</w:t>
      </w:r>
    </w:p>
    <w:p>
      <w:pPr>
        <w:pStyle w:val="22"/>
        <w:spacing w:lineRule="auto" w:line="360"/>
        <w:ind w:left="709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анализ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анализ продуктового портфел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удит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из видов контроля не следует относить к маркетинговому контролю?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контроль за выполнением годовых планов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контроль рентабельност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стратегический контроль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троль качества продукци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одаж и анализ доли рынка предприятия относится к контролю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за выполнением годовых планов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контролю рентабельност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финансовому контролю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атегическому контролю</w:t>
      </w:r>
      <w:r>
        <w:br w:type="page"/>
      </w:r>
    </w:p>
    <w:p>
      <w:pPr>
        <w:pStyle w:val="22"/>
        <w:numPr>
          <w:ilvl w:val="0"/>
          <w:numId w:val="14"/>
        </w:numPr>
        <w:spacing w:lineRule="auto" w:line="360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эффективности вложения средств относится к контролю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за выполнением годовых планов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контролю рентабельност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тактическому контрол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атегическому контролю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наружение проблем в маркетинговой деятельности и разработка мер по их преодолению относится к контролю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за выполнением годовых планов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контролю рентабельност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оперативному контролю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атегическому контролю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ля оценки готовности организации к реализации поставленных целей используется</w:t>
      </w:r>
    </w:p>
    <w:p>
      <w:pPr>
        <w:pStyle w:val="22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редварительный контроль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текущий контроль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заключительный контроль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еративный контроль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4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кущий контроль осуществляется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до начала производства продук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 процессе производства продук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) после производства товаров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до и после производства продукции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овы основные функции контроля в маркетинг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ежение за достижением поставленных целей и корректировка пл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ство наказания и поощрения сотруд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редство увеличения прод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 мотивации работни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6. Международный маркетинг</w:t>
      </w:r>
    </w:p>
    <w:p>
      <w:pPr>
        <w:pStyle w:val="22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проникновения на рынок посредством соединения усилий с зарубежными предприятиями называется 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экспорт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рганизация совместной предпринимательской деятельност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рямое инвестирование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частие в международных выставках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ие собственных дочерних фирм зарубежными предприятиями за границей является формой 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экспор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рганизации совместной предпринимательской деятельност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рямого инвестирован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верси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уществление торговых операций за рубежом является формой 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экспорт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рганизации совместной предпринимательской деятельности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рямого инвестирован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цензирования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0"/>
        </w:numPr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ысокого экономического эффекта от ведения внешнеэкономической деятельности предприятиям необходимо, прежде всего, осуществлять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повышение качества товара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продвижение товара за рубежом</w:t>
      </w:r>
    </w:p>
    <w:p>
      <w:pPr>
        <w:pStyle w:val="22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) планирование маркетинга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це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ind w:left="180" w:hanging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32">
    <w:name w:val="Основной текст с отступом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3:00Z</dcterms:created>
  <dc:creator>Алекс</dc:creator>
  <dc:description/>
  <cp:keywords/>
  <dc:language>en-US</dc:language>
  <cp:lastModifiedBy>Mage</cp:lastModifiedBy>
  <dcterms:modified xsi:type="dcterms:W3CDTF">2011-10-06T18:03:00Z</dcterms:modified>
  <cp:revision>2</cp:revision>
  <dc:subject/>
  <dc:title>Автор Якурнова Л</dc:title>
</cp:coreProperties>
</file>