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rPr/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</w:rPr>
        <w:t>ПО ДИСЦИПЛИНЕ: "</w:t>
      </w:r>
      <w:r>
        <w:rPr>
          <w:b w:val="false"/>
          <w:bCs w:val="false"/>
          <w:caps/>
        </w:rPr>
        <w:t>Маркетинг</w:t>
      </w:r>
      <w:r>
        <w:rPr>
          <w:b w:val="false"/>
          <w:bCs w:val="false"/>
        </w:rPr>
        <w:t>"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ЕМА: </w:t>
      </w:r>
      <w:r>
        <w:rPr/>
        <w:t>"</w:t>
      </w:r>
      <w:r>
        <w:rPr>
          <w:b w:val="false"/>
          <w:bCs w:val="false"/>
          <w:caps/>
        </w:rPr>
        <w:t>тенденции рынка труда маркетинговых профессий</w:t>
      </w:r>
      <w:r>
        <w:rPr/>
        <w:t>"</w:t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№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гоград 2008/09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Введ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Характеристика рынка труд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Спрос и предложение на рынке труд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Требования к маркетинговым профессиям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Оплата труда квалифицированных специалистов и менеджеров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Обзор рынка труда в сфере "Маркетинг/Реклама/</w:t>
      </w: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Заключ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Список литературы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бизнеса ведущих компаний постоянно увеличиваются, то и дело открываются новые российские и зарубежные фирмы, специализирующиеся в разных отраслях промышленности. Для всех них требуется квалифицированный персонал, в первую очередь ощутима нехватка профессиональных управленческих кадр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последние несколько лет ситуация на рынке труда коренным образом изменилась – на смену «постперестроечной» массе граждан, желающих найти работу на любых условиях и согласных на минимальную зарплату, начинают приходить профессионалы. Вчерашние выпускники вузов, еще 5–6 лет назад готовые работать буквально «за копейки», выросли в специалистов, за которыми гоняются работодатели. Последние начинают осознавать, что успех их бизнеса напрямую зависит от профессионализма и мотивации сотрудников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ходя из этого, время ставит перед руководителями новые задачи: как найти оптимальный персонал для осуществления бизнеса и удержать «нужных» людей?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та проблема задает новые задачи уже самим работникам – какие специальности будут востребованы в ближайшее время, как повысить свою ценность на рынке труда и, наконец, на какое материальное вознаграждение стоит рассчитывать в той или иной сфере?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анной курсовой работе главной целью является исследование рынка труда маркетинговых професс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достижения данной цели необходимо выполнить ряд задач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ть тенденции на рынке труд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анализировать спрос и предложение на рынке труд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анализировать заработную плату специалистов в области маркетинг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ная тема актуальна т.к. жесткая конкуренция, спровоцированная кризисом, повысила спрос на специалистов маркетинговых профессий, способных профессионально оценивать рыночную конъюнктуру и определять перспективные направления развития бизнеса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ЫНКА ТРУД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итывая высокий спрос на «золотую элиту» среди профессионалов, представляется логичным и резкий рост их заработной платы. По словам старшего менеджера Pricewaterhouse Coopers Юлии Кулланда, размер вознаграждения напрямую зависит от двух составляющих – должности и параметров компании (размер, значимость для рынка, подразделение или головной офис). Зарплата в российских компаниях растет быстрее, чем в западных, но в большей степени это касается руководителей высшего звена и топ-менеджеров. Одна из причин этого, казалось бы, парадоксального явления, в том, что стартовые зарплаты у россиян намного ниже, чем у «западников», так что на общий уровень рынка этот парадокс не влияет. Особенно очевидна эта зависимость в финансовом секторе, где зарплата высшего руководства более чем в 2 раза выше, чем на аналогичных позициях в российских и зарубежных компаниях разного профил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последнее время на рынке труда повысился спрос на профессионалов в области маркетинга, и, в частности, наиболее востребованными, по нашим данным, остаются специалисты указанных ниже специальност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Компания (руководители служб маркетинга) хочет иметь грамотный отдел маркетинга, чтобы прогнозировать развитие предприятия и прибыли. Несколько лет назад функции отдела маркетинга сводились к анализу данных о продажах и деятельности конкурентов — сейчас этого недостаточно и предприятия ощущают потребность в стратегическом планировании своей деятельности. Это подтверждают материалы конференции по стратегическому планированию, проведенной в 2000 г. компанией “БизнесКонсалтинГрупп”, где многие ведущие маркетологи страны и руководители крупных компаний пришли к выводу, что стратегическое планирование деятельности предприятия жизненно необходимо в сложившихся в России услови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Менеджеры по торговой марке. В России за последние несколько лет стали развиваться мощные производственные компании, и им требуются высококвалифицированные специалисты, которые будут работать над выводом новых продуктов и новых торговых марок не только на российский, но и на зарубежный рыно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Узкоспециализированные маркетологи. Как уже говорилось выше, в отделах маркетинга наблюдаются тенденции к диверсификации деятельности маркетологов, что приводит к необходимости набирать новый персонал или переориентировать стары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ждый сотрудник рано или поздно задумывается о смене работы. Это происходит по разным причинам — от желания карьерного и профессионального роста до неудовлетворенности ситуацией в компании. В процессе работы по подбору персонала в области маркетинга выделяют наиболее часто упоминаемые мотивации к смене работы среди специалистов разного уровня в сфере маркетинга (см. табл. 1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1 - </w:t>
      </w:r>
      <w:r>
        <w:rPr/>
        <w:t>Основные мотивации сотрудников отделов маркетинга при смене работы</w:t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  <w:gridCol w:w="23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зве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зве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звен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 соответствие руководителя стратегическим планам руководителя фирмы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возможность по истечении времени объективно оценивать свою деятельность и деятельность подчиненных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рицание нововведений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ереход в крупную и развивающуюся западную российскую компанию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ъем работ и "проблемные участки" (некоторых специалистов пугает большой объем работ, а некоторых - привлекает)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возможность карьерного роста в данной компании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работная плата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"Социальный пакет" (на разных должностях – по-разному, от покупки квартиры до оплаты хобби)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Личные конфлик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ход новой команды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соответствие занимаемой должности (по мнению руководителя)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бота в известной перспективной компании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нтерес к марке (часто опытные менеджеры отказываются от работы с известной маркой, т. к. это перестает быть для них интересным, предпочитая раскручивать новые)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сутствие желаемого объема работ на старом месте работы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работная плата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Личные конфликты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выполнение конкретных задач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блемы с дисциплиной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бота в крупной стабильной компании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работная плат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даленность от места работы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Личные конфликты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настоящее время наличие специального образования является одним из формальных требований, предъявляемых к кандидатам на должности маркетологов всех уровней. И без диплома быть востребованным на рынке труда становится все сложнее. Если же речь идет о вакансии на должности высших руководителей в сфере маркетинга, то здесь все чаще оказываются востребованы специалисты с дополнительным магистерским или другим образованием в области маркетинг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инство российских вузов, следуя спросу на специалистов данного профиля, уже включили в свою программу обучение студентов по специальностям “Маркетинг и реклама”. Многие специалисты, не имеющие профильного образования, стараются его получить как в России, так и за рубежом, чтобы повысить свой профессиональный уровень, и как показывает практика, все больше компаний выдвигают одним из обязательных требований наличие специального образования по маркетинг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оме того, помимо всевозможных формальных и профессиональных требований работодателей, очень большое значение имеет сезонность, которая влияет на потребность в подборе персонала, причем не только в области маркетинга. Таким образом, из приводимого рисунка можно увидеть, что наибольшая потребность в персонале существует весной и осенью, летом наблюдается спад деловой активности, так как в летнее время многие руководители находятся в отпусках, но, с другой стороны, в этот период можно рассматривать очень интересные предложение при минимуме конкуренции со стороны других претендентов на ваканси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рынке труда за последний год прослеживается две основных тенденции: первая- это насыщение рынка маркетологами среднего и низшего звена, а вторая – это нехватка высокопрофессиональных кандидатов, которые могли бы занимать пост вице-президента по маркетингу. Многие компании на российском рынке на данный момент осознают важность стратегического развития бизнеса, и естественным желанием является иметь у себя в организации, грамотный отдел маркетинга, во главе с профессиональным руководителе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ередине 2008 году экономика России вновь столкнулась с серьёзными проблемами. Многие фирмы прекратили свою деятельность, тысячи специалистов остались без работы. Пытаясь вывести предприятия из кризиса, руководители предприятий предприняли серьёзные шаги по сокращению затрат, в том числе и затрат на персонал. Многие менеджеры потеряли работу, остальным в несколько раз снизили заработную плату. Серьёзной реформации подверглись и отделы маркетинга в компаниях. Требования к менеджерам по маркетингу в корне изменились. Основным показателем деятельности маркетолога в после кризисной России, стало умение прогнозировать продажи и повышать их. Многие специалисты из этой сферы были вынуждены сменить место работы или работать по непрофильной специаль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анный момент на рынке труда прослеживается две основных тенденции: первая- это насыщение рынка маркетологами среднего и низшего звена, а вторая – это нехватка высокопрофессиональных кандидатов, которые могли бы занимать пост вице-президента по маркетингу. Многие компании на российском рынке на данный момент осознают важность стратегического развития бизнеса, и естественным желанием является иметь у себя в организации, грамотный отдел маркетинга, во главе с профессиональным руководителем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ОС И ПРЕДЛОЖЕНИЕ НА РЫНКЕ ТРУДА</w:t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/>
      </w:pPr>
      <w:r>
        <w:rPr/>
        <w:t>Сегодня все заняты снижением расходов. И персонал — первое, на чем хочется сэкономить, ведь, как известно, именно эти расходы составляют значительную долю всех издержек компании. Но сокращения, уверяют специалисты, не единственный выход в трудной финансовой ситуации. Мол, самое время заняться аудитом построенной системы и посмотреть, где еще можно изыскать скрытые резервы. Многие так и сделали. И обнаружили, что штаты раздуты, одни и те же функции выполняют несколько человек, из–за этого эффективность работы низкая, несоразмерная затратам, и т.п. И, как ни крути, вопрос с персоналом все равно надо решать. И его решают. Единственное, сокращая сегодня персонал, стоит при этом помнить, что кризис закончится, наступит время, когда нужно будет делать рывок вперед и наверх. И хорошо бы, чтобы завтра это было с кем сделать. Собственно, большинство компаний, как это ни крамольно звучит, должны быть в некоторой степени благодарны кризису. Когда еще дошли бы руки до пересмотра того, что и как строили много лет. И выяснить наконец, что самые слабые места в управлении — оценка персонала и контроль. Иначе бы, наверное, штаты не были так раздуты. Так что как это ни банально, но три кита менеджмента — четкая постановка задач, контроль их выполнения и стимулирование полученных результатов — по-прежнему в почете. Чтобы ни говорили о том, что мир перевернулся.</w:t>
      </w:r>
    </w:p>
    <w:p>
      <w:pPr>
        <w:pStyle w:val="TextBody"/>
        <w:ind w:firstLine="709"/>
        <w:rPr/>
      </w:pPr>
      <w:r>
        <w:rPr/>
        <w:t>Как следствие увеличения количества резюме и сокращения числа вакансий с начала сентября 2008 года наблюдается рост индекса HeadHunter</w:t>
      </w:r>
      <w:r>
        <w:rPr>
          <w:vertAlign w:val="superscript"/>
        </w:rPr>
        <w:t>1</w:t>
      </w:r>
      <w:r>
        <w:rPr/>
        <w:t>. Индекс HeadHunter показывает соотношение спроса и предложения на рынке труда. По сравнению с началом 2008 года индекс HeadHunter почти во всех отраслях вырос в 2-5 раз, только в профессиональной сфере «Производство» он увеличился лишь в полтора раза. Значительнее всего индекс HeadHunter вырос в следующих профессиональных областях: «Начало карьеры/студенты», «Высший менеджмент», «Управление персонал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Как видно из представленных ниже таблиц 2 и 3, мировой финансовый кризис внес существенные изменения в рейтинги професси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2 - Рейтинг трудоизбыточных специальностей, Москв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  <w:gridCol w:w="2268"/>
      </w:tblGrid>
      <w:tr>
        <w:trPr>
          <w:trHeight w:val="10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иция в рейтинг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еци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екс HeadHunter октябрь-ноябрь 2008г.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по персон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0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менедж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6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-менедж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6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по I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8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рай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ру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4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рекла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1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одч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4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маркетин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Маркетин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2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ст/юрисконсуль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по маркетин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стиционная комп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5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хит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контролл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9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ст по обучению и повышению квалификации сотруд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1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аналит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</w:tr>
      <w:tr>
        <w:trPr>
          <w:trHeight w:val="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овский специалист по кредит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более резко по сравнению с началом года изменилась ситуация по следующим специализациям: «архитекторы» и «рекрутеры», которые еще в начале 2008 года были одними из самых дефицитных специалистов. А уже в октябре-ноябре 2008 года наблюдался переизбыток таких кандидатов из-за резкого падения спроса на них и, как следствие, увеличения количества резюме от соискател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-прежнему сохраняется некоторый дефицит «менеджеров по продажам», ИТ – специалистов, а также работников сферы «Страхование». Также можно выделить увеличение спроса на специалистов из сферы «Медицина и фармацевтика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 - Рейтинг дефицитных специальностей, Москва</w:t>
      </w:r>
    </w:p>
    <w:tbl>
      <w:tblPr>
        <w:tblW w:w="89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1843"/>
        <w:gridCol w:w="1842"/>
      </w:tblGrid>
      <w:tr>
        <w:trPr>
          <w:trHeight w:val="80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ац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HeadHunter октябрь-ноябрь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я в рейтинге январь – февраль 2008г.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я в рейтинге октябрь-ноябрь 2008г.</w:t>
            </w:r>
          </w:p>
        </w:tc>
      </w:tr>
      <w:tr>
        <w:trPr>
          <w:trHeight w:val="253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о поддержке пользователей (Информационные технолог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 по продажам (Страхование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чендайзе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щи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й представител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-дизайне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ой аг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кт - менеджер (Медицина и фармацевтика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 по продажам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изор/фармацев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-масте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еррайте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ст/разработчи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(Информационные технолог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ретар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(Строительство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11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3685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о продаже финансовых продуктов (Банки и инвестиц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aps/>
          <w:sz w:val="28"/>
          <w:szCs w:val="28"/>
        </w:rPr>
        <w:t>Требования к маркетинговым пофессиям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им классификацию специалистов в области маркетинга в соответствии с теми задачами, которые они должны решать в компании, и требованиями, выдвигаемыми к ним работодателями. Всего были проанализированы данные по 8 специализациям в сфере маркетинг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ректор по маркетинг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R-менедже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енд-менедже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тик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следователь рынк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неджер по реклам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зайне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vent-менедже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 работодателей существует четкое представление о функциональных обязанностях, требуемом уровне профессиональной компетенции соискателе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мимо требований, присущих тому или иному специалисту, существуют общие требования, выдвигаемые работодателями вне зависимости от занимаемой должности. В сфере маркетинга такими требованиями к соискателям являютс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ыт работы по специальности в течение 2-3 лет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роший английский язык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мотный русский язык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личие портфолио по своей специальности (пресс-релизы, статьи, обзоры, анкеты исследований, презентации…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еативность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мение концентрироваться на различных задач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р заработной платы специалиста в сфере маркетинга зависит от занимаемой должности, компании, уровня решаемых задач. Компания HeadHunter провела оценку максимального, минимального и медианного уровней заработных плат для специальностей в области маркетинг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ЛАТА ТРУДА КВАЛИФИЦИРОВАННЫХ СПЕЦИАЛИСТОВ И МЕНЕДЖЕР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бзоре (см. таблицу 4) рассмотрен рынок труда Санкт-Петербурга, Красноярска, Екатеринбурга, Алматы, Киева. Среди указанных городов самые низкие зарплаты в Красноярске, самые высокие - в Санкт-Петербурге. Зарплаты специалистов в Киеве и Казахстане в среднем несколько выше, чем в нестоличных городах России, включенных в обзо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4 - Топ-10 наиболее высокооплачиваемых специалистов в городах России, столицах Казахстана и Украины (руб./мес.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3543"/>
        <w:gridCol w:w="992"/>
      </w:tblGrid>
      <w:tr>
        <w:trPr>
          <w:trHeight w:val="119" w:hRule="atLeast"/>
        </w:trPr>
        <w:tc>
          <w:tcPr>
            <w:tcW w:w="4537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нкт-Петербург 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расноярск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IT-сфера)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нд-менедже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нд-менедже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9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продажам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5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к (IT-сфера)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то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женер (IT-сфера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продажам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32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ист/разработчик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менедже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-менедже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5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хитекто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IT-сфера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ист/разработчик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1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менедже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0 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продажам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1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работе с клиентами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1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маркетингу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500 </w:t>
            </w:r>
          </w:p>
        </w:tc>
      </w:tr>
      <w:tr>
        <w:trPr>
          <w:trHeight w:val="107" w:hRule="atLeast"/>
        </w:trPr>
        <w:tc>
          <w:tcPr>
            <w:tcW w:w="4537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катеринбург 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иев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менедже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то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7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продажам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нд-менедже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8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женер (IT-сфера)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IT-сфера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5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-менедже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хитекто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85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рекламе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к (IT-сфера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2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работе с клиентами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42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женер (строительство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6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42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R-менедже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3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ист/разработчик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нер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нд-менеджер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продажам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000 </w:t>
            </w:r>
          </w:p>
        </w:tc>
      </w:tr>
      <w:tr>
        <w:trPr>
          <w:trHeight w:val="109" w:hRule="atLeast"/>
        </w:trPr>
        <w:tc>
          <w:tcPr>
            <w:tcW w:w="3544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IT-сфера) </w:t>
            </w:r>
          </w:p>
        </w:tc>
        <w:tc>
          <w:tcPr>
            <w:tcW w:w="99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0 </w:t>
            </w:r>
          </w:p>
        </w:tc>
        <w:tc>
          <w:tcPr>
            <w:tcW w:w="3543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к (банки, инвестиции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000 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сква – наиболее высокооплачиваемыми специалистами в 2008 году были: финансовый контроллер, бренд-менеджер, аудитор, адвокат, менеджер проектов в IT-сфере и строительств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2008 году денежные компенсации специалистов и менеджеров среднего звена практически не изменились. Рост средних зарплат был отмечен у менеджеров проектов в строительной сфере, специалистов по закупкам, медицинских представителей, специалистов по маркетингу и PR, аналитиков в сфере «Маркетинг/Реклама/PR», а также у рекрутеров. Увеличение составило около 25-30% (см. Таблицу 5). Уровень дохода несколько уменьшился у финансовых менеджеров, тестировщиков и ИТ-аналитик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5 - Динамика средних заработных плат по некоторым специализациям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59"/>
        <w:gridCol w:w="1701"/>
        <w:gridCol w:w="1701"/>
      </w:tblGrid>
      <w:tr>
        <w:trPr>
          <w:trHeight w:val="24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о года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 года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зарплат, %</w:t>
            </w:r>
          </w:p>
        </w:tc>
      </w:tr>
      <w:tr>
        <w:trPr>
          <w:trHeight w:val="107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зации, в которых было уменьшение средних зарплат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менедж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1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щ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6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3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7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хгал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4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3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0% </w:t>
            </w:r>
          </w:p>
        </w:tc>
      </w:tr>
      <w:tr>
        <w:trPr>
          <w:trHeight w:val="107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зации, в которых был рост средних зарплат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ий представ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-менедж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маркетинг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% 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рутер/Специалист по поиску и подбо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етинговый аналит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% </w:t>
            </w:r>
          </w:p>
        </w:tc>
      </w:tr>
      <w:tr>
        <w:trPr>
          <w:trHeight w:val="1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ст по закуп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% 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роекта (строительство и недвижим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% 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aps/>
          <w:sz w:val="28"/>
          <w:szCs w:val="28"/>
        </w:rPr>
        <w:t>Обзор рынка труда в сфере «Маркетинг/Реклама/PR»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обзор подготовлен Службой исследований группы компаний HeadHunter на основе размещенных на ее сайте более 89 200 вакансий и 2 100 000 резюм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исследовании рассмотрены спрос, предложение, средние заработные платы наиболее востребованных специалистов в профессиональной области «Маркетинг/Реклама/PR». В обзоре есть информация по городам России (Москве, Воронежу, Екатеринбургу, Краснодару, Красноярску, Нижнему Новгороду, Ростову-на-Дону, Ярославлю), а также столице Украины – Киеву и крупнейшему городу Казахстана – Алматы. Анализировались данные за 2 кв. 2008 г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остребованы в Москве менеджеры по маркетингу – специалисты, выполняющие широкий круг задач. Также в столице пользуются спросом специалисты по анализу и исследованию рынков. Количество вакансий в сфере «Маркетинг/Реклама/PR» за период с начала 2007 г. до середины 2008 г. увеличилось на 40–50%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оронеже наиболее дефицитные специалисты – менеджеры по рекламе. В Краснодаре не хватает руководителей маркетинговых подразделений. В большинстве городов России и ближнего зарубежья, рассмотренных в исследовании, самые дефицитные специалисты – аналитики. Ярославль испытывает также дефицит менеджеров по рекламе и бренд-менеджеров. Помимо аналитиков в Киеве не хватает менеджеров по реклам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оскве наиболее высокие заработные платы в области маркетинга (если не рассматривать руководящие позиции) у бренд-менеджеров. Увеличение спроса на менеджеров по рекламе и PR-менеджеров вызвало наибольший рост заработных плат заработных плат за анализируемый период был – на 46% по сравнению с началом 2007 г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6 -</w:t>
      </w:r>
      <w:r>
        <w:rPr/>
        <w:t xml:space="preserve"> Средние предлагаемые заработные платы (руб./мес.), 2 кв. 2008 г., Россия</w:t>
      </w:r>
    </w:p>
    <w:tbl>
      <w:tblPr>
        <w:tblW w:w="90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"/>
        <w:gridCol w:w="851"/>
        <w:gridCol w:w="992"/>
        <w:gridCol w:w="851"/>
        <w:gridCol w:w="1109"/>
        <w:gridCol w:w="992"/>
        <w:gridCol w:w="993"/>
        <w:gridCol w:w="992"/>
      </w:tblGrid>
      <w:tr>
        <w:trPr>
          <w:trHeight w:val="2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з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роне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кате 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бур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яр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.Новгор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тов-на-Д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рославль </w:t>
            </w:r>
          </w:p>
        </w:tc>
      </w:tr>
      <w:tr>
        <w:trPr>
          <w:trHeight w:val="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-менедже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500 </w:t>
            </w:r>
          </w:p>
        </w:tc>
      </w:tr>
      <w:tr>
        <w:trPr>
          <w:trHeight w:val="3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к/ Маркетинговые исслед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 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7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00 </w:t>
            </w:r>
          </w:p>
        </w:tc>
      </w:tr>
      <w:tr>
        <w:trPr>
          <w:trHeight w:val="2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нд-менедже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 9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3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/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 </w:t>
            </w:r>
          </w:p>
        </w:tc>
      </w:tr>
      <w:tr>
        <w:trPr>
          <w:trHeight w:val="2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маркетинг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3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700 </w:t>
            </w:r>
          </w:p>
        </w:tc>
      </w:tr>
      <w:tr>
        <w:trPr>
          <w:trHeight w:val="2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еджер по рекла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4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8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200 </w:t>
            </w:r>
          </w:p>
        </w:tc>
      </w:tr>
      <w:tr>
        <w:trPr>
          <w:trHeight w:val="2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по маркетинг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5 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 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/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 0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/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/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/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000 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полне ожидаемы значительные расхождения в уровне оплаты труда специалистов между Москвой и регионами России. Зарплаты могут различаться в 3–4 раза, особенно у директоров по маркетингу и бренд-менеджеров, т.е. у самых высокооплачиваемых специалистов в маркетинг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еди рассмотренных в исследовании городов наиболее высокий уровень доходов у специалистов по маркетингу в Киеве, Алматы, Нижнем Новгороде и Екатеринбург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ьше зарплаты у специалистов в Ярославле и Краснодаре. Размер оплаты труда на некоторых позициях в нестоличных городах России может различаться в 2 раза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ризис многому научил российских бизнесменов, рынок стал жёстче. Если раньше многие компании могли делать легкие деньги, то сейчас этой возможности нет и скорее всего больше не будет. Российские компании совершат ошибку, сократив отделы маркетинга в период кризиса, как не приносящие прибыль. Сейчас на рынке образовался устойчивый спрос на профессионалов, которые имеют за плечами большой опыт работы и солидные рекомендаци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анной работе были рассмотрены спрос и предложение на рынке труда, требования к работникам в области маркетинга, оплачиваемость труда специалистов и менеджеров. Из чего можно сделать вывод, уровень спроса на специалистов в области маркетинга, рекламы и PR хотя и подвержен колебаниям, остается довольно высоким. Наиболее востребованы в последнее время аналитики по маркетинговым исследованиям, бренд-менеджеры, специалисты по медиа–планированию и связям с общественность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к же был проанализирован рынок труда маркетинговых профессий за прошедший 2008 год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нденции обозначившиеся сегодня на рынке труда специалистов по маркетингу во многом отражают положение российского бизнеса в целом. Имеют место: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13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блюдается тенденция к диверсификации деятельности сотрудников в отделах маркетинга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3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язи с расширением ассортимента продукции, возникла потребность в менеджерах по торговой марке, которые будут выводить на рынок новые виды и марки отечественной продукции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3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ытные маркетологи должны видеть бизнес на много лет вперёд (стратегия)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3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ой интерес к образованию в области маркетинга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нциклопедия маркетинга. Библиотека маркетолога. Режим доступа: http://www.marketing.spb.ru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нтр маркетинга и рекламы РГГУ. Режим доступа: http://marketing.rsuh.ru/article.html?id=4338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ный маркетинг-журнал 4 Р.ru. Режим доступа: http://www.4p.ru/main/theory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нциклопедия маркетинга. Режим доступа:</w:t>
      </w:r>
    </w:p>
    <w:p>
      <w:pPr>
        <w:pStyle w:val="Style19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cfin.ru/press/marketing/2001-1/kurbatova.shtm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тьи по маркетингу. Режим доступа: http://www.metaphor.ru/er/misc.xm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сти маркетинга. http://www.marketingnews.ru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</w:rPr>
        <w:t>Маркетинг в России и за рубежом. Режим доступа: http://www.cfin.ru/press/marketing/index.s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b/>
      <w:bCs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b/>
      <w:bCs/>
      <w:sz w:val="28"/>
      <w:szCs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bCs w:val="false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4:00Z</dcterms:created>
  <dc:creator>1</dc:creator>
  <dc:description/>
  <cp:keywords/>
  <dc:language>en-US</dc:language>
  <cp:lastModifiedBy>Mage</cp:lastModifiedBy>
  <cp:lastPrinted>2009-04-05T18:17:00Z</cp:lastPrinted>
  <dcterms:modified xsi:type="dcterms:W3CDTF">2011-10-06T18:04:00Z</dcterms:modified>
  <cp:revision>2</cp:revision>
  <dc:subject/>
  <dc:title>КОНТРОЛЬНАЯ РАБОТА</dc:title>
</cp:coreProperties>
</file>