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левизионная реклама и ее целевая аудитория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 Рейтинг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2.1. Смысл понятия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Способы расчета рейтинга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3. N</w:t>
      </w:r>
      <w:r>
        <w:rPr>
          <w:iCs/>
          <w:sz w:val="28"/>
          <w:szCs w:val="28"/>
          <w:lang w:val="en-US"/>
        </w:rPr>
        <w:t>ET</w:t>
      </w:r>
      <w:r>
        <w:rPr>
          <w:iCs/>
          <w:sz w:val="28"/>
          <w:szCs w:val="28"/>
        </w:rPr>
        <w:t>-C</w:t>
      </w:r>
      <w:r>
        <w:rPr>
          <w:iCs/>
          <w:sz w:val="28"/>
          <w:szCs w:val="28"/>
          <w:lang w:val="en-US"/>
        </w:rPr>
        <w:t>OVERAGE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4. Доля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</w:t>
      </w:r>
      <w:r>
        <w:rPr>
          <w:iCs/>
          <w:sz w:val="28"/>
          <w:szCs w:val="28"/>
          <w:lang w:val="en-US"/>
        </w:rPr>
        <w:t>HUT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Соотношение понятий рейтинг, доля, </w:t>
      </w:r>
      <w:r>
        <w:rPr>
          <w:sz w:val="28"/>
          <w:szCs w:val="28"/>
          <w:lang w:val="en-US"/>
        </w:rPr>
        <w:t>HUT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спользование показателей рейтинг и доля при планировании рекламной кампан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ая контрольная работа посвящена изучению таких понятий в медиапланировании как Рейтинг,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sz w:val="28"/>
          <w:szCs w:val="28"/>
        </w:rPr>
        <w:t>, доля (</w:t>
      </w:r>
      <w:r>
        <w:rPr>
          <w:iCs/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hom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sing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elevision</w:t>
      </w:r>
      <w:r>
        <w:rPr>
          <w:sz w:val="28"/>
          <w:szCs w:val="28"/>
        </w:rPr>
        <w:t>), а именно, смысла и способов их расч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темы. Как известно, главное преимущество телевидения состоит в том, что оно является незаменимым средством общения для миллионов семей. Телевидение представляет рекламодателя, поскольку позволяет передавать его сообщения наиболее эффективным способом, комбинирующим зрелищность, звук, движение и цвет. Оно предоставляет не имеющую себе равных возможность продемонстрировать достоинства продукции в тесной домашней обстановке. Телевидение является быстродействующим средством передачи информации, особенно для нового продукта или новой важной особенности уже хорошо известного продукта. А чтобы передача рекламной информации прошла наиболее успешно, необходимо узнать все об аудитории медиа и его носителей, а также правильно оценить медиаплан с помощью расчета основных характеристик носителей рекламного сообщения, таких как рейтинг, доля,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работанность</w:t>
      </w:r>
      <w:r>
        <w:rPr>
          <w:sz w:val="28"/>
          <w:szCs w:val="28"/>
        </w:rPr>
        <w:t>. К данной теме зачастую обращаются многие ученые, авторы научно-популярных книг, учебников и справочников в области рекламной деятельности и медиапланирования, такие как Смирнова О.О., Мудров А.Н., Сендидж Ч., Бузин В.Н.. Тема достаточно доступно изложена в источниках Интерн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понятий Рейтинг, Доля,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. Для реализации данной цели предполагается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понятие телевизионной рекламы и целевой аудитор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смотреть понятия и расчет рейтига,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iCs/>
          <w:sz w:val="28"/>
          <w:szCs w:val="28"/>
        </w:rPr>
        <w:t xml:space="preserve">, доли,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>,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анализировать взаимосвязь понятий рейтинг, доля и </w:t>
      </w:r>
      <w:r>
        <w:rPr>
          <w:sz w:val="28"/>
          <w:szCs w:val="28"/>
          <w:lang w:val="en-US"/>
        </w:rPr>
        <w:t>HUT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рассмотреть использование показателей рейтинга и доли для планирования рекламной кампани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ЛЕВИЗИОННАЯ РЕКЛАМА И ЕЕ ЦЕЛЕВАЯ АУДИТОР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ая реклам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это рекламные сообщения, которые включают в себя «изображения, звук, движение, цвет и поэтому оказывают на рекламную аудиторию значительно большее воздействие, чем объявления в других СМИ. Она становится все более интересной, информативной и вместе с тем сложной и дорогостоящей в производстве, особенно если основывается на компьютерной графике» [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обно прочим средствам распространения информации, телевидение предоставляет рекламодателю уникальные возможности планирования и претворения в жизнь эффективной рекламной стратегии» [8. С.35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любых показателей, характеризующих аудиторию телевизионного канала и радио, являются данные, получаемые в ходе медиаисследований. Отечественным телевидением, рекламодателями и агентствами в настоящий момент наиболее востребованы данные непрерывного пипл-метрического измерения телевизионной аудитории, проводимого компанией TNS Gallup Media, способные регистрировать телесмотрение посекундно. Также это могут быть регулярные выборочные опросы населения, которые подготавливаются </w:t>
      </w:r>
      <w:r>
        <w:rPr>
          <w:iCs/>
          <w:sz w:val="28"/>
          <w:szCs w:val="28"/>
        </w:rPr>
        <w:t>специальными исследовательскими службами, мониторинг, анкетирования, фокус-группы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медиапоказатели можно разделить на 2 групп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яемые – получаемые в результате исследований (аудитория реальная, потенциальная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изводные – которые можно рассчитать на основе базовых измеряемых характеристик (р</w:t>
      </w:r>
      <w:r>
        <w:rPr>
          <w:sz w:val="28"/>
          <w:szCs w:val="28"/>
        </w:rPr>
        <w:t>ейтинг, доля и другие)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чень важным фактором с точки зрения коммерческой привлекательности телевизионного канала является целевая аудитория – «определенная группа людей (потребителей) на которую направлена рекламная кампания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удиторию можно обозначить по социально-демографическим признакам (возраст, пол, социальное и материальное положение), по потребительским предпочтениям (например, те, кто покупает только кофе в зернах), по стилю жизни (те, кто проводит отпуск только в августе-сентябре, в отелях не ниже определенной категории), по мотивации (почему покупают именно этот товар). Если для воздействия описаны несколько непересекающихся групп, то разумнее работать с несколькими целевыми сегментами или группами. Весьма полезно выделить из группы типичного ее представителя и в деталях представить себе его портрет, описывающий все сколь-нибудь существенные характеристики» [1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телевизионной рекламы «можно связать предложение с какими-либо ценностями целевой аудитории, связывая его с чувствами, местами, образом жизни или, используя публичные персоны» [1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показательными базовыми характеристиками телевидения (и отчасти радио) являются: рейтинг,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sz w:val="28"/>
          <w:szCs w:val="28"/>
        </w:rPr>
        <w:t>, доля (</w:t>
      </w:r>
      <w:r>
        <w:rPr>
          <w:iCs/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  <w:lang w:val="en-US"/>
        </w:rPr>
        <w:t>hom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sing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elevision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РЕЙТИН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1 Смысл поня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йтинг - это основная характеристика носителя PC, но не самого сообщения - </w:t>
      </w:r>
      <w:r>
        <w:rPr>
          <w:sz w:val="28"/>
          <w:szCs w:val="28"/>
        </w:rPr>
        <w:t>процентное отношение аудитории, которая видела данное эфирное событие (программу, рекламный блок и др.) в заданный момент времени ко всей аудитории, имевшей возможность его видеть [6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им образом, «под рейтингом понимают количество индивидуумов, составляющих целевую аудиторию данного PC, смотрящих данный носитель в данное время, отнесенное к обшей численности людей, имеющих техническую возможность смотреть телевизор, т.е. потенциальных телезрителей» [3]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ейтинг канала за целый день – говорит о том, как люди старше 18 лет смотрят телеканалы. Средние рейтинги каналов за весь день и по периодам (утро, день, прайм, ночь) будут различаться в зависимости от того, какая целевая аудитория будет нас интересовать. Рейтинг канала характеризует общую популярность канала. Так, например, рейтинги каналов (%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вый» - 2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ссия» - 15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В – 1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С – 8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НТ – 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йтинг канала может в корне не совпадать с рейтингом передачи, транслируемой им. Так, например, «ТНТ с долей 14,8 в слоте 18:00-19:00 (воскресенье) делит первое место с Первым каналом (18-30, апрель-июнь). Это слот нового экспериментального проекта ТНТ – «Истории большого города» - цикл документальных фильмов о жизни современной молодежи… [15]. В то время как рейтинг канала ТНТ (6 %) ниже, чем Первого (20 %)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пособы расчета рейтинг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читать рейтинг можно по простой формуле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VR = --------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ab/>
        <w:tab/>
        <w:t>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– реальная аудитория ( те, кто смотрит телевизор в данное время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 – потенциальная аудитория (те, у кого есть телевизо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 канала (программы) характеризует общую популярность канала (программы). Соответственн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7" w:firstLine="709"/>
        <w:jc w:val="both"/>
        <w:rPr/>
      </w:pP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программы, кана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VR = ---------------------------------- </w:t>
      </w:r>
    </w:p>
    <w:p>
      <w:pPr>
        <w:pStyle w:val="Normal"/>
        <w:shd w:fill="FFFFFF" w:val="clear"/>
        <w:suppressAutoHyphens w:val="true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прогр., кан.</w:t>
        <w:tab/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аблице 1 приведен пример, иллюстрирующий определение рейтинга для трех ведущих информационных телепрограмм. В таблице 2 - рейтинг программы «Время» (телеканал ОРТ) для различных регионов России [3]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1 – Определение рейтингов программ «Время», «Итоги», «Вест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05"/>
        <w:gridCol w:w="2390"/>
        <w:gridCol w:w="216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Телевизионный канал, время вых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Аудитория (Москва) 15+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бщая численность зрителей-база (Москв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Рейтинг, %</w:t>
              <w:tab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Телеканал ОРТ, программа "Время", 21: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 154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 004 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,6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Телеканал НТВ, программа "Итоги", 21: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 042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 004 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9,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Телеканал РТР, программа "Вести", 20: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 577 0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 004 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2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iCs/>
          <w:sz w:val="28"/>
          <w:szCs w:val="28"/>
        </w:rPr>
        <w:t xml:space="preserve">Величина рейтинга может выражаться как в процентах, так и в виде десятичной дроби. Обычно предполагают, что измеряется рейтинг в %% населения региона, но «российская действительность доказывает, что рейтинг можно измерять как в относительных (доли, проценты), так и в абсолютных величинах. Доли (проценты) могут, в свою очередь, считаться «от чего удобнее», так что у нас, в России, для каждого рейтинга должен быть четко прописан критерий ранжирования (рейтингования) объектов. Если критерий рейтингования не прописан или прописан нечетко, то использовать данные рейтинга нельзя» [7]. </w:t>
      </w:r>
      <w:r>
        <w:rPr>
          <w:sz w:val="28"/>
          <w:szCs w:val="28"/>
        </w:rPr>
        <w:t xml:space="preserve">Рейтинги </w:t>
      </w:r>
      <w:r>
        <w:rPr>
          <w:iCs/>
          <w:sz w:val="28"/>
          <w:szCs w:val="28"/>
        </w:rPr>
        <w:t>могут измеряться для домохозяйств и для индивидуумов» [1. С. 49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2 - Рейтинг программы «Время» в различных регионах Росс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2"/>
        <w:gridCol w:w="1296"/>
        <w:gridCol w:w="1398"/>
        <w:gridCol w:w="1048"/>
        <w:gridCol w:w="698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Регион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Общая численность зрите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Аудитория носите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Рейтинг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Муж., 15+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Жен., 15+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Му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Жен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Россия (26 городов с населением более 100 тыс.чел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75 189 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0 075 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6 084 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Москва и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3 356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 253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6 719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1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Санкт-Петербург и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5 640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 224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 816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Нижний Новгород и обла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3 195 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 542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1 301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21,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VR программы или рекламного блока рассчитывается следующим образом: каждые 5 секунд «регистрируется количество телезрителей данной программы, потом они суммируются на требуемом временном интервале (в течение которого идет программа), затем это суммарное количество телезрителей делится на общую продолжительность передачи» [2], а полученное число делится на потенциальную аудиторию. Подобным же образом рассчитывается TVR для любого временного отрез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же, каждому зрителю, переключавшемуся на данный канал в течение данной передачи (рекламного блока, временного промежутка), присваивается определенный вес в зависимости от продолжительности просмотра. Так, зрителю, просмотревшему всю передачу от начала до конца присваивается вес 1, смотревшему половину передачи - 0.5, треть передачи - 0.3333 и т.д. Подсчитывается сумма весов и делится на количество респондентов - членов целевой группы [1. С.49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дио, рейтинг - это аудитория временного интервала, чаще всего 15-минутного. Количество человек, слушавших данную радиостанцию хотя бы 5 минут в течение интервала. В отношении газет и журналов применяется термин «покрытие» (</w:t>
      </w:r>
      <w:r>
        <w:rPr>
          <w:iCs/>
          <w:sz w:val="28"/>
          <w:szCs w:val="28"/>
          <w:lang w:val="en-US"/>
        </w:rPr>
        <w:t>coverage</w:t>
      </w:r>
      <w:r>
        <w:rPr>
          <w:iCs/>
          <w:sz w:val="28"/>
          <w:szCs w:val="28"/>
        </w:rPr>
        <w:t>), для наружной рекламы – «показ» (</w:t>
      </w:r>
      <w:r>
        <w:rPr>
          <w:iCs/>
          <w:sz w:val="28"/>
          <w:szCs w:val="28"/>
          <w:lang w:val="en-US"/>
        </w:rPr>
        <w:t>showing</w:t>
      </w:r>
      <w:r>
        <w:rPr>
          <w:iCs/>
          <w:sz w:val="28"/>
          <w:szCs w:val="28"/>
        </w:rPr>
        <w:t xml:space="preserve">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кламодатели пользуются рейтингами при закупке теле- и радиопрограмм, определении количества людей, которые будут иметь возможность увидеть / услышать рекламное обращение и как часто. Телеканалы, радиостанции и издания используют рейтинг для установления расценок на размещение рекламы в той или иной передаче в то или иное время, стоимость полосы или стоимость рекламного щита, то есть служит одним из основных показателей при составлении медиаплана и при media-анализе результатов рекламных кампаний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N</w:t>
      </w:r>
      <w:r>
        <w:rPr>
          <w:b/>
          <w:iCs/>
          <w:sz w:val="28"/>
          <w:szCs w:val="28"/>
          <w:lang w:val="en-US"/>
        </w:rPr>
        <w:t>ET</w:t>
      </w:r>
      <w:r>
        <w:rPr>
          <w:b/>
          <w:iCs/>
          <w:sz w:val="28"/>
          <w:szCs w:val="28"/>
        </w:rPr>
        <w:t>-C</w:t>
      </w:r>
      <w:r>
        <w:rPr>
          <w:b/>
          <w:iCs/>
          <w:sz w:val="28"/>
          <w:szCs w:val="28"/>
          <w:lang w:val="en-US"/>
        </w:rPr>
        <w:t>OVERAGE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Зная рейтинг данного телеканала в данное время и общую численность потенциальных телезрителей, нетрудно вычислить предполагаемую аудиторию, которая, вероятно, увидит рекламу, транслируемую на этом канале в это время. Эту величину называют нетто-покрытием носителя (Net-Coverage)» [3]. Она, как правило, бывает меньше величины реальной аудитории канала, так как </w:t>
      </w:r>
      <w:r>
        <w:rPr>
          <w:sz w:val="28"/>
          <w:szCs w:val="28"/>
        </w:rPr>
        <w:t xml:space="preserve">динамика рейтингов может меняться. Во время трансляции передачи рейтинг - резко снижается, что говорит о начале рекламного блока, аудитория при этом «перетекает» на другие каналы. «Причем вторая минута рекламного блока самая «провальная» с точки зрения количества аудитории» [1. С.56]. К концу рекламного блока аудитория начинает возвращаться на канал, чтобы досмотреть передачу. </w:t>
      </w:r>
      <w:r>
        <w:rPr>
          <w:iCs/>
          <w:sz w:val="28"/>
          <w:szCs w:val="28"/>
        </w:rPr>
        <w:t xml:space="preserve">Следует помнить, что предполагаемая аудитория - Net-Coverage - будет соответствовать той базе, на которой определен рейтинг, то есть географическое местопребывание и социально-демографические характеристики предполагаемой аудитории будут соответствовать базовым. Так, в приведенном выше примере (таблица 1) число зрителей и, соответственно, рейтинги передач даны для обобщенной аудитории жителей Москвы (14+) - владельцев телевизоров. Располагая дополнительными данными о распределении зрителей конкретного носителя рекламы по полу, возрасту, уровню доходов и т.д., можно оценить целевую аудиторию («мишень»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ажно отметить, что исследования аудитории проводятся исследовательскими службами по уже прошедшим передачам, и поэтому при долговременном планировании рекламной кампании можно говорить только об ожидаемом рейтинге носителя рекламы. Его значение может быть предсказано на основании результатов прошлых опросов с помощью поправок, которые следует вносить в «старые» данные о рейтинге данного телеканала в связи с сезонными, метеорологическими и другими изменениями. Так, если план составляется в апреле, а срок выхода рекламы - июль, то следует учесть летнее сезонное снижение общего времени просмотра телепрограмм, а, следовательно, и их рейтингов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Д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ругая важная характеристика носителя рекламы - доля аудитории канала, передач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>) – обозначает «какую часть общей аудитории в процентах составляет аудитория данной конкретной программы, канала» [1. С.57]. То есть, когда мы говорим «доля», то подразумеваем долю суммарного рейтинга аудитории. Доли каналов обладают своей динамикой в течение дня, чаще всего совпадающей с динамикой рейтингов. Сумма долей всех каналов (например, национальных) за один промежуток времени должна быть равна 100 процент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нией </w:t>
      </w:r>
      <w:r>
        <w:rPr>
          <w:sz w:val="28"/>
          <w:szCs w:val="28"/>
          <w:lang w:val="en-US"/>
        </w:rPr>
        <w:t>T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[10] в период с 12.05.2008 - 18.05.2008 по Москве было проведено исследование аудиторий каналов (население в возрасте 4+), и данные его сведены в таблицу 3 (см. Приложение 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3 видно, что сумма всех долей телеканалов равна 95,5, что не равно 100 %. Это связано с погрешностью округ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работать рекламные тарифы и сформировать программную политику телеканала, а также выявить на телеканалах-конкурентах пики зрительского интереса, необходимо изучение доли и рейтинга програм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елесмотрения ТВ-программы — это процентное отношение аудитории данной программы ко всей аудитории, которая в данный момент времени смотрит телевизор. 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пр., 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 = ----------------------- х 100%, </w:t>
      </w:r>
    </w:p>
    <w:p>
      <w:pPr>
        <w:pStyle w:val="Normal"/>
        <w:shd w:fill="FFFFFF" w:val="clear"/>
        <w:suppressAutoHyphens w:val="true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., кан.</w:t>
        <w:tab/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ab/>
        <w:tab/>
        <w:tab/>
        <w:tab/>
        <w:t xml:space="preserve">(3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пр., к. – реальная аудитория данного канала, програм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может рассчитываться как отношение суммарной длительности просмотра данной передачи или временного отрезка к суммарной длительности просмотра на всех каналах в данный временной отрезок всеми телезр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 - Среднесуточные доли телеканалов, в % (май 200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854"/>
      </w:tblGrid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елекомп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Share, %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ОСС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ВЫЙ КАНА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ТС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8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Н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В ЦЕНТР/3 КАНА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ЕН-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В-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УЛЬТУРА/EURONEW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ПОР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ОМАШНИ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ТВ VIASAT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Х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ЗВЕЗДА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ТВ СТОЛИЦА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УЗ 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Т</w:t>
            </w:r>
            <w:r>
              <w:rPr>
                <w:lang w:val="en-US"/>
              </w:rPr>
              <w:t>V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5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оля программы - это аудитория конкретной рассматриваемой передачи, отнесенная к общей аудитории телезрителей, смотрящих телевизор в данное время, выраженная в процентах. Как следует из ее определения, Share характеризует процент телезрителей, предпочитающих смотреть именно данную передачу в рассматриваемый момент времени. Тем самым она отличается от рейтинга, который характеризует только потенциальную аудиторию носителя рекламы [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 радио - Share – «для конкретного временного интервала, отношение числа людей, слушающих радиостанцию, к числу людей, слушающих радио. Выражается в процентах, т.е. максимум = 100 (когда все, слушающие радио, слушают одну и ту же станцию)» [14]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 </w:t>
      </w:r>
      <w:r>
        <w:rPr>
          <w:b/>
          <w:iCs/>
          <w:sz w:val="28"/>
          <w:szCs w:val="28"/>
          <w:lang w:val="en-US"/>
        </w:rPr>
        <w:t>HUT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арактеристикой, позволяющей связать между собой рейтинг и долю аудитории, является доля телезрителей в данный момент времени, т.е. отношение общей численности всех телезрителей, смотрящих телевизор (любую передачу) в данный момент времени, к общей численности потенциальных телезрителей – иначе, это реальная аудитория в данный промежуток времени. На практике эта характеристика получила обозначение HUT (аббревиатура от англ. Homes Using Television). HUT отличается от рейтинга тем, что здесь в расчет принимаются все телезрители, смотрящие телевизор в данный момент времени [3]. Можно сказать, что это - характеристика популярности данного временного интервала у телезрителей. Рассчитывается так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>общая численность всех телезрителей,</w:t>
      </w:r>
    </w:p>
    <w:p>
      <w:pPr>
        <w:pStyle w:val="Normal"/>
        <w:shd w:fill="FFFFFF" w:val="clear"/>
        <w:suppressAutoHyphens w:val="true"/>
        <w:spacing w:lineRule="auto" w:line="360"/>
        <w:ind w:left="141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мотрящих ТВ в данный момент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HUT</w:t>
        <w:tab/>
        <w:t>= ---------------------------------------------------------- х 100 %</w:t>
      </w:r>
    </w:p>
    <w:p>
      <w:pPr>
        <w:pStyle w:val="Normal"/>
        <w:shd w:fill="FFFFFF" w:val="clear"/>
        <w:suppressAutoHyphens w:val="true"/>
        <w:spacing w:lineRule="auto" w:line="360"/>
        <w:ind w:left="141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численность потенциальных </w:t>
      </w:r>
    </w:p>
    <w:p>
      <w:pPr>
        <w:pStyle w:val="Normal"/>
        <w:shd w:fill="FFFFFF" w:val="clear"/>
        <w:suppressAutoHyphens w:val="true"/>
        <w:spacing w:lineRule="auto" w:line="360"/>
        <w:ind w:left="141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лезрителей</w:t>
        <w:tab/>
        <w:tab/>
        <w:tab/>
        <w:tab/>
        <w:tab/>
        <w:tab/>
        <w:t xml:space="preserve"> (3)</w:t>
        <w:tab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 есть HUT = </w:t>
      </w:r>
      <w:r>
        <w:rPr>
          <w:iCs/>
          <w:sz w:val="28"/>
          <w:szCs w:val="28"/>
          <w:lang w:val="en-US"/>
        </w:rPr>
        <w:t>RA</w:t>
      </w:r>
      <w:r>
        <w:rPr>
          <w:iCs/>
          <w:sz w:val="28"/>
          <w:szCs w:val="28"/>
        </w:rPr>
        <w:t xml:space="preserve"> / </w:t>
      </w:r>
      <w:r>
        <w:rPr>
          <w:iCs/>
          <w:sz w:val="28"/>
          <w:szCs w:val="28"/>
          <w:lang w:val="en-US"/>
        </w:rPr>
        <w:t>PA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им образом, долю телезрителей в данный момент времени можно рассчитать как сумму рейтингов всех телепередач. «Иными словами, это процент индивидуумов или домохозяйств, использующих телевизор в данное время» [1. С.42]. Так как </w:t>
      </w:r>
      <w:r>
        <w:rPr>
          <w:iCs/>
          <w:sz w:val="28"/>
          <w:szCs w:val="28"/>
          <w:lang w:val="en-US"/>
        </w:rPr>
        <w:t>HUT</w:t>
      </w:r>
      <w:r>
        <w:rPr>
          <w:iCs/>
          <w:sz w:val="28"/>
          <w:szCs w:val="28"/>
        </w:rPr>
        <w:t xml:space="preserve"> можно рассматривать только в рамках определенного момента времени, то его можно классифицировать как измерение объема потенциальной аудитории. Если какой-то канал имеет технический охват в 20 млн. человек, то это вовсе не значит, что рекламное объявление или программу увидит именно это количество челов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В случаях с радио учитываются не только те люди, у которых есть радиоприемники дома, но и те, у кого в автомобилях установлены магнитолы. Показатель </w:t>
      </w:r>
      <w:r>
        <w:rPr>
          <w:iCs/>
          <w:sz w:val="28"/>
          <w:szCs w:val="28"/>
          <w:lang w:val="en-US"/>
        </w:rPr>
        <w:t>HUT</w:t>
      </w:r>
      <w:r>
        <w:rPr>
          <w:iCs/>
          <w:sz w:val="28"/>
          <w:szCs w:val="28"/>
        </w:rPr>
        <w:t xml:space="preserve"> не включает людей, смотрящих телевизор вне дома, например, в аэропортах, магазинах, отелях и т.п.» [1. С.43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Рейтинг временного отрезка (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lo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>) необходим для определения прайм-тайма - «лучшего времени для демонстрации рекламы на телевидении» [5. С.306]. Считается, что прайм на телевидении – это время: с 7-00 до 9-00, с 19-00 до 21-30. Хотя с этим отчасти можно не согласиться, если рассматривать прайм как наибольшее количество телезрителей. А именно - как таковой есть только вечерний прайм-тайм. Это видно из небольшого исследования, проведенного ниж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ООТНОШЕНИЕ ПОНЯТИЙ РЕЙТИНГ, ДОЛЯ, </w:t>
      </w:r>
      <w:r>
        <w:rPr>
          <w:b/>
          <w:sz w:val="28"/>
          <w:szCs w:val="28"/>
          <w:lang w:val="en-US"/>
        </w:rPr>
        <w:t>HUT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ировать рейтингами, которые меняются каждую секунду неудобно. Поэтому рейтинги усредняют, получая рейтинги эфирных событий в целом, рейтинги определенных временных интервалов (например, прайм-тайма), рейтинги отдельных телеканалов за 1 час, за сутки, неделю, месяц или даже го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исследований, проведенных </w:t>
      </w:r>
      <w:r>
        <w:rPr>
          <w:sz w:val="28"/>
          <w:szCs w:val="28"/>
          <w:lang w:val="en-US"/>
        </w:rPr>
        <w:t>T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в период с 12.05.2008 - 18.05.2008, были выделены наиболее популярные ТВ-программы среди москвичей (в возрасте 4+) [11]. Результаты этих исследований, необходимые для данной работы, сведены в таблицу 4 (графы 1-7), а именно, почасовые промежутки с 8 до 25 час., в будни и выход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доказать, что рейтинг, доля и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взаимосвязаны, необходимо обратиться к формулам (1), (2) и (3), таким образом можно вычислить реальную аудиторию телевидения на данный промежуток времени (</w:t>
      </w:r>
      <w:r>
        <w:rPr>
          <w:iCs/>
          <w:sz w:val="28"/>
          <w:szCs w:val="28"/>
        </w:rPr>
        <w:t>HUT)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прогр. /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общ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V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прогр / РАобщ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прогр. = </w:t>
      </w: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общ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V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 xml:space="preserve"> х </w:t>
      </w:r>
      <w:r>
        <w:rPr>
          <w:iCs/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: 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нциальную аудиторию (РА) принять за 100 %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HU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VR</w:t>
      </w:r>
      <w:r>
        <w:rPr>
          <w:sz w:val="28"/>
          <w:szCs w:val="28"/>
        </w:rPr>
        <w:t xml:space="preserve"> х 100% : </w:t>
      </w:r>
      <w:r>
        <w:rPr>
          <w:sz w:val="28"/>
          <w:szCs w:val="28"/>
          <w:lang w:val="en-US"/>
        </w:rPr>
        <w:t>shar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и термина Рейтинг, Доля и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взаимосвязаны, и, зная численные значения двух из них, можно всегда рассчитать треть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VR = HUT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shar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re = TVR / HU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V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shar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етов занесены в столбец 8 Таблицы 3 (см. Приложение А), из которого видно следующее. В будни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постепенно увеличивается с 7 часов утра, к 8-30 он составляет 11,4 %, но это достаточно мало, чтобы объявить это время прайм-таймом. К 16-30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увеличивается до 17,5 %, и с 18-30 начинается прайм-тайм (26 %). Наибольший пик телесмотрения приходится на время с 20-30 до 22-30. Далее происходит спад аудит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ходные дни рейтинги утренних передач низкие; днем же реальная аудитория телевидения больше, чем в будни: от 17 до 20 %. К 17-30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 начинает резко расти и к 17-30 достигает 22 %. С 21-00 до 23-00 наибольший пик телесмотрения. После 24-00 аудитория пад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 тот факт, что в праздничные дни, особенно Новогодние праздники, наблюдается 100 % просмотр телевидени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ПОЛЬЗОВАНИЕ ПОКАЗАТЕЛЕЙ РЕЙТИНГ И ДОЛЯ ПРИ ПЛАНИРОВАНИИ РЕКЛАМНОЙ КАМПАН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едиапланера интересует аудитория единичной телевизионной программы, которая увидит рекламный ролик, то он имеет дело с рейтингом этой программы, но чаще рекламные кампании подразумевают некоторое число выходов рекламных роликов по телевидению или объявлений в прессе. В этом случае медиапланер суммирует аудитории каждого выхода рекламного сообщения, получая суммарный рейтинг рекламной кампании «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G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s</w:t>
      </w:r>
      <w:r>
        <w:rPr>
          <w:sz w:val="28"/>
          <w:szCs w:val="28"/>
        </w:rPr>
        <w:t xml:space="preserve">) – суммарный рейтинг, он же любимый инструмент отечественного медиапланирования – является суммой рейтингов всех выходов рекламного объявления во всех медиа. Иначе, 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 – это арифметическая сумма рейтингов всех программ, в которых был размещен данный рекламный спот. Так как не менее 5 раз необходимо увидеть рекламное сообщение, чтобы оно было запомнено, то 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 должен быть больше 500 % (или 5,0)» [1. С.61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в 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, можно узнать какое количество контактов с данным рекламным сообщением приходится на потенциальную аудиторию в целом – </w:t>
      </w:r>
      <w:r>
        <w:rPr>
          <w:sz w:val="28"/>
          <w:szCs w:val="28"/>
          <w:lang w:val="en-US"/>
        </w:rPr>
        <w:t>OTS</w:t>
      </w:r>
      <w:r>
        <w:rPr>
          <w:sz w:val="28"/>
          <w:szCs w:val="28"/>
        </w:rPr>
        <w:t xml:space="preserve">. Эта величина имеет принципиальное значение при расчете эффективности рекламной кампании, проводимой в разных регионах с использованием разных рекламных носителей (сначала рассчитывается </w:t>
      </w:r>
      <w:r>
        <w:rPr>
          <w:sz w:val="28"/>
          <w:szCs w:val="28"/>
          <w:lang w:val="en-US"/>
        </w:rPr>
        <w:t>OTS</w:t>
      </w:r>
      <w:r>
        <w:rPr>
          <w:sz w:val="28"/>
          <w:szCs w:val="28"/>
        </w:rPr>
        <w:t xml:space="preserve"> для отдельного региона, а уже потом 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>общи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, существует реальная величина, которая показывает количество телезрителей, выраженное в %, которые видели данное рекламное сообщ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раз – это Охват (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)), то есть сколько контактов приходится на представителей целевой аудитории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рекламных контактов – показывает количество контактов целевой аудитории с рекламой, размещенной в эфире данного канала (</w:t>
      </w:r>
      <w:r>
        <w:rPr>
          <w:sz w:val="28"/>
          <w:szCs w:val="28"/>
          <w:lang w:val="en-US"/>
        </w:rPr>
        <w:t>GRP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each</w:t>
      </w:r>
      <w:r>
        <w:rPr>
          <w:sz w:val="28"/>
          <w:szCs w:val="28"/>
        </w:rPr>
        <w:t xml:space="preserve"> (1+)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числении стоимостных показателей рекламы (например, СРТ – цена за тысячу, или С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– стоимость 1 % рейтинга) используются базовые показатели: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- реальная аудитория, </w:t>
      </w:r>
      <w:r>
        <w:rPr>
          <w:sz w:val="28"/>
          <w:szCs w:val="28"/>
          <w:lang w:val="en-US"/>
        </w:rPr>
        <w:t>TVR</w:t>
      </w:r>
      <w:r>
        <w:rPr>
          <w:sz w:val="28"/>
          <w:szCs w:val="28"/>
        </w:rPr>
        <w:t xml:space="preserve"> программы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азвитого рынка, когда присутствует высокая конкуренция, и каждый продавец стремится максимально, удовлетворить потребности покупателя, телевизионная реклама может послужить решающим фактором конкурентной борьбы. Поэтому все участники рекламного рынка, так или иначе связанные с принятием решений, касающихся операций с медиа, должны иметь четкое представление о динамике средств массовой рекламной коммуникации. Основными базовыми понятиями, помогающими принять точное и правильное медиарешение наиболее рациональным и эффективным способом, являются рейтинг,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, доля и </w:t>
      </w:r>
      <w:r>
        <w:rPr>
          <w:iCs/>
          <w:sz w:val="28"/>
          <w:szCs w:val="28"/>
          <w:lang w:val="en-US"/>
        </w:rPr>
        <w:t>net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coverage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ейтинг – это основной эфирный термин, характеризующий </w:t>
      </w:r>
      <w:r>
        <w:rPr>
          <w:sz w:val="28"/>
          <w:szCs w:val="28"/>
        </w:rPr>
        <w:t>размер аудитории конкретного рекламоносителя; процентное отношение аудитории, которая видела данное эфирное событие (программу, рекламный блок и др.) в заданный момент времени, ко всей аудитории, имевшей возможность его видеть. Существуют рейтинги каналов, программ, временных отрезков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аудитория самих передач в разы превышает количество зрителей, просматривающих обычный рекламный блок, то в медиапланировании используется такой термин как Net-coverage - величина предполагаемой аудитории. - часть населения или целевой группы рекламного воздействия, проинформированная при подаче одного рекламного объя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ругая важная характеристика носителя рекламы - доля аудитории канала, передач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hare</w:t>
      </w:r>
      <w:r>
        <w:rPr>
          <w:sz w:val="28"/>
          <w:szCs w:val="28"/>
        </w:rPr>
        <w:t>) - это объем телесмотрения определенной программы или временного отрезка вещания, выраженный в процентах от всей совокупности телезрителей этого же временного отрезка. То есть это отношение реальной аудитории программы (канала) к реальной аудитории в целом, выраженное в 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вязать между собой рейтинг и долю аудитории поможет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 xml:space="preserve">, то есть </w:t>
      </w:r>
      <w:r>
        <w:rPr>
          <w:iCs/>
          <w:sz w:val="28"/>
          <w:szCs w:val="28"/>
        </w:rPr>
        <w:t>доля телезрителей в данный момент времени</w:t>
      </w:r>
      <w:r>
        <w:rPr>
          <w:sz w:val="28"/>
          <w:szCs w:val="28"/>
        </w:rPr>
        <w:t xml:space="preserve">. Он характеризует </w:t>
      </w:r>
      <w:r>
        <w:rPr>
          <w:iCs/>
          <w:sz w:val="28"/>
          <w:szCs w:val="28"/>
        </w:rPr>
        <w:t xml:space="preserve">популярность данного временного интервала у телезрителей и представляет из себя сумму рейтингов всех телепередач. Таким образом: Рейтинг (канала) = доля (канала) х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дальнейшем для медиапланировании вышеприведенные показатели используются для расчета: суммарного рейтинга, Охвата, Частоты рекламных контактов и др., а также стоимостных показа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узин, В.Н. Медиапланирование для практиков [текст] / В.Н.Бузин, Т.С.Бузина. – М.: Вершина, 2006. – 44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ремя рекламы [Электронный ресурс] : теория и практика рекламы, СМИ, Р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vti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>/2005/09/23097.</w:t>
      </w:r>
      <w:r>
        <w:rPr>
          <w:sz w:val="28"/>
          <w:szCs w:val="28"/>
          <w:lang w:val="en-US"/>
        </w:rPr>
        <w:t>html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3. Дело. Медиапланирование [Электронный ресурс]: теория рекламы. – Режим доступа: http://frolovd.narod.ru/mp/mediap2.htm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Индустрия рекламы [Электронный ресурс] : исследования рынка, медиаизмерения и социологические исследования. – Режим доступа: http://www.socismr.com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удров, А.Н. Основы рекламы [текст]: учебник / А.Н. Мудров. – М.: Экономистъ, 2005. – 319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ценка эффективности рекламной кампании [Электронный ресурс]: Учебное пособие Смирновой О.О. – Режим доступа: http://published-m.narod.ru/b1g6.htm#14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7. Практика медиапланирования [Электронный ресурс]: Журнал Практика рыночных исследований. – Режим доступа: http://www.mediaplanirovanie.ru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. Сендидж, Ч. Реклама [текст]: теория и практика. Пер. с англ.: - М.: Сирин, при участии МТ-ПРЕСС, 2001. – 620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http://advtime.ru/teor/tv/2005/27052.html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ver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http://www.advesti.ru/rating/tv/20080603-004/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http://www.proreklamy.ru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http://www.startmarketing.ru/99-18.html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4. </w:t>
      </w:r>
      <w:r>
        <w:rPr>
          <w:iCs/>
          <w:sz w:val="28"/>
          <w:szCs w:val="28"/>
          <w:lang w:val="en-US"/>
        </w:rPr>
        <w:t>http</w:t>
      </w:r>
      <w:r>
        <w:rPr>
          <w:iCs/>
          <w:sz w:val="28"/>
          <w:szCs w:val="28"/>
        </w:rPr>
        <w:t>: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tns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global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kz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training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dictionary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php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- Наиболее популярные ТВ-программы среди москвичей (в возрасте 4+). Расчет </w:t>
      </w:r>
      <w:r>
        <w:rPr>
          <w:sz w:val="28"/>
          <w:szCs w:val="28"/>
          <w:lang w:val="en-US"/>
        </w:rPr>
        <w:t>HUT</w:t>
      </w:r>
      <w:r>
        <w:rPr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20"/>
        <w:gridCol w:w="1131"/>
        <w:gridCol w:w="1790"/>
        <w:gridCol w:w="1159"/>
        <w:gridCol w:w="780"/>
        <w:gridCol w:w="1054"/>
        <w:gridCol w:w="901"/>
      </w:tblGrid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УДНИ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еда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Окончание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еда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звание передач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ана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оля, 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Рейтинг,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HUT</w:t>
            </w:r>
            <w:r>
              <w:rPr/>
              <w:t>, %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8:3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8:36: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овости. (08:3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,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9:0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09:17:4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овости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:0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:19: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ести. (11:0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,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:20: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:58: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Детективы" с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1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:28: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:59: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онять. Прости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,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:0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:20: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овости. (15:0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,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:30: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:59:5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Кулагин и партнеры" с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:21: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:14: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ок-шоу «Пусть говорят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В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6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:14: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04: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След" с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,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9,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23: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44: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естное врем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,9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58: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:57: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«Дом-2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8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:4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:04: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егодня вечером (22:4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2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:04: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:22: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 барьеру!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,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:55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5:15: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ести 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9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6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ЫХОДНЫЕ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:57: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:58: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вартирный вопро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:09: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:52: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Загадка 9/11" д/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:0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:23: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Сегодня днем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:09: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:07:3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Кремлевские дети. Светлана Фурцева. Дочь "Екатерины Великой" д/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6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5:24: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:59: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Индиана Джонс, и последний крестовый поход" х/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ТН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:04: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:59: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Кто хочет стать миллионером?" телеиг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,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:54: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24: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Чистосердечное призн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9,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:59: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:59:5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Участок" сериа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ПЕРВЫЙ КАНА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7,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:00: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:56: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«Время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ЕРВ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6,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2:48: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:12: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Чрезвычайное происшествие. Специальный выпус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НТ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,1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:01: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:27: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ша Russ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ТНТ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2,4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8.05.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:02: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:33:4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"100 причин для смеха!" Семен Аль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3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4:00Z</dcterms:created>
  <dc:creator>1</dc:creator>
  <dc:description/>
  <cp:keywords/>
  <dc:language>en-US</dc:language>
  <cp:lastModifiedBy>Mage</cp:lastModifiedBy>
  <cp:lastPrinted>2006-12-06T01:54:00Z</cp:lastPrinted>
  <dcterms:modified xsi:type="dcterms:W3CDTF">2011-10-06T18:04:00Z</dcterms:modified>
  <cp:revision>2</cp:revision>
  <dc:subject/>
  <dc:title>Санкт-Петербургский Гуманитарный</dc:title>
</cp:coreProperties>
</file>