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нкт - Петербург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ологии и дизайна</w:t>
      </w:r>
    </w:p>
    <w:p>
      <w:pPr>
        <w:pStyle w:val="Heading1"/>
        <w:tabs>
          <w:tab w:val="left" w:pos="708" w:leader="none"/>
        </w:tabs>
        <w:suppressAutoHyphens w:val="true"/>
        <w:spacing w:lineRule="auto" w:line="360"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веро-Западный институт печат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left" w:pos="708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Факультет Кафедра ИДРиКТ реклам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ценарий рекламного роли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ива Budweiser (2008 г), агитирующий к голосованию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6"/>
        <w:suppressAutoHyphens w:val="tru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Санкт-Петербург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екламного ролика пива Budweiser, создано в стилистике рекламы этого пива, но в ролике нет ни названия марки, ни показа товарной категории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рекламы: имидж и агитация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Хронометраж: 1:55 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мера всегда статична по отношению к героям. Используется только средний и крупный план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ЦЕНАРИЙ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ТР (на черном фоне белыми буквами)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зья. 8 лет спустя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ТЕРЬЕР. Америка. Дом с минимальным кол-вом мебели, ободранные стены. 1-й этаж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план. Перед телевизором, которого нет в кадре, сидит БЕЗРАБОТНЫЙ средних лет. Он одет в белую футболку, в руках у него новостная газет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ДИКТОР новосте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голос за кадром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йчас очень сложное время…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жчина вздыхает и озабоченно качает головой. Речь диктора прерывает телефонный звонок. Герой делает звук тише и берет трубку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вздыхает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лло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СТЕРЬЕР. Военная база. Таксофон. Ирак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ий план. У таксофона стоит афроамериканский наемный ВОЕННЫЙ на фоне полуразрушенных домов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слышен звук вертолета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дела, чувак?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ЬЕР. Дом. 1й этаж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озабоченно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икак. Остался без дома. Ищу работу… Как у тебя?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КСТЕРЬЕР. Военная база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заднем плане появляются еще трое военнослужащих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ще служу. Спасаю свою задниц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ЬЕР. Дом. 1-й этаж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безразлично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у-ну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заднем плане появляется афроамериканец с рукой и шеей в гипсе. Он пытается перенести коробку с вещами, но из-за ограниченности движений – роняет ее. Одет в лимонно-желтую футболку и джинсы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работный морщиться от громкого звука падающей коробки с разбивающейся посудой. 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й! Кто там?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военнослужащему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годи секунду.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ричит загипсованному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й, возьми трубку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редний план загипсованного афроамериканца. Он возмущенно махает больной руко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ЗАГИПСОВАН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безработному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а погоди ты со своим телефоном. Мне нужны обезболивающие. Ты видел мои обезболивающие?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tabs>
          <w:tab w:val="clear" w:pos="708"/>
          <w:tab w:val="left" w:pos="7440" w:leader="none"/>
          <w:tab w:val="left" w:pos="8040" w:leader="none"/>
        </w:tabs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раздраженно загипсованному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о, возьми трубку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фроамериканец, здоровой рукой берет, морщась, трубку.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ЗАГИПСОВА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лло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КСТЕРЬЕР. Военная база. 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упный план ВОЕННОСЛУЖАЩЕГО у таксофона.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сам?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ЗАГИПСОВАН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удивленно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к..аа-ээээ (в английском варианте «What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uuuuup</w:t>
      </w:r>
      <w:r>
        <w:rPr>
          <w:rFonts w:cs="Times New Roman" w:ascii="Times New Roman" w:hAnsi="Times New Roman"/>
          <w:color w:val="000000"/>
          <w:sz w:val="28"/>
        </w:rPr>
        <w:t>»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унисон Загипсованному Безработный, находящийся все еще на линии так же кричит «What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uuuuup</w:t>
      </w:r>
      <w:r>
        <w:rPr>
          <w:rFonts w:cs="Times New Roman" w:ascii="Times New Roman" w:hAnsi="Times New Roman"/>
          <w:color w:val="000000"/>
          <w:sz w:val="28"/>
        </w:rPr>
        <w:t>»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где Дуки?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tabs>
          <w:tab w:val="clear" w:pos="708"/>
          <w:tab w:val="left" w:pos="7440" w:leader="none"/>
          <w:tab w:val="left" w:pos="8040" w:leader="none"/>
        </w:tabs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ричит Дуки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й, Дуки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ТЕРЬЕР. Дом. 2-й этаж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редний план. За столом, напротив ноутбука сидит Дуки – упитанный афроамериканец в очках, поло и штанах спортивного типа. Он обескуражено смотрит на монитор и снимает очки, открыв рот. В это время, снизу ему кричит Безработны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tabs>
          <w:tab w:val="clear" w:pos="708"/>
          <w:tab w:val="left" w:pos="7440" w:leader="none"/>
          <w:tab w:val="left" w:pos="8040" w:leader="none"/>
        </w:tabs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ричит Дуки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ьми трубку!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упный план. Дуки со спины. Зритель видит экран ноутбука, на котором стремительно падающие индексы (аппеляция к кризису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нимай трубку!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план. Дуки, опешив, берет трубку.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ДУКи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ричит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ААААААААААААА!!!!!!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ак с-а-а-а-м!?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ЗАГИПСОВА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ааааааааа!!!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высовывая язык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ЭЭЭэээээ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гипсованный, накричавшись, пытается положить трубку и морщится от боли. В это момент по другой линии звонит афроамериканец, попавший в УРАГАН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 загипсованный корячится с трубкой, безработный уже подключил того, кто находится в урагане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лло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УРАГАН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еле держась за стену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-а-а-а-а-а-а-а-а-а!!!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-а-а-а-а-а!!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ДУКи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плачет из-за кризиса и забирается на стул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ААААААААААААА!!!!!!!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ЗАГИПСОВАН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ричит от боли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ааааааааа!!!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высовывая язык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ЭЭЭэээээ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план. Дуки успевает повесится и зритель видит только дергающиеся ноги на фоне ноутбука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е остальные так же орут «What</w:t>
      </w:r>
      <w:r>
        <w:rPr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uuuuup</w:t>
      </w:r>
      <w:r>
        <w:rPr>
          <w:rFonts w:cs="Times New Roman" w:ascii="Times New Roman" w:hAnsi="Times New Roman"/>
          <w:color w:val="000000"/>
          <w:sz w:val="28"/>
        </w:rPr>
        <w:t>», протягивая «а»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ий план. Загипсованный все пытается положить трубку, но у него это не получается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план. Веревка, на которой повесился Дуки рвется и он с грохотом и кусками штукатурки падает на пол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план. Безработный вздыхае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ен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спокойно обращаясь к безработному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как сам-то, Бил?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ий план. Безработный Бил сидит и улыбается. По телевизору показывают, как в президенты выбран Барак Обама, ликующий народ.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Безработный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умиротворенно)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же лучше…</w:t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ТР (на черном фоне белыми буквами)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т как! (в англ варианте: True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ТР (на черном фоне белыми буквами)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мены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ТР (на черном фоне белыми буквами)</w:t>
      </w:r>
    </w:p>
    <w:p>
      <w:pPr>
        <w:pStyle w:val="Style18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лосу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75" w:hanging="0"/>
      <w:outlineLvl w:val="0"/>
    </w:pPr>
    <w:rPr>
      <w:rFonts w:ascii="Arial" w:hAnsi="Arial" w:cs="Arial"/>
      <w:color w:val="333333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40"/>
      <w:szCs w:val="20"/>
    </w:rPr>
  </w:style>
  <w:style w:type="paragraph" w:styleId="416">
    <w:name w:val="Стиль Заголовок 4 + 16 пт По центру"/>
    <w:basedOn w:val="Heading4"/>
    <w:qFormat/>
    <w:pPr>
      <w:numPr>
        <w:ilvl w:val="0"/>
        <w:numId w:val="0"/>
      </w:numPr>
      <w:jc w:val="center"/>
      <w:outlineLvl w:val="9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ПИСАНИЕ ДЕЙСТВИЯ"/>
    <w:basedOn w:val="Normal"/>
    <w:qFormat/>
    <w:pPr/>
    <w:rPr>
      <w:rFonts w:ascii="Courier New" w:hAnsi="Courier New" w:cs="Courier New"/>
    </w:rPr>
  </w:style>
  <w:style w:type="paragraph" w:styleId="Style16">
    <w:name w:val="РЕПЛИКА ГЕРОЯ"/>
    <w:basedOn w:val="Normal"/>
    <w:qFormat/>
    <w:pPr>
      <w:ind w:left="2126" w:right="2126" w:hanging="0"/>
    </w:pPr>
    <w:rPr>
      <w:rFonts w:ascii="Courier New" w:hAnsi="Courier New" w:cs="Courier New"/>
    </w:rPr>
  </w:style>
  <w:style w:type="paragraph" w:styleId="Style17">
    <w:name w:val="ИМЯ ГЕРОЯ"/>
    <w:basedOn w:val="Normal"/>
    <w:next w:val="Style16"/>
    <w:qFormat/>
    <w:pPr>
      <w:ind w:left="3827" w:hanging="0"/>
    </w:pPr>
    <w:rPr>
      <w:rFonts w:ascii="Courier New" w:hAnsi="Courier New" w:cs="Courier New"/>
      <w:caps/>
    </w:rPr>
  </w:style>
  <w:style w:type="paragraph" w:styleId="Style18">
    <w:name w:val="РЕМАРКА"/>
    <w:basedOn w:val="Normal"/>
    <w:next w:val="Normal"/>
    <w:qFormat/>
    <w:pPr>
      <w:ind w:left="3118" w:right="2551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7:00Z</dcterms:created>
  <dc:creator>Пользователь</dc:creator>
  <dc:description/>
  <cp:keywords/>
  <dc:language>en-US</dc:language>
  <cp:lastModifiedBy>Mage</cp:lastModifiedBy>
  <cp:lastPrinted>2008-12-22T15:49:00Z</cp:lastPrinted>
  <dcterms:modified xsi:type="dcterms:W3CDTF">2011-10-06T18:07:00Z</dcterms:modified>
  <cp:revision>2</cp:revision>
  <dc:subject/>
  <dc:title>Санкт - Петербургский государственный университет</dc:title>
</cp:coreProperties>
</file>