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Открытое акционерное общество "Св</w:t>
      </w:r>
      <w:r>
        <w:rPr>
          <w:lang w:val="en-US"/>
        </w:rPr>
        <w:t>i</w:t>
      </w:r>
      <w:r>
        <w:rPr/>
        <w:t xml:space="preserve">танак" является одним из крупнейших в республике предприятий трикотажной отрасли легкой промышленности, производящим бельевой трикотаж, а также верхние трикотажные изделия для детей и взрослых. Предприятие выпускает трикотажные изделия ясельной, детской, мужской и женской ассортиментных групп. Ассортимент постоянно обновляется с учетом сезонности. В течение года разрабатываются и внедряются в производство более 250 новых моделей изделий. Наряду с недорогими, доступными всем слоям населения изделиями бельевой группы, в коллекции предприятия присутствуют и более дорогие из более качественного сырья изделия верхнего трикотажа. Это большая и разнообразная группа изделий из бархатоподобного полотна. </w:t>
      </w:r>
    </w:p>
    <w:p>
      <w:pPr>
        <w:pStyle w:val="Normal"/>
        <w:rPr/>
      </w:pPr>
      <w:r>
        <w:rPr/>
        <w:t>Открытое акционерное общество "Св</w:t>
      </w:r>
      <w:r>
        <w:rPr>
          <w:lang w:val="en-US"/>
        </w:rPr>
        <w:t>i</w:t>
      </w:r>
      <w:r>
        <w:rPr/>
        <w:t xml:space="preserve">танак" - единственное в Республике Беларусь и одно из немногих на территории СНГ предприятие, имеющее полный комплект оборудования для производства бархатоподобного полотна и освоившее технологию изготовления продукции из него. Изделия из такого полотна обладают шелковистым блеском и мягким грифом, практичны и комфортны при эксплуатации и пользуются стабильным покупательским спросом как в республике, так и на рынках дальнего и ближнего зарубежья. </w:t>
      </w:r>
    </w:p>
    <w:p>
      <w:pPr>
        <w:pStyle w:val="Normal"/>
        <w:rPr/>
      </w:pPr>
      <w:r>
        <w:rPr/>
        <w:t xml:space="preserve">На предприятии имеется оборудование для вязания полотна с использованием высокорастяжимых эластановых нитей типа "лайкра" и освоено производство из него изделий для занятий аэробикой, спортом. </w:t>
      </w:r>
    </w:p>
    <w:p>
      <w:pPr>
        <w:pStyle w:val="Normal"/>
        <w:rPr/>
      </w:pPr>
      <w:r>
        <w:rPr/>
        <w:t>Рынок трикотажных изделий характеризуется большим количеством товаропроизводителей. Учитывая то, что значительная часть поставок трикотажных изделий ОАО "Св</w:t>
      </w:r>
      <w:r>
        <w:rPr>
          <w:lang w:val="en-US"/>
        </w:rPr>
        <w:t>i</w:t>
      </w:r>
      <w:r>
        <w:rPr/>
        <w:t xml:space="preserve">танак" приходится на рынки Республики Беларусь и Российской Федерации, остановимся на анализе основных конкурентов предприятия, присутствующих на указанных рынках. </w:t>
      </w:r>
      <w:r>
        <w:br w:type="page"/>
      </w:r>
    </w:p>
    <w:p>
      <w:pPr>
        <w:pStyle w:val="Heading2"/>
        <w:ind w:hanging="0"/>
        <w:rPr/>
      </w:pPr>
      <w:r>
        <w:rPr/>
        <w:t xml:space="preserve">1. </w:t>
      </w:r>
      <w:r>
        <w:rPr>
          <w:kern w:val="0"/>
        </w:rPr>
        <w:t>Общая характеристика объекта исследова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Открытое акционерное общество "Св</w:t>
      </w:r>
      <w:r>
        <w:rPr>
          <w:lang w:val="en-US"/>
        </w:rPr>
        <w:t>i</w:t>
      </w:r>
      <w:r>
        <w:rPr/>
        <w:t xml:space="preserve">танак" находится в г. Жодино, что в 50км от г. Минска. </w:t>
      </w:r>
    </w:p>
    <w:p>
      <w:pPr>
        <w:pStyle w:val="Normal"/>
        <w:rPr/>
      </w:pPr>
      <w:r>
        <w:rPr/>
        <w:t>Акционерное общество "Св</w:t>
      </w:r>
      <w:r>
        <w:rPr>
          <w:lang w:val="en-US"/>
        </w:rPr>
        <w:t>i</w:t>
      </w:r>
      <w:r>
        <w:rPr/>
        <w:t>танак" - сравнительно молодое предприятие легкой промышленности республики, входящее в систему концерна "Беллегпром". В 1975 году была введена в эксплуатацию Жодинская швейно-трикотажная фабрика, а в 1985-1986 годах было построено и сдано в эксплуатацию трикотажное производство, состоящее из вязального и красильно-отделочного цехов. Акционерное общество "Св</w:t>
      </w:r>
      <w:r>
        <w:rPr>
          <w:lang w:val="en-US"/>
        </w:rPr>
        <w:t>i</w:t>
      </w:r>
      <w:r>
        <w:rPr/>
        <w:t xml:space="preserve">танак" создано в соответствии с Законом Республики Беларусь "Об акционерных обществах, обществах с ограниченной ответственностью", постановлением Совета Министров Республики Беларусь от 16 августа 1993г. </w:t>
      </w:r>
      <w:r>
        <w:rPr>
          <w:lang w:val="en-US"/>
        </w:rPr>
        <w:t>N</w:t>
      </w:r>
      <w:r>
        <w:rPr/>
        <w:t xml:space="preserve"> 552 "Об утверждении Положения о порядке преобразования в процессе приватизации государственных и арендных предприятий в открытые акционерные общества", другим специальным законодательством и является преемником имущественных прав и обязанностей арендной торгово-промышленной фирмы "Св</w:t>
      </w:r>
      <w:r>
        <w:rPr>
          <w:lang w:val="en-US"/>
        </w:rPr>
        <w:t>i</w:t>
      </w:r>
      <w:r>
        <w:rPr/>
        <w:t xml:space="preserve">танак". Предприятие было акционировано 30 ноября 1994 года по решению учредительного собрания трудового коллектива. Приказом Мингосимущества РБ №382 от 30 октября 1994 года в Уставной фонд предприятия была передана государственная собственность, в результате чего УФ был утвержден и распределился следующим образом: 15,2% - доля трудового коллектива, заработанная его членами за период аренды (с октября 1992 года по ноябрь 1994 года) и 84,8% - государственная доля. </w:t>
      </w:r>
    </w:p>
    <w:p>
      <w:pPr>
        <w:pStyle w:val="Normal"/>
        <w:rPr/>
      </w:pPr>
      <w:r>
        <w:rPr/>
        <w:t xml:space="preserve">Производственная структура предприятия включает в себя пять основных цехов (вязальный, красильно-отделочный, подготовительно-закройный и два швейных), а также вспомогательные цеха и службы (ремонтные, энергетические и транспортные), большое складское хозяйство. </w:t>
      </w:r>
    </w:p>
    <w:p>
      <w:pPr>
        <w:pStyle w:val="Normal"/>
        <w:rPr/>
      </w:pPr>
      <w:r>
        <w:rPr/>
        <w:t>В настоящее время в составе ОАО "Св</w:t>
      </w:r>
      <w:r>
        <w:rPr>
          <w:lang w:val="en-US"/>
        </w:rPr>
        <w:t>i</w:t>
      </w:r>
      <w:r>
        <w:rPr/>
        <w:t xml:space="preserve">танак" 4 филиала: в г. Бресте, Витебске, Гомеле и Могилеве, с фирменным магазином на базе каждого из них (у Витебского филиала два фирменных магазина). Также имеются 6 фирменных магазинов, находящихся на балансе непосредственно предприятия: 2 в г. Жодино и по одному в городах Минске, Гродно, Горки и Молодечно. </w:t>
      </w:r>
    </w:p>
    <w:p>
      <w:pPr>
        <w:pStyle w:val="Normal"/>
        <w:rPr/>
      </w:pPr>
      <w:r>
        <w:rPr/>
        <w:t>Основной целью деятельности ОАО "Св</w:t>
      </w:r>
      <w:r>
        <w:rPr>
          <w:lang w:val="en-US"/>
        </w:rPr>
        <w:t>i</w:t>
      </w:r>
      <w:r>
        <w:rPr/>
        <w:t xml:space="preserve">танак" является производственно-хозяйственная деятельность, направленная на получение прибыли. Предприятие осуществляет производство и реализацию трикотажных изделий и полотна, а также оказывает услуги по вязанию, крашению и отделке полотна из сырья заказчика. Производственная мощность предприятия составляет 28258 тыс. штук изделий в год по готовым изделиям и 7091,4 тонн - по полотну. </w:t>
      </w:r>
    </w:p>
    <w:p>
      <w:pPr>
        <w:pStyle w:val="Normal"/>
        <w:rPr/>
      </w:pPr>
      <w:r>
        <w:rPr/>
        <w:t>Все изделия ОАО "Св</w:t>
      </w:r>
      <w:r>
        <w:rPr>
          <w:lang w:val="en-US"/>
        </w:rPr>
        <w:t>i</w:t>
      </w:r>
      <w:r>
        <w:rPr/>
        <w:t xml:space="preserve">танак" изготавливаются только из хлопкосодержащих материалов. Это делает их гигиеничными для любой поры года и любого климатического пояса. Особое внимание уделяется одежде для самых маленьких. Вся одежда для них изготавливается из чистого хлопка, в отделке используются только специальные красители. </w:t>
      </w:r>
    </w:p>
    <w:p>
      <w:pPr>
        <w:pStyle w:val="Normal"/>
        <w:rPr/>
      </w:pPr>
      <w:r>
        <w:rPr/>
        <w:t>Открытое акционерное общество "Св</w:t>
      </w:r>
      <w:r>
        <w:rPr>
          <w:lang w:val="en-US"/>
        </w:rPr>
        <w:t>i</w:t>
      </w:r>
      <w:r>
        <w:rPr/>
        <w:t xml:space="preserve">танак" - один из ведущих белорусских изготовителей трикотажных изделий из хлопка для мужчин, женщин и детей всех возрастов. Предприятие работает на этом рынке уже более 25 лет. </w:t>
      </w:r>
    </w:p>
    <w:p>
      <w:pPr>
        <w:pStyle w:val="Normal"/>
        <w:rPr/>
      </w:pPr>
      <w:r>
        <w:rPr/>
        <w:t>В соответствии с основными стратегическими целями фирмы и ее текущими задачами, отраженными в бизнес планах и документах об учреждении данного предприятия отдел маркетинга ОАО "Св</w:t>
      </w:r>
      <w:r>
        <w:rPr>
          <w:lang w:val="en-US"/>
        </w:rPr>
        <w:t>i</w:t>
      </w:r>
      <w:r>
        <w:rPr/>
        <w:t>танак", реализовывают следующие основные задачи:</w:t>
      </w:r>
    </w:p>
    <w:p>
      <w:pPr>
        <w:pStyle w:val="Normal"/>
        <w:rPr/>
      </w:pPr>
      <w:r>
        <w:rPr/>
        <w:t>- разработка краткосрочной, среднесрочной и долгосрочной стратегии маркетинга;</w:t>
      </w:r>
    </w:p>
    <w:p>
      <w:pPr>
        <w:pStyle w:val="Normal"/>
        <w:rPr/>
      </w:pPr>
      <w:r>
        <w:rPr/>
        <w:t>- исследование факторов, определяющих структуру и динамику потребительского спроса на продукцию предприятия;</w:t>
      </w:r>
    </w:p>
    <w:p>
      <w:pPr>
        <w:pStyle w:val="Normal"/>
        <w:rPr/>
      </w:pPr>
      <w:r>
        <w:rPr/>
        <w:t>- исследование потребительских свойств производимой продукции и предъявляемых к ней требований со стороны потребителей;</w:t>
      </w:r>
    </w:p>
    <w:p>
      <w:pPr>
        <w:pStyle w:val="Normal"/>
        <w:rPr/>
      </w:pPr>
      <w:r>
        <w:rPr/>
        <w:t>- ориентация разработчиков и производства на выполнение требований потребителей к выпускаемой продукции;</w:t>
      </w:r>
    </w:p>
    <w:p>
      <w:pPr>
        <w:pStyle w:val="Normal"/>
        <w:rPr/>
      </w:pPr>
      <w:r>
        <w:rPr/>
        <w:t xml:space="preserve">- изучение конъюнктуры рынка; </w:t>
      </w:r>
    </w:p>
    <w:p>
      <w:pPr>
        <w:pStyle w:val="Normal"/>
        <w:rPr/>
      </w:pPr>
      <w:r>
        <w:rPr/>
        <w:t>-определение текущего и перспективного спроса на продукцию предприятия в Республике Беларусь (РБ), рынках СНГ и Прибалтики с учетом сезонности;</w:t>
      </w:r>
    </w:p>
    <w:p>
      <w:pPr>
        <w:pStyle w:val="Normal"/>
        <w:rPr/>
      </w:pPr>
      <w:r>
        <w:rPr/>
        <w:t>- формирование производственной программы, с учетом заявок покупателей, спроса потребителей и определение (совместно с производственными подразделениями) производственных заданий для загрузки производственных мощностей соответствующих цехов и участков;</w:t>
      </w:r>
    </w:p>
    <w:p>
      <w:pPr>
        <w:pStyle w:val="Normal"/>
        <w:rPr/>
      </w:pPr>
      <w:r>
        <w:rPr/>
        <w:t>- своевременное обеспечение отправки грузов предприятия в РБ, Россию и страны ближнего зарубежья;</w:t>
      </w:r>
    </w:p>
    <w:p>
      <w:pPr>
        <w:pStyle w:val="Normal"/>
        <w:rPr/>
      </w:pPr>
      <w:r>
        <w:rPr/>
        <w:t>- своевременная подготовка и заключение договоров на поставку готовой продукции; обеспечение выполнения планов поставки продукции в срок и по номенклатуре соответствии с договорами и принятыми нарядами-заказами;</w:t>
      </w:r>
    </w:p>
    <w:p>
      <w:pPr>
        <w:pStyle w:val="Normal"/>
        <w:rPr/>
      </w:pPr>
      <w:r>
        <w:rPr/>
        <w:t>- исследование потребительских свойств производимой продукции и сбор информации об удовлетворении ими покупателей, анализ соответствия выпускаемой продукции потребностям покупателей;</w:t>
      </w:r>
    </w:p>
    <w:p>
      <w:pPr>
        <w:pStyle w:val="Normal"/>
        <w:rPr/>
      </w:pPr>
      <w:r>
        <w:rPr/>
        <w:t>- подготовка предложений по привлечению сторонних организаций по решению проблем маркетинга, изучение спроса на продукцию;</w:t>
      </w:r>
    </w:p>
    <w:p>
      <w:pPr>
        <w:pStyle w:val="Normal"/>
        <w:rPr/>
      </w:pPr>
      <w:r>
        <w:rPr/>
        <w:t>- выявление системы взаимосвязи между различными факторами, влияющими на состояние рынка и объем продаж;</w:t>
      </w:r>
    </w:p>
    <w:p>
      <w:pPr>
        <w:pStyle w:val="Normal"/>
        <w:rPr/>
      </w:pPr>
      <w:r>
        <w:rPr/>
        <w:t>- сбор, систематизация и анализ всей коммерческо-экономической информации о потенциальных рынках сбыта продукции предприятия;</w:t>
      </w:r>
    </w:p>
    <w:p>
      <w:pPr>
        <w:pStyle w:val="Normal"/>
        <w:rPr/>
      </w:pPr>
      <w:r>
        <w:rPr/>
        <w:t>- разработка стратегии рекламы по каждому товару и плана проведения рекламной кампании;</w:t>
      </w:r>
    </w:p>
    <w:p>
      <w:pPr>
        <w:pStyle w:val="Normal"/>
        <w:rPr/>
      </w:pPr>
      <w:r>
        <w:rPr/>
        <w:t>- разработка краткосрочной и долгосрочной стратегии маркетинга и ориентация разработчиков и производства на выполнение требований потребителей к выпускаемой продукции;</w:t>
      </w:r>
    </w:p>
    <w:p>
      <w:pPr>
        <w:pStyle w:val="Normal"/>
        <w:rPr/>
      </w:pPr>
      <w:r>
        <w:rPr/>
        <w:t xml:space="preserve">- планирование, организация и проведение маркетинговых и </w:t>
      </w:r>
      <w:r>
        <w:rPr>
          <w:lang w:val="en-US"/>
        </w:rPr>
        <w:t>PR</w:t>
      </w:r>
      <w:r>
        <w:rPr/>
        <w:t xml:space="preserve">-акций (сбор информации в магазинах, на ярмарках, выставках и т.п. по спросу и реализации продукции предприятия). </w:t>
      </w:r>
    </w:p>
    <w:p>
      <w:pPr>
        <w:pStyle w:val="Normal"/>
        <w:rPr/>
      </w:pPr>
      <w:r>
        <w:rPr/>
        <w:t xml:space="preserve">- разработка предложений по формированию фирменного стиля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Товарная политика и ее основные мероприят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Открытое акционерное общество "Св</w:t>
      </w:r>
      <w:r>
        <w:rPr>
          <w:lang w:val="en-US"/>
        </w:rPr>
        <w:t>i</w:t>
      </w:r>
      <w:r>
        <w:rPr/>
        <w:t xml:space="preserve">танак" - один из ведущих белорусских изготовителей трикотажных изделий из хлопка для мужчин, женщин и детей всех возрастов. </w:t>
      </w:r>
    </w:p>
    <w:p>
      <w:pPr>
        <w:pStyle w:val="Normal"/>
        <w:rPr/>
      </w:pPr>
      <w:r>
        <w:rPr/>
        <w:t>ОАО "Св</w:t>
      </w:r>
      <w:r>
        <w:rPr>
          <w:lang w:val="en-US"/>
        </w:rPr>
        <w:t>i</w:t>
      </w:r>
      <w:r>
        <w:rPr/>
        <w:t>танак" начинало с выпуска белья для самых маленьких и имеет огромный опыт. Все ясельное белье изготавливается только из чистого хлопка. В его изготовлении используются только специальные химикаты и красители, не приносящие вреда малышу. В ясельном белье ОАО "Св</w:t>
      </w:r>
      <w:r>
        <w:rPr>
          <w:lang w:val="en-US"/>
        </w:rPr>
        <w:t>i</w:t>
      </w:r>
      <w:r>
        <w:rPr/>
        <w:t xml:space="preserve">танак" малыши всегда выглядят нарядно и весело. </w:t>
      </w:r>
      <w:r>
        <w:br w:type="page"/>
      </w:r>
    </w:p>
    <w:p>
      <w:pPr>
        <w:pStyle w:val="Normal"/>
        <w:rPr/>
      </w:pPr>
      <w:r>
        <w:rPr/>
        <w:t xml:space="preserve">Не меньше внимания, чем ясельному, уделяется детскому белью. Модели детского белья, отделанных вышивками, что позволяет ребенку всегда выглядеть очаровательным и милым. </w:t>
      </w:r>
    </w:p>
    <w:p>
      <w:pPr>
        <w:pStyle w:val="Normal"/>
        <w:rPr/>
      </w:pPr>
      <w:r>
        <w:rPr/>
        <w:t xml:space="preserve">Стильная отделка подросткового белья никогда не останется незамеченной сверстниками. А его состав придаст ощущение комфорта в любую погоду. </w:t>
      </w:r>
    </w:p>
    <w:p>
      <w:pPr>
        <w:pStyle w:val="Normal"/>
        <w:rPr/>
      </w:pPr>
      <w:r>
        <w:rPr/>
        <w:t>Легкость и изящество, тонкость кружевной отделки и мягкость цветов - вот то, что делает женское белье ОАО "Св</w:t>
      </w:r>
      <w:r>
        <w:rPr>
          <w:lang w:val="en-US"/>
        </w:rPr>
        <w:t>i</w:t>
      </w:r>
      <w:r>
        <w:rPr/>
        <w:t xml:space="preserve">танак" не только удобным и практичным, но и невероятно соблазнительным. </w:t>
      </w:r>
    </w:p>
    <w:p>
      <w:pPr>
        <w:pStyle w:val="Normal"/>
        <w:rPr/>
      </w:pPr>
      <w:r>
        <w:rPr/>
        <w:t xml:space="preserve">Любой мужчина хочет выглядеть эффектно и чувствовать себя уверенно не только на работе или в гостях, но и в уютном домашнем кругу. </w:t>
      </w:r>
    </w:p>
    <w:p>
      <w:pPr>
        <w:pStyle w:val="Normal"/>
        <w:rPr/>
      </w:pPr>
      <w:r>
        <w:rPr/>
        <w:t>Трикотажная детская одежда "Св</w:t>
      </w:r>
      <w:r>
        <w:rPr>
          <w:lang w:val="en-US"/>
        </w:rPr>
        <w:t>i</w:t>
      </w:r>
      <w:r>
        <w:rPr/>
        <w:t xml:space="preserve">танак" позволит ребенку всегда выглядеть нарядным и красивым и дома, и на улице. Легкий верхний трикотаж для детей самый оптимальный выбор по качеству и цене. </w:t>
      </w:r>
    </w:p>
    <w:p>
      <w:pPr>
        <w:pStyle w:val="Normal"/>
        <w:rPr/>
      </w:pPr>
      <w:r>
        <w:rPr/>
        <w:t xml:space="preserve">Мягкость и пластичность, приятный блеск верхней трикотажной одежды для юношей и девушек сделает их неотразимыми во время занятий спортом и прогулок на природе. </w:t>
      </w:r>
    </w:p>
    <w:p>
      <w:pPr>
        <w:pStyle w:val="Normal"/>
        <w:rPr/>
      </w:pPr>
      <w:r>
        <w:rPr/>
        <w:t>Выглядеть элегантно дома совсем просто! А с коллекцией женского верхнего трикотажа "Св</w:t>
      </w:r>
      <w:r>
        <w:rPr>
          <w:lang w:val="en-US"/>
        </w:rPr>
        <w:t>i</w:t>
      </w:r>
      <w:r>
        <w:rPr/>
        <w:t xml:space="preserve">танак" это еще и не требует больших затрат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1. Показатели товарной номенклатуры и ассортиме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3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ь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мерени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Широта номенклатуры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инимальная длина ассортим. группы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Максимальная длина ассортим. группы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4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 xml:space="preserve">Средняя длина ассортим. группы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Длина номенклатуры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340"/>
        <w:gridCol w:w="32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я группы в общем объеме реализации,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я группы по числу ассортиментных позиций,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ссортиментные позиции, входящие в групп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елье и верх дет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стюмы, комплекты, брюки, шорты, комбинезоны, пижамы, джемперы, куртки, рубашки, майки для девочек и мальчик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дежда ясе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плекты ясельные, ползуны, кофточки, комбинезон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елье и верх же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стюмы, комплекты, платья, юбки, брюки, бриджи, шорты, комбинезоны, блузы, пижамы, джемперы, халаты, куртки, купальные костюмы для женщи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елье и верх муж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стюмы, комплекты, брюки, шорты, сорочки, рубашки, комбинезоны, пижамы, джемперы, куртки, майки для мужчи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олодежная коллекция "Эг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жемпера, фуфайки, майки, брюки, шорты, юбки, топ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идно из таблицы наибольшую долю в общем объеме реализации составляет белье и верх женский, белье и верх детский, белье и верх мужской. </w:t>
      </w:r>
    </w:p>
    <w:p>
      <w:pPr>
        <w:pStyle w:val="Normal"/>
        <w:rPr/>
      </w:pPr>
      <w:r>
        <w:rPr/>
        <w:t>Фирменный стиль и логотип брэнда "Св</w:t>
      </w:r>
      <w:r>
        <w:rPr>
          <w:lang w:val="en-US"/>
        </w:rPr>
        <w:t>i</w:t>
      </w:r>
      <w:r>
        <w:rPr/>
        <w:t xml:space="preserve">танак" был создан предприятием в 1989 году. </w:t>
      </w:r>
    </w:p>
    <w:p>
      <w:pPr>
        <w:pStyle w:val="Normal"/>
        <w:rPr/>
      </w:pPr>
      <w:r>
        <w:rPr/>
        <w:t xml:space="preserve">Название брэнда – само название предприятия. Название представляет собой слово на белорусском языке. В переводе с белорусского языка слово обозначает рассвет. Рассвет – период времени перед восходом солнца. В это время солнце оставляет свои блики на воде, все живое купается в ярких солнечных лучах, с теплом и утренней свежестью встречает предстоящий день. Рождение нового дня связано с рождением новой мысли, а значит и с рождением новых идей в конструировании и моделировании производства продукции. Брэнд символизирует рассвет надежды и веры в завтрашний день. </w:t>
      </w:r>
    </w:p>
    <w:p>
      <w:pPr>
        <w:pStyle w:val="Normal"/>
        <w:rPr/>
      </w:pPr>
      <w:r>
        <w:rPr/>
        <w:t>Фирменные цвета ОАО "Св</w:t>
      </w:r>
      <w:r>
        <w:rPr>
          <w:lang w:val="en-US"/>
        </w:rPr>
        <w:t>i</w:t>
      </w:r>
      <w:r>
        <w:rPr/>
        <w:t>танак" - оранжевый и белый. В этих цветах оформлено здание предприятия в г. Жодино, все фирменные магазины ОАО "Св</w:t>
      </w:r>
      <w:r>
        <w:rPr>
          <w:lang w:val="en-US"/>
        </w:rPr>
        <w:t>i</w:t>
      </w:r>
      <w:r>
        <w:rPr/>
        <w:t>танак", а также эти цвета используются при оформлении выставочных стендов ОАО "Св</w:t>
      </w:r>
      <w:r>
        <w:rPr>
          <w:lang w:val="en-US"/>
        </w:rPr>
        <w:t>i</w:t>
      </w:r>
      <w:r>
        <w:rPr/>
        <w:t xml:space="preserve">танак". </w:t>
      </w:r>
    </w:p>
    <w:p>
      <w:pPr>
        <w:pStyle w:val="Normal"/>
        <w:rPr/>
      </w:pPr>
      <w:r>
        <w:rPr/>
        <w:t>Кроме основного брэнда "Св</w:t>
      </w:r>
      <w:r>
        <w:rPr>
          <w:lang w:val="en-US"/>
        </w:rPr>
        <w:t>i</w:t>
      </w:r>
      <w:r>
        <w:rPr/>
        <w:t xml:space="preserve">танак", на предприятии имеется сравнительно молодой брэнд "Эго", разработанный специально для молодежи. </w:t>
      </w:r>
    </w:p>
    <w:p>
      <w:pPr>
        <w:pStyle w:val="Normal"/>
        <w:rPr/>
      </w:pPr>
      <w:r>
        <w:rPr/>
        <w:t>Фирменный стиль и логотип брэнда "</w:t>
      </w:r>
      <w:r>
        <w:rPr>
          <w:lang w:val="en-US"/>
        </w:rPr>
        <w:t>EGO</w:t>
      </w:r>
      <w:r>
        <w:rPr/>
        <w:t>" был создан предприятием в 2002г. Название брэнда представляет собой перевод с латинского - "Я"</w:t>
      </w:r>
    </w:p>
    <w:p>
      <w:pPr>
        <w:pStyle w:val="Normal"/>
        <w:rPr/>
      </w:pPr>
      <w:r>
        <w:rPr/>
        <w:t>Комбинированный товарный знак представляет собой черный квадрат, в центре которого выполнено стилизованное изображение глаза и словесного обозначения "</w:t>
      </w:r>
      <w:r>
        <w:rPr>
          <w:lang w:val="en-US"/>
        </w:rPr>
        <w:t>EGO</w:t>
      </w:r>
      <w:r>
        <w:rPr/>
        <w:t>"</w:t>
      </w:r>
    </w:p>
    <w:p>
      <w:pPr>
        <w:pStyle w:val="Normal"/>
        <w:rPr/>
      </w:pPr>
      <w:r>
        <w:rPr/>
        <w:t>Слоган с обоснованием выбора "</w:t>
      </w:r>
      <w:r>
        <w:rPr>
          <w:lang w:val="en-US"/>
        </w:rPr>
        <w:t>EGO</w:t>
      </w:r>
      <w:r>
        <w:rPr/>
        <w:t>" - будь заметным". Этот слоган был выбран для торговой марки "</w:t>
      </w:r>
      <w:r>
        <w:rPr>
          <w:lang w:val="en-US"/>
        </w:rPr>
        <w:t>EGO</w:t>
      </w:r>
      <w:r>
        <w:rPr/>
        <w:t xml:space="preserve">" с целью более четкого позиционирования молодежной линии в одежде. </w:t>
      </w:r>
    </w:p>
    <w:p>
      <w:pPr>
        <w:pStyle w:val="Normal"/>
        <w:rPr/>
      </w:pPr>
      <w:r>
        <w:rPr/>
        <w:t xml:space="preserve">Одним из главных средств, с помощью которых проектируется функциональное и эмоциональное ассоциации потребителя - это динамичный, молодежный, агрессивный с использованием контрастного красного и черного цветов логотип. От начала создания и на протяжении развития брэнда, поддерживался единый фирменный стиль. Единый стиль, атрибуты, изображение логотипа и информация в едином стиле нанесены на плакаты, календари, в том числе и на товарные ярлыки. Каждый товарный ярлык содержит информационные знаки по уходу за изделием (температуру стирки, глаженья и т.д.), данные по размеру изделия, артикул, модель, сорт и т.д. </w:t>
      </w:r>
    </w:p>
    <w:p>
      <w:pPr>
        <w:pStyle w:val="Normal"/>
        <w:rPr/>
      </w:pPr>
      <w:r>
        <w:rPr/>
        <w:t xml:space="preserve">Управление качеством. </w:t>
      </w:r>
    </w:p>
    <w:p>
      <w:pPr>
        <w:pStyle w:val="Normal"/>
        <w:rPr/>
      </w:pPr>
      <w:r>
        <w:rPr/>
        <w:t>Большое внимание на предприятии уделяется также контролю качества продукции. Контроль качества готовой продукции на ОАО "Св</w:t>
      </w:r>
      <w:r>
        <w:rPr>
          <w:lang w:val="en-US"/>
        </w:rPr>
        <w:t>i</w:t>
      </w:r>
      <w:r>
        <w:rPr/>
        <w:t>танак" обеспечивается системой мер, направленных на предупреждение производства продукции с дефектами. Эта система мер включает в себя:</w:t>
      </w:r>
    </w:p>
    <w:p>
      <w:pPr>
        <w:pStyle w:val="Normal"/>
        <w:rPr/>
      </w:pPr>
      <w:r>
        <w:rPr/>
        <w:t>- входной контроль качества сырья, основных и вспомогательных материалов, химикатов, красителей, предназначенных для обработки трикотажных полотен;</w:t>
      </w:r>
    </w:p>
    <w:p>
      <w:pPr>
        <w:pStyle w:val="Normal"/>
        <w:rPr/>
      </w:pPr>
      <w:r>
        <w:rPr/>
        <w:t>- промежуточный контроль качества полуфабрикатов на всех технологических;</w:t>
      </w:r>
    </w:p>
    <w:p>
      <w:pPr>
        <w:pStyle w:val="Normal"/>
        <w:rPr/>
      </w:pPr>
      <w:r>
        <w:rPr/>
        <w:t xml:space="preserve">- межоперационный контроль качества на стадии изготовления (пошива) продукции. </w:t>
      </w:r>
    </w:p>
    <w:p>
      <w:pPr>
        <w:pStyle w:val="Normal"/>
        <w:rPr/>
      </w:pPr>
      <w:r>
        <w:rPr/>
        <w:t>ОАО "Св</w:t>
      </w:r>
      <w:r>
        <w:rPr>
          <w:lang w:val="en-US"/>
        </w:rPr>
        <w:t>i</w:t>
      </w:r>
      <w:r>
        <w:rPr/>
        <w:t xml:space="preserve">танак" имеет сертификаты соответствия на всю выпускаемую продукцию по ассортиментным группам. Кроме сертификатов соответствия на всю продукцию имеются удостоверения о государственной гигиенической регистрации, выданные Министерством здравоохранения Республики Беларусь. </w:t>
      </w:r>
    </w:p>
    <w:p>
      <w:pPr>
        <w:pStyle w:val="Normal"/>
        <w:rPr/>
      </w:pPr>
      <w:r>
        <w:rPr/>
        <w:t>Высокое качество - неотъемлемое свойство продукции ОАО "Св</w:t>
      </w:r>
      <w:r>
        <w:rPr>
          <w:lang w:val="en-US"/>
        </w:rPr>
        <w:t>i</w:t>
      </w:r>
      <w:r>
        <w:rPr/>
        <w:t xml:space="preserve">танак" с момента основания предприятия. А сегодня этот факт еще и подтвержден Сертификатом соответствия системы качества предприятия требованиям СТБ ИСО 9001. </w:t>
      </w:r>
    </w:p>
    <w:p>
      <w:pPr>
        <w:pStyle w:val="Normal"/>
        <w:rPr/>
      </w:pPr>
      <w:r>
        <w:rPr/>
        <w:t>В 2001 году по итогам республиканского соревнования среди предприятий Беларуси ОАО "Св</w:t>
      </w:r>
      <w:r>
        <w:rPr>
          <w:lang w:val="en-US"/>
        </w:rPr>
        <w:t>i</w:t>
      </w:r>
      <w:r>
        <w:rPr/>
        <w:t>танак" награждено премией Правительства Республики Беларусь за достижения в области качества. В августе 2001 года на ОАО "Св</w:t>
      </w:r>
      <w:r>
        <w:rPr>
          <w:lang w:val="en-US"/>
        </w:rPr>
        <w:t>i</w:t>
      </w:r>
      <w:r>
        <w:rPr/>
        <w:t xml:space="preserve">танак" была сертифицирована система качества в Национальной системе сертификации Республики Беларусь на соответствие стандарту ИСО 9001 "Система качества. Модель обеспечения качества при проектировании, разработке, производстве, монтаже и обслуживании, в связи с чем предприятию Государственным комитетом по стандартизации, метрологии и сертификации Республики Беларусь 3 сентября 2001 года выдан Сертификат соответствия. </w:t>
      </w:r>
    </w:p>
    <w:p>
      <w:pPr>
        <w:pStyle w:val="Heading2"/>
        <w:ind w:hanging="0"/>
        <w:rPr/>
      </w:pPr>
      <w:r>
        <w:rPr/>
        <w:t>3. Ценовая политика предприятия и ее особ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методом определения цены ОАО "Св</w:t>
      </w:r>
      <w:r>
        <w:rPr>
          <w:lang w:val="en-US"/>
        </w:rPr>
        <w:t>i</w:t>
      </w:r>
      <w:r>
        <w:rPr/>
        <w:t xml:space="preserve">танак" является затратный метод "средние издержки + прибыль". Затратным методом определяется базовый уровень цены нового изделия, который сопоставляется с существующим уровнем цен на модели, объединенные общими характеристиками (по составу сырья, вспомогательными материалами, конструкциям, отделке и т.д.). Возможен рыночный метод определения цены продукции с использованием инструментов исследования рынка на основе маркетинговой информации. </w:t>
      </w:r>
    </w:p>
    <w:p>
      <w:pPr>
        <w:pStyle w:val="Normal"/>
        <w:rPr/>
      </w:pPr>
      <w:r>
        <w:rPr/>
        <w:t xml:space="preserve">Пример расчета цены на модель С1477-01 артикул 1С970-Д42 (трусы мужские) представлен в таблице 6. </w:t>
      </w:r>
    </w:p>
    <w:p>
      <w:pPr>
        <w:pStyle w:val="Normal"/>
        <w:rPr/>
      </w:pPr>
      <w:r>
        <w:rPr/>
        <w:t>Таблица 2. Расчета цены на модель С1477-01 артикул 1С970-Д42</w:t>
      </w:r>
    </w:p>
    <w:tbl>
      <w:tblPr>
        <w:tblW w:w="91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700"/>
      </w:tblGrid>
      <w:tr>
        <w:trPr>
          <w:trHeight w:val="255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татьи затра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в бел. рублях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Сырье о основные материал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72,46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Вспомогательные материал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82,16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Стоимость осн. и вспом. мат. -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54,62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Обработк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22,16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076,78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Внепроизводственные рас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,22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Полная себестоимост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81,22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в т. ч. инновационный фонд 0,25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7,43%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Прибы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81,22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Рентабельность в процента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7,43%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Оптовая цена предприят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868,38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Коэффициент сорт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99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Оптовая цена 1 сор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897,35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Единый налог из выручки от реализации 3,0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9,61</w:t>
            </w:r>
          </w:p>
        </w:tc>
      </w:tr>
      <w:tr>
        <w:trPr>
          <w:trHeight w:val="510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Свободная оптово-отпускная цена на усл. франко-отправ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986,97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Транспортные рас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Цена издел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986,97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НДС 18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37,65</w:t>
            </w:r>
          </w:p>
        </w:tc>
      </w:tr>
      <w:tr>
        <w:trPr>
          <w:trHeight w:val="255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/>
              <w:t>Цена с НД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524,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АО "Св</w:t>
      </w:r>
      <w:r>
        <w:rPr>
          <w:lang w:val="en-US"/>
        </w:rPr>
        <w:t>i</w:t>
      </w:r>
      <w:r>
        <w:rPr/>
        <w:t xml:space="preserve">танак" предоставляет скидки субъектом хозяйствования Республики Беларусь в размере, зависящем от суммы продукции, поставленной в адрес данного субъекта хозяйствования в предыдущем месяце. Скидка в 8% предоставляется субъектам хозяйствования, которым в предыдущем месяце было отгружено продукции на сумму от 100 до 199,9 млн. рублей. При отгрузке продукции на сумму свыше 200 млн. рублей, предоставляется скидка в 10%. </w:t>
      </w:r>
    </w:p>
    <w:p>
      <w:pPr>
        <w:pStyle w:val="Normal"/>
        <w:rPr/>
      </w:pPr>
      <w:r>
        <w:rPr/>
        <w:t xml:space="preserve">С целью стимулирования работы филиалов предприятия по продаже продукции, им предоставляется оптовая скидка в размере 2% от прейскурантной цены продукции, сформированной в белорусских рублях. </w:t>
      </w:r>
    </w:p>
    <w:p>
      <w:pPr>
        <w:pStyle w:val="Normal"/>
        <w:rPr/>
      </w:pPr>
      <w:r>
        <w:rPr/>
        <w:t>С целью стимулирования реализации продукции собственного производства через гипермаркеты, являющиеся потенциально крупными партнерами, ОАО "Св</w:t>
      </w:r>
      <w:r>
        <w:rPr>
          <w:lang w:val="en-US"/>
        </w:rPr>
        <w:t>i</w:t>
      </w:r>
      <w:r>
        <w:rPr/>
        <w:t xml:space="preserve">танак" предоставляет им скидки в соответствии с заключенными договорами. </w:t>
      </w:r>
    </w:p>
    <w:p>
      <w:pPr>
        <w:pStyle w:val="Normal"/>
        <w:rPr/>
      </w:pPr>
      <w:r>
        <w:rPr/>
        <w:t>Субъектам хозяйствования Российской Федерации, поставка товара в адрес которых осуществляется на условиях полной или частичной предварительной оплаты, предоставляется скидка в текущем месяце в размере 2% при одновременном соблюдении следующих условий:</w:t>
      </w:r>
    </w:p>
    <w:p>
      <w:pPr>
        <w:pStyle w:val="Normal"/>
        <w:rPr/>
      </w:pPr>
      <w:r>
        <w:rPr/>
        <w:t>- сумма поступившей предварительной оплаты составляет не менее 150 тысяч российских рублей либо 5 тысяч долларов США;</w:t>
      </w:r>
    </w:p>
    <w:p>
      <w:pPr>
        <w:pStyle w:val="Normal"/>
        <w:rPr/>
      </w:pPr>
      <w:r>
        <w:rPr/>
        <w:t xml:space="preserve">- сумма продукции, поставленной в адрес данного субъекта хозяйствования в предшествующем месяце, составила не менее 150 тысяч российских рублей либо 5 тысяч долларов США. </w:t>
      </w:r>
    </w:p>
    <w:p>
      <w:pPr>
        <w:pStyle w:val="Normal"/>
        <w:rPr/>
      </w:pPr>
      <w:r>
        <w:rPr/>
        <w:t>Скидка 4% предоставляется при одновременном соблюдении следующих условий:</w:t>
      </w:r>
    </w:p>
    <w:p>
      <w:pPr>
        <w:pStyle w:val="Normal"/>
        <w:rPr/>
      </w:pPr>
      <w:r>
        <w:rPr/>
        <w:t>- сумма поступившей предварительной оплаты составляет не менее 500 тысяч российских рублей либо 18 тысяч долларов США;</w:t>
      </w:r>
    </w:p>
    <w:p>
      <w:pPr>
        <w:pStyle w:val="Normal"/>
        <w:rPr/>
      </w:pPr>
      <w:r>
        <w:rPr/>
        <w:t xml:space="preserve">- сумма продукции, поставленной в адрес данного субъекта хозяйствования в предшествующем месяце, составила не менее 500 тысяч российских рублей либо 18 тысяч долларов США. </w:t>
      </w:r>
    </w:p>
    <w:p>
      <w:pPr>
        <w:pStyle w:val="Normal"/>
        <w:rPr/>
      </w:pPr>
      <w:r>
        <w:rPr/>
        <w:t xml:space="preserve">С целью освоения и развития других рынков, субъектам хозяйствования других государств СНГ (кроме Российской Федерации и Республики Беларусь) и Прибалтики, поставка товаров, в адрес которых осуществляется на условиях полной или частичной предварительной оплаты, предоставляются скидки к прейскурантным ценам продукции предприятия в валюте контракта, в зависимости от суммы, поступившей по предварительной оплате валюты в следующих размерах: </w:t>
      </w:r>
    </w:p>
    <w:p>
      <w:pPr>
        <w:pStyle w:val="Normal"/>
        <w:rPr/>
      </w:pPr>
      <w:r>
        <w:rPr/>
        <w:t xml:space="preserve">В 2008 году ценовая политика предприятия будет строиться на формировании цены, приемлемой для потребителя и обеспечивающей достаточную прибыль предприятию. При этом уровень рентабельности реализуемой продукции в различные периоды будет варьироваться, увеличиваясь в сезон "весна-лето" (период стабильного спроса) и уменьшаясь в сезон "осень-зима". </w:t>
      </w:r>
    </w:p>
    <w:p>
      <w:pPr>
        <w:pStyle w:val="Normal"/>
        <w:rPr/>
      </w:pPr>
      <w:r>
        <w:rPr/>
        <w:t xml:space="preserve">С целью стимулирования продаж сохраниться гибкая система скидок, действовавшая и в предыдущие периоды, которая будет варьироваться в зависимости от формы расчетов, объема поставки, надежности клиента, длительности сотрудничества, статуса покупателя, географии поставок и т.д. </w:t>
      </w:r>
    </w:p>
    <w:p>
      <w:pPr>
        <w:pStyle w:val="Normal"/>
        <w:rPr/>
      </w:pPr>
      <w:r>
        <w:rPr/>
        <w:t xml:space="preserve">Как и в 2007 году, будет проводиться систематический анализ конкурентов, будут определяться возможные факторы, побудившие конкурентов на те или иные действия в вопросе формирования цены, приниматься меры для снижения возможных собственных потерь, в случае необходимости, вноситься коррективы в собственную политику цен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hanging="0"/>
        <w:rPr/>
      </w:pPr>
      <w:r>
        <w:rPr/>
        <w:t>4. Разработка и реализация основных элементов политики про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ОАО "Св</w:t>
      </w:r>
      <w:r>
        <w:rPr>
          <w:lang w:val="en-US"/>
        </w:rPr>
        <w:t>i</w:t>
      </w:r>
      <w:r>
        <w:rPr/>
        <w:t xml:space="preserve">танак", как и любого другого предприятия связана с коммуникациями. Предприятие постоянно осуществляет коммуникации с хозяйствующими субъектами, представителями власти, потребителями, средствами массовой информации. Маркетинговые коммуникации представляют собой универсальный инструмент, объединяющий все элементы комплекса маркетинга и способствующий демонстрации их основных характеристик. </w:t>
      </w:r>
    </w:p>
    <w:p>
      <w:pPr>
        <w:pStyle w:val="Normal"/>
        <w:rPr/>
      </w:pPr>
      <w:r>
        <w:rPr/>
        <w:t xml:space="preserve">Взятые вместе маркетинг и коммуникации представляют собранные вместе элементы комплекса маркетинга, т.е. – маркетинговые коммуникации. Центральным в определении маркетинговых коммуникаций является понятие, согласно которому, все переменные комплекса маркетинга, а не только составляющая – продвижение – участвуют в общении с клиентами. </w:t>
      </w:r>
    </w:p>
    <w:p>
      <w:pPr>
        <w:pStyle w:val="Normal"/>
        <w:rPr/>
      </w:pPr>
      <w:r>
        <w:rPr/>
        <w:t>Коммуникационная политика является одним из важнейших инструментов маркетинга на ОАО "Св</w:t>
      </w:r>
      <w:r>
        <w:rPr>
          <w:lang w:val="en-US"/>
        </w:rPr>
        <w:t>i</w:t>
      </w:r>
      <w:r>
        <w:rPr/>
        <w:t>танак". Необходимо отметить, что система маркетинговых коммуникаций (СМК), применяемая на ОАО "Св</w:t>
      </w:r>
      <w:r>
        <w:rPr>
          <w:lang w:val="en-US"/>
        </w:rPr>
        <w:t>i</w:t>
      </w:r>
      <w:r>
        <w:rPr/>
        <w:t xml:space="preserve">танак", не стихийна. Все коммуникационные мероприятия тщательно планируются. Ежегодно менеджер по рекламе разрабатывает план проведения коммуникационных мероприятий, входящих в план маркетинговой деятельности. Определяется цель мероприятия, сроки, подсчитываются примерные затраты на его реализацию, назначаются ответственные за проведение. Ежеквартально в план маркетинговой коммуникационной деятельности вносятся коррективы с учётом различного рода изменений. По прошествии коммуникационного мероприятия составляется отчёт, проводится анализ эффективности мероприятия. </w:t>
      </w:r>
    </w:p>
    <w:p>
      <w:pPr>
        <w:pStyle w:val="Normal"/>
        <w:rPr/>
      </w:pPr>
      <w:r>
        <w:rPr/>
        <w:t>Реклама в прессе. Данный вид рекламы очень активно используется на предприятии. Информация о компании и её продукции постоянно размещается в специализированных периодических изданиях. Публикуются рекламные объявления, содержащие основную информацию. Для размещения рекламы и статей ОАО "Св</w:t>
      </w:r>
      <w:r>
        <w:rPr>
          <w:lang w:val="en-US"/>
        </w:rPr>
        <w:t>i</w:t>
      </w:r>
      <w:r>
        <w:rPr/>
        <w:t>танак" использует такие периодические издания как "Жодз</w:t>
      </w:r>
      <w:r>
        <w:rPr>
          <w:lang w:val="en-US"/>
        </w:rPr>
        <w:t>i</w:t>
      </w:r>
      <w:r>
        <w:rPr/>
        <w:t>нск</w:t>
      </w:r>
      <w:r>
        <w:rPr>
          <w:lang w:val="en-US"/>
        </w:rPr>
        <w:t>i</w:t>
      </w:r>
      <w:r>
        <w:rPr/>
        <w:t>я Нав</w:t>
      </w:r>
      <w:r>
        <w:rPr>
          <w:lang w:val="en-US"/>
        </w:rPr>
        <w:t>i</w:t>
      </w:r>
      <w:r>
        <w:rPr/>
        <w:t xml:space="preserve">ны", каталог “Бизнес – Беларусь 2006”, журналы ”ЛегПромБизнес”, ”РосЛегПром” “Республика” и другие. Выбор именно этих изданий объясняется спецификой продукции и особенностями целевой аудитории, на которую направлена реклама. </w:t>
      </w:r>
    </w:p>
    <w:p>
      <w:pPr>
        <w:pStyle w:val="Normal"/>
        <w:rPr/>
      </w:pPr>
      <w:r>
        <w:rPr/>
        <w:t xml:space="preserve">Радио и телевизионная реклама. Информация о компании и её продукции иногда размещается отделом маркетинга в радио эфире. Реклама в данном случае представляет собой короткий радио ролик, содержащий определённую информацию. Необходимо отметить, что радио реклама носит эпизодический характер. Руководство компании не часто использует этот вид СМИ в силу того, что реклама на радио достаточно дорогая и не оказывает решающего воздействия на рост объёмов продаж и повышение имиджа предприятия. Рекламные ролики на радио размещаются в основном во время проведения большой рекламной кампании. </w:t>
      </w:r>
    </w:p>
    <w:p>
      <w:pPr>
        <w:pStyle w:val="Normal"/>
        <w:rPr/>
      </w:pPr>
      <w:r>
        <w:rPr/>
        <w:t xml:space="preserve">Что касается телевизионной рекламы, то она тоже используется не часто (как и радио реклама – в основном во время проведения больших рекламных кампаний). Основная причина нечастого применения – высокая стоимость рекламы на телевидении. Видеоролики размещаются в основном на каналах ОНТ, БТ и СТВ. </w:t>
      </w:r>
    </w:p>
    <w:p>
      <w:pPr>
        <w:pStyle w:val="Normal"/>
        <w:rPr/>
      </w:pPr>
      <w:r>
        <w:rPr/>
        <w:t>Выставки. Выставки для ОАО "Св</w:t>
      </w:r>
      <w:r>
        <w:rPr>
          <w:lang w:val="en-US"/>
        </w:rPr>
        <w:t>i</w:t>
      </w:r>
      <w:r>
        <w:rPr/>
        <w:t>танак" - важный инструмент продвижения своей продукции. Компания принимает участие в специализированных выставках, так как полагает, что это действенный способ изучения потребителей и установления с ними деловых контактов. Кроме этого, целями участия в выставках являются представление новых продуктов, стимулирование продаж, повышение имиджа компании. Среди выставок, в которых принимало участие ОАО "Св</w:t>
      </w:r>
      <w:r>
        <w:rPr>
          <w:lang w:val="en-US"/>
        </w:rPr>
        <w:t>i</w:t>
      </w:r>
      <w:r>
        <w:rPr/>
        <w:t xml:space="preserve">танак" можно назвать "Белтекслегпром" (Беларусь), "Текстильлегпром" (Россия). На выставках компания не только представляет свою продукцию, но и организует семинары по актуальным для клиентов вопросам. </w:t>
      </w:r>
    </w:p>
    <w:p>
      <w:pPr>
        <w:pStyle w:val="Normal"/>
        <w:rPr/>
      </w:pPr>
      <w:r>
        <w:rPr/>
        <w:t>Сотрудники отдела маркетинга очень ответственно относятся к оформлению стенда для выставки, подбору экспонатов, созданию рекламных материалов. Стенд ОАО "Св</w:t>
      </w:r>
      <w:r>
        <w:rPr>
          <w:lang w:val="en-US"/>
        </w:rPr>
        <w:t>i</w:t>
      </w:r>
      <w:r>
        <w:rPr/>
        <w:t xml:space="preserve">танак" оформлен фирменными цветами (белый, оранжевый). Товарной знак компании расположен таким образом, что его очень легко заметить. Место расположения стенда - на внутреннем проходе, что очень выгодно с точки зрения его заметности. На стенде во время выставки работают не только маркетологи, но и специалисты по продажам. Посетителям предоставляется полная информация по интересующему их вопросу. </w:t>
      </w:r>
    </w:p>
    <w:p>
      <w:pPr>
        <w:pStyle w:val="Normal"/>
        <w:rPr/>
      </w:pPr>
      <w:r>
        <w:rPr/>
        <w:t>Можно заметить, что каждая выставка, в которой участвует ОАО "Св</w:t>
      </w:r>
      <w:r>
        <w:rPr>
          <w:lang w:val="en-US"/>
        </w:rPr>
        <w:t>i</w:t>
      </w:r>
      <w:r>
        <w:rPr/>
        <w:t xml:space="preserve">танак", тщательно планируется. Разрабатываются выставочные мероприятия, организуется работа со СМИ с целью освещения данного события. </w:t>
      </w:r>
    </w:p>
    <w:p>
      <w:pPr>
        <w:pStyle w:val="Normal"/>
        <w:rPr/>
      </w:pPr>
      <w:r>
        <w:rPr/>
        <w:t xml:space="preserve">Наружная реклама. Это средство рекламы применяется активно. Рекламные щиты, рекламирующие компанию и её продукцию, устанавливаются в тех городах, где имеются фирменные магазины предприятия </w:t>
      </w:r>
    </w:p>
    <w:p>
      <w:pPr>
        <w:pStyle w:val="Normal"/>
        <w:rPr/>
      </w:pPr>
      <w:r>
        <w:rPr/>
        <w:t>Печатная реклама. Рекламные сувениры. С целью предоставления информации о своей продукции, формирования предпочтительного отношения к ней ОАО "Св</w:t>
      </w:r>
      <w:r>
        <w:rPr>
          <w:lang w:val="en-US"/>
        </w:rPr>
        <w:t>i</w:t>
      </w:r>
      <w:r>
        <w:rPr/>
        <w:t xml:space="preserve">танак" использует красочные буклеты, проспекты, листовки. Эта рекламная продукция раздаётся на выставках, вкладывается в презентационные пакеты на семинарах. </w:t>
      </w:r>
    </w:p>
    <w:p>
      <w:pPr>
        <w:pStyle w:val="Normal"/>
        <w:rPr/>
      </w:pPr>
      <w:r>
        <w:rPr/>
        <w:t>Кроме печатной продукции очень активно используются рекламные сувениры. Руководство компании считает этот вид рекламы хорошим средством повышения имиджа фирмы, формирования предпочтительного отношений к ней и её продукции, привлечения внимания деловых партнёров. Среди сувенирной продукции применяются ручки, зажигалки, сумки, брелоки, папки с символикой ОАО "Св</w:t>
      </w:r>
      <w:r>
        <w:rPr>
          <w:lang w:val="en-US"/>
        </w:rPr>
        <w:t>i</w:t>
      </w:r>
      <w:r>
        <w:rPr/>
        <w:t xml:space="preserve">танак". </w:t>
      </w:r>
    </w:p>
    <w:p>
      <w:pPr>
        <w:pStyle w:val="Normal"/>
        <w:rPr/>
      </w:pPr>
      <w:r>
        <w:rPr/>
        <w:t>Прямая почтовая рассылка – инструмент маркетинговых коммуникаций, достаточно часто применяемый на ОАО "Св</w:t>
      </w:r>
      <w:r>
        <w:rPr>
          <w:lang w:val="en-US"/>
        </w:rPr>
        <w:t>i</w:t>
      </w:r>
      <w:r>
        <w:rPr/>
        <w:t>танак". На основании имеющейся базы данных маркетологи рассылают рекламные материалы с сопроводительным письмом, имеющимся и потенциальным клиентам. Кроме этого, ОАО "Св</w:t>
      </w:r>
      <w:r>
        <w:rPr>
          <w:lang w:val="en-US"/>
        </w:rPr>
        <w:t>i</w:t>
      </w:r>
      <w:r>
        <w:rPr/>
        <w:t xml:space="preserve">танак" рассылает поздравления своим клиентам и партнёрам по случаю больших праздников, что говорит о понимании предприятием необходимости поддержания хороших отношений со своими партнёрами для успешной работы. </w:t>
      </w:r>
    </w:p>
    <w:p>
      <w:pPr>
        <w:pStyle w:val="Normal"/>
        <w:rPr/>
      </w:pPr>
      <w:r>
        <w:rPr/>
        <w:t>Реклама в Интернет. У ОАО "Св</w:t>
      </w:r>
      <w:r>
        <w:rPr>
          <w:lang w:val="en-US"/>
        </w:rPr>
        <w:t>i</w:t>
      </w:r>
      <w:r>
        <w:rPr/>
        <w:t xml:space="preserve">танак" есть свой сайт http://svitanak.com.by/, где размещается информация о компании, её продукции, партнёрах. Кроме этого, на сайте можно узнать о событиях и последних новостях компании: прошедших выставках, конференциях, семинарах и т.д. Для облегчения нахождения посетителем сайта нужной ему модели продукции, существует функция поиска. Кроме этого на сайте размещена форма, с помощью которой посетитель может задать свой вопрос и отправить его фирме. Внедрение этой формы можно считать одним из методов оценки эффективности рекламы в Интернет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Особенности сбытовой политики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основных рынков сбыта продукции ОАО "Св</w:t>
      </w:r>
      <w:r>
        <w:rPr>
          <w:lang w:val="en-US"/>
        </w:rPr>
        <w:t>i</w:t>
      </w:r>
      <w:r>
        <w:rPr/>
        <w:t xml:space="preserve">танак". </w:t>
      </w:r>
    </w:p>
    <w:p>
      <w:pPr>
        <w:pStyle w:val="Normal"/>
        <w:rPr/>
      </w:pPr>
      <w:r>
        <w:rPr/>
        <w:t>Регионы поставки продукции ОАО "Св</w:t>
      </w:r>
      <w:r>
        <w:rPr>
          <w:lang w:val="en-US"/>
        </w:rPr>
        <w:t>i</w:t>
      </w:r>
      <w:r>
        <w:rPr/>
        <w:t>танак" можно объединить в следующие группы (в зависимости от географического расположения):</w:t>
      </w:r>
    </w:p>
    <w:p>
      <w:pPr>
        <w:pStyle w:val="Normal"/>
        <w:rPr/>
      </w:pPr>
      <w:r>
        <w:rPr/>
        <w:t>- рынок Республики Беларусь;</w:t>
      </w:r>
    </w:p>
    <w:p>
      <w:pPr>
        <w:pStyle w:val="Normal"/>
        <w:rPr/>
      </w:pPr>
      <w:r>
        <w:rPr/>
        <w:t>- рынок Российской Федерации;</w:t>
      </w:r>
    </w:p>
    <w:p>
      <w:pPr>
        <w:pStyle w:val="Normal"/>
        <w:rPr/>
      </w:pPr>
      <w:r>
        <w:rPr/>
        <w:t>- рынок других государств СНГ;</w:t>
      </w:r>
    </w:p>
    <w:p>
      <w:pPr>
        <w:pStyle w:val="Normal"/>
        <w:rPr/>
      </w:pPr>
      <w:r>
        <w:rPr/>
        <w:t xml:space="preserve">- рынок государств дальнего зарубежья и Прибалтики. </w:t>
      </w:r>
    </w:p>
    <w:p>
      <w:pPr>
        <w:pStyle w:val="Normal"/>
        <w:rPr/>
      </w:pPr>
      <w:r>
        <w:rPr/>
        <w:t>Объемы продаж продукции ОАО "Св</w:t>
      </w:r>
      <w:r>
        <w:rPr>
          <w:lang w:val="en-US"/>
        </w:rPr>
        <w:t>i</w:t>
      </w:r>
      <w:r>
        <w:rPr/>
        <w:t xml:space="preserve">танак" за 2007 год следующие: </w:t>
      </w:r>
    </w:p>
    <w:p>
      <w:pPr>
        <w:pStyle w:val="Normal"/>
        <w:rPr/>
      </w:pPr>
      <w:r>
        <w:rPr/>
        <w:t>Таблица 3. Объемы продаж продукции ОАО "Св</w:t>
      </w:r>
      <w:r>
        <w:rPr>
          <w:lang w:val="en-US"/>
        </w:rPr>
        <w:t>i</w:t>
      </w:r>
      <w:r>
        <w:rPr/>
        <w:t>танак" за 2007 го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26"/>
        <w:gridCol w:w="1620"/>
        <w:gridCol w:w="1620"/>
        <w:gridCol w:w="1440"/>
        <w:gridCol w:w="1891"/>
      </w:tblGrid>
      <w:tr>
        <w:trPr>
          <w:trHeight w:val="255" w:hRule="atLeas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Единицы измерения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Объем сбыта продукции в 2007 г. </w:t>
            </w:r>
          </w:p>
        </w:tc>
      </w:tr>
      <w:tr>
        <w:trPr>
          <w:trHeight w:val="255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в т. ч. по регионам</w:t>
            </w:r>
          </w:p>
        </w:tc>
      </w:tr>
      <w:tr>
        <w:trPr>
          <w:trHeight w:val="525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Республика Беларус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Российская Феде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Другие гос-ва СНГ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Дальнее зарубежье и Прибалтика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тыс. долл СШ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7 184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 199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1 10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9,5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 848,80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тыс. штук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 602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8 240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 64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5,3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702,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ак видно из таблицы, основная часть продукции реализуется в Республике Беларусь и Российской Федерации, в меньшем объеме продукция ОАО "Св</w:t>
      </w:r>
      <w:r>
        <w:rPr>
          <w:lang w:val="en-US"/>
        </w:rPr>
        <w:t>i</w:t>
      </w:r>
      <w:r>
        <w:rPr/>
        <w:t xml:space="preserve">танак" поступает в страны СНГ, Прибалтики и дальнего зарубежья. </w:t>
      </w:r>
    </w:p>
    <w:p>
      <w:pPr>
        <w:pStyle w:val="Normal"/>
        <w:rPr/>
      </w:pPr>
      <w:r>
        <w:rPr/>
        <w:t>Таблица 4. Объем и структура реализации продукции в Республике Беларусь в 2006 и в 2007 годах</w:t>
      </w:r>
    </w:p>
    <w:tbl>
      <w:tblPr>
        <w:tblW w:w="96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484"/>
        <w:gridCol w:w="1440"/>
        <w:gridCol w:w="1260"/>
        <w:gridCol w:w="1397"/>
        <w:gridCol w:w="1226"/>
      </w:tblGrid>
      <w:tr>
        <w:trPr>
          <w:trHeight w:val="855" w:hRule="atLeast"/>
          <w:cantSplit w:val="true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Вид покупателей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Объем реализации продукции, тыс. долл.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Доля в общем объеме реализации предприятия,%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темп роста,%</w:t>
            </w:r>
          </w:p>
        </w:tc>
      </w:tr>
      <w:tr>
        <w:trPr>
          <w:trHeight w:val="477" w:hRule="atLeast"/>
          <w:cantSplit w:val="true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00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006 год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007 год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Крупные универмаг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 42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 750, 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2,8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Независимые оптовик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 85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 467, 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3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1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15,8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обственная оптовая торговл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 68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 87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7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3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.</w:t>
      </w:r>
    </w:p>
    <w:tbl>
      <w:tblPr>
        <w:tblW w:w="96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484"/>
        <w:gridCol w:w="1440"/>
        <w:gridCol w:w="1260"/>
        <w:gridCol w:w="1397"/>
        <w:gridCol w:w="1226"/>
      </w:tblGrid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Традиционные магазин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 17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 34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8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6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7,6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обственные магазин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 05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 52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9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,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4,9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Другие покупател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 29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7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1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Гипермарке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6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1 49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4 19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2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Как видно из таблицы, среди прямых покупателей предприятия в 2007 году появились сети гипермаркетов, но их удельный вес в настоящее время незначителен. В 2008 году эта ситуация существенно не изменится. </w:t>
      </w:r>
    </w:p>
    <w:p>
      <w:pPr>
        <w:pStyle w:val="Normal"/>
        <w:rPr/>
      </w:pPr>
      <w:r>
        <w:rPr/>
        <w:t>Важную роль в продажах продолжает играть традиционная торговля, как крупные универмаги, так и традиционные магазины, при этом в числе непосредственных покупателей ОАО "Св</w:t>
      </w:r>
      <w:r>
        <w:rPr>
          <w:lang w:val="en-US"/>
        </w:rPr>
        <w:t>i</w:t>
      </w:r>
      <w:r>
        <w:rPr/>
        <w:t xml:space="preserve">танак" их удельный вес снижается, уступая место собственной торговле предприятия. Значительное место в продажах предприятия начинает занимать собственная оптовая торговля и фирменные магазины предприятия, удельный вес этих звеньев в продажах товара за 2007 год составило около 38,1%. </w:t>
      </w:r>
    </w:p>
    <w:p>
      <w:pPr>
        <w:pStyle w:val="Normal"/>
        <w:rPr/>
      </w:pPr>
      <w:r>
        <w:rPr/>
        <w:t>Свою продукцию акционерное общество реализует через фирменные магазины и розничную торговую сеть Республики Беларусь. В России продукцию ОАО "Св</w:t>
      </w:r>
      <w:r>
        <w:rPr>
          <w:lang w:val="en-US"/>
        </w:rPr>
        <w:t>i</w:t>
      </w:r>
      <w:r>
        <w:rPr/>
        <w:t xml:space="preserve">танак" можно приобрести у дистрибьюторов. </w:t>
      </w:r>
    </w:p>
    <w:p>
      <w:pPr>
        <w:pStyle w:val="Normal"/>
        <w:rPr/>
      </w:pPr>
      <w:r>
        <w:rPr/>
        <w:t xml:space="preserve">Около 20% производимых изделий поставляется в страны дальнего зарубежья - США, Данию, Ирландию, Италию, Германию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АО "Св</w:t>
      </w:r>
      <w:r>
        <w:rPr>
          <w:lang w:val="en-US"/>
        </w:rPr>
        <w:t>i</w:t>
      </w:r>
      <w:r>
        <w:rPr/>
        <w:t xml:space="preserve">танак" - одно из крупнейших в республике предприятий по производству трикотажного белья и верхнего трикотажа для детей и взрослых. Производственные мощности предприятия позволяют выпускать в год свыше 28 млн. единиц трикотажных изделий и больше 7000 тонн полотна из хлопчатобумажной пряжи и ее сочетаний с другими видами волокон, пряжи и нитей. </w:t>
      </w:r>
    </w:p>
    <w:p>
      <w:pPr>
        <w:pStyle w:val="Normal"/>
        <w:rPr/>
      </w:pPr>
      <w:r>
        <w:rPr/>
        <w:t xml:space="preserve">Ежемесячно выпускается около 500 моделей, отличающихся цветом, рисунками, материалом, отделкой. Это белье для взрослых и детей, легкий верхний трикотаж для летнего отдыха и занятий спортом. Выпуск продукции осуществляется с использованием широкой гаммы гладких и набивных трикотажных полотен, хлопчатобумажной и смесовой пряжи различных структур и переплетений, с разнообразной тематикой рисунков пигментной печати, с использованием вышивок-аппликаций. </w:t>
      </w:r>
    </w:p>
    <w:p>
      <w:pPr>
        <w:pStyle w:val="Normal"/>
        <w:rPr/>
      </w:pPr>
      <w:r>
        <w:rPr/>
        <w:t>К традиционно выпускаемому предприятием простому, дешевому и гигиеничному хлопчатобумажному белью в последнее время добавилась большая группа женской и подростковой верхней одежды из бархатоподобного полотна. ОАО "Св</w:t>
      </w:r>
      <w:r>
        <w:rPr>
          <w:lang w:val="en-US"/>
        </w:rPr>
        <w:t>i</w:t>
      </w:r>
      <w:r>
        <w:rPr/>
        <w:t xml:space="preserve">танак" единственное в Беларуси и одно из немногих предприятий в СНГ, освоивших его выпуск. Изделия из такого полотна обладают шелковистым блеском и мягкостью, практичны, комфортны и долговечны в эксплуатации. </w:t>
      </w:r>
    </w:p>
    <w:p>
      <w:pPr>
        <w:pStyle w:val="Normal"/>
        <w:rPr/>
      </w:pPr>
      <w:r>
        <w:rPr/>
        <w:t>В Республике Беларусь ОАО "Св</w:t>
      </w:r>
      <w:r>
        <w:rPr>
          <w:lang w:val="en-US"/>
        </w:rPr>
        <w:t>i</w:t>
      </w:r>
      <w:r>
        <w:rPr/>
        <w:t>танак" является бесспорным лидером. По оценкам Министерства торговли Республики Беларусь, доля "Св</w:t>
      </w:r>
      <w:r>
        <w:rPr>
          <w:lang w:val="en-US"/>
        </w:rPr>
        <w:t>i</w:t>
      </w:r>
      <w:r>
        <w:rPr/>
        <w:t xml:space="preserve">танка" на рынке трикотажных изделий отечественных товаропроизводителей, в 2007 году составила около 26,4%, причем предприятие практически сохранило свою долю рынка, принадлежавшую ему в 2006 году. Это объясняется взвешенной ассортиментной и ценовой политикой предприятия, активным развитием собственной фирменной торговли. 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Акулич И.Л. Маркетинг. – Учебник. -Мн.: Выш. шк., 2005. </w:t>
      </w:r>
    </w:p>
    <w:p>
      <w:pPr>
        <w:pStyle w:val="Normal"/>
        <w:rPr/>
      </w:pPr>
      <w:r>
        <w:rPr/>
        <w:t xml:space="preserve">2. Дурович А.П. Основы маркетинга – Мн., 2005. </w:t>
      </w:r>
    </w:p>
    <w:p>
      <w:pPr>
        <w:pStyle w:val="Normal"/>
        <w:rPr/>
      </w:pPr>
      <w:r>
        <w:rPr/>
        <w:t xml:space="preserve">3. Маркетинг. Под ред. А.Н. Романова – М., "Банки и биржи", 1996. </w:t>
      </w:r>
    </w:p>
    <w:p>
      <w:pPr>
        <w:pStyle w:val="Normal"/>
        <w:rPr/>
      </w:pPr>
      <w:r>
        <w:rPr/>
        <w:t xml:space="preserve">4. Полещук И.И. Ценообразование и маркетинг – Мн., 1997. </w:t>
      </w:r>
    </w:p>
    <w:p>
      <w:pPr>
        <w:pStyle w:val="Normal"/>
        <w:rPr/>
      </w:pPr>
      <w:r>
        <w:rPr/>
        <w:t xml:space="preserve">5. Похабов В.И., Тарелко В.В. Основы маркетинга: Учеб. Пособие – Мн.: Выш. шк., 2001. </w:t>
      </w:r>
    </w:p>
    <w:p>
      <w:pPr>
        <w:pStyle w:val="Normal"/>
        <w:rPr/>
      </w:pPr>
      <w:r>
        <w:rPr/>
        <w:t>6. Аникеев С. Методика разработки плана маркетинга. – М., 1996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9:00Z</dcterms:created>
  <dc:creator>САША</dc:creator>
  <dc:description/>
  <cp:keywords/>
  <dc:language>en-US</dc:language>
  <cp:lastModifiedBy>Mage</cp:lastModifiedBy>
  <cp:lastPrinted>2008-05-13T18:20:00Z</cp:lastPrinted>
  <dcterms:modified xsi:type="dcterms:W3CDTF">2011-10-06T18:09:00Z</dcterms:modified>
  <cp:revision>2</cp:revision>
  <dc:subject/>
  <dc:title>Введение</dc:title>
</cp:coreProperties>
</file>