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hanging="0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Министерство образования и науки Украины</w:t>
      </w:r>
    </w:p>
    <w:p>
      <w:pPr>
        <w:pStyle w:val="Style16"/>
        <w:spacing w:before="0" w:after="0"/>
        <w:ind w:hanging="0"/>
        <w:rPr/>
      </w:pPr>
      <w:r>
        <w:rPr>
          <w:caps w:val="false"/>
          <w:smallCaps w:val="false"/>
          <w:color w:val="000000"/>
          <w:sz w:val="28"/>
        </w:rPr>
        <w:t>Национальный технический университет «Харьковский политехничексий институт»</w:t>
      </w:r>
    </w:p>
    <w:p>
      <w:pPr>
        <w:pStyle w:val="Style17"/>
        <w:spacing w:before="0" w:after="0"/>
        <w:ind w:hanging="0"/>
        <w:rPr>
          <w:color w:val="000000"/>
        </w:rPr>
      </w:pPr>
      <w:r>
        <w:rPr>
          <w:color w:val="000000"/>
        </w:rPr>
        <w:t>Кафедра экономики и маркетинга</w:t>
      </w:r>
    </w:p>
    <w:p>
      <w:pPr>
        <w:pStyle w:val="Style17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hanging="0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Реферат</w:t>
      </w:r>
    </w:p>
    <w:p>
      <w:pPr>
        <w:pStyle w:val="Style17"/>
        <w:spacing w:before="0" w:after="0"/>
        <w:ind w:hanging="0"/>
        <w:rPr>
          <w:color w:val="000000"/>
        </w:rPr>
      </w:pPr>
      <w:r>
        <w:rPr>
          <w:color w:val="000000"/>
        </w:rPr>
        <w:t>по учебной дисциплине «Промышленный маркетинг»</w:t>
      </w:r>
    </w:p>
    <w:p>
      <w:pPr>
        <w:pStyle w:val="Style17"/>
        <w:spacing w:before="0" w:after="0"/>
        <w:ind w:hanging="0"/>
        <w:rPr/>
      </w:pPr>
      <w:r>
        <w:rPr>
          <w:color w:val="000000"/>
        </w:rPr>
        <w:t>на тему: «</w:t>
      </w:r>
      <w:r>
        <w:rPr>
          <w:b/>
          <w:color w:val="000000"/>
          <w:szCs w:val="28"/>
        </w:rPr>
        <w:t>Сущность и условия использования связей с общественностью</w:t>
      </w:r>
      <w:r>
        <w:rPr>
          <w:color w:val="000000"/>
        </w:rPr>
        <w:t>»</w:t>
      </w:r>
    </w:p>
    <w:p>
      <w:pPr>
        <w:pStyle w:val="Style17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2. Пропаганда, социальная ответственность и правила поведения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3. Оценка эффективности связей с общественностью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4. Конкретные случаи использования PR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Список использованных источников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ффективной работы любого предприятия а так же для эффективного удовлетворения его продукцией потребностей потребителей, это предприятие должно быть всегда в курсе о том, какого мнения о его деятельности целевая аудитория. Поэтому возникает необходимость в установлении связей с общественностью. Таким образом, связи с общественностью являются важным и неотъемлемым элементом процессов коммуникации на рынке, где работает предприятие. Это обуславливает актуальность рассмотрения тем, связанных с проблематикой связей с обществен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го реферата является рассмотрение сущности и условий использования связей с общественностью. Эта цель определяет выполнение следующих задач:</w:t>
      </w:r>
    </w:p>
    <w:p>
      <w:pPr>
        <w:pStyle w:val="11"/>
        <w:numPr>
          <w:ilvl w:val="0"/>
          <w:numId w:val="2"/>
        </w:numPr>
        <w:tabs>
          <w:tab w:val="left" w:pos="432" w:leader="none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ущности связей с общественностью;</w:t>
      </w:r>
    </w:p>
    <w:p>
      <w:pPr>
        <w:pStyle w:val="11"/>
        <w:numPr>
          <w:ilvl w:val="0"/>
          <w:numId w:val="2"/>
        </w:numPr>
        <w:tabs>
          <w:tab w:val="left" w:pos="432" w:leader="none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отличий PR от пропаганды, характеристика социальной ответственности и правил поведения;</w:t>
      </w:r>
    </w:p>
    <w:p>
      <w:pPr>
        <w:pStyle w:val="11"/>
        <w:numPr>
          <w:ilvl w:val="0"/>
          <w:numId w:val="2"/>
        </w:numPr>
        <w:tabs>
          <w:tab w:val="left" w:pos="432" w:leader="none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критериев оценки эффективности связей с общественностью;</w:t>
      </w:r>
    </w:p>
    <w:p>
      <w:pPr>
        <w:pStyle w:val="11"/>
        <w:numPr>
          <w:ilvl w:val="0"/>
          <w:numId w:val="2"/>
        </w:numPr>
        <w:tabs>
          <w:tab w:val="left" w:pos="432" w:leader="none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практического примера применения PR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проводимого в данном реферате исследования являются связи с общественностью, а предметом – их сущность и условия ис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методов исследования, то в данном исследовании целесообразно использовать качественные методы. Будет проведен анализ информации, касающейся связей с общественностью, после чего будет сделан выв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пределение сущности связей с общественность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блик-рилейшен (от англ. public relations - общественные связи; PR - Пи-Ар), система некоммерческих связей с общественными организациями, воздействия на общественное мнение через средства массовой информации. Применяется фирмами в целях повышения их популярности, известности [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PR – установление двустороннего общения для выявления общих представлений или общих интересов и достижение взаимопонимания, основанного на правде, знании и полной информирова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следние 60 лет предлагалось множество самых разных толкований понятия PR, но все же хотелось бы привести два из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общественных отношений (IPR), созданный в Великобритании в феврале 1948 года, принял следующее определение PR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 – это планируемые, продолжительные усилия, направленные на создание и поддержание доброжелательных отношений и взаимопонимания между организацией и ее общественностью (работники, партнеры и потребител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PR – это искусство и наука достижения гармонии посредством взаимопонимания, основанного на правде и полной информирова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сштабы такого взаимодействия, направленного на развитие прочных связей с общественностью, могут быть самыми разными в зависимости от величины и характера сторон, но философия, стратегия и методы остаются очень похожими, какая бы цель ни ставилась – будь то, например, воздействие на международное взаимопонимание или улучшение отношений между компанией и потребителями ее продукции, агентами и сотрудниками. Специалисты PR используют для наведения мостов и установления взаимопонимания современные методы общения и убеждения. Пониманию способствует репутация, имеющийся опыт и культурные факторы. Важные составляющие большинства программ PR по завоеванию надежной репутации - создание атмосферы доверия и осуществление единой страте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й литературе по маркетингу в термин “public relations” включаются десять основных направлений (рис.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045</wp:posOffset>
                </wp:positionH>
                <wp:positionV relativeFrom="paragraph">
                  <wp:posOffset>108585</wp:posOffset>
                </wp:positionV>
                <wp:extent cx="5583555" cy="2738755"/>
                <wp:effectExtent l="6985" t="1270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3600" cy="2738880"/>
                          <a:chOff x="0" y="0"/>
                          <a:chExt cx="5583600" cy="2738880"/>
                        </a:xfrm>
                      </wpg:grpSpPr>
                      <wps:wsp>
                        <wps:cNvSpPr txBox="1"/>
                        <wps:spPr>
                          <a:xfrm>
                            <a:off x="54720" y="697320"/>
                            <a:ext cx="550368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"Рublic relations" / "Связи с общественностью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080" y="0"/>
                            <a:ext cx="5487120" cy="14947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960" y="575640"/>
                              <a:ext cx="149472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щественные отношен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567360" y="575640"/>
                              <a:ext cx="149472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вительственные отношен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68040" y="575640"/>
                              <a:ext cx="149472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редства массовой информа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996360" y="575640"/>
                              <a:ext cx="149472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следования и статисти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425040" y="575640"/>
                              <a:ext cx="149472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требительские отношен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853360" y="575640"/>
                              <a:ext cx="149472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ждународные отношен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282040" y="575640"/>
                              <a:ext cx="149472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инансовые отношен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10360" y="575640"/>
                              <a:ext cx="149472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мышленные отношен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139040" y="575640"/>
                              <a:ext cx="149472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изнь обще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75640" y="575640"/>
                              <a:ext cx="149472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щественное мнение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1320" y="977760"/>
                            <a:ext cx="0" cy="17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977760"/>
                            <a:ext cx="0" cy="17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977760"/>
                            <a:ext cx="0" cy="17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977760"/>
                            <a:ext cx="0" cy="17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977760"/>
                            <a:ext cx="0" cy="17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977760"/>
                            <a:ext cx="0" cy="17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977760"/>
                            <a:ext cx="0" cy="17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977760"/>
                            <a:ext cx="0" cy="17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3320" y="977760"/>
                            <a:ext cx="0" cy="17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5000" y="977760"/>
                            <a:ext cx="0" cy="17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8040"/>
                            <a:ext cx="5583600" cy="1680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65pt;margin-top:53.85pt;width:522.7pt;height:170.4pt" coordorigin="-253,1077" coordsize="10454,34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3;top:1269;width:866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"Рublic relations" / "Связи с общественностью"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shape>
                <v:group id="shape_0" style="position:absolute;left:-253;top:1077;width:10454;height:541">
                  <v:shape id="shape_0" fillcolor="white" stroked="t" o:allowincell="f" style="position:absolute;left:648;top:1077;width:2353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щественные отнош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1548;top:1077;width:2353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авительственные отнош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7848;top:1077;width:2353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редства массовой информ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6948;top:1077;width:2353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следования и статист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6048;top:1077;width:2353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требительские отнош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5148;top:1077;width:2353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ждународные отнош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4248;top:1077;width:2353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инансовые отнош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3348;top:1077;width:2353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мышленные отнош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2448;top:1077;width:2353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изнь обще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-252;top:1077;width:2353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щественное мн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</v:group>
                <v:line id="shape_0" from="900,1711" to="900,19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711" to="1800,19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700,1711" to="2700,19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600,1711" to="3600,19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500,1711" to="4500,19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400,1711" to="5400,19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300,1711" to="6300,19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200,1711" to="7200,19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100,1711" to="8100,19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000,1711" to="9000,19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567;top:1837;width:8792;height:264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 Состав понятия "Связи с общественностью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лог успеха PR в правдивой и полной информации, в непрерывной деятельности. PR никогда не смогут заменить высокие производственные показатели, напротив, скорее всего, выявят скрытые недостатки. Очень важны правильный выбор времени и распределение приоритетов на самой ранней стадии пла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ычная деятельность PR состоит из четырех различных, но связанных друг с другом частей: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нализ, исследование и постановка за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работка программы и сме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щение и осуществление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сследование результатов, оценка и возможные до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и части иногда называют система РЕЙС (англ. </w:t>
      </w:r>
      <w:r>
        <w:rPr>
          <w:color w:val="000000"/>
          <w:sz w:val="28"/>
          <w:szCs w:val="28"/>
          <w:lang w:val="en-GB"/>
        </w:rPr>
        <w:t xml:space="preserve">RACE: Research - </w:t>
      </w:r>
      <w:r>
        <w:rPr>
          <w:color w:val="000000"/>
          <w:sz w:val="28"/>
          <w:szCs w:val="28"/>
        </w:rPr>
        <w:t>Исследование</w:t>
      </w:r>
      <w:r>
        <w:rPr>
          <w:color w:val="000000"/>
          <w:sz w:val="28"/>
          <w:szCs w:val="28"/>
          <w:lang w:val="en-GB"/>
        </w:rPr>
        <w:t xml:space="preserve">, Action - </w:t>
      </w:r>
      <w:r>
        <w:rPr>
          <w:color w:val="000000"/>
          <w:sz w:val="28"/>
          <w:szCs w:val="28"/>
        </w:rPr>
        <w:t>Действие</w:t>
      </w:r>
      <w:r>
        <w:rPr>
          <w:color w:val="000000"/>
          <w:sz w:val="28"/>
          <w:szCs w:val="28"/>
          <w:lang w:val="en-GB"/>
        </w:rPr>
        <w:t xml:space="preserve">, Communication - </w:t>
      </w:r>
      <w:r>
        <w:rPr>
          <w:color w:val="000000"/>
          <w:sz w:val="28"/>
          <w:szCs w:val="28"/>
        </w:rPr>
        <w:t>Общение</w:t>
      </w:r>
      <w:r>
        <w:rPr>
          <w:color w:val="000000"/>
          <w:sz w:val="28"/>
          <w:szCs w:val="28"/>
          <w:lang w:val="en-GB"/>
        </w:rPr>
        <w:t xml:space="preserve">, Evaluation - </w:t>
      </w:r>
      <w:r>
        <w:rPr>
          <w:color w:val="000000"/>
          <w:sz w:val="28"/>
          <w:szCs w:val="28"/>
        </w:rPr>
        <w:t>Оценка</w:t>
      </w:r>
      <w:r>
        <w:rPr>
          <w:color w:val="000000"/>
          <w:sz w:val="28"/>
          <w:szCs w:val="28"/>
          <w:lang w:val="en-GB"/>
        </w:rPr>
        <w:t xml:space="preserve">) [6,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GB"/>
        </w:rPr>
        <w:t>.7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ория общения. В философии PR большое значение придается необходимости двусторонних отношений. Сейчас эта необходимость признается достаточно широко. Недостаток общения порождает множество случаев непонимания, и поэтому улучшение каналов общения, разработка новых способов создания двустороннего потока информации и понимания является главной задачей любой программы PR. Это весьма непросто вследствие крайней сложности механизма общения даже при наличии сильного стремления наладить 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ория общения, при котором информация будет понята правильно и принята к исполнению, это почти наука. Но это и проблема, над которой должен постоянно думать каждый специалист по P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ует несколько правил эффективного общения [6, с. 77]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настаивайте на правде и полной информаци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ение должно быть простым и понятным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еувеличивайте, не набивайте цену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мните, что половина вашей аудитории – женщины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елайте общение увлекательным, не допускайте излишней скуки, обыденност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ите за формой общения, оно не должно быть слишком вычурным или экстравагантным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жалейте времени на выяснение общественного мнения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мните: непрерывность общения и выяснения общественного мнения жизненно необходимы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райтесь быть убедительным и конструктивным на каждом этапе общ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ропаганда, социальная ответственность и правила по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 и пропаган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ет четко разграничивать PR и пропаганду. В пропаганде не всегда учитываются этические аспекты, и слово сегодня используется в основном для того, чтобы разъяснить те виды убеждения, которые основаны исключительно на личной выгоде и в которых для достижения цели бывает необходимо исказить факты или даже фальсифицировать их. PR, напротив, признают долговременную ответственность и стремятся убедить и достичь взаимопонимания через добровольное принятие мнений и идей. PR могут быть успешными только тогда, когда они основаны на этических нормах и когда они осуществляются честными средствами. В PR цель никогда не оправдывает использования ложных, вредных или сомнитель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PR – достижение согласия; цель пропаганды – создание общественного мнения. PR стремятся к достижению честного диалога, пропаганда к этому не стремится. Методы PR подразумевают полную открытость; пропаганда при необходимости скрывает факты. PR стремятся к пониманию; пропаганда – к привлечению сторонников.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Корпоративная социальная ответственность (КС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йчас уже широко признается, что крупная компания несет ответственность перед обществом, в котором она действует. Первая ее обязанность – оставаться мощной и эффективной на благо акционеров и сотрудников, внося одновременно ощутимый вклад в экономику и благосостояние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ктике КСО подразделяется на следующие категори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едприятие. Поддержка и развитие инициатив, направленных на поддержку подающим надежды предпринимателям и на развитие предприят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. Содействие созданию новых возможностей для молодеж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ультура и искусство. Помощь разнообразной творческой деятельности и консолидация обществен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ающая среда. Поддержка усилий, направленных на защиту окружающей среды и на повышение качества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йствуя по принципам КСО, финансирующая компания не рассчитывает на дополнительную рекламу или на создание себе определенного “лица” в глазах общественности. Именно этим и отличается КСО от спонсорства. Компания полна доброжелательности и веры в то, что социальная ответственность – это хороший бизнес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профессионального пове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, занимающиеся PR, независимо от их узкой специализации, должны усвоить базовые знания и опыт владения методами и средствами, соблюдать определенные правила и нормы профессионального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ститут общественных отношений разработал прецедентное право профессионального поведения и в 1962 году принял официальный кодекс. Международная Ассоциация общественных отношений (The International Public Relations Association - IPRA) приняла кодекс профессионального поведения, собственные кодексы приняли и большинство национальных ассоциаций. Строгое следование соответствующему кодексу профессионального поведения будет в значительной степени способствовать утверждению PR как профессии и поможет сохранить высокое качество работы [7, с. 34-37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о каждого убеждать окружающих при условии, что средства честны и законны – это основное условие демократии, но в области PR оно является основным способом деятельности. Все, занятые в PR, должны неизменно сохранять чувство ответственности, поскольку их деятельность воздействует на сознание людей и влияет на жизнь общ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ценка эффективности связей с общественность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мнения в ценности PR порождаются сложностями оценки результатов этой деятельности и отсутствием критериев, по которым эти результаты можно было бы определить с достаточной точностью. Даже там, где они вполне конкретны, как, например, в отношениях с прессой, оценки бывают крайне неточными. Вырезки материалов прессы - материальное свидетельство того, что появилось в печати, и хотя количество строк в статье что-то значит, необходимо, тем не менее, проанализировать вырезки, приняв во внимание тип издания, его положение среди других, тираж, социальный состав читателей. Вовсе не очевидно, что все напечатанное: а) прочитано; б) понято; в) воспринято благоприят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некоторых кампаний, на первый взгляд, поддаются точному измерению и оценке. Например, если в течение нескольких месяцев проводится работа с общественностью по безопасности движения, и за это время отмечено снижение количества пострадавших, можно считать, что кампания проведена успешно. С другой стороны, к снижению числа пострадавших могли привести и другие факторы, может быть даже в большей степени, чем сама кампания, например, изменение по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т простой пример показывает, насколько сложно оценить изолированно результаты усилий PR. Это объясняется тем, что PR – это содействие управлению, это инструмент властей и средство достижения понимания на международном, национальном и местном уровне. Результаты деятельности PR редко можно изолировать и в силу этого точно измерит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онкретные случаи использования PR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Проктэр энд Гэмбл”, одна из крупнейших в США промышленных фирм с годовым объемом сбыта, превышающим 11 миллиардов долларов, столкнулась с неожиданной проблемой, связанной с тем символом, который компания использовала в качестве своей торговой марки с 1851 года. На этой марке был изображен сидящий на месяце человек и 13 звезд, представляющих изначальные 13 колоний, составившие Соединенные Штаты. В то время, когда эта торговая марка была учреждена, сидящий на месяце человек был весьма популярным симво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запно в западных районах США возникли слухи, что этот символ компании, служивший ей уже 131 год, означает любовь к дьяволу. Фирма вдруг начала получать сотни звонков и писем от людей, которые заявляли, что они либо видели одного из руководителей компании в общенациональной телепередаче, утверждавшего, что это символ связи компании с культом Сатаны, или же им об этом сказали в церк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вечая на все эти запросы, фирма тем временем начала мощную кампанию, включавшую в себя отправку писем во все газеты, на телевидение и радио во всех районах, где эти слухи распространялись. Помимо этого, она вошла в контакт с лидерами церквей различных направлений и попросила их помощи в борьбе со слухами. В письмах от имени фирмы “Проктэр энд Гэмбл” объяснялось происхождение символа с человеком на месяце. В объяснения было включено и письмо ведущего общенациональной телепередачи, в котором утверждалось, что ни один из руководителей фирмы никогда не выступал в этой программе и не обсуждал культ Сатаны [7, с. 37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ставляется полезным перечислить, что входит и что не входит в понятие PR. Понятие PR включает в себя все, что может предположительно улучшить взаимопонимание между организацией и теми, с кем эта организация вступает в контакт как внутри, так и за ее пределами; рекомендации по созданию “общественного лица” организации, а так же мероприятия, направленные на выявление и ликвидацию слухов или других источников непонимания, и мероприятия, направленные на расширение сферы влияния организации средствами соответствующей пропаганды, рекламы, выставок, видео- и кинопоказов. Кроме того, сюда относят любые действия, направленные на улучшение контактов между людьми или организ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PR не являются ни барьером между правдой и общественностью, ни пропагандой, стремящейся что-либо навязать, независимо от правды, этических норм и общественных интересов, ни пропагандой, направленной исключительно на увеличение реализации, хотя PR имеют важное значение для программ реализации и маркетинга, ни набором хитростей и трюков. Они иногда используются для того, чтобы привлечь внимание, но при частом и изолированном применении совершенно бесполезны. Связи с общественностью так же не следует понимать как бесплатную рекламу или простую работу с прессой, хотя работа с прессой является очень важной частью большинства программ P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уществление PR на практике можно подразделить на три группы: активные действия по достижению доброжелательности, сохранение репутации, внутренние отношения. В первую группу входит создание и поддержание доброжелательного отношения общественности к деятельности организации. Столь же важно обнаружить и отказаться от традиций и обычаев, которые, могут вступить в противоречие с общественным мнением или повредить взаимопоним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приемов PR для создания у сотрудников организации чувства ответственности и заинтересованности в делах админист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Закон </w:t>
      </w:r>
      <w:r>
        <w:rPr>
          <w:color w:val="000000"/>
          <w:sz w:val="28"/>
          <w:szCs w:val="28"/>
          <w:lang w:val="uk-UA"/>
        </w:rPr>
        <w:t xml:space="preserve">України "Про Рекламу" // </w:t>
      </w:r>
      <w:bookmarkStart w:id="0" w:name="_Ref166240952"/>
      <w:r>
        <w:rPr>
          <w:color w:val="000000"/>
          <w:sz w:val="28"/>
          <w:szCs w:val="28"/>
        </w:rPr>
        <w:t>Эксперт-Юрист. Информационно-правовая библиотека. Законодательство Украины, – К.: Эксперт-Софт, 2005 г., 2CD</w:t>
      </w:r>
      <w:bookmarkEnd w:id="0"/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bookmarkStart w:id="1" w:name="_Ref165031810"/>
      <w:r>
        <w:rPr>
          <w:color w:val="000000"/>
          <w:sz w:val="28"/>
          <w:szCs w:val="28"/>
        </w:rPr>
        <w:t>Котлер Ф., Основы маркетинга. Пер. с англ., 2-е европ. изд. – К.; М.; СПб.: Вильямс, – 1998</w:t>
      </w:r>
      <w:bookmarkEnd w:id="1"/>
      <w:r>
        <w:rPr>
          <w:color w:val="000000"/>
          <w:sz w:val="28"/>
          <w:szCs w:val="28"/>
        </w:rPr>
        <w:t xml:space="preserve"> – 1056 с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мбен Жан-Жак. Стратегический маркетинг. Европейская перспектива. Пер. с французского. – СПб.: Наука, 2000. – 800 с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Материалы круглого стола руководителей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отделов ведущих российских компаний и независимых экспертов // ИнфоБизнес. – 1997. – №11-12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bookmarkStart w:id="2" w:name="_Ref166411726"/>
      <w:r>
        <w:rPr>
          <w:color w:val="000000"/>
          <w:sz w:val="28"/>
        </w:rPr>
        <w:t>Популярная экономическая энциклопедия – К.: ОАО «Енисей Груп», 2005 г.</w:t>
      </w:r>
      <w:bookmarkEnd w:id="2"/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/>
      </w:pPr>
      <w:bookmarkStart w:id="3" w:name="_Ref167356970"/>
      <w:r>
        <w:rPr>
          <w:color w:val="000000"/>
          <w:sz w:val="28"/>
          <w:szCs w:val="28"/>
        </w:rPr>
        <w:t>Стиглер Джордж Дж. Экономическая теория информации. // Теория фирмы. Под ред. Гальперина В.М., – 2005.</w:t>
      </w:r>
      <w:bookmarkEnd w:id="3"/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/>
      </w:pPr>
      <w:bookmarkStart w:id="4" w:name="_Ref167357170"/>
      <w:r>
        <w:rPr>
          <w:color w:val="000000"/>
          <w:sz w:val="28"/>
          <w:szCs w:val="28"/>
        </w:rPr>
        <w:t>Сэм Блэк “Public Relations. Что это такое?” изд-во “Новости”, совместно с СП “АСЭС - Москва”, 1990</w:t>
      </w:r>
      <w:bookmarkEnd w:id="4"/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bookmarkStart w:id="5" w:name="_Ref165032188"/>
      <w:r>
        <w:rPr>
          <w:color w:val="000000"/>
          <w:sz w:val="28"/>
          <w:szCs w:val="28"/>
        </w:rPr>
        <w:t>Федько Н.Г. Федько В.П. Маркетинговые коммуникации. – Ростов-на-Дону: Феникс, 2002.</w:t>
      </w:r>
      <w:bookmarkEnd w:id="5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3.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инистерство..."/>
    <w:basedOn w:val="Normal"/>
    <w:qFormat/>
    <w:pPr>
      <w:spacing w:lineRule="auto" w:line="360" w:before="0" w:after="240"/>
      <w:ind w:firstLine="567"/>
      <w:jc w:val="center"/>
    </w:pPr>
    <w:rPr>
      <w:caps/>
      <w:sz w:val="32"/>
      <w:szCs w:val="20"/>
    </w:rPr>
  </w:style>
  <w:style w:type="paragraph" w:styleId="Style17">
    <w:name w:val="шрифт тит.листа"/>
    <w:basedOn w:val="Style16"/>
    <w:qFormat/>
    <w:pPr/>
    <w:rPr>
      <w:caps w:val="false"/>
      <w:smallCaps w:val="false"/>
      <w:sz w:val="28"/>
    </w:rPr>
  </w:style>
  <w:style w:type="paragraph" w:styleId="11">
    <w:name w:val="Заголовок 1.1"/>
    <w:basedOn w:val="Normal"/>
    <w:qFormat/>
    <w:pPr>
      <w:numPr>
        <w:ilvl w:val="0"/>
        <w:numId w:val="3"/>
      </w:numPr>
      <w:tabs>
        <w:tab w:val="clear" w:pos="708"/>
        <w:tab w:val="left" w:pos="432" w:leader="none"/>
      </w:tabs>
      <w:ind w:left="432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10:00Z</dcterms:created>
  <dc:creator>SAV</dc:creator>
  <dc:description/>
  <cp:keywords/>
  <dc:language>en-US</dc:language>
  <cp:lastModifiedBy>Mage</cp:lastModifiedBy>
  <dcterms:modified xsi:type="dcterms:W3CDTF">2011-10-06T18:10:00Z</dcterms:modified>
  <cp:revision>2</cp:revision>
  <dc:subject/>
  <dc:title>ПАБЛИК-РИЛЕЙШЕН (англ public relations - общественные связи; PR - Пи-Ар), система </dc:title>
</cp:coreProperties>
</file>