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ЕРСТВО О</w:t>
      </w:r>
      <w:r>
        <w:rPr>
          <w:sz w:val="28"/>
          <w:szCs w:val="28"/>
          <w:lang w:val="uk-UA"/>
        </w:rPr>
        <w:t>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УКИ 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ИЙ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Э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РСИ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афедра э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 п</w:t>
      </w:r>
      <w:r>
        <w:rPr>
          <w:sz w:val="28"/>
          <w:szCs w:val="28"/>
          <w:lang w:val="uk-UA"/>
        </w:rPr>
        <w:t>ідприємства та менеджмен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Д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УАЛЬНЕ НАУЧНО-ДО</w:t>
      </w:r>
      <w:r>
        <w:rPr>
          <w:sz w:val="28"/>
          <w:szCs w:val="28"/>
          <w:lang w:val="uk-UA"/>
        </w:rPr>
        <w:t>СЛІДН</w:t>
      </w:r>
      <w:r>
        <w:rPr>
          <w:sz w:val="28"/>
          <w:szCs w:val="28"/>
        </w:rPr>
        <w:t xml:space="preserve">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УРСУ: «Инве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</w:t>
      </w:r>
      <w:r>
        <w:rPr>
          <w:sz w:val="28"/>
          <w:szCs w:val="28"/>
          <w:lang w:val="uk-UA"/>
        </w:rPr>
        <w:t>Суть і зміст ризик-менеджменту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ереві</w:t>
      </w:r>
      <w:r>
        <w:rPr>
          <w:sz w:val="28"/>
          <w:szCs w:val="28"/>
        </w:rPr>
        <w:t>рила:                                                               В</w:t>
      </w:r>
      <w:r>
        <w:rPr>
          <w:sz w:val="28"/>
          <w:szCs w:val="28"/>
          <w:lang w:val="uk-UA"/>
        </w:rPr>
        <w:t>икона</w:t>
      </w:r>
      <w:r>
        <w:rPr>
          <w:sz w:val="28"/>
          <w:szCs w:val="28"/>
        </w:rPr>
        <w:t xml:space="preserve">ла: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п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о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Я.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студентка факультет</w:t>
      </w:r>
      <w:r>
        <w:rPr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ава,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. 107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4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аєнко Іри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олодимирівна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2006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уть і зміст ризик-менеджменту</w:t>
        <w:tab/>
        <w:tab/>
        <w:tab/>
        <w:tab/>
        <w:tab/>
        <w:tab/>
        <w:t>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ганізація ризик-менеджменту</w:t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і правила ризик-менеджменту</w:t>
        <w:tab/>
        <w:tab/>
        <w:tab/>
        <w:tab/>
        <w:tab/>
        <w:t>8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тратегія ризик-менеджменту</w:t>
        <w:tab/>
        <w:tab/>
        <w:tab/>
        <w:tab/>
        <w:tab/>
        <w:tab/>
        <w:tab/>
        <w:t>8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ийоми ризик-менеджменту </w:t>
        <w:tab/>
        <w:tab/>
        <w:tab/>
        <w:tab/>
        <w:tab/>
        <w:tab/>
        <w:tab/>
        <w:t>10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  <w:tab/>
        <w:tab/>
        <w:tab/>
        <w:tab/>
        <w:tab/>
        <w:tab/>
        <w:tab/>
        <w:tab/>
        <w:tab/>
        <w:t>1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ня прибутку завжди ставиться в залежність від ризику. Ризик і прибуток являють собою дві взаємопов’язані і взаємообумовлені фінансові категорії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ризиком розуміють можливу небезпеку втрат, яка витікає з специфіки тих або інших явищ природи і видів діяльності люди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 – це імовірність несприятливого результату. Різні інвестиційні проекти мають різну міру ризику, високоприбутковий варіант вкладення капіталу може виявитися настільки ризикованим, що, як говорять, ”гра не стоїть свічок”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 – це економічна категорія. Як економічна категорія, він являє собою подію, яка може статися, або не статися. У разі здійснення такої події можливі три економічні результати: негативний (програш, збиток); нульовий; позитивний (виграш, вигода, прибуток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вичайно, ризику можна уникнути або просто відхилитися від заходу, п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ого з ризиком. Однак для підприємця уникнення ризику часто означає відмову від можливого прибут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ом можна управляти, або використати різні заходи, що дозволяють певною мірою прогнозувати настання певної ризикової події і вживати заходи до зниження міри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У своєму рефераті я розгляну суть ризик менеджменту, його організацію, основні правила, стратегію та прийо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СУТЬ І ЗМІСТ РИЗИК-МЕНЕДЖМЕНТУ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 — це фінансова категорія. Тому на міру і величину ризи</w:t>
        <w:softHyphen/>
        <w:t>ку можна впливати через фінансовий механізм. Такий вплив здійс</w:t>
        <w:softHyphen/>
        <w:t>нюється за допомогою прийомів фінансового менеджменту і особ</w:t>
        <w:softHyphen/>
        <w:t>ливої стратегії. У сукупності стратегія і прийоми утворюють своє</w:t>
        <w:softHyphen/>
        <w:t>рідний механізм управління ризиком, або ризик-менеджмен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снові ризик-менеджменту лежать цілеспрямований пошук і організація роботи по зниженню міри ризику, мистецтво отримання і збільшення доходу (виграшу, прибутку) в невизначеній господар</w:t>
        <w:softHyphen/>
        <w:t>ській ситуації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нцева мета ризик-менеджменту відповідає цільовій функції підприємництва. Вона полягає в отриманні найбільшого прибутку при прийнятному для підприємця співвідношенні прибутку і ризику.</w:t>
      </w:r>
      <w:r>
        <w:rPr>
          <w:sz w:val="28"/>
          <w:szCs w:val="28"/>
          <w:lang w:val="uk-UA"/>
        </w:rPr>
        <w:t xml:space="preserve"> Ри</w:t>
      </w:r>
      <w:r>
        <w:rPr>
          <w:color w:val="000000"/>
          <w:sz w:val="28"/>
          <w:szCs w:val="28"/>
          <w:lang w:val="uk-UA"/>
        </w:rPr>
        <w:t>зик-менеджмент являє собою систему управління ризиком і економічними відносинами, які виникають у процесі цього управлі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зик-менеджмент включає в себе стратегію і тактику управлі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 стратегією управління розуміються напрям і спосіб вико</w:t>
        <w:softHyphen/>
        <w:t>ристання коштів для досягнення поставленої мети. Цьому способу відповідає певний набір правил і обмежень для прийняття рішення. Стратегія дозволяє сконцентрувати зусилля на варіантах рішення, які не суперечать прийнятій стратегії. Після досягнення поставленої мети стратегія як напрям і засіб її досягнення припиняє своє існу</w:t>
        <w:softHyphen/>
        <w:t>вання, Нові цілі ставлять задачу розробки нової стратегії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тика — це конкретні методи і прийоми для досягнення поставленої мети в конкретних умовах. Задачею тактики управління є вибір оптимального рішення І найбільш прийнятних в даній госпо</w:t>
        <w:softHyphen/>
        <w:t>дарській ситуації методів і прийомів управлі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-менеджмент як система управління складається з двох підсистем: керованої підсистеми (об'єкта управління) і керуючої підсистеми (суб'єкта управління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'єктом управління в ризику-менеджменті є ризик, ризикові вкладення капіталу і економічні відносини між господарюючими суб'єктами в процесі реалізації ризику, До цих економічних відно</w:t>
        <w:softHyphen/>
        <w:t>син відносяться відносини між страхувальником і страховщиком, позичальником і кредитором, між підприємцями (партнерами, кон</w:t>
        <w:softHyphen/>
        <w:t>курентами) і т.і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'єкт управління в ризик-менеджменті — це спеціальна група людей (фінансовий менеджер, фахівець з страхування і інші), яка за допомогою різних прийомів і способів управлінського впливу здійснює цілеспрямоване функціонування об'єкта управлі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формаційне забезпечення функціонування ризик-менедж</w:t>
        <w:softHyphen/>
        <w:t>менту складається з різного роду і виду інформації: статистичної, економічної, комерційної, фінансової і т.і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зик-менеджмент виконує певні функції. Розрізняють два типи функцій ризик-менеджменту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функції об'єкта управлінн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функції суб'єкта управлі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функцій об'єкта управління в ризик-менеджменті відноситься організація розв'язання ризику, ризикових вкладень капіталу, робо</w:t>
        <w:softHyphen/>
        <w:t>ти по зниженню величини ризику, процесу страхування ризиків, економічних відносин і зв'язків між суб'єктами господарського процес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функцій суб'єкта управління в ризик-менеджменті відно</w:t>
        <w:softHyphen/>
        <w:t>сяться прогнозування, організація, регулювання, координація, сти</w:t>
        <w:softHyphen/>
        <w:t>мулювання, контрол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гнозування в ризик-менеджменті являє собою розробку на перспективу змін фінансового становища об'єкта загалом і його різних части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ація в ризик-менеджменті являє собою об'єднання людей, які спільно реалізовують програму ризикового вкладення капіталу на основі певних правил і процеду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улювання в ризик-менеджменті являє собою вплив на об'єкт управління, за допомогою якого досягається стан стійкості цього об'єкта в разі виникнення відхилення від заданих параметрі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я в ризику-менеджменті являє собою узгодженість роботи всіх ланок системи управління ризиком, апарату управління і фахівці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вання в ризик-менеджменті являє собою спонукання фінансових менеджерів і інших фахівців до зацікавленості в резуль</w:t>
        <w:softHyphen/>
        <w:t>татах своєї праці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в ризик-менеджменті являє собою перевірку органі</w:t>
        <w:softHyphen/>
        <w:t>зації роботи по зниженню міри ризику. Контроль передбачає аналіз результатів заходів щодо зниження міри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ГАНІЗАЦІЯ РИЗИК МЕНЕДЖМЕНТУ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изик-менеджменту являє собою систему заходів,, спрямованих на раціональне поєднання всіх його елементів в єдиній технології процесу управління ризик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шим етапом організації ризик-менеджменту є визначення мети ризику і мети ризикових вкладень капіталу. Мета ризику — це результат, який необхідно отримати, їм може бути виграш, прибу</w:t>
        <w:softHyphen/>
        <w:t>ток і т.п. Ціллю ризикових вкладень капіталу є отримання макси</w:t>
        <w:softHyphen/>
        <w:t>мального прибут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им етапом в організації ризик-менеджменту.є отримання інформації про навколишнє оточення, яка необхідна для прийняття рішення на користь тієї або іншої дії. На основі аналізу такої інфор</w:t>
        <w:softHyphen/>
        <w:t>мації і з урахуванням цілей ризику можна правильно визначити імовірність настання події, в тому числі страхової події, виявити міру ризику і оцінити його варті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ретьому етапі організації ризик-менеджменту на основі інформації про навколишнє середовище, імовірністі, міри і вели</w:t>
        <w:softHyphen/>
        <w:t>чини ризику розробляються різні варіанти ризикового вкладення капіталу і проводиться оцінка їх оптимальності шляхом зіставлення очікуваного прибутку і величини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четвертому етапі вибирають стратегію і прийоми управління ризиком, а також способи зниження міри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'ятим етапом організації ризик-менеджменту є розробка про^. грами дій по зниженню ступеня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остим етапом є організація виконання цієї програми. 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ьомим етапом є контроль виконання даної програми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осьмому етапі проводять аналіз і оцінку результатів обра</w:t>
        <w:softHyphen/>
        <w:t>ного ризикового ріше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І ПРАВИЛА РИЗИК-МЕНЕДЖМЕНТУ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е можна ризикувати більше, ніж це може дозволити влас</w:t>
        <w:softHyphen/>
        <w:t>ний капіта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Треба думати про наслідки ризику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Не можна ризикувати багато чим ради малого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озитивне  рішення  приймається  лише  при   відсутності сумні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При наявності сумнівів приймаються негативні ріше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Не можна думати,  що завжди існує тільки одне рішення можливо, є і інші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першого правила означає, що раніше, ніж ухвалити рішення про ризикове вкладення капіталу, фінансовий менеджер повинен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визначити максимально можливий обсяг збитку по даному ризику;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зіставити його з обсягом капіталу, що вкладається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) зіставити його з усіма власними фінансовими ресурсами і визначити,  чи не приведе втрата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цього'Капіталу'до банкрутства даного інвест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ТРАТЕГІЯ РИЗИК-МЕНЕДЖМЕНТ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ратегія ризик-менеджменту — це мистецтво управління ризи</w:t>
        <w:softHyphen/>
        <w:t>ком в невизначеній господарській ситуації, засноване на прогнозу</w:t>
        <w:softHyphen/>
        <w:t>ванні ризику і прийомів його зниження. Стратегія ризик-менедж</w:t>
        <w:softHyphen/>
        <w:t>менту включає правила, на основі яких приймаються ризикове рішення і способи вибору варіанта ріше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авила — це основоположні принципи дії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стратегії ризику-менеджменту застосовуються наступні правила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максимум виграшу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оптимальна імовірність результату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оптимальна коливаність результату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оптимальне поєднання виграшу і величини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ть правила максимума виграшу полягає в тому, що з мож</w:t>
        <w:softHyphen/>
        <w:t>ливих варіантів ризиковмх вкладень вибирається варіант, який дає найбільшу ефективність результату (виграш, прибуток) при міні</w:t>
        <w:softHyphen/>
        <w:t>мальному або прийнятному для інвестора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ть правила оптимальної імовірності результату полягає в тому, що з можливих рішень вибирається те, при якому імовірність результату є прийнятною для інвестора або задовольняє фінан</w:t>
        <w:softHyphen/>
        <w:t>сового менеджера. На практиці застосування правила оптимальної імовірності результату звичайно поєднується з правилом оптимальної колива-ності результат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уже вказувалося, коливаність показників виражається їх дис</w:t>
        <w:softHyphen/>
        <w:t>персією, середнім квадратичним відхиленням і коефіцієнтом варіа</w:t>
        <w:softHyphen/>
        <w:t>ції. Суть правила оптимальної коливаності результату полягає в тому, що з можливих рішень вибирається те, при якому імовірності виграшу і програшу для одного і того ж ризикового вкладення капіталу мають невеликий розрив, або найменшу величину диспер</w:t>
        <w:softHyphen/>
        <w:t>сії, середнього квадратичного відхилення, варіа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Суть правила оптимального поєднання виграшу і величини ризику полягає в тому, що менеджер оцінює очікувані величини виграшу І ризику (програшу, збитку) і ухвалює рішення вкласти капітал в той захід, який дозволяє отримати очікуваний виграш і уникнути великого ризику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ИЙОМИ РИЗИК-МЕНЕДЖМЕНТУ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оми ризик-менеджменту являють собою прийоми управ</w:t>
        <w:softHyphen/>
        <w:t>ління ризиком. Вони складаються із засобів розв'язання ризиків і прийомів зниження міри ризику. Засобами розв'язання ризиків є: уникнення їх, утримання, передач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никнення ризику означає просте ухилення від заходу, пов'я</w:t>
        <w:softHyphen/>
        <w:t>заного з ризиком. Однак уникнення ризику для інвестора часто означає відмову від прибут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тримання ризику — це залишення ризику за інвестором або на його відповідальності. Так, інвестор, вкладаючи венчурний капітал, зазделегідь упевнений, що він може за рахунок власних коштів покрити можливу втрату венчурного капітал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едача ризику означає, що інвестор передає відповідаль</w:t>
        <w:softHyphen/>
        <w:t>ність за ризик комусь іншому, наприклад, страховій компанії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иження міри ризику — це скорочення імовірності і об'єму втрат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зниження міри ризику застосовуються різні прийоми, най</w:t>
        <w:softHyphen/>
        <w:t>більш поширеними з яких є диверсифікація, придбання додаткової інформації про вибір і результати, лімітування, самострахування, страхування, хеджування, придбання контролю над діяльністю в пов'язаних областя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версифікація є процесом розподілу капіталу між різними об'єктами вкладення, які безпосередньо не пов'язані між собою, найбільш обгрунтованим і відносно менше витратоємним способом зниження міри фінансового ризи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иверсифікація — це розсіювання інвестиційного ризику. Однак вона не може звести інвестиційний ризик до нуля. Це пов'язано з тим, що на підприємництво впливають зовнішні чин</w:t>
        <w:softHyphen/>
        <w:t>ники, які не пов'язані з вибором конкретних об'єктів вкладення капіталу, отже, на них не впливає диверсифікаці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овнішніх чинників відносяться процеси, що відбуваються в економіці країни загалом, військові дії, зміна відсоткових ставок по депозитах, кредитах в комерційних банках і т.ін. Ризик, зумов</w:t>
        <w:softHyphen/>
        <w:t>лений цими процесами, не можна зменшити за допомогою диверсифікації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ризик складається з двох частин: диверсифіци-руємого і недиверсифіцируємого ризику. Диверсифіцируємий ризик, званий ще несистематичним, може бути усунений шляхом його розсіювання, або диверсифікацією. Недиверсифіцируємий ризик, зва</w:t>
        <w:softHyphen/>
        <w:t>ний ще систематичним, не може бути зменшений диверсифікаціє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формація грає важливу роль в ризик-менеджменті. Фінан</w:t>
        <w:softHyphen/>
        <w:t>совому менеджеру часто доводиться ухвалювати ризикові рішення, коли результати вкладення капіталу не визначені і засновані на обмеженій інформації. Якби у нього була більш повна інформація, то він міг би зробити більш точний прогноз і знизити ризик. Це робить інформацію товаром, причому дуже цінним, інвестор готов заплатити за повну інформаці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повної інформації розраховується як різниця між очікуваною вартістю якого-небудь вкладення капіталу, коли є повна інформація, і очікуваною вартістю, коли інформація непов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мітування — це встановлення ліміту, або граничних сум витрат, продажу, кредиту і т.ін. Лімітування є важливим прийомом зниження міри ризику, воно застосовується банками при видачі позик, при укладанні договорів і т.ін. Хозяйнуючими суб'єктами воно застосовується при продажу товарів в кредит, наданні пози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т.і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амострахування являє собою децентралізовану форму ство</w:t>
        <w:softHyphen/>
        <w:t>рення натуральних і страхових (резервних) фондів безпосередньо в господарюючому суб'єктові. Ці фонди в залежності від мети призна</w:t>
        <w:softHyphen/>
        <w:t>чення можуть створюватися в натуральній або грошовій форм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йбільш важливим і найпоширенішим прийомом зниження міри ризику є страхування ризику. Суть страхування виражається в тому, що інвестор хотів відмовитися від частини своїх прибутків, щоб уникнути ризику, або він готовий заплатити за зниження міри ризику до нул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еджування — це страхування ризиків від несприятливих змін цін на будь-які товарно-матеріальні цінності за контрактами і комерційними операціями, що передбачають постачання (продаж) товарів в майбутніх період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акт, який служить для страховки від ризиків зміни курсів (цін), носить назву "хеджа". Господарюючий суб'єкт, що здійснює хеджування, називається "хеджером"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снують дві операції хеджування — хєджування на підвищення 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еджування на пониженн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еджування на підвищення, або хеджування купівлею, являє собою біржову операцію з купівлі термінових контрактів або опціонів. Хедж на підвищення застосовується в тих випадках, кол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обхідно застрахуватися від можливого підвищення цін (курсів) у майбутньому. Він дозволяє встановити купівельну ціну набагато раніше, ніж був придбаний реальний товар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еджування на пониження, або хеджування продажем — біржова операція з продажем термінового контракту. Хеджер, що здійснює хеджування на пониження, має намір здійснити в май</w:t>
        <w:softHyphen/>
        <w:t>бутньому продаж товару, і тому, продаючи на біржі терміновий контракт або опціон, він страхує себе від можливого зниження цін в майбутньом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НОВОК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 — це фінансова категорія. Тому на міру і величину ризи</w:t>
        <w:softHyphen/>
        <w:t>ку можна впливати через фінансовий механізм. Такий вплив здійс</w:t>
        <w:softHyphen/>
        <w:t>нюється за допомогою прийомів фінансового менеджменту і особ</w:t>
        <w:softHyphen/>
        <w:t>ливої стратегії. У сукупності стратегія і прийоми утворюють своє</w:t>
        <w:softHyphen/>
        <w:t>рідний механізм управління ризиком, або ризик-менеджмен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'єктом управління в ризику-менеджменті є ризик, ризикові вкладення капіталу і економічні відносини між господарюючими суб'єктами в процесі реалізації ризику, До цих економічних відно</w:t>
        <w:softHyphen/>
        <w:t>син відносяться відносини між страхувальником і страховщиком, позичальником і кредитором, між підприємцями (партнерами, кон</w:t>
        <w:softHyphen/>
        <w:t>курентами) і т.і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'єкт управління в ризик-менеджменті — це спеціальна група людей (фінансовий менеджер, фахівець з страхування і інші), яка за допомогою різних прийомів і способів управлінського впливу здійснює цілеспрямоване функціонування об'єкта управлі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формаційне забезпечення функціонування ризик-менедж</w:t>
        <w:softHyphen/>
        <w:t>менту складається з різного роду і виду інформації: статистичної, економічної, комерційної, фінансової і т.і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ерасимчук Н.С. и др. Инвестиционная сфера эко</w:t>
        <w:softHyphen/>
        <w:t>номики.— К.: Наук, думка, 1992.— 72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риньова В. М, Коюда В. О. Тлумачний словник екон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их терм</w:t>
      </w:r>
      <w:r>
        <w:rPr>
          <w:color w:val="000000"/>
          <w:sz w:val="28"/>
          <w:szCs w:val="28"/>
          <w:lang w:val="uk-UA"/>
        </w:rPr>
        <w:t>інів</w:t>
      </w:r>
      <w:r>
        <w:rPr>
          <w:color w:val="000000"/>
          <w:sz w:val="28"/>
          <w:szCs w:val="28"/>
        </w:rPr>
        <w:t xml:space="preserve">: Навчальний пособник. —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: Гриф, 2001. — 184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ан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 xml:space="preserve">ов   О. Д.,  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ашина   Г. М.,   Чумаченко  О.Г.  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вестування: Навчальний пособник. — К.: «Видавничий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 «Комп'ютерпрес», 2001.-364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рисов А. Б., Картышев С. С., Постников А. В. Стратегическое планирование и анализ эффективности инвестиций. — М.: ИИ.Д «Филинъ», 1997.-272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</w:t>
      </w:r>
      <w:r>
        <w:rPr>
          <w:color w:val="000000"/>
          <w:sz w:val="28"/>
          <w:szCs w:val="28"/>
        </w:rPr>
        <w:t>валев В. В. Методы оценки инвестиционных проектов. — М.: Финансы и статистика, 1998. — 144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рылов Э. И., Журавкова И. В. Анализ эффективности инвести</w:t>
        <w:softHyphen/>
        <w:t>ционной и инновационной деятельности предприятия: Учебное пособие. — М.: Финансы и статистика, 2001. —384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лкумов   Я. С.   Экономическая   оценка   эффективности   ин</w:t>
        <w:softHyphen/>
        <w:t>вестиций   и   финансирование   инвестиционных   проектов.   — М.: ИКЦ «ДИС», 1997. - 160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ада Л. А. Основы инвестиционной деятельности. — К.: ООО «Издательство Либра», 1996,— ЗАЛ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вчук В. П., Прилипко С. И., Величко Э. Г. Ана</w:t>
        <w:softHyphen/>
        <w:t>лиз и разработка инвестиционных проектов. Учебное пособие.- К.: В; Эльга, 1999.- 304 с. 35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мирнов Л. Л. Организация финансирования инве</w:t>
        <w:softHyphen/>
        <w:t>стиционных проектов. - ..Г.: АО «Консалтбанкир», 1993.- 84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ыркин Э. М. Методы финансовых и коммер</w:t>
        <w:softHyphen/>
        <w:t>ческих расчетов. Г.: Дело, 1992. - 76 с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дача 1(вариант 26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ценку эффективности двух инвестиционных проектов А и Б, которые характеризуются определенными потоками платежей по годам, тыс, гр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178"/>
        <w:gridCol w:w="1171"/>
        <w:gridCol w:w="1165"/>
        <w:gridCol w:w="1171"/>
        <w:gridCol w:w="1171"/>
        <w:gridCol w:w="1159"/>
        <w:gridCol w:w="1172"/>
      </w:tblGrid>
      <w:tr>
        <w:trPr>
          <w:trHeight w:val="186" w:hRule="atLeast"/>
          <w:cantSplit w:val="true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к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2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тная ставка процента равна </w:t>
      </w:r>
      <w:r>
        <w:rPr>
          <w:color w:val="000000"/>
          <w:sz w:val="28"/>
          <w:szCs w:val="28"/>
          <w:lang w:val="en-US"/>
        </w:rPr>
        <w:t>26%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чистый приведенный доход, срок окупаемости, рентабельность, сделать сравнительный анализ и вывод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ешени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-К+ П/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…+ П /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=К/ДП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=Д/П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 xml:space="preserve"> = </w:t>
      </w:r>
      <w:r>
        <w:rPr>
          <w:sz w:val="28"/>
          <w:szCs w:val="28"/>
        </w:rPr>
        <w:t>-100/(1+0.29)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+ 150/(1+0.2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/(1+0.29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150/(1+0.29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+200/(1+0.29)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+ 200/(1+0.29)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-79.4 + 94.3 + 25 + 59.5 + 62.9 + 50 = =212.3 (тыс. грн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79,4/(291,7/5) = 79,4/58,34 = 1,4 (год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 = 291,7/79,4 = 3,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-200/(1+0,29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-50/(1+0,2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/(1+0,29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00/(1+0,29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+100/(1+0,29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00/,(1+0,29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200/(1+0,29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-158,7 + 31,4 + 25 + 39,7 + 31,4 + 50 + 40 = -4 (тыс. грн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90,1/(186,1/5) = 190,1/37,22 = 5 (лет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Д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86,1/190,1 = 0,9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: рассчитав чистый приведенный доход, срок окупаемости, индекс доходности по проектам, можно сказать о том, что проект А выгоднее, чем проект Б. Потому что чистый приведенный доход по проекту А 216,3 тыс. грн. больше, чем по проекту Б, срок окупаемости меньше, чем по проекту Б, а также индекс доходности по проекту А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дача 2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инвестировать временно свободные денежные средства сроком на 2 года с тем, чтобы в конце получить сумму равную 1260000 грн. На рынке доступно 2 вида финансовых инструментов - дисконтные облигации сроком обращения 1 год и 3 года (номинальная стоимость 126 грн.). Текущая цена годичных облигаций составляет 100.8 грн., трехгодичных – 64.5 грн. Доходность как одного, так и другого вида облигаций составляет 25 %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необходимую сумму инвестиций при неизменности ставок доходности в течение всего срока инвестиро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ть также случаи: снижение ставок доходности через год до 20 % годовых, повышение ставок доходности через год до 30 % годовых.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 и предложения по выбору финансовых инструментов инвестир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ешения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итывать, что процентные ставки не изменяются, то обе облигации для инвестора совершенно эквивалентны, эта сумм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260000/(1+0,2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260000/1,56 = 807692,3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в годичные облига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: 807692,3*(1+0,25) = 1009615,4 (грн.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д: 1009615,4*(1+0,25) = 1262019,25 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трехгодичных облигаций к концу 2-го года их цен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/(1+0,25) = 100,8 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807692,3 грн. можно приобрести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7692,3/64,5 = 12522 (шт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через два года по цене 100,8 грн. прибыл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,8 * 12522 = 1262217,6 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в процентные ставки через год на 20% годовых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ичные облига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7692,3*(1+0,25)*(1+0,2) = 1211538,45 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годичные облига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/(1+0,2)*12522 = 1314810 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 процентные ставки через год до 30% годовых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ичные облига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7692,3*(1+0,25)*(1+0,3) = 1312499,9 (грн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годичные облига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/(1+0,3)*12522 = 97*12522 = 1214634 (грн.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таким образом, можно сделать вывод, что наиболее целесообразно  будет инвестировать 50% средств в годичные облигации (1615384,6 грн.) и 50% в трехлетние (1615384,6 грн. или 6261 штук). В этом случае при изменениях ставок доходности цель инвестирования (получить 1260000 грн.) будет достигнута. 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2:00Z</dcterms:created>
  <dc:creator>1</dc:creator>
  <dc:description/>
  <cp:keywords/>
  <dc:language>en-US</dc:language>
  <cp:lastModifiedBy>Mage</cp:lastModifiedBy>
  <dcterms:modified xsi:type="dcterms:W3CDTF">2011-10-06T18:12:00Z</dcterms:modified>
  <cp:revision>2</cp:revision>
  <dc:subject/>
  <dc:title>МІНІСТЕРСТВО ОСВІТИ І НАУКИ  УКРАЇНИ</dc:title>
</cp:coreProperties>
</file>